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10.07.2023г.                                                                              № 39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6 месяцев 2023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6 месяцев 2023 года по доходам в сумме 6 619 186,99 рублей, по расходам в сумме 6 818 190,80 рублей с превышением расходов над доходами (дефицит бюджета) в сумме 199 003,81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6 месяцев 2023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Ю.В. Кудряв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36:00Z</dcterms:created>
  <dc:creator>Пользователь</dc:creator>
  <dc:description/>
  <cp:keywords/>
  <dc:language>en-US</dc:language>
  <cp:lastModifiedBy>Пользователь</cp:lastModifiedBy>
  <cp:lastPrinted>2023-07-10T09:14:00Z</cp:lastPrinted>
  <dcterms:modified xsi:type="dcterms:W3CDTF">2023-07-10T06:15:00Z</dcterms:modified>
  <cp:revision>6</cp:revision>
  <dc:subject/>
  <dc:title> </dc:title>
</cp:coreProperties>
</file>