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Сегот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чеж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/>
        <w:t>от 06.10.2023г.                                                                              № 57 - п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с. Сеготь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Об утверждении отчета об исполнении бюджета Сеготского сельского поселения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за 9 месяцев 2023 года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 соответствии со статьей 264.2 Бюджетного кодекса Российской Федерации, с пунктом 4 статьи 18 Положения о бюджетном процессе в Сеготском сельском поселении, утвержденного решением Совета Сеготского сельского поселения от 28.06.2016г. № 2, администрация Сегот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Сеготского сельского поселения за 9 месяцев 2023 года по доходам в сумме 9 471 317,71 рублей, по расходам в сумме 8 483 003,98 рублей с превышением доходов над расходами (профицит бюджета) в сумме 988 313,73 рублей и с иными показателями в соответствии с прилож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. Направить отчет об исполнении бюджета Сеготского сельского поселения за 9 месяцев 2023 года в Совет Сеготского сельского поселения и в Контрольно – счетный орган Пучежского 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3. Контроль за  выполнением настоящего постановления оставляю за собой.</w:t>
      </w:r>
    </w:p>
    <w:p>
      <w:pPr>
        <w:pStyle w:val="Normal"/>
        <w:spacing w:lineRule="auto" w:line="276" w:before="120" w:after="120"/>
        <w:jc w:val="both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Сеготского сельского поселения                                      </w:t>
      </w:r>
    </w:p>
    <w:p>
      <w:pPr>
        <w:pStyle w:val="Normal"/>
        <w:rPr/>
      </w:pPr>
      <w:r>
        <w:rPr/>
        <w:t>Пучежского муниципального района                                                     Ю.В. Кудрявц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1:00:00Z</dcterms:created>
  <dc:creator>Пользователь</dc:creator>
  <dc:description/>
  <dc:language>en-US</dc:language>
  <cp:lastModifiedBy>Пользователь</cp:lastModifiedBy>
  <cp:lastPrinted>2023-07-10T09:14:00Z</cp:lastPrinted>
  <dcterms:modified xsi:type="dcterms:W3CDTF">2023-10-06T11:00:00Z</dcterms:modified>
  <cp:revision>2</cp:revision>
  <dc:subject/>
  <dc:title/>
</cp:coreProperties>
</file>