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6.04.2021г.                                                                              № 18 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21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1 квартал 2021 года по доходам в сумме 2 431 051,66 рублей, по расходам в сумме 2 320 521,40 рублей с превышением доходов над расходами (профицит бюджета) в сумме 110 530,26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1 квартал 2021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Д.В. Смольницки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6:00Z</dcterms:created>
  <dc:creator>Пользователь</dc:creator>
  <dc:description/>
  <cp:keywords/>
  <dc:language>en-US</dc:language>
  <cp:lastModifiedBy>Пользователь</cp:lastModifiedBy>
  <cp:lastPrinted>2021-04-06T14:51:00Z</cp:lastPrinted>
  <dcterms:modified xsi:type="dcterms:W3CDTF">2021-04-06T11:52:00Z</dcterms:modified>
  <cp:revision>15</cp:revision>
  <dc:subject/>
  <dc:title> </dc:title>
</cp:coreProperties>
</file>