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Сегот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чеж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</w:t>
      </w:r>
      <w:r>
        <w:rPr/>
        <w:t>от 09.04.2020г.                                                                              №  14 - п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</w:t>
      </w:r>
      <w:r>
        <w:rPr>
          <w:b/>
        </w:rPr>
        <w:t>с. Сеготь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Об утверждении отчета об исполнении бюджета Сеготского сельского поселения 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за 1 квартал 2020 года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  <w:t>В соответствии со статьей 264.2 Бюджетного кодекса Российской Федерации, с пунктом 4 статьи 18 Положения о бюджетном процессе в Сеготском сельском поселении, утвержденного решением Совета Сеготского сельского поселения от 28.06.2016г. № 2, администрация Сегот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Утвердить отчет об исполнении бюджета Сеготского сельского поселения за 1 квартал 2020 года по доходам в сумме 2 170 164,50 рублей, по расходам в сумме 1 771 853,45 рублей с превышением доходов над расходами (профицит бюджета) в сумме 398 311,05 рублей и с иными показателями в соответствии с приложен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2. Направить отчет об исполнении бюджета Сеготского сельского поселения за 1 квартал 2020 года в Совет Сеготского сельского поселения и в Контрольно – счетный орган Пучежского 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3. Контроль за  выполнением настоящего постановления оставляю за собой.</w:t>
      </w:r>
    </w:p>
    <w:p>
      <w:pPr>
        <w:pStyle w:val="Normal"/>
        <w:spacing w:lineRule="auto" w:line="276" w:before="120" w:after="120"/>
        <w:jc w:val="both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Сеготского сельского поселения                                      </w:t>
      </w:r>
    </w:p>
    <w:p>
      <w:pPr>
        <w:pStyle w:val="Normal"/>
        <w:rPr/>
      </w:pPr>
      <w:r>
        <w:rPr/>
        <w:t>Пучежского муниципального района                                                      Г.В. Сорокин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1:16:00Z</dcterms:created>
  <dc:creator>Пользователь</dc:creator>
  <dc:description/>
  <cp:keywords/>
  <dc:language>en-US</dc:language>
  <cp:lastModifiedBy>Пользователь</cp:lastModifiedBy>
  <cp:lastPrinted>2019-04-08T10:05:00Z</cp:lastPrinted>
  <dcterms:modified xsi:type="dcterms:W3CDTF">2020-04-09T11:17:00Z</dcterms:modified>
  <cp:revision>11</cp:revision>
  <dc:subject/>
  <dc:title> </dc:title>
</cp:coreProperties>
</file>