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07.07.2020г.                                                                              №  35 - п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с. Сегот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б утверждении отчета об исполнении бюджета Сеготского сельского поселения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 6 месяцев 2020 года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В соответствии со статьей 264.2 Бюджетного кодекса Российской Федерации, с пунктом 4 статьи 18 Положения о бюджетном процессе в Сеготском сельском поселении, утвержденного решением Совета Сеготского сельского поселения от 28.06.2016г. № 2, администрация Сегот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Сеготского сельского поселения за 6 месяцев 2020 года по доходам в сумме 4 959 753,46 рублей, по расходам в сумме 3 370 135,00 рублей с превышением доходов над расходами (профицит бюджета) в сумме 1 589 618,46 рублей и с иными показателями в соответствии с прилож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Направить отчет об исполнении бюджета Сеготского сельского поселения за 6 месяцев 2020 года в Совет Сеготского сельского поселения и в Контрольно – счетный орган Пучежского 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 Контроль за  выполнением настоящего постановления оставляю за собой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готского сельского поселения                                      </w:t>
      </w:r>
    </w:p>
    <w:p>
      <w:pPr>
        <w:pStyle w:val="Normal"/>
        <w:rPr/>
      </w:pPr>
      <w:r>
        <w:rPr/>
        <w:t>Пучежского муниципального района                                                      Г.В. Сороки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44:00Z</dcterms:created>
  <dc:creator>Пользователь</dc:creator>
  <dc:description/>
  <dc:language>en-US</dc:language>
  <cp:lastModifiedBy>Пользователь</cp:lastModifiedBy>
  <cp:lastPrinted>2019-04-08T10:05:00Z</cp:lastPrinted>
  <dcterms:modified xsi:type="dcterms:W3CDTF">2020-07-08T08:44:00Z</dcterms:modified>
  <cp:revision>2</cp:revision>
  <dc:subject/>
  <dc:title/>
</cp:coreProperties>
</file>