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06.10.2020г.                                                                              №  49 - 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утверждении отчета об исполнении бюджета Сеготского сельского поселения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 9 месяцев 2020 год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В соответствии со статьей 264.2 Бюджетного кодекса Российской Федерации, с пунктом 4 статьи 18 Положения о бюджетном процессе в Сеготском сельском поселении, утвержденного решением Совета Сеготского сельского поселения от 28.06.2016г. № 2, администрация Сегот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Сеготского сельского поселения за 9 месяцев 2020 года по доходам в сумме 7 246 172,42 рублей, по расходам в сумме 5 729 281,48 рублей с превышением доходов над расходами (профицит бюджета) в сумме 1 516 890,94 рублей и с иными показателями в соответствии с прилож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Направить отчет об исполнении бюджета Сеготского сельского поселения за 6 месяцев 2020 года в Совет Сеготского сельского поселения и в Контрольно – счетный орган Пучежского 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 выполнением настоящего постановления оставляю за собой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Г.В. Сороки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59:00Z</dcterms:created>
  <dc:creator>Пользователь</dc:creator>
  <dc:description/>
  <cp:keywords/>
  <dc:language>en-US</dc:language>
  <cp:lastModifiedBy>Пользователь</cp:lastModifiedBy>
  <cp:lastPrinted>2020-10-07T10:21:00Z</cp:lastPrinted>
  <dcterms:modified xsi:type="dcterms:W3CDTF">2020-10-07T07:21:00Z</dcterms:modified>
  <cp:revision>4</cp:revision>
  <dc:subject/>
  <dc:title> </dc:title>
</cp:coreProperties>
</file>