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8.04.2022г.                                                                              № 14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22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1 квартал 2022 года по доходам в сумме 2 157 199,76 рублей, по расходам в сумме 2 334 575,59 рублей с превышением расходов над доходами (дефицит бюджета) в сумме 177 375,83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1 квартал 2022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 xml:space="preserve">Главы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М.А. Стрежне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Пользователь</dc:creator>
  <dc:description/>
  <cp:keywords/>
  <dc:language>en-US</dc:language>
  <cp:lastModifiedBy>Пользователь</cp:lastModifiedBy>
  <cp:lastPrinted>2022-04-18T10:11:00Z</cp:lastPrinted>
  <dcterms:modified xsi:type="dcterms:W3CDTF">2022-04-18T07:11:00Z</dcterms:modified>
  <cp:revision>19</cp:revision>
  <dc:subject/>
  <dc:title> </dc:title>
</cp:coreProperties>
</file>