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 11.12.2019г.                                                                              № 66 - п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с. Сегот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Style16"/>
        <w:spacing w:before="0" w:after="0"/>
        <w:jc w:val="center"/>
        <w:rPr/>
      </w:pPr>
      <w:r>
        <w:rPr>
          <w:b/>
        </w:rPr>
        <w:t>Об утверждении муниципальной  программы «Комплексное развитие транспортной  инфраструктуры Сеготского сельского поселения Пучежского муниципального района Ивановской области на 2019 -2023 годы»</w:t>
      </w:r>
    </w:p>
    <w:p>
      <w:pPr>
        <w:pStyle w:val="ConsPlusTitle"/>
        <w:widowControl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елях развития современной и эффективной транспортной инфраструктуры, повышения доступности услуг транспортного комплекса для населения, повышения комплексной безопасности и устойчивости транспортной системы, в соответствии с Федеральным законом № 131-ФЗ от 06.10.2003г. «Об общих принципах организации местного самоуправления в РФ»,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  <w:sz w:val="24"/>
          <w:szCs w:val="24"/>
        </w:rPr>
        <w:t xml:space="preserve">Уставом Сеготского сельского поселения 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szCs w:val="24"/>
        </w:rPr>
        <w:t>1. Утвердить муниципальную  программу «Комплексного развития транспортной  инфраструктуры Сеготского сельского поселения Пучежского муниципального района Ивановской области на 2019 – 2023 годы»</w:t>
      </w:r>
      <w:r>
        <w:rPr>
          <w:b/>
          <w:szCs w:val="24"/>
        </w:rPr>
        <w:t xml:space="preserve"> </w:t>
      </w:r>
      <w:r>
        <w:rPr>
          <w:szCs w:val="24"/>
        </w:rPr>
        <w:t>согласно приложению.</w:t>
      </w:r>
    </w:p>
    <w:p>
      <w:pPr>
        <w:pStyle w:val="Normal"/>
        <w:jc w:val="both"/>
        <w:rPr/>
      </w:pPr>
      <w:r>
        <w:rPr/>
        <w:t>2. Опубликовать настоящее постановление в соответствии с п. 7 ст. 37 Устава Сеготского сельского поселения.</w:t>
      </w:r>
    </w:p>
    <w:p>
      <w:pPr>
        <w:pStyle w:val="Normal"/>
        <w:jc w:val="both"/>
        <w:rPr/>
      </w:pPr>
      <w:r>
        <w:rPr/>
        <w:t>3. Контроль за исполнением настоящего постановления оставляю</w:t>
      </w:r>
      <w:bookmarkStart w:id="0" w:name="_GoBack"/>
      <w:bookmarkEnd w:id="0"/>
      <w:r>
        <w:rPr/>
        <w:t xml:space="preserve"> за собой.</w:t>
      </w:r>
    </w:p>
    <w:p>
      <w:pPr>
        <w:pStyle w:val="Normal"/>
        <w:jc w:val="both"/>
        <w:rPr/>
      </w:pPr>
      <w:r>
        <w:rPr/>
        <w:t>4. Постановление от 30.08.2016г. № 85-п «Об утверждении муниципальной программы «Комплексное развитие транспортной инфраструктуры Сеготского сельского поселения Пучежского муниципального района Ивановской области» считать утратившим силу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готского сельского поселения                                      </w:t>
      </w:r>
    </w:p>
    <w:p>
      <w:pPr>
        <w:pStyle w:val="Normal"/>
        <w:rPr/>
      </w:pPr>
      <w:r>
        <w:rPr/>
        <w:t>Пучежского муниципального района                                                      Г.В. Сороки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еготского сельского поселения</w:t>
      </w:r>
    </w:p>
    <w:p>
      <w:pPr>
        <w:pStyle w:val="Normal"/>
        <w:jc w:val="right"/>
        <w:rPr/>
      </w:pPr>
      <w:r>
        <w:rPr/>
        <w:t xml:space="preserve">от 11.12.2019г. № 66 – п  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spacing w:before="0" w:after="0"/>
        <w:ind w:left="14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Heading4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 программы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мплексное развитие транспортной инфраструктуры  Сеготского</w:t>
      </w:r>
      <w:r>
        <w:rPr/>
        <w:t xml:space="preserve">  сельского поселения Пучежского муниципального района Ивановской области»</w:t>
      </w:r>
    </w:p>
    <w:tbl>
      <w:tblPr>
        <w:tblW w:w="10918" w:type="dxa"/>
        <w:jc w:val="left"/>
        <w:tblInd w:w="-10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8505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аименование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Муниципальная  программа «Комплексного развития транспортной инфраструктуры  Сеготского сельского поселения Пучежского муниципального района Ивановской области»  (далее - Программа)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достроительный кодекс Российской Федерации от 29 декабря 2004 года №190-ФЗ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29 декабря 2014 года № 456-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Постановление Правительства Российской Федерации от 25.12.2015г. №1440 «Об утверждении требований к программам комплексного развития транспортной инфраструктуры поселений, городских округов»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Заказчик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Администрация Сеготского  сельского поселения Пучежского муниципального района Ивановской области 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Разработчик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Администрация Сеготского  сельского поселения Пучежского муниципального района Ивановской области</w:t>
            </w:r>
          </w:p>
        </w:tc>
      </w:tr>
      <w:tr>
        <w:trPr>
          <w:trHeight w:val="71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Исполнители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Сеготского 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Основная цель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1. Обеспечение безопасных условий движения на дорогах и улично-дорожной сети Сеготского сельского поселения Пучежского муниципального района Ивановской области.  </w:t>
            </w:r>
          </w:p>
          <w:p>
            <w:pPr>
              <w:pStyle w:val="Style16"/>
              <w:spacing w:before="0" w:after="0"/>
              <w:rPr/>
            </w:pPr>
            <w:r>
              <w:rPr/>
              <w:t>2. Развитие современной и эффективной транспортной инфраструктуры.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Основные задачи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bCs/>
              </w:rPr>
            </w:pPr>
            <w:r>
              <w:rPr>
                <w:bCs/>
              </w:rPr>
              <w:t>-   формирование условий для социально- экономического развития,</w:t>
            </w:r>
          </w:p>
          <w:p>
            <w:pPr>
              <w:pStyle w:val="Normal"/>
              <w:shd w:fill="FFFFFF" w:val="clear"/>
              <w:spacing w:lineRule="atLeast" w:line="240"/>
              <w:rPr>
                <w:bCs/>
              </w:rPr>
            </w:pPr>
            <w:r>
              <w:rPr>
                <w:bCs/>
              </w:rPr>
              <w:t>- повышение безопасности, качество эффективности транспортного обслуживания населения, юридических лиц и индивидуальных предпринимателей, осуществляющих экономическую деятельность,</w:t>
            </w:r>
          </w:p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- снижение негативного воздействия транспортной инфраструктуры на окружающую среду поселения.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рок реализации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2019-2023 годы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Объемы и источник финансирования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  </w:t>
            </w:r>
            <w:r>
              <w:rPr/>
              <w:t>Объемы финансирования Программы носят прогнозный характер и подлежат ежегодной корректировке в установленном порядке после принятия бюджетов на очередной финансовый год и изменений в законодательстве.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</w:t>
              <w:br/>
              <w:t xml:space="preserve">результаты реализации </w:t>
              <w:br/>
              <w:t>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держание  дорог внутри поселения и искусственных сооружений на них на уровне, соответствующем категории дороги, путем содержания  дорог и сооружений на них;</w:t>
            </w:r>
          </w:p>
          <w:p>
            <w:pPr>
              <w:pStyle w:val="Normal"/>
              <w:autoSpaceDE w:val="false"/>
              <w:rPr/>
            </w:pPr>
            <w:r>
              <w:rPr/>
              <w:t>2. Обеспечение бесперебойного, круглогодичного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движения автотранспорта по сети дорог в поселении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истема контроля за  выполнением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Контроль за выполнением Программы осуществляет администрация Сеготского сельского поселения Пучежского муниципального района Иван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99" w:leader="none"/>
        </w:tabs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99" w:leader="none"/>
        </w:tabs>
        <w:ind w:left="1210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99" w:leader="none"/>
        </w:tabs>
        <w:ind w:left="1210" w:hanging="0"/>
        <w:jc w:val="center"/>
        <w:outlineLvl w:val="0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</w:t>
      </w:r>
      <w:r>
        <w:rPr>
          <w:b/>
        </w:rPr>
        <w:t xml:space="preserve"> Общие положен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99" w:leader="none"/>
        </w:tabs>
        <w:ind w:left="121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99" w:leader="none"/>
        </w:tabs>
        <w:jc w:val="both"/>
        <w:outlineLvl w:val="0"/>
        <w:rPr/>
      </w:pPr>
      <w:r>
        <w:rPr>
          <w:color w:val="000000"/>
        </w:rPr>
        <w:t xml:space="preserve">       </w:t>
      </w:r>
      <w:r>
        <w:rPr/>
        <w:t xml:space="preserve">Программа  комплексного  развития  транспортной  инфраструктуры Сеготского сельского поселения  - документ, устанавливающий перечень мероприятий по  проектированию,  строительству,  реконструкции  объектов  транспортной инфраструктуры  местного  значения  поселения,  который предусмотрен также  государственными и муниципальными программами, стратегией социально-экономического  развития  муниципального  образования  и  планом мероприятий  по  реализации  стратегии  социально-экономического  развития муниципального  образования,  планом  и  программой  комплексного  социально-экономического  развития  муниципального  образования,  инвестиционными программами субъектов естественных монополий в области транспорта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 комплексного  развития  транспортной  инфраструктуры  поселения разрабатывается  и  утверждается  органами  местного самоуправления сельского поселения, на основании утвержденного в порядке, установленном  Градостроительным  Кодексом  РФ,  Генерального  плана  поселени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 программы  должна  обеспечивать  сбалансированное,  перспективное развитие транспортной инфраструктуры поселения в соответствии с  потребностями  в  строительстве,  реконструкции  объектов  транспортной инфраструктуры местного значения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   надежного  и  устойчивого  обслуживания  жителей  Сеготского сельского поселения (в дальнейшем - Поселение) транспортными услугами, снижение износа объектов  транспортной инфраструктуры  - одна из  главных проблем, решение которой  необходимо  для  повышения  качества  жизни  жителей  и  обеспечения устойчивого развития поселени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 проблемы  носит  комплексный  характер,  а  реализация мероприятий  по улучшению  качества  транспортной  инфраструктуры  возможна  только  при взаимодействии  органов  власти  всех  уровней,  а  также  концентрации  финансовых, технических и научных ресурсов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 основных  мероприятий  Программы  определяет  приоритетные  направления  в  сфере  дорожного  хозяйства  на  территории поселения и  предполагает  реализацию следующих мероприятий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Мероприятия  по  содержанию  автомобильных  дорог  местного значения и искусственных сооружений на них. Реализация  мероприятий  позволит  выполнять  работы  по  содержанию автомобильных  дорог  и  искусственных  сооружений  на  них  в  соответствии  с нормативными требованиям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ероприятия  по  ремонту  автомобильных  дорог  местного значения и искусственных сооружений на них. Реализация  мероприятий  позволит  сохранить  протяженность  участков автомобильных дорог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Мероприятия  по  капитальному  ремонту  автомобильных  дорог  местного значения и искусственных сооружений на них. Реализация  мероприятий  позволит  сохранить  протяженность  участков автомобильных дорог местного значения, на которых показатели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транспортно-эксплуатационного состояния соответствуют категории дорог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ероприятия по научно-техническому сопровождению программы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 по  капитальному  ремонту  и  ремонту    будут  определяться  на основе результатов обследования  автомобильных дорог местного значения и искусственных сооружений на них. В  ходе  реализации  Программы  содержание  мероприятий  и  их  ресурсы обеспечения  могут  быть  скорректированы  в  случае  существенно  изменившихся условий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рректировка  Программы  производится  на  основании  предложений Правительства  Ивановской области, администрации Пучежского муниципального района,  администрации  Сеготского  сельского  поселения, Совета  Сеготского сельского поселени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Поселения ежегодно с учетом выделяемых финансовых средств на реализацию Программы готовит предложения по корректировке целевых показателей, затрат  по  мероприятиям  Программы,  механизма  ее  реализации,  состава  участников Программы и вносит необходимые изменения в Программу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комплексного развития транспортной инфраструктуры Сеготского сельского поселения  на 2019-2023 годы подготовлена на основании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радостроительного кодекса РФ от 29 декабря 2004 № 190 – ФЗ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Федерального  закона от 29 декабря 2014 № 456 – ФЗ «О внесении изменений в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й кодекс РФ и отдельные законные акты РФ»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Федерального  закона  от  06  октября  2003   №  131-ФЗ  «Об  общих  принципах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 местного самоуправления в Российской Федерации»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ого  закона  от  08.11.2007  №  257-ФЗ  «Об  автомобильных  дорогах  и  о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жной деятельности в Российской Федерации и о внесении изменений в отдельные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дательные акты Российской Федерации»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ого закона от 09.02.2007г. № 16-ФЗ «О транспортной безопасности»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ручения Президента Российской Федерации от 17 марта 2011 года Пр-701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новления  Правительства  Российской Федерации  от  25.12.2015 № 1440  «Об  утверждении  требований  к  программам  комплексного  развития транспортной инфраструктуры поселений, городских округов»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каза министерства  транспорта  Российской Федерации  от  16.11.2012г.  №  402  «Об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ии Классификации работ по капитальному ремонту, ремонту и содержанию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ьных дорог»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ешения Совета  Сеготского  сельского поселения от 26.12.2013 года № 5 «</w:t>
      </w:r>
      <w:r>
        <w:rPr>
          <w:rFonts w:cs="Times New Roman" w:ascii="Times New Roman" w:hAnsi="Times New Roman"/>
          <w:sz w:val="24"/>
          <w:szCs w:val="24"/>
        </w:rPr>
        <w:t>Об утверждении Генерального плана и Правил землепользования и застройки Сеготского сельского поселения Пучежского муниципального района Иван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рассчитана </w:t>
      </w:r>
      <w:r>
        <w:rPr>
          <w:rFonts w:cs="Times New Roman" w:ascii="Times New Roman" w:hAnsi="Times New Roman"/>
          <w:sz w:val="24"/>
          <w:szCs w:val="24"/>
        </w:rPr>
        <w:t xml:space="preserve"> сроком на 5  лет.  Таким образом, Программа является инструментом реализации приоритетных направлений  развития  Сеготского  сельского  поселения,  ориентирована  на  устойчивое  развитие  Поселения  и  соответствует государственной  политике  реформирования  транспортной  системы  Российской Федераци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Характеристика существующего состояния транспортной  инфраструктуры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1. Положение муниципального образования «Сеготское  сельско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ие» Пучежского муниципального района Ивановской области в структуре пространственной организации  Ивановской област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сновными  факторами,  определяющими  направления  разработки  Программы,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тся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тенденции  социально-экономического  развития  поселения,  характеризующиеся незначительным  повышением  численности  населения,  развитием  рынка жилья,  сфер обслуживания и промышленности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состояние существующей системы  транспортной инфраструктуры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Территория  Сеготского   сельского  поселения  входит  в  состав  территории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 района Ивановской области, расположена на правом берегу Горьковского водохранилища в 18 км от районного центра г. Пучеж и в 180 км от областного центра г. Иваново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Территория Сеготского сельского поселения граничит:</w:t>
      </w:r>
    </w:p>
    <w:p>
      <w:pPr>
        <w:pStyle w:val="Normal"/>
        <w:rPr/>
      </w:pPr>
      <w:r>
        <w:rPr/>
        <w:t>- с запада - с Лухским муниципальным районом;</w:t>
      </w:r>
    </w:p>
    <w:p>
      <w:pPr>
        <w:pStyle w:val="Normal"/>
        <w:rPr/>
      </w:pPr>
      <w:r>
        <w:rPr/>
        <w:t>- с севера - с Юрьевецким муниципальным районом;</w:t>
      </w:r>
    </w:p>
    <w:p>
      <w:pPr>
        <w:pStyle w:val="Normal"/>
        <w:rPr/>
      </w:pPr>
      <w:r>
        <w:rPr/>
        <w:t>- с  востока - с Сокольским районом Нижегородской области;</w:t>
      </w:r>
    </w:p>
    <w:p>
      <w:pPr>
        <w:pStyle w:val="Normal"/>
        <w:rPr/>
      </w:pPr>
      <w:r>
        <w:rPr/>
        <w:t>- с юга - с Илья-Высоковским сельским поселением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поселения входят 82  населенных пункта, 4 села и 78 деревень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сего земли в границах поселения 26539,0 га, включающие следующие категории земл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земли лесного фонда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земли сельскохозяйственного назначения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земли водного фонда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-   земли в границах населенных пунктов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м центром Сеготского сельского поселения является с. Сеготь, которое находится в 18 км от районного центра г. Пучеж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</w:t>
      </w:r>
      <w:r>
        <w:rPr>
          <w:rFonts w:cs="Times New Roman" w:ascii="Times New Roman" w:hAnsi="Times New Roman"/>
          <w:sz w:val="24"/>
          <w:szCs w:val="24"/>
        </w:rPr>
        <w:t>Развитая сеть автомобильных дорог, обеспечивает транспортную связь поселения с  близлежащим центром район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елении расположены все учреждения социальной сферы, которые необходимы для каждого жителя проживающего в наших населенных пункта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временная  планировочная  ситуация  Сеготского  сельского  поселения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лась  на  основе  ряда  факторов:  географического  положения  поселения,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ных  условий  и  ресурсов,  хозяйственной  деятельности,  исторически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ившейся системы расселени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азвиваемые  населенные  пункты  –  средние   населенные  пункты,  имеющие  базу  для  дальнейшего  экономического  развития. Развитие градообразующей базы за счет развития производств (производства сельскохозяйственной продукции, лесопереработка,  социально-культурное  и  бытовое  обслуживание  и др.) при стабилизации и снижении числа занятых в сельском хозяйстве, в большинстве случаев, должно вести к стабилизации и росту численности населения в развиваемых населенных  пунктах.  Здесь же  в  приоритетном  порядке  должны  развиваться  центры социального и культурного обслуживания населения, жилищное строительство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охраняемые  населенные  пункты.     Их  градообразующая  база,  в  основном,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а  стабилизироваться  или  даже  уменьшаться,  в  связи  со  стабилизацией  и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жением  занятых  в  сельском  хозяйстве. Поэтому  численность  населения  по  этим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ным  пунктам,  в  большинстве  случаев,  также  может  уменьшаться. Основные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 по  развитию  сохраняемых  населенных  пунктов  те  же,  что  и  по развиваемым  населенным  пунктам,  но  главный  упор  должен  делаться  на реконструкцию и в значительно меньшей степени на новое строительство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Малоперспективные  населенные  пункты -  это  те  малонаселенные  пункты,  к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м  не  обеспечивается  транспортная  доступность,  не  обеспечивается своевременное  и  качественное  оказание  социальных  услуг,  жилой  фонд  имеет высокую степень износа, а в числе жителей преобладают граждане пожилого возраста, не имеющие попечения со стороны родственников. Затраты  на  инфраструктурное  обеспечение  удаленных  малонаселенных  мест существенно  превышают  экономический  эффект  от  использования  территории,  а также  отсутствуют  реальные  перспективы  использования  этой  территории, наблюдается  отрицательная  демографическая  динамика  и  ухудшается  социальное положение  местного  населения.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Социально-экономическая характеристика Сеготского сельского поселения Пучежского муниципального района Иванов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дним из показателей экономического развития является численность населения. Изменение численности населения служит индикатором уровня жизни в поселении, привлекательности территории для проживания, осуществления деятельност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енность населения Сеготского сельского поселения по состоянию на 01.01.2019 года составила 1 264 человек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ая  часть населения проживает  в населенных пунктах: д. Дроздиха, д. Летнево, д. Марищи, с. Петрово, с.Сеготь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наблюдается  естественная  убыль населения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 Труд и занятость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ая структура населения отражает основные группы трудовых ресурсов, в числе  которых  учитываются:  трудоспособное  население  в  трудоспособном  возрасте, занятые  в  экономике  лица  старше  трудоспособного  возраста  и  подростки  до  16  лет. Лица  старше  и  моложе  трудоспособного  возраста  составляют  небольшую  часть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ых  ресурсов,  с  другой  стороны  часть  населения  в  трудоспособном  возрасте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ет  учащаяся  молодежь  и  инвалиды  трудоспособного  возраста,  небольшие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ингенты других категорий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промышленных производств в Сеготском сельском поселении отсутствует. Большая часть учреждений и организаций сельского поселения в статистической отчетности представлены непромышленными видами деятельности.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Бюджетная  сфера  представлена  работниками  служб  муниципального управления,  системы  среднего  образования,  учреждений  социально-культурного назначения.  Большая  часть  занятых  работает  в  учреждениях  социальной  сферы  – образовании,  культуре,  здравоохранении,  а  также  в   сельскохозяйственных организациях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чее трудоспособное население занято в личных подсобных хозяйствах.   Сохранение и наращивание профессионально - кадрового потенциала территории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это  обеспечение  возможности  ее  дальнейшего  развития.  Прежде  всего  нужно преодолеть  сложившуюся  диспропорцию  в  предложении  и  спросе  на  рабочую  силу. Необходимо  ориентировать  сегодняшних  старшеклассников  к  работе  на  сельскохозяйственном производстве,  развитию  предпринимательских  качеств  и  навыков самозанятости.  Это  может  быть  реализовано  только  в  тесной  взаимосвязи  с сельскохозяйственными  предприятиями,  профессионально-образовательными учебными заведениями, службой занятости.  Необходима  взвешенная  социальная  политика,  создающая  условия,  чтобы каждый трудоспособный гражданин мог работать и зарабатывать независимо от сферы деятельности.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 Характеристика функционирования и показатели работы транспортно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раструктуры по видам транспорта, имеющегося на территори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готского сельского поселени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азвитие  транспортной  системы  Сеготского  сельского  поселения  (далее  – Поселение)  является  необходимым  условием  улучшения  качества  жизни  жителей  в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анспортная  инфраструктура  Сеготского   сельского  поселения  является составляющей инфраструктуры Пучежского муниципального района Ивановской области, что обеспечивает конституционные  гарантии  граждан  на  свободу  передвижения  и  делает  возможным свободное перемещение товаров и услуг.  Наличием  и  состоянием  сети  автомобильных  дорог  определяется территориальная  целостность  и  единство  экономического  пространства. Недооценка проблемы  несоответствия  состояния  дорог  и    инфраструктуры    местного  значения социально-экономическим  потребностям  общества  является  одной  из  причин экономических трудностей и негативных социальных процессов. Транспортную  инфраструктуру  поселения  образуют  линии,  сооружения  и устройства  городского,  пригородного,  внешнего  транспорта.  Основными структурными  элементами  транспортной  инфраструктуры  поселения  являются:  сеть улиц и дорог и сопряженная с ней сеть пассажирского транспорта. Внешние  транспортно-экономические  связи  Сеготского сельского  поселения  с другими регионами осуществляются одним видом транспорта: автомобильным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 Характеристика сети дорог Сеготского сельского поселения, оценка   качества содержания дорог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обильные  дороги  являются  важнейшей  составной частью  транспортной  инфраструктуры  Сеготского  сельского  поселения.  Они  связывают  территорию поселения  с  соседними  территориями,  населенные  пункты  поселения  с  районным центром,  обеспечивают  жизнедеятельность  всех  населенных  пунктов  поселения,  во многом  определяют  возможности  развития  поселения,  по  ним  осуществляются автомобильные  перевозки  грузов  и  пассажиров.  От  уровня  развития  сети автомобильных  дорог  во  многом  зависит  решение  задач  достижения  устойчивого экономического  роста  поселения,  повышения  конкурентоспособности  местных производителей и улучшения качества жизни населени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  автомобильным  дорогам  общего  пользования  местного  значения  относятся муниципальные дороги, улично-дорожная сеть и объекты дорожной инфраструктуры, расположенные  в  границах  сельского  поселения,  находящиеся  в  муниципальной собственности сельского поселени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 экономики  поселения  во  многом  определяется  эффективностью функционирования автомобильного транспорта, которая зависит от уровня развития и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ояния сети автомобильных дорог общего пользования местного значения. Недостаточный  уровень  развития  дорожной  сети  приводит  к  значительным потерям экономики и населения поселения, является одним из наиболее существенных ограничений  темпов  роста  социально-экономического  развития  Сеготского сельского поселения, поэтому совершенствование сети автомобильных дорог общего пользования  местного  значения    важно  для  поселения.  Это  в  будущем  позволит обеспечить  приток  трудовых  ресурсов,  развитие  производства,  а  это  в  свою  очередь приведет к экономическому росту поселени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ьные  дороги  подвержены  влиянию  природной  окружающей  среды, хозяйственной  деятельности  человека  и  постоянному  воздействию  транспортных средств,  в  результате  чего  меняется  технико-эксплуатационное  состояние  дорог. Состояние  сети  дорог  определяется  своевременностью,  полнотой  и  качеством выполнения  работ  по  содержанию,  ремонту  и  капитальному  ремонту  и  зависит напрямую  от  объемов  финансирования  и  стратегии  распределения  финансовых ресурсов в условиях их ограниченных объемов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условиях,  когда  объем  инвестиций  в  дорожный  комплекс  является  явно недостаточным,  а рост уровня  автомобилизации  значительно опережает  темпы роста развития  дорожной  сети,  на  первый  план  выходят  работы  по  содержанию  и эксплуатации  дорог. При  выполнении  текущего  ремонта  используются  современные технологии  с  использование  специализированных  звеньев  машин  и  механизмов, позволяющих  сократить  ручной  труд  и  обеспечить  высокое  качество  выполняемых работ.  При  этом  текущий  ремонт  в  отличие  от  капитального,  не  решает  задач, связанных  с  повышением  качества  дорожного  покрытия  -  характеристик  ровности, шероховатости, прочности и т.д. Недофинансирование дорожной отрасли, в условиях постоянного  роста интенсивности  движения,  изменения  состава движения  в  сторону увеличения  грузоподъемности  транспортных  средств,  приводит  к  несоблюдению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жремонтных  сроков,  накоплению  количества  участков  недоремонта.  Учитывая вышеизложенное,  в  условиях  ограниченных  финансовых  средств  стоит  задача  их оптимального использования с целью максимально возможного снижения количества проблемных участков автомобильных дорог и сооружений на них. Применение  программно-целевого  метода  в  развитии  автомобильных  дорог общего пользования местного  значения Сеготского сельского поселения позволит системно направлять средства на решение неотложных проблем дорожной отрасли в условиях ограниченных финансовых ресурсов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недостаточностью финансирования расходов на дорожное хозяйство в бюджете Пучежского муниципального района и в бюджете  Сеготского   сельского  поселения  эксплуатационное  состояние значительной  части  улиц  поселения  по  отдельным  параметрам  перестало соответствовать  требованиям  нормативных  документов  и  технических  регламентов. Возросли  материальные  затраты  на  содержание  улично-дорожной  сети  в  связи  с необходимостью  проведения  значительного  объема  работ  по  ямочному  ремонту дорожного покрытия улиц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настоящее  время  в  собственности  Сеготского  сельского  поселения  находится 41,797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</w:t>
      </w:r>
      <w:r>
        <w:rPr>
          <w:rFonts w:cs="Times New Roman" w:ascii="Times New Roman" w:hAnsi="Times New Roman"/>
          <w:sz w:val="24"/>
          <w:szCs w:val="24"/>
        </w:rPr>
        <w:t xml:space="preserve"> автомобильных дорог местного значе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 автомобильных  дорог  общего  пользования  местного  значения поселения  и  их  отнесение  к  категориям  автомобильных  дорог  (первой,  второй, третьей, четвертой, пятой категориям) осуществляются в зависимости от транспортно-эксплуатационных характеристик и потребительских свойств автомобильных дорог в порядке, установленном Правительством Российской Федераци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местные автомобильные дороги выполняют связующие функции между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лицами  и  отдельными  объектами  населенных  пунктов  Сеготского  сельского поселени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ГОСТ Р 52398 «Классификация автомобильных дорог, основные параметры  и  требования»  дороги  общего  пользования  поселения  относятся  к  классу  автомобильных  дорог  «Дорога  обычного  типа  (не  скоростная  дорога)»  с  категорией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. Для  V  категории  предусматривается  количество  полос  –  1,  ширина  полосы  4,5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ра, разделительная полоса не требуется, допускается пересечение в одном уровне с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ьными дорогами, велосипедными и пешеходными дорожками и допускается доступ на дорогу с примыканием в одном уровне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обильные  дороги  местного  значения  поселения    имеют идентификационные  номера,  которые  присвоены  администрацией  Сеготского сельского  поселения    в  соответствии  с  «Правилами  присвоения  автомобильным дорогам  идентификационных  номеров»,  утвержденными  приказом  Минтранса  от 07.02.2007 года № 16.  Перечень муниципальных  автомобильных дорог и искусственных  сооружений  с указанием класса дороги и ее идентификационного номера указан в Таблице № 1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1 января 2017 г. доля автомобильных дорог, соответствующих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ным  и  допустимым  требованиям  к  транспортно-эксплуатационным показателям, составляла 34,2 %  или 14,30  км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Улично-дорожная  сеть  внутри  населенных  пунктов,  как  правило,  не благоустроена,  исключая  те  еѐ  участки,  по  которым  проходят  автодороги  местного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я. 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Перечень автомобильных дорог общего пользования местного значения в границах Сеготского  сельского поселения:</w:t>
      </w:r>
    </w:p>
    <w:p>
      <w:pPr>
        <w:pStyle w:val="Normal"/>
        <w:ind w:left="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28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020"/>
        <w:gridCol w:w="3149"/>
        <w:gridCol w:w="1957"/>
      </w:tblGrid>
      <w:tr>
        <w:trPr>
          <w:trHeight w:val="82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/п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автомобильной дорог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дентификационный номер автомобильной дорог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ротяжённость автомобильной дороги, км</w:t>
            </w:r>
          </w:p>
        </w:tc>
      </w:tr>
      <w:tr>
        <w:trPr>
          <w:trHeight w:val="2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eastAsia="Arial Unicode MS"/>
              </w:rPr>
            </w:pPr>
            <w:r>
              <w:rPr>
                <w:rFonts w:eastAsia="Arial Unicode MS"/>
              </w:rPr>
              <w:t>Дорога д. Адюшкин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4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Анисимих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Арефинска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4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Бакланих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6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Бездел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0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5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Беляе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5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Блинн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8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Бобры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0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Вандыших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0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Васильк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4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Васильк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4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Вшивк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Вахруших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Вонявин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с. Воронц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630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Ганин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1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Горлих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Горлих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1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Гранин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Гранин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Гребених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1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Дедусл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Демих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Долг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4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Садовая д. Дроздих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 844 ОП  МП 0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617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Северная д. Дроздих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 844 ОП  МП 02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1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пр. Восточный д. Дроздих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 844 ОП  МП 0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0,276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Центральная д. Дроздих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 844 ОП  МП 02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47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Полевая д. Дроздих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 844 ОП  МП 02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0,266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Душин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844 ОП  МП 0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Душин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844 ОП  МП 0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Дынинская д. Дынин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 844 ОП  МП 03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4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Денисовская д. Дынин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844 ОП  МП 0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4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Жабре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844 ОП  МП 0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Иваних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844 ОП  МП 0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Б. Камешковская д. Камешки Больши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844 ОП  МП 0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5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М. Камешковская д. Камешки Больши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 844 ОП  МП 03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Комар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844 ОП  МП 03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Комар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 844 ОП  МП 0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Кондрат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0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Копосих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844 </w:t>
            </w:r>
            <w:r>
              <w:rPr>
                <w:rFonts w:eastAsia="Arial Unicode MS"/>
              </w:rPr>
              <w:t>ОП  МП 04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Кошеле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844 </w:t>
            </w:r>
            <w:r>
              <w:rPr>
                <w:rFonts w:eastAsia="Arial Unicode MS"/>
              </w:rPr>
              <w:t>ОП  МП 04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Красная Гор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0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4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Крестьяновска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Крестьяновска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Кругл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4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Крутцы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04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4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Кулижн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4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Курдум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04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Леонид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0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1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Школьная д. Летне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844 ОП  МП 05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65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Садовая д. Летне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 844 ОП  МП 05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854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Луговая  д. Летне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 844 ОП  МП 05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197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Полевая  д. Летне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844 ОП  МП 05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18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Лесная   д. Летне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 844 ОП  МП 0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116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Юбилейная д. Летне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844 ОП  МП 05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5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с. Листь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 844 ОП  МП 05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5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с. Листь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844 ОП  МП 05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8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Луговое Большо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05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460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Лукин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0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1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Луконон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06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5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Лямтюгин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Манин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6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4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Медведк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6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С. Марищенская д. Марищ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844 ОП  МП 0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,0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Центральная  д. Марищ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 844 ОП  МП 06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4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Школьная     д. Марищ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 844 ОП  МП 06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Полевая      д. Марищ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844 ОП  МП 0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Мякотих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 844 ОП  МП 0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Насоних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844 ОП  МП 07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Нестер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07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1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Нечайк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Овсяничих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07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5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Осих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7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Палашин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7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4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Палашин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0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Палашин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7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1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Панкратих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7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Панюших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07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Пахомовска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0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Пень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08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Б.Петровская д.Петр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-221- 844 </w:t>
            </w:r>
            <w:r>
              <w:rPr>
                <w:rFonts w:eastAsia="Arial Unicode MS"/>
              </w:rPr>
              <w:t>ОП  МП 08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4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М.Петровская д.Петр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Дряницинская д.Петр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08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Центральная д.Петр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08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610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Новая       д.Петр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08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0,457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Плоск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08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4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Подвига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8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5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Пятуних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8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с. Пятница-Высок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0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5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с. Пятница-Высок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9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4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Ряб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09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1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Савинска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09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5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Севрюгин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0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4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Севрюгин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09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Нагорная с. Сеготь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09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7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Советская  с. Сеготь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9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9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Зеленая    с. Сеготь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09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8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Приволжская с. Сеготь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844 ОП  МП 09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618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Восточная   с. Сеготь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 844 ОП  МП 1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09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Садовая     с. Сеготь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844 ОП  МП 1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34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 xml:space="preserve">Дорога ул. Северная с. Сеготь  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844 ОП  МП 1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508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 xml:space="preserve">Дорога ул. Молодежная с. Сеготь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 844 ОП  МП 1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7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 xml:space="preserve">Дорога ул. Полевая    с. Сеготь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 844 ОП  МП 1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6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Слиньк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 844 ОП  МП 10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4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Солодихин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  221  844 ОП  МП 1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Столбуних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1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Суворих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10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Трухинска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10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Ус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1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Федотих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1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Федурин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1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Хмелеват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1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Чабышево Верхне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1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Чабышево Нижнее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 844 </w:t>
            </w:r>
            <w:r>
              <w:rPr>
                <w:rFonts w:eastAsia="Arial Unicode MS"/>
              </w:rPr>
              <w:t>ОП  МП 1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Чабышево Нижнее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11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5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Шишкин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1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Шпене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  221  844 </w:t>
            </w:r>
            <w:r>
              <w:rPr>
                <w:rFonts w:eastAsia="Arial Unicode MS"/>
              </w:rPr>
              <w:t>ОП  МП 1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д. Юшк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24  221  844 </w:t>
            </w:r>
            <w:r>
              <w:rPr>
                <w:rFonts w:eastAsia="Arial Unicode MS"/>
              </w:rPr>
              <w:t>ОП  МП 1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Солнечная д. Яблон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844 ОП  МП 1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Зеленая   д. Яблон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844 ОП  МП 1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Волжская  д. Яблон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844 ОП  МП 1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4</w:t>
            </w:r>
          </w:p>
        </w:tc>
      </w:tr>
      <w:tr>
        <w:trPr>
          <w:trHeight w:val="1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Arial Unicode MS"/>
              </w:rPr>
              <w:t>Дорога ул. Цветочная д. Яблоно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/>
              </w:rPr>
              <w:t>24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 xml:space="preserve"> 221 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844 ОП  МП 1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тог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1,797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6 Анализ состава парка транспортных средств и уровня автомобилизации в Сеготском  сельском поселении, обеспеченность  парковкам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  протяжении  последних  лет  наблюдается  тенденция  к  увеличению  числа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ей  на  территории  поселения.  Основной  прирост  этого  показателя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ся  за  счѐт  увеличения  числа  легковых  автомобилей  находящихся  в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и  граждан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Хранение  автотранспорта  на  территории  Сеготского  сельского  поселения осуществляется в пределах участков организаций и на придомовых участках жителей поселени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7 Характеристика работы транспортных средств общего пользования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ключая анализ пассажиропото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ассажирский  транспорт  является  важнейшим  элементом  сферы обслуживания  населения,  без  которого  невозможно  нормальное  функционирование общества.  Он  призван  удовлетворять  потребности  населения  в  передвижениях, вызванные производственными, бытовыми, культурными связями. Основным и единственным пассажирским транспортом является автобус.                     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  территории  Сеготского   сельского  поселения  автобусное  пассажирское сообщение представлено пригородными  маршрутами.  Автобусным  движением  охвачены  18 %  населенных пунктов сельского поселени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Для  доставки  детей  из  отдаленных  населенных  пунктов  Поселения  в  учебное образовательное учреждение организован школьный автобус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втотранспортное предприятие на территории Сеготского сельского поселения отсутствуе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8 Характеристика условий немоторизированного передвиж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 территории  Сеготского   сельского  поселения  велосипедное  движение  в организованных формах не представлено и отдельной инфраструктуры не имеет.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Улично-дорожная  сеть  внутри  населенных  пунктов,  как  правило,  не благоустроена,  требуется  формирование  пешеходных  тротуаров,  необходимых  для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рядочения  движения  пешеходов,  укладка  асфальтобетонного  покрытия, ограничение дорожного полотна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9. Характеристика движения грузовых транспортных средств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Транспортных организаций осуществляющих грузовые перевозки на территории сельского поселения не имеется.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0. Анализ уровня безопасности дорожного движ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роблема  аварийности,  связанная  с  автомобильным  транспортом  приобрела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ую  остроту  в  связи  с  несоответствием  дорожно-транспортной  инфраструктуры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ребностям  общества  и  государства  в  безопасном  дорожном  движении,  недостаточной  эффективностью  функционирования  системы  обеспечения безопасности  дорожного  движения  и  крайне  низкой  дисциплиной    участников дорожного движени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Увеличение  парка  транспортных  средств,  при  снижении  объемов строительства,  реконструкции  и  ремонта  автомобильных  дорог,  недостаточном финансировании по содержанию автомобильных дорог привели к ухудшению условий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ени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безопасности дорожного движения на улицах населенных пунктов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 автомобильных  дорогах  поселения,  предупреждение  дорожно-транспортных происшествий  (ДТП) и снижение тяжести их последствий является на сегодня одной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актуальных задач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Несмотря  на  то,  что  на  сегодняшний  день  на  территории  Сеготского  сельского  поселения  дорожно-транспортных  происшествий  не  зафиксировано,  в перспективе  из-за  неудовлетворительного  состояния  автомобильных  дорог, увеличения    количества  личного  автотранспорта    у  жителей  и  несовершенства технических  средств  организации  дорожного  движения  возможно  ухудшение ситуаци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сновными  причинами совершении ДТП с тяжкими последствиями  по данным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й  инспекции  безопасности  дорожного  движения  Ивановской области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тся  несоответствие  скорости  движения  конкретным  дорожным  условиям, нарушение  скоростного  режима,  нарушение  правил  обгона  и  нарушение  правил дорожного движения пешеходами.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дним  из  важных  технических  средств  организации  дорожного  движения являются  дорожные  знаки,  информационные  указатели,  предназначенные  для информирования  об  условиях  и  режимах  движения  водителей  и  пешеходов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енное  изготовление  дорожных  знаков,  правильная  их  расстановка  в необходимом  объеме  и  информативность  оказывают  значительное  влияние  на снижение  количества  дорожно-транспортных  происшествий  и  в  целом  повышают комфортабельность движени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 связи  с  рисками  ухудшения  обстановки  с  аварийностью  и  наличием проблемы  обеспечения  безопасности  дорожного  движения  требуются  выработка  и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 долгосрочной  стратегии,  координация  усилий  всех  заинтересованных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б и населения, органов местного самоуправлени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  целью  снижения  остроты  создавшейся  проблемы  применение  программно-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го метода позволит добиться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 координации  деятельности  органов  местного  самоуправления  в  области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безопасности дорожного движения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 реализации  комплекса  мероприятий,  в  том  числе  профилактического характера,  по  снижению  числа  дорожно-транспортных  происшествий  с пострадавшими,  обусловленных  дорожными  условиями,  а  также  снижению  числа погибших в результате ДТП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ля эффективного решения проблем с дорожно-транспортной аварийностью и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 снижения  ее  показателей  необходимы  продолжение  системной реализации  мероприятий  по  повышению  безопасности  дорожного  движения  и  их обеспеченность финансовыми ресурсам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 учетом изложенного, можно сделать вывод об актуальности и обоснованной необходимости продолжения работы в области обеспечения безопасности дорожного движения в рамках Программы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позволит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установить необходимые виды и объемы дорожных работ,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обеспечить  безопасность дорожного движения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сформировать расходные обязательства по  задачам, сконцентрировав финансовые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урсы на реализации приоритетных задач.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1.  Оценка  уровня  негативного  воздействия  транспортной инфраструктуры  на  окружающую  среду,  безопасность  и  здоровье населения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Автомобильный  транспорт  и  инфраструктура  автотранспортного  комплекса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сится к главным источникам загрязнения окружающей среды.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сновной  причиной  высокого  загрязнения  воздушного  бассейна  выбросами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транспорта является увеличение количества автотранспорта, его изношенность и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ачественное топливо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тработавшие  газы  двигателей  внутреннего  сгорания  содержат  вредные вещества и соединения, в том числе канцерогенные. Нефтепродукты, продукты износа шин,  тормозных  накладок,  хлориды,  используемые  в  качестве  антиобледенителей дорожных покрытий, загрязняют придорожные полосы и водные объекты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Главный компонент выхлопов двигателей внутреннего сгорания  (кроме шума)- окись углерода  (угарный газ) – опасен для человека, животных, вызывает отравление различной  степени  в  зависимости  от  концентрации.  При  взаимодействии  выбросов автомобилей  и  смесей  загрязняющих  веществ  в  воздухе  могут  образоваться  новые вещества,  более  агрессивные.  На  прилегающих  территориях  к  автомобильным дорогам  вода,  почва  и  растительность  является  носителями  ряда  канцерогенных веществ.  Недопустимо  выращивание  здесь  овощей,  фруктов  и  скармливание  травы животным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дним  из  направлений  в  работе  по  снижению  негативного  влияния автотранспорта на  загрязнение окружающей  среды  является дальнейшее расширение использования  альтернативного  топлива  –  сжатого  и  сжиженного  газа, благоустройство дорог, контроль работы двигателей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12.  Характеристика  существующих  условий  и  перспектив  развития  и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щения  транспортной  инфраструктуры  Сеготского сельского поселения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Территория Сеготского сельского поселения не является привлекательной для инвесторов    (невысокий уровень   социальной  и  логистической  инфраструктуры,  отсутствие общераспространенных  полезных  ископаемых  и  др.). Перспективы  развития транспортной  инфраструктуры  связаны  только  с  возможным  развитием сельскохозяйственного  производства.  С  учетом  сложившихся  цен  на сельскохозяйственную  продукцию  и  возможностей  государства  и сельскохозяйственных  производителей  на  период  до  2024  года  высоких  темпов развития  и  размещения  транспортной  инфраструктуры  Сеготского  сельского поселения не ожидается.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 Оценка финансирования транспортной инфраструктур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й основой реализации муниципальной программы являются средства бюджета Пучежского муниципального района. Привлечение средств бюджета Ивановской области учитывается как прогноз софинансирования мероприятий в соответствии с действующим законодательством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жегодные объемы финансирования программы определяются в соответствии с Соглашением о передаче полномочий по решению вопросов местного значения Пучежского муниципального района Сеготскому сельскому поселению на соответствующий финансовый год.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 Программы осуществляется в следующих формах бюджетных  ассигнований:  оплата  муниципальных  контрактов  на  поставку  товаров, выполнение  работ,  оказание  услуг  для  муниципальных  нужд  в  целях  реализации полномочий муниципального района по ремонту дорог местного значени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III. Прогноз транспортного спроса, изменения объемов и характера передвижения населения и перевозок грузов на территории Сегот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 Прогноз социально – экономического и градостроительного развит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готского сельского поселени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  анализе  показателей  текущего  уровня  социально-экономического  и градостроительного  развития    Сеготского   сельского  поселения,  отмечается следующее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транспортная доступность населенных пунктов поселения средняя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азвитие  Сеготского  сельского  поселения  по  вероятностному  сценарию учитывает развитие следующих приоритетных секторов экономики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   сельского хозяйства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  инфраструктур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стойчивое  экономическое  развитие  Сеготского  сельского  поселения,  в перспективе, может быть достигнуто за счет развития малого предпринимательства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 направлению развития малого предпринимательства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   оказание  организационной  и  консультативной  помощи  начинающим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ям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    разработка мер по адресной поддержке предпринимателей и малых предприятий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   снижение уровня административных барьеров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   формирование конкурентной среды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   расширение  информационно-консультационного  поля  в  сфере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а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  итоговой  характеристике  социально-экономического  развития  поселение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рассматривать как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 перспективное  для  частных  инвестиций,  что  обосновывается  небольшим   ростом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номики,  средним  уровнем  доходов  населения  и  средней  транспортной доступностью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  имеющее  потенциал  социально-экономического        развития,        способное  самостоятельно  и  с  привлечением  средств  вышестоящих  бюджетов  обеспечить минимальные  стандарты  жизни  населения,  что  приведѐт  в  будущем  к  повышению инвестиционной привлекательности территори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хранение  многофункционального  профиля  экономики  сельского  поселения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ется  основой  его  устойчивого  развития.  Одним  из  важных  направлений специализации  экономики  поселения  является  сельское  хозяйство.  В  перспективе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ет  доля  таких  направлений  как  транспортные  услуги,  торговля, социальное обслуживание, малое предпринимательство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   Прогноз  транспортного  спроса  Сеготского   сельского  поселения, объемов  и  характера  передвижения  и  перевозок  грузов  по  видам транспорта, имеющегося на территории посел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 связи  с  отсутствием  предприятий  на  территории  Поселения  интенсивность  грузового транспорта незначительная и изменений на расчетный срок  не ожидаетс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 Прогноз развития транспортной инфраструктуры по видам транспорта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меющегося на территории  Сегот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табильная  ситуация  с  транспортным  спросом  населения  не  предполагает значительных  изменений  транспортной  инфраструктуры  по  видам  транспорта  в Сеготском  сельском поселени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Автомобильный  транспорт  –  важнейшая  составная  часть  инфраструктуры Сеготского  сельского  поселения,  удовлетворяющая  потребностям  всех  отраслей экономики и населения в перевозках грузов и пассажиров, перемещающая различные виды  продукции  между  производителями  и  потребителями,  осуществляющий общедоступное транспортное обслуживание населени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ичество пассажирского транспорта увеличивать не планируетс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4 Прогноз развития дорожной сети  Сеготского  сельского поселения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 муниципальной  программы  позволит  сохранить  существующую сеть  автомобильных  дорог  за  счет  качественного  содержания,  осуществления контроля  за  перевозкой  грузов,  инструментальной  диагностике  технического состояния  автомобильных  дорог  и  искусственных  сооружений  на  них,  повысить качественные  характеристики  дорожных  покрытий  и  безопасность  дорожного движения  за  счет  проведения  целевых  мероприятий  по  ремонту,  капитальному ремонту,  реконструкции  автомобильных  дорог,  применения  новых  технологий  и материалов, разработки и обновлению проектов организации дорожного движения.    В  результате  реализации  Программы  планируется  достигнуть  следующих показателей: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величение  доли  муниципальных  автомобильных  дорог  местного значения, соответствующих нормативным требованиям, до 100%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одержание  автомобильных  дорог  общего  пользования  местного  значения  и искусственных сооружений на них в полном объеме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Ремонт  автомобильных  дорог  общего  пользования  местного  значения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яженностью  в среднем  </w:t>
      </w:r>
      <w:r>
        <w:rPr>
          <w:rFonts w:cs="Times New Roman" w:ascii="Times New Roman" w:hAnsi="Times New Roman"/>
          <w:color w:val="000000"/>
          <w:sz w:val="24"/>
          <w:szCs w:val="24"/>
        </w:rPr>
        <w:t>0,5</w:t>
      </w:r>
      <w:r>
        <w:rPr>
          <w:rFonts w:cs="Times New Roman" w:ascii="Times New Roman" w:hAnsi="Times New Roman"/>
          <w:sz w:val="24"/>
          <w:szCs w:val="24"/>
        </w:rPr>
        <w:t xml:space="preserve"> км в год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Проектирование  и  строительство  тротуаров  в  центральных  частях  населенных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ов Поселени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Проектирование и строительство велосипедных дорожек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е риски по возможности достижения прогнозируемых результатов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иск ухудшения социально-экономической ситуации в стране, что выразится в снижении  темпов  роста  экономики  и  уровня  инвестиционной  активности, возникновении  бюджетного  дефицита,  сокращения  объемов  финансирования дорожной отрасли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риск превышения фактического уровня инфляции по сравнению с прогнозируемым, ускоренный  рост  цен  на  строительные  материалы,  машины,  специализированное оборудование,  что  может  привести  к  увеличению  стоимости  дорожных  работ, снижению  объемов  строительства,  реконструкции,  капитального  ремонта,  ремонта  и содержания автомобильных дорог местного значения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риск  задержки  завершения  перехода  на  финансирование  работ  по  содержанию, ремонту и капитальному ремонту автомобильных дорог местного значения  в  соответствии  с нормативами  денежных  затрат,  что  не позволит  в период реализации  Программы  существенно  сократить  накопленное  в  предыдущий  период отставание  в  выполнении  ремонтных  работ  на  сети  автомобильных  дорог  и достичь запланированных в Программе величин показателей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5  Прогноз показателей безопасности дорожного движ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ерспективе возможно ухудшение ситуации из-за следующих причин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постоянно возрастающая мобильность населения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массовое  пренебрежение  требованиями  безопасности  дорожного  движения  со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участников движения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неудовлетворительное состояние автомобильных дорог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недостаточный технический уровень дорожного хозяйства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несовершенство технических средств организации дорожного движени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Чтобы не допустить негативного развития ситуации, необходимо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создание современной системы обеспечения безопасности дорожного движения на автомобильных  дорогах  общего  пользования  и  улично-дорожной  сети  населѐнных пунктов Сеготского сельского  поселени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овышение  правового  сознания  и  предупреждения  опасного  поведения  среди населения, в том числе среди несовершеннолетних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Если   в расчетный срок данные мероприятия осуществятся, то прогноз показателей безопасности дорожного движения благоприятный.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7  Прогноз  негативного  воздействия  транспортной  инфраструктуры  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ружающую среду и здоровье насел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Задачами  транспортной  инфраструктуры  в  области  снижения  вредного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действия транспорта на окружающую среду являются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сокращение  вредного  воздействия  транспорта  на  здоровье  человека  за  счет снижения  объемов  воздействий,  выбросов  и  сбросов,  количества  отходов  на  всех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ах транспорта;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  мотивация перехода транспортных средств на экологически чистые виды топлива.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 снижения  вредного  воздействия  транспорта  на  окружающую  среду  и возникающих ущербов необходимо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  уменьшить  вредное  воздействие  транспорта на  воздушную и  водную  среду и на здоровье человека за счет применения экологически безопасных видов транспортных средств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стимулировать  использование  транспортных  средств,  работающих  на альтернативных  источниках  (нефтяного  происхождения)  топливо-энергетических ресурсов.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ля  снижения  негативного  воздействия  транспортно-дорожного  комплекса  на окружающую  среду  в  условиях  увеличения  количества  автотранспортных  средств  и повышения  интенсивности  движения  на  автомобильных  дорогах  предусматривается реализация следующих мероприятий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 разработка и внедрение новых способов содержания, особенно в  зимний период, автомобильных  дорог  общего  пользования,  позволяющих  уменьшить  отрицательное влияние противогололедных материалов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  обустройство  автомобильных дорог      средствами  защиты окружающей  среды от вредных  воздействий,  включая  применение  искусственных  и  растительных  барьеров вдоль  автомагистралей  для  снижения  уровня  шумового  воздействия  и  загрязнения прилегающих территорий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 указанных  мер  будет  осуществляться  на  основе  повышения экологических требований к проектированию, строительству, ремонту и содержанию автомобильных дорог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ой  задачей  в  этой  области  является  сокращение  объемов  выбросов автотранспортных  средств,  количества  отходов  при  строительстве,  реконструкции, ремонте и содержании автомобильных дорог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ля снижения вредного воздействия автомобильного транспорта на окружающую среду необходимо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обеспечить  увеличение  применения  более  экономичных  автомобилей  с  более низким расходом моторного топлива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V. Перечень мероприятий (инвестиционных проектов) по проектированию, строительству, реконструкции объектов транспортной инфраструктуры  Сеготского сельского поселения предлагаемого к реализации варианта развит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 целей  и  решение  задач  Программы  обеспечивается  путем реализации   мероприятий, которые разрабатываются исходя из целевых индикаторов, представляющих  собой  доступные  наблюдению  и  измерению  характеристики состояния и развития системы транспортной инфраструктуры поселения.  Разработанные  программные  мероприятия  систематизированы  по  степени  их актуальности.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писок  мероприятий  на  конкретном  объекте  детализируется  после  разработки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но-сметной документаци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мероприятий определена ориентировочно, основываясь на стоимости   уже проведенных аналогичных мероприятий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Источниками  финансирования  мероприятий  Программы  являются  средства бюджета Пучежского муниципального района.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Механизм  реализации  Программы  включает  в  себя  систему  мероприятий, проводящихся  по  обследованию,  содержанию,  ремонту,  паспортизации автомобильных дорог общего пользования местного  значения  в сельском поселении, проектированию и строительству тротуаров, велосипедных дорожек,  мероприятия по обеспечению  безопасности  дорожного  движения, мероприятия по организации транспортного обслуживания населения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еречень  мероприятий  по  ремонту  дорог,    по  реализации  Программы формируется    администрацией    Сеготского  сельского  поселения  по  итогам обследования  состояния  дорожного  покрытия  не   реже одного  раза  в  год,  в  начале осеннего  или  в  конце  весеннего  периодов    и  с  учетом  решения  первостепенных проблемных ситуаций, в том числе от поступивших обращений (жалоб) граждан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еречень  и  виды  работ  по  содержанию  и  текущему  ремонту  автомобильных дорог и искусственных сооружений на них определяются муниципальным контрактом (договором)  в  соответствии  с  классификацией,  устанавливаемой  федеральным органом  исполнительной  власти,  осуществляющим  функции  по  выработке государственной  политики  и  нормативно-правовому  регулированию  в  сфере дорожного  хозяйства,  а  также  в  случае  капитального  ремонта,  реконструкции  и строительства  проектно-сметной  документацией,  разработанной  на  конкретный участок автомобильной дорог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Мероприятия по развитию транспортной инфраструктуры по видам транспорт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несение  изменений  в  структуру  транспортной  инфраструктуры  по  видам транспорта не планируетс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Мероприятия по развитию транспорта общего пользования, созданию транспортно-пересадочных узло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храняется  существующая  система  обслуживания  населения  общественным пассажирским  транспорто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оличество транспорта общего пользования не планируется к изменению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Мероприятия по развитию инфраструктуры для легкового автомобильного транспорта, включая развитие единого парковочного пространств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полученному прогнозу среднее арифметическое значение плотности улично-дорожной сети с 2019 г. до 202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не меняется. Это означает: нет потребности в увеличении плотности улично-дорожной сети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данного раздела планируются  как дополнительные из-за недостатка финансовых средств при получении дополнительных доходов местного бюджета или появления возможности финансирования из иных источников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4. Мероприятия  по  развитию  сети  автомобильных  дорог  местного значения Сегот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целях развития сети дорог поселения планируются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Мероприятия  по  ремонту  автомобильных  дорог  местного значения и искусственных сооружений на них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 мероприятий  позволит  сохранить  протяженность  участков автомобильных дорог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оприятия  по  капитальному  ремонту  автомобильных  дорог  местного значения и искусственных сооружений на них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 мероприятий  позволит  сохранить  протяженность  участков автомобильных дорог общего пользования местного значения, на которых показатели их транспортно-эксплуатационного состояния соответствуют категории дорог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Мероприятия  по  строительству  и  реконструкции  автомобильных  дорог  местного значения и искусственных сооружений на них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 мероприятий  позволит  сохранить  протяженность  автомобильных дорог  общего  пользования  местного  значения,  на  которых  уровень  загрузки соответствует  нормативному.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sz w:val="24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24:00Z</dcterms:created>
  <dc:creator>Пользователь</dc:creator>
  <dc:description/>
  <cp:keywords/>
  <dc:language>en-US</dc:language>
  <cp:lastModifiedBy>Пользователь</cp:lastModifiedBy>
  <cp:lastPrinted>2019-12-30T13:21:00Z</cp:lastPrinted>
  <dcterms:modified xsi:type="dcterms:W3CDTF">2019-12-30T10:23:00Z</dcterms:modified>
  <cp:revision>12</cp:revision>
  <dc:subject/>
  <dc:title> </dc:title>
</cp:coreProperties>
</file>