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42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 обмена информацией в области защиты населения и территор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чрезвычайных ситуаций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 декабря 2003 г. № 794  «О единой государственной системе предупреждения и ликвидации чрезвычайных ситуаций», от 13 сентября 1996 г. № 1094 «О классификации чрезвычайных ситуаций природного и техногенного характера», приказом МЧС России от 08.07.2004 г. № 329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 утверждении критериев информации о чрезвычайных ситуациях», П</w:t>
      </w:r>
      <w:r>
        <w:rPr>
          <w:rFonts w:cs="Times New Roman" w:ascii="Times New Roman" w:hAnsi="Times New Roman"/>
          <w:sz w:val="28"/>
          <w:szCs w:val="28"/>
        </w:rPr>
        <w:t>остановлением Главы администрации Ивановской области от 27.01.1997г. № 31 «О порядке сбора и обмена информацией в области защиты населения и территорий от чрезвычайных ситуаций», постановлением главы администрации Пучежского муниципального района от 06.05.2006года № 211 «О порядке сбора и обмена информацией в области защиты населения и территорий от чрезвычайных ситуаций»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 порядке сбора и обмена информацией в сфере защиты населения и территорий от чрезвычайных ситуаций природного и техногенного характера (далее - чрезвычайные ситуации) согласно приложения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ложить на отдел ГОЧС администрации сельского поселения координирующие функции по сбору и обмену информацией в сфере защиты населения и территорий от чрезвычайных ситуаций в Сеготском сельском поселени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руководителям предприятий и организаций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положений настоящего постановления и действующего законодательства разработать и утвердить в установленном порядке правовые документы, определяющие порядок сбора, обмена информацией о чрезвычайных ситуациях на территориях организаций и представления этой информации в отдел ГОЧС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обеспечить своевременное и достоверное представление информации о чрезвычайных ситуациях в отдел ГОЧС поселения по телефону 2-91-25 в соответствии с порядком, который определен в данном постановлении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ередача информации об угрозе и фактах возникновения чрезвычайной ситуации осуществляется в первоочередном порядке, в том числе с использованием паролей срочности, по государственным, ведомственным, иным средствам и каналам передачи данных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остановление главы администрации Сеготского сельского поселения №27 от 07.06.2010г </w:t>
        <w:tab/>
        <w:t>«</w:t>
      </w:r>
      <w:r>
        <w:rPr>
          <w:rFonts w:cs="Times New Roman" w:ascii="Times New Roman" w:hAnsi="Times New Roman"/>
          <w:b/>
          <w:sz w:val="28"/>
          <w:szCs w:val="28"/>
        </w:rPr>
        <w:t>О порядке сбора и обмена информацией в области защиты населения и территорий от чрезвычайных ситуаций», считать утратившим силу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Контроль над выполнением настоящего постановления возложить на главного специалиста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ежневу М.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Г.В.Сорокина</w:t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постановлению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г№ 42-п</w:t>
      </w:r>
    </w:p>
    <w:p>
      <w:pPr>
        <w:pStyle w:val="Normal"/>
        <w:shd w:fill="FFFFFF" w:val="clear"/>
        <w:spacing w:lineRule="exact" w:line="302" w:before="264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28"/>
          <w:szCs w:val="28"/>
        </w:rPr>
        <w:t>ТИПОВОЙ ПЕРЕЧЕНЬ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бора и обмена информацией в области защиты населения и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бора информации в сфере защиты населения и территорий от чрезвычайных ситуаций, обмена указанной информацией между органами местного самоуправления Сеготского сельского поселения и организациям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ю сбора и обмена информацией в сфере защиты населения и территорий от чрезвычайных ситуаций в Сеготском сельском поселении осуществляют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местном уровне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по делам ГОЧС поселения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объектовом уровне</w:t>
      </w:r>
      <w:r>
        <w:rPr>
          <w:rFonts w:cs="Times New Roman" w:ascii="Times New Roman" w:hAnsi="Times New Roman"/>
          <w:sz w:val="28"/>
          <w:szCs w:val="28"/>
        </w:rPr>
        <w:t xml:space="preserve"> - подразделения (специально назначенные должностные лица) организаций, осуществляющие решение задач в сфере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целью сбора и обмена информацией в сфере защиты населения и территорий от чрезвычайных ситуаций является обеспечение администрации Сеготского сельского поселения, организаций, соответствующих органов управления ГОЧС данными, необходимыми для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ния и проведения мероприятий по предупреждению чрезвычайных ситуаций, снижению потерь населения и материального ущерба при их возникновении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я решений о введении режимов повышенной готовности и чрезвычайной ситуации, а также для организации и проведения аварийно-спасательных и других неотложных работ (АСДНР) при чрезвычайных ситуациях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го оповещения населения, организаций, взаимодействующих и подчиненных органов управления ГОЧС о прогнозе и фактах возникновения чрезвычайных ситуаций.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/>
        <w:t>4. Состав информации о чрезвычайных ситуациях, которая  представляется организациями, учреждениями, предприятиями поселения:</w:t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3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 информации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представляемой информ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приятия и организации поселения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 авариях на предприятиях и 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ледствиях, связанных с больши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м пострадавших, в том числе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погибших, или с загрязнением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окружающей среды, в том числ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аварийным разливом нефти и нефтепродуктов, угрозой выхо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оражающих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факторов   за   предел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приятия.</w:t>
            </w:r>
          </w:p>
          <w:p>
            <w:pPr>
              <w:pStyle w:val="Normal"/>
              <w:widowControl w:val="false"/>
              <w:autoSpaceDE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  ходе  и  результатах   ликвидац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следствий авар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анспортные предприятия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  авариях  на  транспорте   и   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следствиях,  связанных  с  больши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м  пострадавших,  в  том  числ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гибших,   или   со    значительным материальном  ущербом,  загрязнением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окружающей среды, в том числе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аварийным разливом нефти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фтепродуктов, невозможност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иквидировать последствия авар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обственными силами.</w:t>
            </w:r>
          </w:p>
          <w:p>
            <w:pPr>
              <w:pStyle w:val="Normal"/>
              <w:widowControl w:val="false"/>
              <w:autoSpaceDE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 ходе и результатах ликвидац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следствий авар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митриевский, Мортковский, Кандауровский, Приваловский ФАПы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 заболеваниях (поражениях) людей 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яжести, возникших в результа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резвычайных ситуаций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О фактах массового переоблуч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людей. О проводимых профилактических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мероприятиях и об организац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едицинской помощ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>Участков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Д Пучежского района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7"/>
                <w:sz w:val="28"/>
                <w:szCs w:val="28"/>
              </w:rPr>
              <w:t xml:space="preserve">О пожарах с большим числ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острадавших, в том числе погибши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значительным материальным ущербом. 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8"/>
                <w:szCs w:val="28"/>
              </w:rPr>
              <w:t xml:space="preserve">Об авариях на автомобильном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транспорте, связанных с больши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м пострадавших, в том числ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гибших, со значительным материаль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щербом, перевозкой опасных грузов.</w:t>
            </w:r>
          </w:p>
        </w:tc>
      </w:tr>
    </w:tbl>
    <w:p>
      <w:pPr>
        <w:pStyle w:val="Normal"/>
        <w:widowControl w:val="false"/>
        <w:autoSpaceDE w:val="false"/>
        <w:ind w:left="0" w:right="0" w:firstLine="720"/>
        <w:rPr/>
      </w:pPr>
      <w:r>
        <w:rPr/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мен информацией между органами управления звена поселения РСЧС осуществляется по вертикальным (сверху вниз, снизу вверх) связям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зу вверх передаются донесения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рогнозе и фактах возникновения ЧС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масштабах ЧС, ходе и итогах их ликвидации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состоянии природной среды, потенциально опасных объектов и объектов жизнеобеспечения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сверху вниз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гналы оповещения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анды управления силами и средствами наблюдения, контроля и ликвидации ЧС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ю по прогнозам возникновения ЧС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зависимости от сведений о прогнозируемых и возникших чрезвычайных ситуациях, их последствиях, а также сведений о радиационной, химической, медико-биологической, взрывной, пожарной и экологической безопасности на соответствующих территориях и потенциально опасных объектах в сфере защиты населения и территорий от чрезвычайных ситуаций, информация подразделяется на чрезвычайную, срочную и текущую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резвычайной информацией</w:t>
      </w:r>
      <w:r>
        <w:rPr>
          <w:rFonts w:cs="Times New Roman" w:ascii="Times New Roman" w:hAnsi="Times New Roman"/>
          <w:sz w:val="28"/>
          <w:szCs w:val="28"/>
        </w:rPr>
        <w:t xml:space="preserve"> являются сообщения (донесения) об угрозе и фактах возникновения чрезвычайных ситуаций. Она доводится до органов местного самоуправления Сеготского сельского поселения и соответствующих органов управления ГОЧС немедленно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рочными</w:t>
      </w:r>
      <w:r>
        <w:rPr>
          <w:rFonts w:cs="Times New Roman" w:ascii="Times New Roman" w:hAnsi="Times New Roman"/>
          <w:sz w:val="28"/>
          <w:szCs w:val="28"/>
        </w:rPr>
        <w:t xml:space="preserve"> являются донесения о масштабах чрезвычайных ситуаций, нанесенном материальном ущербе, развитии обстановки, ведении аварийно-спасательных и других неотложных работ (АСДНР), об использовании сил и средств, резервов финансовых и материальных ресурсов, о первоочередных мероприятиях по жизнеобеспечению пострадавшего населения – через каждые 2-а часа с момента уведомления о ЧС. Срочные донесения представляются при работе Сеготского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функционального звена РСЧС</w:t>
      </w:r>
      <w:r>
        <w:rPr>
          <w:rFonts w:cs="Times New Roman" w:ascii="Times New Roman" w:hAnsi="Times New Roman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РСЧС) или отдельных его звеньев в </w:t>
      </w:r>
      <w:r>
        <w:rPr>
          <w:rFonts w:cs="Times New Roman" w:ascii="Times New Roman" w:hAnsi="Times New Roman"/>
          <w:b/>
          <w:bCs/>
          <w:sz w:val="28"/>
          <w:szCs w:val="28"/>
        </w:rPr>
        <w:t>режиме чрезвычайн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кущими</w:t>
      </w:r>
      <w:r>
        <w:rPr>
          <w:rFonts w:cs="Times New Roman" w:ascii="Times New Roman" w:hAnsi="Times New Roman"/>
          <w:sz w:val="28"/>
          <w:szCs w:val="28"/>
        </w:rPr>
        <w:t xml:space="preserve"> являются сообщения о промышленной и экологической безопасности, мероприятиях по предупреждению чрезвычайных ситуаций, состоянии сил и средств ФЗ РСЧС, или отдельных его звеньев о создании, наличии и использовании резервов финансовых и материальных ресурсов для ликвидации чрезвычайных ситуаций – оперативной сводкой к 8-ми часам следующих суток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администрацию Пучежского муниципального района Ивановской области представляется информация в сфере защиты населения и территорий от чрезвычайных ситуаций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резвычайная и срочная</w:t>
      </w:r>
      <w:r>
        <w:rPr>
          <w:rFonts w:cs="Times New Roman" w:ascii="Times New Roman" w:hAnsi="Times New Roman"/>
          <w:sz w:val="28"/>
          <w:szCs w:val="28"/>
        </w:rPr>
        <w:t xml:space="preserve"> – о территориальных, местных и локальных чрезвычайных ситуациях - отделом по делам ГОЧС администрации поселения, администрацией объектов экономики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ущая информация</w:t>
      </w:r>
      <w:r>
        <w:rPr>
          <w:rFonts w:cs="Times New Roman" w:ascii="Times New Roman" w:hAnsi="Times New Roman"/>
          <w:sz w:val="28"/>
          <w:szCs w:val="28"/>
        </w:rPr>
        <w:t xml:space="preserve"> – отделом по делам ГОЧС поселения, специально назначенными должностными лицами, осуществляющими решение задач ГОЧС объектов экономики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ая и срочная информация представляется при ее соответствии с показателями масштаба чрезвычайных ситуаций, и устанавливается по Классификатору утвержд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Ф от 13 сентября 1996 г. № 1094 «О классификации чрезвычайных ситуаций природного и техногенного характера» </w:t>
      </w:r>
      <w:r>
        <w:rPr>
          <w:rFonts w:cs="Times New Roman" w:ascii="Times New Roman" w:hAnsi="Times New Roman"/>
          <w:sz w:val="28"/>
          <w:szCs w:val="28"/>
        </w:rPr>
        <w:t xml:space="preserve">и  критериям информации о возникающих авариях, катастрофах, стихийных и иных бедствиях. Указанные критерии выражаются параметрами поражающих факторов и источников чрезвычайных ситуаций и устанавливаются Приказом МЧС России от 08.07.2004 г. №329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 утверждении критериев информации о чрезвычайных ситуациях»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едставление информации (донесений)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об угрозе (прогнозе) чрезвычайной ситуации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1/Ч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о факте и основных параметрах чрезвычайной ситуации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2/Ч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о мерах по защите населения и территорий, ведении аварийно-спасательных и других неотложных работ (АСДНР)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№ 3/ЧС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о силах и средствах, задействованных для ликвидации ЧС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№ 4/ЧС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информации, порядок, сроки и формы ее представления, а также порядок информирования населения о чрезвычайных ситуациях в поселении, на объектах экономики определяются нормативными правовыми документами Сеготского сельского поселения, организаций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оевременность информации обеспечивается предоставлением источнику информации права использовать средства и системы связи и передачи данных любых организаций, независимо от их форм собственнос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чрезвычайной и срочной информации, а также любой другой информации из зон чрезвычайных ситуаций средства и системы связи и передачи данных используются в первоочередном порядке, а для передачи текущей и иной, имеющей сопроводительный характер информации, - по согласованию с организациями, располагающими этими средствам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вязи для указанной информации предоставляются с оплатой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подтверждения чрезвычайной информации, а также срочные и текущие донесения представляются за подписью соответствующих руководителей или должностных лиц, которым в установленном порядке предоставлено право их подпис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вший сообщение несет всю полноту ответственности за переданную информацию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11. Учет чрезвычайных ситуаций в Сеготском  сельском поселении ведет отдел по делам ГОЧС поселения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9:15Z</dcterms:created>
  <dc:creator/>
  <dc:description/>
  <dc:language>en-US</dc:language>
  <cp:lastModifiedBy/>
  <cp:revision>0</cp:revision>
  <dc:subject/>
  <dc:title/>
</cp:coreProperties>
</file>