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 xml:space="preserve"> Главы  администр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 03.06.2010г</w:t>
        <w:tab/>
        <w:tab/>
        <w:tab/>
        <w:tab/>
        <w:tab/>
        <w:tab/>
        <w:tab/>
        <w:t>№16 -п</w:t>
        <w:tab/>
        <w:tab/>
        <w:tab/>
        <w:tab/>
        <w:tab/>
        <w:t>с.Сеготь</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порядке установления особого противопожарного режима на территории    Сеготского сельского поселения</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ab/>
        <w:t xml:space="preserve"> На основании ст.30 Федерального закона от 21 декабря 1994 года «О пожарной безопасности», Правил пожарной безопасности в РФ  ППБ  01-03, утвержденных приказом МЧС РФ №313 от 18 июня 2003 г., и в целях обеспечения пожарной безопасности на территории    Сеготского сельского поселения в пожароопасные периоды</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установления особого противопожарного режима на территории  Сеготского сельского поселения (приложе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tab/>
        <w:t>Контроль за выполнением постановления возложить на специалиста  1 категории  администрации Сеготского сельского поселения Панфилова П.А.</w:t>
      </w:r>
    </w:p>
    <w:p>
      <w:pPr>
        <w:pStyle w:val="Normal"/>
        <w:spacing w:lineRule="auto" w:line="360"/>
        <w:ind w:left="44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4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Г.В.Сорок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30" w:right="0" w:hanging="0"/>
        <w:jc w:val="both"/>
        <w:rPr/>
      </w:pPr>
      <w:r>
        <w:rPr>
          <w:rFonts w:cs="Times New Roman" w:ascii="Times New Roman" w:hAnsi="Times New Roman"/>
          <w:sz w:val="28"/>
          <w:szCs w:val="28"/>
        </w:rPr>
        <w:tab/>
        <w:tab/>
        <w:tab/>
        <w:tab/>
        <w:tab/>
        <w:tab/>
      </w:r>
      <w:r>
        <w:rPr>
          <w:rFonts w:cs="Times New Roman" w:ascii="Times New Roman" w:hAnsi="Times New Roman"/>
          <w:sz w:val="24"/>
          <w:szCs w:val="24"/>
        </w:rPr>
        <w:t xml:space="preserve">Приложение №1 к постановлению главы </w:t>
        <w:tab/>
        <w:tab/>
        <w:t xml:space="preserve">администации Сеготского сельского </w:t>
        <w:tab/>
        <w:tab/>
        <w:t>поселения  № 16-п</w:t>
        <w:tab/>
        <w:t xml:space="preserve"> от 03.06.2010г</w:t>
        <w:tab/>
        <w:tab/>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 О Л О Ж Е Н И 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 порядке установления особого противопожарного режима на территории  Сеготского  сельского поселени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Настоящее положение  определяет порядок установления особого противопожарного режима на территории   Сеготского сельского  поселения и разработано в соответствии со ст.30 Федерального закона от 21 декабря 1994 года №69-ФЗ «О пожарной безопасности», а также в соответствии с Правилами пожарной безопасности в РФ ППБ 01-03, утвержденными приказом МЧС РФ №313 от 18 июня 200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В случае повышения пожарной опасности глава администрации   Сеготского сельского  поселения своим распоряжением устанавливает на территории  муниципального образования Сегот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расположенными на территории  муниципального образования  Сеготского сельского  поселения и гражданами.</w:t>
      </w:r>
    </w:p>
    <w:p>
      <w:pPr>
        <w:pStyle w:val="Norma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На  период  действия особого противопожарного режима на территории   Сеготского сельского  поселения устанавливаются дополнительные требования пожарной безопасности предусмотренные  техническими регламентами и стандартами, нормам пожарной безопасности, правилами пожарной безопасности, инструкциями иными документами, содержащими соответственно обязательные рекомендательные требованиями пожарной безопасности.</w:t>
      </w:r>
    </w:p>
    <w:p>
      <w:pPr>
        <w:pStyle w:val="Norma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 рамках обеспечения особого противопожаного режима территории   Сеготского сельского  поселения, администрация муниципального образования  Сеготского сельского  поселения разрабатывает и проводит следующие мероприятия: создает комиссию по борьбе с пожарами; принимает  необходимые меры по своевременной очистке территории поселения от горючих отходов и мусора; информирует в установленном законодательством порядке уполномоченные органы о противопожарном состоянии территории и муниципальных объектов, рассположенных на территории  муниципального образования  Сеготского сельского  поселения, а также на прилегающих к ним зонах путем несеняи дежурства гражданами и работниками организация, предприятий и учреждений; предусмартивает мероприятия, исключающие возможность переброса огня от лесных пожаров на здания и сооружения поселения и на прилегающие к ним зоны;</w:t>
      </w:r>
    </w:p>
    <w:p>
      <w:pPr>
        <w:pStyle w:val="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роводит разъяснительную работу с населением об опасности разведения костров на территории  муниципального образования  Сеготского сельского поселения: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 организует силами населения и членов добровольных пожарных формирований патрулирование территории   Сеготского сельского  поселения с первичными средствами пожаротушения, а также  подготовку для возможного использования имеющейся водовозной и землеройной техники; организует помощь членам добровольной пожарной охраны, дежурство граждан и работников предприятий, рассположенных в муниципальном образовании  Сеготского сельского  поселения; принимает иные дополнительные меры пожарной безопасности, не противоречащие законодательству РФ.</w:t>
      </w:r>
    </w:p>
    <w:p>
      <w:pPr>
        <w:pStyle w:val="Norma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и учреждений всех форм собственности, рассположенных на территории   Сеготского сельского  поселения, при установлении особого противопожарного режи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рганизуе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едусматривает использование для целей пожаротушения имеющейся водовозной, поливочной и землеройной техники ( в том числе обеспечение ее водительским составом и горюче-смазочными  материал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обеспечивают запасы воды для целей пожароту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принимают меры по обкосу сухой травы, уборке валежника, иного горючего мусора с территорий, прилегающих к границам предприятий, организаций,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осуществляют иные мероприятия, связанные с решением вопросов содействия пожарной охране при тушении пожа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eastAsia="zxx" w:bidi="zxx"/>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8Num9z0">
    <w:name w:val="WW8Num9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03:51Z</dcterms:created>
  <dc:creator/>
  <dc:description/>
  <dc:language>en-US</dc:language>
  <cp:lastModifiedBy/>
  <cp:revision>0</cp:revision>
  <dc:subject/>
  <dc:title/>
</cp:coreProperties>
</file>