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4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125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устойчивости функционирования экономики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и в чрезвычайных ситуациях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Главы администрации Ивановской области от 27 января1997 г. № 32 «О повышении устойчивости функционирования экономики Ивановской области в чрезвычайных ситуациях»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целях повышения устойчивости функционирования Сеготского сельского звена территориальной подсистемы РСЧС в чрезвычайных ситуациях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руководству «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Основны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по повышению устойчивости функционирования экономики в чрезвычайных ситуациях» утвержденные постановлением главы администрации Ивановской области от 27.01.97 г. № 32  согласно приложению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учреждений и организаций поселения независимо от форм собственности, руководствуясь Основными рекомендациями, обеспечить разработку планов мероприятий по повышению устойчивости функционирования объектов экономики в чрезвычайных ситуациях. Срок исполнения до 1 декаб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 год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ного специалиста администрации Стрежневу М.В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рекомендации</w:t>
        <w:br/>
        <w:t>по повышению устойчивости функционирования (ПУФ)</w:t>
        <w:br/>
        <w:t>экономики Ивановской области в чрезвычайных ситуациях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области</w:t>
        <w:br/>
        <w:t>от 27 января 1997 г. N 3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 по ПУФ экономики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Подготовка экономики к устойчивому функционированию в чрезвычайны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>ситуациях (ЧС)</w:t>
      </w:r>
      <w:r>
        <w:rPr>
          <w:rFonts w:cs="Times New Roman" w:ascii="Times New Roman" w:hAnsi="Times New Roman"/>
          <w:sz w:val="28"/>
          <w:szCs w:val="28"/>
        </w:rPr>
        <w:t xml:space="preserve"> - комплекс экономических, организационно-технических мероприятий, осуществляемых с целью достижения устойчивости ее функционирования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стойчивости функционирования экономики достигается осуществлением мероприятий, направленных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и уменьшение возможности образования крупных производственных аварий, катастроф и стихийных бед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озможных потерь и разрушений в случае их возникновения, а также от современных средств поражения и вторичных поражающих фа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ликвидации последствий аварий, катастроф и стихийных бедствий, а также последствий в результате применения современных средств вооруженной борьбы, проведения работ по восстановлению нарушенного хозяйства и обеспечения жизнедеятельност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разработкой и проведением мероприятий по повышению устойчивости функционирования осуществляют министерства, Госкомитеты и ведомства, КЧС и ОПБ территориальных органов исполнительной власти, руководители объединений и объектов экономики. На них возложена ответственность за выделение для этих целей необходимых материальных и финансовых средст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направления ПУФ экономики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защиты населения и его жизнедеятельности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циональное размещение производительных сил на территории области, города,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технических мероприятий, направленных на ПУФ эконом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к работе в ЧС отраслей эконом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к выполнению работ по восстановлению экономики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системы управления экономики для решения задач в Ч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направления ПУФ отраслевого звена объединения, объ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защиты рабочих, служащих, членов семей, населения, проживающего в ведомственных населенных пунктах, и их жизнедеятельности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циональное размещение производительных сил отрасли, объединения, производственных фондов на соответствующей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отрасли, объединения, объекта к работе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к выполнению работ по восстановлению отрасли, объединения (объекта)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системы управления отраслью, объединением (объектом) для решения задач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направлениям разрабатываются и осуществляются мероприятия по повышению устойчив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рриториальных звеньях областной подсистемы РСЧС с учетом природных, экономических и других особенностей этих звень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ункциональных звеньях областной подсистемы РСЧС - по отраслям в целом, по их подведомственным объединениям и объектам с учетом специфики их деятельности и перспектив дальнейшего развит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я по ПУФ экономики разрабатываются и осуществляются, в основном, заблаговременно, с учетом перспектив развития и совершенствования способов и средств поражения экономики в военное время, возможных последствий крупных производственных аварий, катастроф и стихийных бедствий в мирное врем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я, которые по своему характеру не могут быть осуществлены заблаговременно, проводятся в возможно короткие сроки в ЧС (например, эвакомероприятия, изменения технологических режимов работы, производственных связей, структуры управления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УФ экономики разрабатываются на основе результатов научных исследований, обобщения и анализа опыта ПУФ экономики, подготовки и выполнения задач РС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два вида исследовательской работы по устойчивост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ый вид - специальные исследования, проводимые, главным образом, силами инженерно-технического персонала объектов и органов управления эконом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торой вид исследований - научно-исследовательские и опытно-конструкторские работы (НИОКР), проводимые научно-исследовательскими учреждениями в общегосударственном, республиканском в составе РФ (территориальном, региональном) и отраслевых масштаб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 вида исследований дополняют друг друга, являются составной частью организаторской работы по решению проблем устойчив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я по ПУФ экономики, включенные в план экономического и социального развития, рекомендуется выделять в отдельное приложение, которое может называться планом по ПУФ экономики территориальных и функциональных звеньев территориальной подсистемы РС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мероприятий по ПУФ экономики предусматривается в соответствующих планах ГО и защиты населения, планах действий по предупреждению и ликвидации ЧС природного и техногенного характе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и заданий по ПУФ экономики, предусмотренных планами социально-экономического развития, мобилизационными планами, осуществляется отделом правоохранительных органов и обороны и другими функциональными управлениями и отделами в установленном порядк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, предусмотренных в планах ГО и защиты населения, осуществляет ГУ МЧС России по Ивановской области и его подраз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ероприятий по подготовке экономики к устойчивому функционированию в чрезвычайных ситуациях определяется при проведении специальных учений 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общая схема организации работы по ПУФ экономики делится на 3 основных этап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й, на котором выявляются слабые, "узкие" места в деятельности звена экономики, вырабатываются предложения по устранению этих мес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 проверки и оценки предполагаемых мероприятий на эффективность, и выбора наиболее целесообразных решений для данных условий (учения Г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 реализации обоснованных мероприятий через установленную систему планирования и контрол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иповой перечень мероприятий по повышению устойчивости функционирования эконом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алгоритма действий по выработке плана основных мероприятий необходимо исходить из требований базовых нормативных документов, таких как Общие требования по повышению устойчивости функционирования отраслей промышленности, транспорта, энергетики и сельскохозяйственного производства в чрезвычайных ситуация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 Основные этапы выбора и обоснования мероприятий по предотвращению (снижению риска) возникновений аварий и катастроф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возможных источников ЧС (сооружения, технологические установки, виды производств, емкост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арийно химически опасным веществом</w:t>
      </w:r>
      <w:r>
        <w:rPr>
          <w:rFonts w:cs="Times New Roman" w:ascii="Times New Roman" w:hAnsi="Times New Roman"/>
          <w:sz w:val="28"/>
          <w:szCs w:val="28"/>
        </w:rPr>
        <w:t xml:space="preserve"> (далее - АХОВ), оборудование с опасными параметрами, способы организации производства и т. п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лиз риска возникновения ЧС на каждом элементе - источнике ЧС и возможных социально-экономических послед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сновных путей предотвращения (снижения риска) возникновения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 предотвращению (снижению риска) возникновения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ям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 Защита персонала (населения) и подготовка системы его жизне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требований по защите производственного персонала (населения) и подготовки системы его жизнеобеспечения, определены основные пути реализации этих требов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сновных фондов и производственных проце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(уточнение) и соблюдение требований и норм безаварийного 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й контроль за состоянием основных производственных фондов (ОПФ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улярного технического обслуживания и ремонта ОП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рсонала в области безаварийности произ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необходимо: выявлять источники ЧС; прогнозировать последствия; уменьшать количество источнико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олностью исключить риск возникновения ЧС необходимо обеспечить защиту производственного персонала пут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го оповещения персонала об аварии и стихийном бедствии (угроз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и подготовки сил и средств для защиты персонала в условиях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я персонала способам защиты в условиях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к оказанию первой медицинск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системы жизнеобеспечения к работе в условиях Ч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3. Рациональное размещение объектов и их элемен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создании новых, реконструкции (расширении существующих) объектов экономики необходимо учитывать требования к их размещению, а также к размещению их элементов. Исходя из этих требований, выделены наиболее общие (универсальные) типовые мероприятия, а им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и выбор площадок для размещения их элементов с учетом рельефа, грунтовых и климатических условий, а также других особенносте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(ограничение) размещения элементов объекта на локально неблагоприятных участках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редоточение элементов крупных объектов и их разукрупненное ограничение расширения крупных произво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размещения опасных объектов в зонах опасных природных явлений и размещение их на безопасном удалении от други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базисных складов для хранения вредных, взрывоопасных и легковоспламеняющихся веществ за пределами территорий объекта в загородной з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вопросы размещения объектов изложены в СНиП 2.01.51-90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4. Проведение технических мероприятий, направленных на ПУ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ьшение ущерба производственному персоналу и населению, снижение экономического ущерба и ограничение (исключение) негативного воздействия на окружающую среду достигается проведением заблаговременных технических мероприятий по ПУ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цели должны достигаться пут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ы ОПФ от поражающих факторов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специальных природоохранных мероприят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щита ОПФ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физической стойкости ОП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пожарной сигнализации, систем пожароту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технологий, конструкций зданий, оборудования, обеспечивающих снижение вероятности возникновения ВФ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щита уникального и ценного оборудования, подготовка его к эваку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родоохранные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истка ст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ерметизация оборудования, трубопров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использования в технологиях веществ, разрушающих озоновый слой атмосфе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5. Подготовка к работе в условиях Ч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готовка объектов экономики к работе в условиях ЧС должна осуществляться с цель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выпуска важных видов продукции (услуг) в условиях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ойчивого снабжения объектов материально-техническими ресурсами, энергией и вод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безопасности работающей сме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этих требований мероприятиями в этой области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озможностей выпуска важнейших видов прод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изводственных связей с поставщи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независимому функционированию отдельных произво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работе по упрощенной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инимально необходимых запасов материально-технических ресур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использованию местных ресур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автономными источниками энерго- и вод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кабельных ЛЭП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снабжение объекта от двух и более источ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централизованному отключению отдельных потреб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аварийного освещения территорий и помещ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ъектов системами оборотного водоснабжения и автономными водозабо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оповещение персонала об аварии и стихийном бедствии (угрозе их возникнов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подготовка сил и средств для защиты персонала в условиях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персонала способам защиты в условиях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оказанию первой медицинск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системы жизнеобеспечения к работе в условиях Ч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6. Подготовка системы управления, сил и средств функциональных звеньев территориальной подсистемы РСЧС к ликвидации последствий Ч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готовка системы управления, сил и средств функциональных звеньев территориальной подсистемы РСЧС к ликвидации последствий аварий, катастроф и стихийных бедствий должна быть направлена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евременного оповещения персонала и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спасательных и других неотложных работ (АСДНР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и цели достигаются пут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лаговременной подготовки сил и средств РС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и системы управления функциональных звеньев территориальной подсистемы РСЧ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7. Типовые мероприятия по подготовке сил и средст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обучение формирований, материально-техническое обеспе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чрезвычайных резервных фондов материально-технически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к развертыванию постов наблюдения и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к использованию местных 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автономными энерго-, водоисточ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сохранность страхового фонда документа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8. Типовые мероприятия по подготовке управления функциональными звеньями областной подсистемы РСЧ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постановка задач отраслевым звеньям на ликвидацию последствий аварии (ЛПА),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раслевых органов управления нормативно-технической документ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наблюдения и лабораторного контроля (далее - </w:t>
      </w:r>
      <w:r>
        <w:rPr>
          <w:rFonts w:cs="Times New Roman" w:ascii="Times New Roman" w:hAnsi="Times New Roman"/>
          <w:sz w:val="28"/>
          <w:szCs w:val="28"/>
        </w:rPr>
        <w:t>СНЛК) на территории объектов отрасли и прилегающе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 поддержание в готовности систем опов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истем сбора и анализа информации об источника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истемы пунктов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истемы связи в отр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ение прогноза возможных ЧС и планов действ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взаимодействия функциональных и территориальных органов упр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отраслевых и объектовых информационных центров к работе в Ч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ерсонала органов управления отрасли и объек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онтроля за безопасным функционированием объектов и их готовность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НИОКР по проблемам повышения устойчив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3. Типовые мероприятия по ПУФ в отраслях с опасными объектами (производствам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1. Химически опасные объек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сонала защитными сооружениями (далее - З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сонала средствами индивидуальной защиты (далее - СИ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водоисточников и систем водоснабжения объектов от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повещения персонала и населения вблизи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тяжными системами и аспираторными установками для удаления газов, паров, аэрозолей от мест их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эвакуации персонала, не занятого на аварийно-спасательные и другие неотложные работы (далее - АСДН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беспечению укрываемых в ЗС продуктами питания и п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санитарной обработке персо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медицинских средств для первой медицинск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способам защиты от АХОВ и действиям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спользованию верхних этажей зданий и возвыш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медицинский контроль и соблюдение санитарно-гигиенического режима на предприя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с подветренной стороны относительно городов и населенных пун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кладов с АХОВ с подветренной стороны основных цехов ОЭ, где работает наибольшее число персо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анитарно-защитных зон и зон наблюдения вокруг 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объемов АХОВ, легковоспламеняющихся горючих жидкостей ( далее - ЛВГЖ), взрывчатых веществ (далее - ВВ), хранящихся на территории 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ое хранение АХОВ, ЛВГЖ, ВВ; обвалование, подд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защитных оболочек вокруг емкостей с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втоматических устройств, блокировок на технологических ли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етизация оборудования и трубопроводов с АХОВ, бесшовные тр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контроль состояния оборудования, емкостей с АХОВ, ЛВГЖ, В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техобслуживание и ремонт (замена) элементов ОН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учет количества, мест нахождения и перемещения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дегазации территории, оборудования,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ъектов формирований материально-техническими средствами (МТС) для локализаци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ловушек, направленных стоков для приема разлившихся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технологических линий, трубопроводов системой экстренного опоро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 автоматической нейтрализации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резервного (дублирующего) газоочистного, пылеулавливающе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автономного управления оборудованием при аварии с выбросом АХ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 по усилению контроля за зараженностью территорий ОЭ и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жимов работы персонала в условиях заражения 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(контроль) импорта и экспорта АХ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2. Взрывопожароопасные объек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сонала защитными сооружениями (З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сонала средствами индивидуальной защиты (СИ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яция взрывоопасных зон прочными сте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льефа и других особенностей местности для изоляции рабочих помещений от опасных з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эвакуации персонала не занятого в аварийно-спасательных и других неотложных работах (АСДН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беспечению укрываемых в ЗС и эвакуированных продуктами и т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медицинских средств первой медицинск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действиям при угрозе взрыва и при пожа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и их элементов с учетом рельефа и других особ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о взрыво-, пожарных зонах инертно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бразования взрывоопасных смесей при пожа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и регулирование состава технологических смесей (определение концентрац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автоматических устройств для подавления взрыва (обнаружение, тушение пожар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высоконадежных средств и способов транспортировки ВВ, ЛВГ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розозащитными устрой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редохранительных клапанов для сброса д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чности паровых котлов, автоклавов и других емкостей, работающих под д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сгораемых конструкций и 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тивопожарных разрывов и минерализованных пол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граждающих рвов, обваловок и стенок для локализации ЛВГ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ие взрывных работ вблизи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правил пожарной безопасности (ПП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техникой, оборудованием и инструмен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ыми водоемами и средствами пожароту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жарных проездов для пожарной техн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3. Объекты, расположенные в зонах опасных природных явлений (лесные пожары, половодье, паводок, резкое понижение температуры атмосферного воздух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ой физической стойкости к поражающим факторам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крытий для производственного персонала в районах рас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рабочих помещений, зданий, сооружений и тепловых с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сонала объектов спецодеждой с учетом специфик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инимально необходимого фонда спасательных плав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рабочих помещений ОЭ на возвышенностях (гидрологические Ч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режима поведения персонала при получении информации о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ие (ограничение) размещения ОЭ и их элементов с учетом возможного затоп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Э и их элементов с учетом снижения эффективности воздействия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гротехнических и лесомелиоративных защитных мероприятий на скло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есшовных труб для транспорта нефтепродуктов и газа в зона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стока воды из водохранилищ, устройство искусственного и естественного регулирования водост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варительного срабатывания верхнего бьефа водохранилищ в случае угрозы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материалов для укрепления дамб (при угрозе Ч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а возвышенностях объектов (в зонах гидрологических Ч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физической стойкости (демонтаж) на стойких к воздействию факторов ЧС зданий и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уникального и особо ценн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дефицитных материалов для аварийно-восстановительных работ (АВР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оукрепительные работы для профилактики оползней и об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укреплению элементов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защита объектов и небольших участков террито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аварийных работ по предотвращению прорыва плотин, дамб и оградительных в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слабых грунтов, устройство дрена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эксплуатации в условиях ЧС наиболее стойких з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изоляция зданий, сооружений на гидродинамических опасных 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лавсредств для эксплуатации ОЭ в зонах затоплени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4. Нефтяная и газовая отрас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в условиях ЧС ресурсов нефтепродуктов и газа по направлениям, объемам и пото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еремычек и кольцевых магистральных трубопроводов с существующими и строя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и повышение устойчивости подводных переходов через крупные ре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менение систем противокоррозионной защиты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дземных хранилищ нефтепродуктов и газа вне зон природны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ая прокладка трубопроводов через авто- и железные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газопроводах поочередно компрессоров с электро- и газотурбинными агрега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варийного неснижаемого запаса труб различного диаметра и запорной арм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ОЭ байпасами и клапанами - отсекателями в защитных колодцах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й контроль за герметичностью трубопроводов и технологических сист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втоматических систем обнаружения утечки опасных веществ и экстренного отключения аварийных участков, магистральных газопроводов и компрессорных станц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5. Тран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видах транспор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остоянных транспортных устройств, подвижного состава (судов) и производственно-технической базы транспорта к работе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эксплуатационными, техническими материалами и энергоресурсами для работы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транспорта к перевозке сил и средств, ресурсов, необходимых для ликвидации последствий ЧС, а также для эвако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защиты грузов от заражения (загрязн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(уточнение) нормативных документов, направленных на обеспечение безаварийности транспортного процесса и достижение минимального риска возникновения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контроля за состоянием транспортных средств и режимов перевозочного процесс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6. На железнодорожном транспор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резерва локомотивной автономной тяги на электрифицированных участках сети для работы в условиях нарушения электр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топлива и других ресурсов для успешной эксплуатации локомотивов всех в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доставке грузов получателям в обход возможных зон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движного состава, находящегося в зонах возможных крупномасштабных ЧС, к перевозкам эвакуируемого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танций, входящих во временные перегрузочные районы (ВПР), а также погрузочно-выгрузочных (ПВР) для работы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, типовых проектов и вариантов восстановления инженерных сооружений ж/д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подготовка к строительству временных переправ и строительство подходов к мостам - дублерам и временным переправам, используемым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техническому прикрытию и восстановлению объектов ж/д транспор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7. На автомобильном транспор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объездов возможных зон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кладке путей движения автотранспорта в очагах пора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птимальных маршрутов перевозки опасных веществ для обеспечения минимального риска аварий и снижения тяжести их последствий для населения и народ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втотранспорта и дорожной сети в зонах возможных ЧС к перевозкам эвакуируемого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размещение в зонах ЧС производственной базы техобслуживания, ремонта и заправки автомоби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ка и подготовка к использованию упрощенных методов технического обслуживания, ремонта и восстановления техники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хранение в резерве мобильных средств технического обслуживания (ТО) и спецобработки зараженной автотех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и хранение неприкосновенного запаса (НЗ) запасных частей, оборудования, инстру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технического прикрытия автодорог и объектов, входящих в основные транспортные направления и проложенных в зонах опасных природных я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автодорог вблизи железных дорог, находящихся в зонах возможных ЧС; подготовка подходов к местам дублирования мостовых пере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изводственных мощностей предприятий (асфальтовые заводы, карьеры и т. п.) для строительства и ремонта дорог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орожностроительной и мостостроительной техники с учетом эксплуатации ее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иповых проектов решений, вариантов и нормативов проведения работ по восстановлению постоянных автотранспортных устройств, подвижного состава и производственно-технической базы в условиях Ч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8. На воздушном транспорт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готовка аэропортов к перераспределению пассажиро- и грузопотоков при возникновени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амолетов и вертолетов для ведения разведки, проведения АСДНР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мероприятий по обеспечению рассредоточения самолетного парка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накопление в резерве универсальных комплектов транспортно-санитарного оборудования для магистральных пассажирских самол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экипажей и воздушных судов для работы по ликвидации последствий ЧС, перевозки раненых и больных, эвакуации населения из опасных з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технического прикрытия аэропорт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9. На речном транспор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пасных перегрузочных пунктов, причалов, судоремонтных баз и стоянок для плавучих доков к работе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спользованию в условиях ЧС судов, которые могут работать на малых глубинах и необорудованном побереж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борудование контейнеров для использования вертолетов при выполнении ПВР на рейдах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ртов и судов к перевозкам эвакуируемого населения, раненых, больных из зон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технического прикрытия объектов речного тран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удов для хранения продуктов питания и использования их в качестве источников электро- и теплоснабжения прибрежных населенных пунктов и важнейших пред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чного флота к работе в условиях разрушения крупных гидроузлов, а также к организации переправ для обеспечения непрерывных перевозок на ж/д и автомобильном транспорт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10. На трубопроводном транспор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 новое строительство стационарных нефтепродуктопроводов с учетом безопасной эксплуатации их в условиях ЧС; ограничение наземной прокладки трубопроводов через зоны возможных ЧС, исключение такой прокладки через автомобильные и железные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площадок на трассах магистральных трубопроводов для массовой заправки горючим автотранспорта; сооружение колодцев для подключения полевых трубопров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автоматических систем обнаружения утечки опасных веществ и отключения аварий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транспортировке нефтепродуктов в зонах возможных ЧС и обход компрессорных станций в случае нарушения их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убленная прокладка трубопроводов в зонах возможных разрушений и вынос головных насосных станций за пределы таких з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зовых складов резерва материалов и оборудования для восстановления участков и прокладки временных трубопров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внедрение в эксплуатацию передвижных перекачивающих средств (автоном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тходов от магистральных трубопроводов к ближайшим нефтебазам и транспортным узл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 электроснабжения компрессорных станций путем дублирования открытых ЛЭП и прокладки подземных кабеле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11. На объектах электроэнерге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энергоисточников по районам и потреб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кабельных сетей для электроснабжения особо важ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евание отдельных энергосистем, обеспечение разделения их на независимо работающие под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хнологического цикла тепловых электросетей с соблюдением норм предельно допустимых выбросов в атмосферу и сбросов сточных вод в природные водо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реговых устройств для приема электроэнергии от судовых устано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ффективных устройств для прогрева или плавки гололеда на воздушных ЛЭ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перативному отключению второстепенных потреб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энергосистем к работе по специальным режимам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работе на резервных видах топлива за счет местных ресурс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12. Пищевая промышлен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автономными источниками энерго- и водоснабжения в минимально необходимых объемах (для важнейших объектов пищевой промышлен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внедрение в производство закрытых технологических линий (защищен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технологических процессов от подачи сырья до упак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приятий пищепрома к временному переходу на упрощенные техн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етевых графиков безаварийной остановки с учетом особенностей О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основных видов продукции для обеспечения потребностей в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хранения запасов с повышенной герметиз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ищевого сырья и продовольствия от заражения путем использования защитной тары и увеличения выпуска продовольствия, расфасованного в защитную мелкую та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защитной тары и нетоксичных тароупаковочных материа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уществующих и разработка новых методов и способов обеззараживания пищевого сырья и готовой продукции от АХОВ и бактериальных средств (Б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приятий пищевой промышленности необходимыми средствами лабораторного контроля загрязнения (заражения) радиоактивными и химическими веществами и биотокс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приятий пищевой промышленности средствами и методами определения уровней содержания нитратов в наиболее употребляемых растительных продук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тодов лабораторного контроля, предусматривающих комплексное использование приборов и ЭВМ для экстренного определения загрязнения (заражения) радиоактивными и химическими веществами, биотоксинами пищевых проду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зрыво- и пожароопасности мукомольных предприятий, подготовка к бестарному приему муки, исключающему загрязнение радиоактивными и химическими веществами, биотокс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подвижных средств хлебопечения для создания резерва производственных мощностей в хлебопекарной промышленности и использование их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редприятий отрасли установками для обеззараживания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иповых стационарных и передвижных убойных пунктов заводов и цехов, перечня необходимого оборудования и инвентаря для вынужденного убоя пораженных животных в условиях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консервантов и материалов первичной обработки мяса (соли и др.) в условиях Ч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щие требования к отраслям экономики являются фундаментом для разработки и реализации комплекса заблаговременно проводимых мероприятий практически на всех объектах экономики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0:56Z</dcterms:created>
  <dc:creator/>
  <dc:description/>
  <dc:language>en-US</dc:language>
  <cp:lastModifiedBy/>
  <cp:revision>0</cp:revision>
  <dc:subject/>
  <dc:title/>
</cp:coreProperties>
</file>