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Пучеж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Ивановской области</w:t>
      </w:r>
    </w:p>
    <w:p>
      <w:pPr>
        <w:pStyle w:val="Normal"/>
        <w:tabs>
          <w:tab w:val="clear" w:pos="709"/>
          <w:tab w:val="left" w:pos="20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05. 10.2010г</w:t>
        <w:tab/>
        <w:tab/>
        <w:tab/>
        <w:tab/>
        <w:tab/>
        <w:tab/>
        <w:t>№78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Сеготь</w:t>
      </w:r>
    </w:p>
    <w:p>
      <w:pPr>
        <w:pStyle w:val="Normal"/>
        <w:widowControl/>
        <w:autoSpaceDE w:val="false"/>
        <w:spacing w:before="0" w:after="120"/>
        <w:ind w:left="17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 декабря 2008 г. N 273-ФЗ "О противодействии коррупции"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265" w:leader="none"/>
        </w:tabs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положение о комиссии по соблюдению требований к служебному поведению муниципальных служащих администрации Се готского сельского поселения Пучежского муниципального района и урегулированию конфликта интересов (Приложение №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комиссия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в администрации Сеготского  сельского поселения Пучежского муниципального района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комиссию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утвердить ее состав. (Приложение № 2).</w:t>
      </w:r>
    </w:p>
    <w:p>
      <w:pPr>
        <w:pStyle w:val="Normal"/>
        <w:spacing w:lineRule="atLeast" w:line="24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от 10.04..2009 г. № 13 «О комиссии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» признать утратившим силу</w:t>
      </w:r>
    </w:p>
    <w:p>
      <w:pPr>
        <w:pStyle w:val="Normal"/>
        <w:spacing w:lineRule="atLeast" w:line="24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</w:t>
        <w:tab/>
        <w:tab/>
        <w:tab/>
        <w:tab/>
        <w:tab/>
        <w:t xml:space="preserve"> </w:t>
        <w:tab/>
        <w:t>Г.В.Сорокин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5.10.2010 г. № 78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комиссии по соблюдению требований к служебном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 комиссия), образуемой в администрации Сеготского сельского поселения Пучежского муниципального района в соответствии с Федеральным законом от 25 декабря 2008 г. N 273-ФЗ "О противодействии коррупции", указом Президента РФ от 01.07.2010 г. № 82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вановской области, настоящим Положением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 также муниципальными правовыми актам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Сеготского сельского поселения Пучежского муниципального район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образуется нормативным правовым актом органа местного самоуправления. Указанным актом утверждаются состав комиссии и порядок ее работ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 комиссии входят: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ист администрации, курирующий вопросы правового обеспечения и профилактики правонарушений;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ист администрации, курирующий вопросы муниципальной службы и кадров;</w:t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- без указания персональных данных экспертов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итель органа местного самоуправления может принять решение о включении в состав комиссии представителя общественной организации ветеранов, созданной в органе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 Сеготского  сельского поселения Пучежского муниципального района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ение руководителем органа местного самоуправления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муниципальными служащими, и соблюдения федеральными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в кадровую службу администрации поселения либо должностному лицу органа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 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органа местного самоуправления либо должностному лицу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ункте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20 - 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кадровой службы органа местного самоуправления или должностными лицами органа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 случае рассмотрения вопросов, указанных в пункте 13 настоящего Положения, аттестационной комиссией органа местного самоуправления, касающихс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Сеготского сельского поселения Пучежского муниципального район от 05,10.2010 г. N 77 (далее - аттестационные комиссии) в их состав в качестве постоянных членов с соблюдением законодательства Российской Федерации о государственной тайне включаются лица, указанные в пункте 6 настоящего Положения, а также по решению руководителя муниципального органа - лица, указанные в пункте 7 настоящего Полож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 заседаниях аттестационных комиссий при рассмотрении вопросов, указанных в пункте 13 настоящего Положения, участвуют лица, указанные в пункте 10 настоящего Полож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рганизационно-техническое и документационное обеспечение заседаний аттестационных комиссий осуществляется специалистом по кадрам администрации Сеготского  сельского поселения Пучежского муниципального район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органа местного самоуправления, и с соблюдением законодательства Российской Федерации о государственной тайне. В органе местного самоуправления может быть образовано несколько аттестационных комисси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5.10.2010 г. № 78-п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рокина Галина Валентиновна-глава администрации Се готского сельского поселения;</w:t>
      </w:r>
    </w:p>
    <w:p>
      <w:pPr>
        <w:pStyle w:val="Normal"/>
        <w:spacing w:lineRule="auto" w:line="36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Вера Валентиновна-главный специалист администрации, зам. председателя комиссии;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елова И.Г.- (ведущий) специалист администрации, секретарь комиссии;</w:t>
      </w:r>
    </w:p>
    <w:p>
      <w:pPr>
        <w:pStyle w:val="Normal"/>
        <w:spacing w:lineRule="auto" w:line="36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 С.Л.-ведущий специалист- юрист администрации.(по согласованию)</w:t>
      </w:r>
    </w:p>
    <w:p>
      <w:pPr>
        <w:pStyle w:val="Normal"/>
        <w:widowControl w:val="false"/>
        <w:autoSpaceDE w:val="false"/>
        <w:spacing w:lineRule="auto" w:line="360" w:before="0" w:after="120"/>
        <w:ind w:left="0" w:right="0" w:firstLine="567"/>
        <w:jc w:val="both"/>
        <w:rPr/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Бунтина Н.А.</w:t>
      </w:r>
      <w:r>
        <w:rPr>
          <w:rFonts w:eastAsia="Courier New CYR" w:cs="Times New Roman" w:ascii="Times New Roman" w:hAnsi="Times New Roman"/>
          <w:b w:val="false"/>
          <w:bCs w:val="false"/>
          <w:i/>
          <w:iCs/>
          <w:kern w:val="2"/>
          <w:sz w:val="28"/>
          <w:szCs w:val="28"/>
        </w:rPr>
        <w:t xml:space="preserve"> </w:t>
      </w: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- депутат Совета Сеготского  сельского поселения  (по согласованию);</w:t>
      </w:r>
    </w:p>
    <w:p>
      <w:pPr>
        <w:pStyle w:val="Normal"/>
        <w:widowControl w:val="false"/>
        <w:autoSpaceDE w:val="false"/>
        <w:spacing w:lineRule="auto" w:line="360" w:before="0" w:after="120"/>
        <w:ind w:left="0" w:right="0" w:firstLine="567"/>
        <w:jc w:val="both"/>
        <w:rPr>
          <w:rFonts w:ascii="Times New Roman" w:hAnsi="Times New Roman" w:eastAsia="Courier New CYR" w:cs="Times New Roman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</w:rPr>
      </w:pPr>
      <w:r>
        <w:rPr>
          <w:rFonts w:eastAsia="Courier New CYR"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44:55Z</dcterms:created>
  <dc:creator/>
  <dc:description/>
  <dc:language>en-US</dc:language>
  <cp:lastModifiedBy/>
  <cp:revision>0</cp:revision>
  <dc:subject/>
  <dc:title/>
</cp:coreProperties>
</file>