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08"/>
        <w:jc w:val="center"/>
        <w:rPr>
          <w:rFonts w:ascii="Times New Roman" w:hAnsi="Times New Roman" w:cs="Times New Roman"/>
          <w:b/>
          <w:b/>
          <w:sz w:val="28"/>
          <w:szCs w:val="28"/>
        </w:rPr>
      </w:pPr>
      <w:r>
        <w:rPr>
          <w:rFonts w:cs="Times New Roman" w:ascii="Times New Roman" w:hAnsi="Times New Roman"/>
          <w:b/>
          <w:sz w:val="28"/>
          <w:szCs w:val="28"/>
        </w:rPr>
        <w:t>Администрация  Сегот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ab/>
        <w:t>Пучежского муниципальн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ab/>
        <w:t>Иван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ab/>
        <w:t>П О С Т А Н О В Л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ab/>
        <w:t xml:space="preserve"> Главы  администр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т 03.06.2010г</w:t>
        <w:tab/>
        <w:tab/>
        <w:tab/>
        <w:tab/>
        <w:tab/>
        <w:tab/>
        <w:tab/>
        <w:t>№16 -п</w:t>
        <w:tab/>
        <w:tab/>
        <w:tab/>
        <w:tab/>
        <w:tab/>
        <w:t>с.Сеготь</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Положения о порядке установления особого противопожарного режима на территории    Сеготского сельского поселения</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ab/>
        <w:t xml:space="preserve"> На основании ст.30 Федерального закона от 21 декабря 1994 года «О пожарной безопасности», Правил пожарной безопасности в РФ  ППБ  01-03, утвержденных приказом МЧС РФ №313 от 18 июня 2003 г., и в целях обеспечения пожарной безопасности на территории    Сеготского сельского поселения в пожароопасные периоды</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 о с т а н о в л я ю:</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ind w:left="720" w:right="0" w:hanging="360"/>
        <w:jc w:val="both"/>
        <w:rPr>
          <w:rFonts w:ascii="Times New Roman" w:hAnsi="Times New Roman" w:cs="Times New Roman"/>
          <w:sz w:val="28"/>
          <w:szCs w:val="28"/>
        </w:rPr>
      </w:pPr>
      <w:r>
        <w:rPr>
          <w:rFonts w:cs="Times New Roman" w:ascii="Times New Roman" w:hAnsi="Times New Roman"/>
          <w:sz w:val="28"/>
          <w:szCs w:val="28"/>
        </w:rPr>
        <w:t>Утвердить Положение о порядке установления особого противопожарного режима на территории  Сеготского сельского поселения (приложение)</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tab/>
        <w:t>Контроль за выполнением постановления возложить на специалиста  1 категории  администрации Сеготского сельского поселения Панфилова П.А.</w:t>
      </w:r>
    </w:p>
    <w:p>
      <w:pPr>
        <w:pStyle w:val="Normal"/>
        <w:spacing w:lineRule="auto" w:line="360"/>
        <w:ind w:left="44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4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администрации</w:t>
        <w:tab/>
        <w:tab/>
        <w:tab/>
        <w:tab/>
        <w:tab/>
        <w:tab/>
        <w:t>Г.В.Сороки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ab/>
        <w:tab/>
        <w:tab/>
        <w:t xml:space="preserve">Приложение №1 к постановлению главы </w:t>
        <w:tab/>
        <w:tab/>
        <w:tab/>
        <w:tab/>
        <w:tab/>
        <w:tab/>
        <w:tab/>
        <w:tab/>
        <w:t xml:space="preserve">администации Сеготского сельского </w:t>
        <w:tab/>
        <w:tab/>
        <w:tab/>
        <w:tab/>
        <w:tab/>
        <w:tab/>
        <w:tab/>
        <w:tab/>
        <w:t>поселения  № 16-п</w:t>
        <w:tab/>
        <w:t xml:space="preserve"> от 03.06.2010г</w:t>
        <w:tab/>
        <w:tab/>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 О Л О Ж Е Н И Е</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о порядке установления особого противопожарного режима на территории  Сеготского  сельсокго поселения</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tab/>
        <w:t>Настоящее положение  определяет порядок установления особого противопожарного режима на территории   Сеготского сельского  поселения и разработано в соответствии со ст.30 Федерального закона от 21 декабря 1994 года №69-ФЗ «О пожарной безопасности», а также в соответствии с Правилами пожарной безопасности в РФ ППБ 01-03, утвержденными приказом МЧС РФ №313 от 18 июня 2003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tab/>
        <w:t>Противопожарный режим — правила поведения людей, порядок организации производства и (или) содержания помещений (территорий), обеспечивающие предупреждение нарушений требований безопасности и тушение пожар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tab/>
        <w:t>В случае повышения пожарной опасности глава администрации   Сеготского сельского  поселения своим распоряжением устанавливает на территории  муниципального образования Сеготского сельского  поселения особый противопожарный режим. Решение об установлении особого противопожарного режима является обязательным для исполнения предприятиями, организациями, учреждениями рассположенными на территории  муниципального образования  Сеготского сельского  поселения и гражданами.</w:t>
      </w:r>
    </w:p>
    <w:p>
      <w:pPr>
        <w:pStyle w:val="Normal"/>
        <w:numPr>
          <w:ilvl w:val="0"/>
          <w:numId w:val="2"/>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На  период  действия особого противопожарного режима на территориии   Сеготского сельского  поселения устанавливаются дополнительные требования пожарной безопасности предусмотренные  техническими регламентами и стандартами, нормам пожарной безопасности, правилами пожарной безопасности, инструкциями иными документами, содержащими соответственно обязательные рекомендательные требованиями пожарной безопасности.</w:t>
      </w:r>
    </w:p>
    <w:p>
      <w:pPr>
        <w:pStyle w:val="Normal"/>
        <w:numPr>
          <w:ilvl w:val="0"/>
          <w:numId w:val="3"/>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В рамках обеспечения особого противопожаного режима территории   Сеготского сельского  поселения, администрация муниципального образования  Сеготского сельского  поселения разрабатывает и проводит следующие мероприятия: создает комиссию по борьбе с пожарами; принимает  необходимые меры по своевременной очистке территории поселения от горючих отходов и мусора; информирует в установленном законодательством порядке уполномоченные органы о противопожарном состоянии территории и муниципальных объектов, рассположенных на территории  муниципального образования  Сеготского сельского  поселения, а также на прилегающих к ним зонах путем несеняи дежурства гражданами и работниками организация, предприятий и учреждений; предусмартивает мероприятия, исключающие возможность переброса огня от лесных пожаров на здания и сооружения поселения и на прилегающие к ним зоны;</w:t>
      </w:r>
    </w:p>
    <w:p>
      <w:pPr>
        <w:pStyle w:val="Normal"/>
        <w:numPr>
          <w:ilvl w:val="0"/>
          <w:numId w:val="4"/>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проводит разъяснительную работу с населением об опасности разведения костров на территории  муниципального образования  Сеготского сельского поселения: своим решением может временно приостанавливать разведение костров, проведение пожароопасных работ на определенных участках, топку печей, кухонных очагов и котельных установок,  работающих на твердом топливе, организует силами населения и членов добровольных пожарных формирований патрулирование территории   Сеготского сельского  поселения с первичными средствами пожаротушения, а также  подготовку для возможного использования имеющейся водовозной и землеройной техники; организует помощь членам добровольной пожарной охраны, дежурство граждан и работников предприятий, рассположенных в муниципальном образовании  Сеготского сельского  поселения; принимает иные дополнительные меры пожарной безопасности, не противоречащие законодательству РФ.</w:t>
      </w:r>
    </w:p>
    <w:p>
      <w:pPr>
        <w:pStyle w:val="Normal"/>
        <w:numPr>
          <w:ilvl w:val="0"/>
          <w:numId w:val="5"/>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Руководители организаций, предприятий и учреждений всех форм собственности, рассположенных на территории   Сеготского сельского  поселения, при установлении особого противопожарного режи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организует круглосуточное дежурство имеющихся подразделений добровольной пожарной охраны и пожарной (приспособленной для целей пожаротушения) техн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предусматривает использование для целей пожаротушения имеющейся водовозной, поливочной и землеройной техники ( в том числе обеспечение ее водительским составом и горюче-смазочными  материал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tab/>
        <w:t>обеспечивают запасы воды для целей пожаротуш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tab/>
        <w:t>принимают меры по обкосу сухой травы, уборке валежника, иного горючего мусора с территорий, прилегающих к границам предприятий, организаций, учрежд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осуществляют иные мероприятия, связанные с решением вопросов содействия пожарной охране при тушении пожар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ab/>
        <w:tab/>
        <w:tab/>
        <w:tab/>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Symbol">
    <w:charset w:val="02"/>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ahoma"/>
      <w:color w:val="auto"/>
      <w:kern w:val="2"/>
      <w:sz w:val="20"/>
      <w:szCs w:val="24"/>
      <w:lang w:val="ru-RU" w:eastAsia="zxx" w:bidi="zxx"/>
    </w:rPr>
  </w:style>
  <w:style w:type="character" w:styleId="WW8Num4z0">
    <w:name w:val="WW8Num4z0"/>
    <w:qFormat/>
    <w:rPr>
      <w:rFonts w:ascii="Symbol" w:hAnsi="Symbol" w:cs="OpenSymbol;Arial Unicode MS"/>
    </w:rPr>
  </w:style>
  <w:style w:type="character" w:styleId="AbsatzStandardschriftart">
    <w:name w:val="Absatz-Standardschriftart"/>
    <w:qFormat/>
    <w:rPr/>
  </w:style>
  <w:style w:type="character" w:styleId="WW8Num9z0">
    <w:name w:val="WW8Num9z0"/>
    <w:qFormat/>
    <w:rPr>
      <w:rFonts w:ascii="Symbol" w:hAnsi="Symbol"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6:56:29Z</dcterms:created>
  <dc:creator/>
  <dc:description/>
  <dc:language>en-US</dc:language>
  <cp:lastModifiedBy/>
  <cp:revision>0</cp:revision>
  <dc:subject/>
  <dc:title/>
</cp:coreProperties>
</file>