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7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ab/>
        <w:tab/>
        <w:tab/>
        <w:tab/>
        <w:t>с.Сеготь</w:t>
      </w:r>
    </w:p>
    <w:p>
      <w:pPr>
        <w:pStyle w:val="ConsNormal"/>
        <w:widowControl/>
        <w:tabs>
          <w:tab w:val="clear" w:pos="1134"/>
          <w:tab w:val="left" w:pos="1254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резерва материальных ресурсов и порядке его использования для  ликвидации  чрезвычайных ситуаций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ConsNormal"/>
        <w:widowControl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здания резерва материальных ресурсов и его использования для ликвидации чрезвычайных ситуаций в Сеготском  сельском поселении (Приложение).</w:t>
      </w:r>
    </w:p>
    <w:p>
      <w:pPr>
        <w:pStyle w:val="ConsNormal"/>
        <w:widowControl/>
        <w:numPr>
          <w:ilvl w:val="2"/>
          <w:numId w:val="2"/>
        </w:numPr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 и учреждений Сеготского  сельского поселения независимо от организационно – правовых форм и ведомственной принадлежности до11 января 2011 года переработать и согласовать с начальником отдела ГОЧС администрации поселения «Порядок создания резерва материальных ресурсов и его использования для ликвидации чрезвычайных ситуаций природного и техногенного характера».</w:t>
      </w:r>
    </w:p>
    <w:p>
      <w:pPr>
        <w:pStyle w:val="ConsNormal"/>
        <w:widowControl/>
        <w:ind w:left="0" w:right="0"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становление главы администрации Сеготского сельского поселния   № 22 от 07.06.2006г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оздании резерва материальных ресурсов и порядке его использования для ликвидации  чрезвычайных ситуаций» считать утратившим силу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над выполнением настоящего постановления возложить на главного специалиста администрации Стрежневу М.А.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тского </w:t>
      </w: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:                                     Г.В.Сорокина</w:t>
        <w:tab/>
        <w:tab/>
      </w:r>
    </w:p>
    <w:p>
      <w:pPr>
        <w:pStyle w:val="Heading9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тского сельского поселения 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10г№ 37-п</w:t>
      </w:r>
    </w:p>
    <w:p>
      <w:pPr>
        <w:pStyle w:val="TextBody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ряд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здания резерва материальных ресурс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и его использования для ликвидации чрезвычайных ситуаций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 Сеготском сельском поселении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21.12.1994 г. №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ConsNormal"/>
        <w:widowControl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основные принципы создания, хранения, использования и восполнения резервов материальных ресурсов для ликвидации чрезвычайных ситуаций в Сеготском  сельском поселении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Normal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менклатура и объемы резервов материальных ресурсов для ликвидации чрезвычайных ситуаций, а также контроль над созданием, хранением, использованием и восполнением указанных резервов устанавливаются создавшим их органом.</w:t>
      </w:r>
    </w:p>
    <w:p>
      <w:pPr>
        <w:pStyle w:val="ConsNormal"/>
        <w:widowControl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зервы материальных ресурсов для ликвидации чрезвычайных ситуаций используются при проведении аварийно-спасательных и других неотложных работ (АСДНР)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 </w:t>
      </w:r>
    </w:p>
    <w:p>
      <w:pPr>
        <w:pStyle w:val="Style14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ликвидации чрезвычайных ситуаций в Сеготском  сельском поселении создаются:</w:t>
      </w:r>
    </w:p>
    <w:p>
      <w:pPr>
        <w:pStyle w:val="Style14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 материальных ресурсов поселения – решением  Совета Сеготского сельского поселения ;</w:t>
      </w:r>
    </w:p>
    <w:p>
      <w:pPr>
        <w:pStyle w:val="Style14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ые резервы материальных ресурсов – решением руководства предприятий, организации и учреждений Сеготского  сельского поселения независимо от их организационно-правовых форм и ведомственной принадлежности.</w:t>
      </w:r>
    </w:p>
    <w:p>
      <w:pPr>
        <w:pStyle w:val="Style14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ервы материальных ресурсов для ликвидации чрезвычайных ситуаций размещаются на объектах, предназначенных для их хранения и там, откуда возможна их оперативная доставка в зоны чрезвычайных ситуаций.</w:t>
      </w:r>
    </w:p>
    <w:p>
      <w:pPr>
        <w:pStyle w:val="Style14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Style14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Сеготского  сельского поселения – резерв материальных ресурсов поселения;</w:t>
      </w:r>
    </w:p>
    <w:p>
      <w:pPr>
        <w:pStyle w:val="Style14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х средств предприятий, организаций и учреждений - объектовые резервы материальных ресурсов.</w:t>
      </w:r>
    </w:p>
    <w:p>
      <w:pPr>
        <w:pStyle w:val="Style14"/>
        <w:autoSpaceDE w:val="false"/>
        <w:spacing w:lineRule="auto" w:line="36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. Специально уполномоченный по вопросам ГОЧС администрации Сеготского  сельского поселения осуществляет методическое руководство созданием, хранением, использование и восполнением резервов материальных ресурсов для ликвидации чрезвычайных ситуаций. 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