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4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бучения населения в области  гражданской обороны и способам защиты при чрезвычайных ситуациях.</w:t>
      </w:r>
    </w:p>
    <w:p>
      <w:pPr>
        <w:pStyle w:val="Normal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.02.1998 г. №28-ФЗ « О гражданской обороне», от 21.12.1994г. № 68-ФЗ «О защите населения и территорий от чрезвычайных ситуаций природного и техногенного характера», постановлениями Правительства РФ от 2 ноября 2000 г. № 841 «Об утверждении Положения об организации обучения населения в области гражданской обороны», от 4.09. 2003 г. № 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%D0%A1%D0%BE%20%D1%81%D1%82%D0%B0%D1%80%D0%BE%D0%B3%D0%BE%20%D0%BA%D0%BE%D0%BC%D0%BF%D1%8C%D1%8E%D1%82%D0%B5%D1%80%D0%B0/%D0%94/%D0%90_%D0%92_%D0%9B%D0%B5%D0%B1%D0%B5%D0%B4%D0%B5%D0%B2/%D0%9F%D0%BE%D1%81%D1%82%D0%B0%D0%BD%D0%BE%D0%B2%D0%BB%D0%B5%D0%BD%D0%B8%D1%8F%20%D0%A8%D1%83%D0%B9%D1%81%D0%BA%D0%BE%D0%B3%D0%BE%20%D0%BC%D1%83%D0%BD%D0%B8%D1%86%D0%B8%D0%BF%D0%B0%D0%BB%D1%8C%D0%BD%D0%BE%D0%B3%D0%BE%20%D1%80%D0%B0%D0%B9%D0%BE%D0%BD%D0%B0%20%D0%BF%D0%BE%20%D0%93%D0%9E%D0%A7%D0%A1%202006%D0%B3/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 порядке обучения населения способам защиты при чрезвычайных ситуациях» (приложение №1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порядке обучения населения в области гражданской обороны» (приложение №2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дготовка населения в области гражданской обороны 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numPr>
          <w:ilvl w:val="2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оординацию и контроль за подготовкой населения в области гражданской обороны и защиты от чрезвычайных ситуаций в администрации Сеготского сельского поселения возложить на главного специалиста администрации  поселения Стрежневу М.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№25 от 07.06.2006г «О порядке обучения населения в области гражданской обороны  способам защиты при чрезвычайных ситуациях»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Контроль за выполнением данно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 поселения Стрежневу М.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Г.В.Сорокина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августа 2010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бучения населения способам защиты при чрезвычайных ситу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ководители органов исполнительной власти Сеготского сельского по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ботники органов исполнительной власти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едатели комиссий по чрезвычайным ситуациям и обеспечению пожарной безопасности органов исполнительной власти поселения и организаций (далее именуются - председатели комиссий по чрезвычайным ситуациям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работка у руководителей органов исполнительной власти посе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практических навыков у руководителей органов исполнительной власти посе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(далее АСДНР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лномоченные работники - в учебно-методических центрах по гражданской обороне и чрезвычайным ситуациям субъекта Российской Федерации  и на курсах гражданской обороны муниципальных образован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андно-штабные учения продолжительностью до 3 суток проводятся в поселении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плексные учения продолжительностью до 2 суток проводятся 1 раз в 3 года в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нансирование подготовки председателей комиссий по чрезвычайным ситуациям посе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поселением учений и тренировок осуществляется за счет средств местного бюджет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  <w:r>
        <w:br w:type="page"/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в области гражданской оборо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, разработанное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 ноября 2000 г. № 841 «Об утверждении Положения об организации обучения населения в области гражданской обороны»</w:t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ет основные задачи обучения населения в области гражданской обороны, соответствующие функции органов исполнительной власти Сеготского сельского поселения и организаций, а также формы обучени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работка умений и навыков для проведения аварийно-спасательных и других неотложных работ (АСДНР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владение личным составом формирований ГО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руководители </w:t>
      </w:r>
      <w:r>
        <w:rPr>
          <w:rFonts w:cs="Times New Roman" w:ascii="Times New Roman" w:hAnsi="Times New Roman"/>
          <w:sz w:val="28"/>
          <w:szCs w:val="28"/>
        </w:rPr>
        <w:t>органов исполнительной власт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чный состав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ботающее население, не входящее в состав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еработающее население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 Обучение является обязательным и проводится в учебно-методических центрах по гражданской обороне и чрезвычайным ситуациям субъекта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ы исполнительной власти поселени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ланируют обучение населения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, а в учреждениях профессионального образования, находящихся в сфере ведения этих органов, - дисциплины "Безопасность жизнедеятельности"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очняют программы подготовки должностных лиц и работников гражданской обороны, проходящих обучение в учебно-методических центрах и на курсах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 проводят учебно-методические сборы руководителей и преподавателей образовательных учрежде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 осуществляют пропаганду знаний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ют контроль за ходом и качеством обучения населения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ют обучение своих работников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ют, оснащают и поддерживают в рабочем состоянии соответствующую учебно-материальную базу.</w:t>
      </w:r>
      <w:r>
        <w:br w:type="page"/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рганизации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населения в области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Normal"/>
        <w:ind w:left="68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ения в области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группам обучаемы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уководители органов Сеготского 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зучение своих функциональных обязанностей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амостоятельная подготовк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реподготовка и повышение квалификации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чный состав формирова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ведение занятий с личным составом формирований по месту его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ботающее население, не входящее в состав формирова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едение занятий по месту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еработающее население (по месту жительства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 по гражданской обороне;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