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1134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9.2010г</w:t>
        <w:tab/>
        <w:tab/>
        <w:tab/>
        <w:tab/>
        <w:tab/>
        <w:tab/>
        <w:t>№  7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ег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порядочении оплаты труда работников, занимающих должности, не отнесенные к должностям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постановлением Правительства Российской от 14 октября 1992 года N 785 "О дифференциации в уровнях оплаты труда работников бюджетной сферы на основе Единой тарифной сетки", указом Губернатора Ивановской области от 7 ноября 2007 года N 128-УГ "Об упорядочении оплаты труда работников, занимающих должности, не отнесенные к должностям государственной гражданской службы, и рабочих, осуществляющих техническое обеспечение деятельности в органах государственной власти Ивановской области", руководствуясь Федеральным законом от 6 октября 2003 года N 131-ФЗ "Об общих принципах организации местного самоуправления в Российской Федерации", Уставом Сеготского сельского поселения  и в целях повышения материальной заинтересованности работ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, что оплата труда работников, занимающих должности, не отнесенные к муниципальным должностям, состоит из месячного оклада (далее – должностной оклад), ежемесячных и иных дополнительных выпла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</w:t>
        <w:tab/>
        <w:t xml:space="preserve">  Установить размеры должностных окладов  работников согласно  приложению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ab/>
        <w:t>Производить работникам следующие ежемесячные и дополнительные выплаты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Ежемесячная надбавка за сложность, напряженность и высокие достижения  в труде – в размере 80 процентов должностного окл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  <w:t>-ежемесячную надбавку к должностному окладу за выслугу лет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таже работы:</w:t>
        <w:tab/>
        <w:tab/>
        <w:tab/>
        <w:t>(проце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 до 8 лет</w:t>
        <w:tab/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8 до 13 лет</w:t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13 до 18 лет</w:t>
        <w:tab/>
        <w:tab/>
        <w:tab/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18 до 23 лет</w:t>
        <w:tab/>
        <w:tab/>
        <w:tab/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23 лет</w:t>
        <w:tab/>
        <w:tab/>
        <w:tab/>
        <w:tab/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мию по результатам работы за мес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этом общий размер премии за месяц не должен превышать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ячного фонда оплаты  по средним должностным окла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-  в размере 1 должностного окл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Производить работникам иные выплаты в пределах установленного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>Условия и порядок выплаты</w:t>
        <w:tab/>
        <w:t xml:space="preserve"> премий и материальной помощи устанавливаются в соответствии с положением,  утвержденным распоряжением (приказом) руководителя соответствующего органа местного самоуправления Сегот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Установить, что при формировании фонда оплаты труда работников органов местного самоуправления Сеготского сельского поселения, занимающих должности, не отнесенные  к должностям муниципальной службы, сверх средств, направленных для выплаты должностных окладов, предусматриваются средства для выплаты (в расчете на го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надбавка за сложность, напряженность и высокие достижения  в труде – в размере 10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жемесячные надбавки к должностному окладу за выслугу лет–в размере 2-х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мий по результатам работы – в размере 3-х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жемесячные денежные поощрения – в размере 12-ти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диновременной выплаты при предоставлении ежегодного оплачиваемого отпуска – в размере 2-х должностных окла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иальной помощи – в размере 2-х должностных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</w:t>
        <w:tab/>
        <w:t>Установить, что при увеличении (индексации) должностных окладов их размеры подлежат округлению до целого рубля в сторону увеличени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8.</w:t>
        <w:tab/>
        <w:t>Постановление главы администрации Сегот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05.2009г №  19-п «Об упорядочении оплаты труда работников, занимающих должности, не отнесенные к должностям муниципальной службы», снять с контроля , как утратившее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Настоящее постановление вступает в силу с 1 сентября 2010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Г.В.Соро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главы администрации Сеготского сельского поселения от  14.09.2010г № 72-п</w:t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клады работник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 должности, не отнесенные к муниципальным должностям Сегот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10-11T08:56:00Z</cp:lastPrinted>
  <dcterms:modified xsi:type="dcterms:W3CDTF">2010-10-11T05:57:36Z</dcterms:modified>
  <cp:revision>2</cp:revision>
  <dc:subject/>
  <dc:title/>
</cp:coreProperties>
</file>