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5. 10.2010г</w:t>
        <w:tab/>
        <w:tab/>
        <w:tab/>
        <w:tab/>
        <w:tab/>
        <w:tab/>
        <w:t>№77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Сеготь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 декабря 2008 г. N 273-ФЗ "О противодействии коррупции" и пунктом 3 указа Президента Российской Федерации от 18 мая 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 готского сельского поселения  Пучежского муниципального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ю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по вопросам муниципальной службы и кадрам  администрации Се готского сельского поселения Пучежского муниципального района (Ангеловой И.Г.) ознакомить муниципальных служащих с перечнем, предусмотренным пунктом 1 настоящего решения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                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 готского сельского посел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10.2010 г. N 77 - п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службы, отнесенные Реестром должностей муниципальной службы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администрации (исполнительно- распорядительного органа муниципального образования), назначаемый по контракту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Times New Roman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1:02Z</dcterms:created>
  <dc:creator/>
  <dc:description/>
  <dc:language>en-US</dc:language>
  <cp:lastModifiedBy/>
  <cp:revision>0</cp:revision>
  <dc:subject/>
  <dc:title/>
</cp:coreProperties>
</file>