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учеж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 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от 30.08. 2010 г.</w:t>
        <w:tab/>
        <w:tab/>
        <w:tab/>
        <w:tab/>
        <w:tab/>
        <w:t>№36-п</w:t>
        <w:tab/>
        <w:tab/>
      </w:r>
    </w:p>
    <w:p>
      <w:pPr>
        <w:pStyle w:val="Normal"/>
        <w:autoSpaceDE w:val="false"/>
        <w:spacing w:lineRule="auto" w:line="360"/>
        <w:ind w:left="360" w:right="0" w:hanging="360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ab/>
        <w:tab/>
        <w:t>с.Сего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О планировании мероприятий гражданской оборо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на территории Сеготского сельского поселения. </w:t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соответствии с Постановлением главы администрации Ивановской области от 20.01.2000 г. № 39 «О планировании мероприятий гражданской обороны в Ивановской области» и в целях согласованного планирования мероприятий по вопросам гражданской обороны органами управления администрации Пучежского  муниципального района, сельских, городского поселений, организаций обеспечивающих выполнение мероприятий ГО района (бывшие службы ГО района) и предприятий независимо от их форм собственности на территории Сеготского сельского поселения  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 О С Т А Н О В Л Я Ю 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1. Утвердить Перечень основных документов по вопросам планирования и отчетности гражданской обороны в органах управления администрации Сеготского сельского поселения, организациях обеспечивающих выполнение мероприятий ГО поселения и предприятий независимо от их форм собственности на территории  Сеготского сельского поселения  согласно приложению.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. Руководителям организаций обеспечивающих выполнение мероприятий ГО поселения и предприятий независимо от их форм собственности на территории Сеготского сельского поселения обеспечить разработку и согласование соответствующих документов в установленные сроки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3. Специально уполномоченному на решение вопросов ГОЧС и ПБ поселения определить порядок и сроки представления, а также формы планируемых и отчетных документов по вопросам гражданской обороны, предупреждению и ликвидации чрезвычайных ситуаций, не указанных в настоящем постановлении.</w:t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возложить на главного специалиста администрации Стрежневу М.А.. </w:t>
      </w:r>
    </w:p>
    <w:p>
      <w:pPr>
        <w:pStyle w:val="Normal"/>
        <w:tabs>
          <w:tab w:val="clear" w:pos="1134"/>
          <w:tab w:val="left" w:pos="25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                         Сорокина Г.В.        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Приложение  к постановлению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администрации Сеготского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от 30 августа 2010 г. №3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основных документов по вопросам план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и отчетности по гражданской обороне, предупреж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и ликвидации чрезвычайных ситуаций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tbl>
      <w:tblPr>
        <w:tblW w:w="15653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37"/>
        <w:gridCol w:w="1637"/>
        <w:gridCol w:w="2371"/>
        <w:gridCol w:w="2552"/>
        <w:gridCol w:w="3529"/>
        <w:gridCol w:w="15"/>
        <w:gridCol w:w="2078"/>
      </w:tblGrid>
      <w:tr>
        <w:trPr>
          <w:tblHeader w:val="true"/>
          <w:trHeight w:val="9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/п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Наименование документ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Ответствен-ный за разработку документ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Кто представляет предложения в проект документа, сро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предоставл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Сроки разработ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( корректировки) документа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Кто согласовывает (визирует) докумен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Кт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утверждает документ</w:t>
            </w:r>
          </w:p>
        </w:tc>
      </w:tr>
      <w:tr>
        <w:trPr>
          <w:trHeight w:val="13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1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План гражданской обороны   поселения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81" w:hanging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Специально уполномоченный по решению вопросов ГОЧС </w:t>
            </w:r>
          </w:p>
          <w:p>
            <w:pPr>
              <w:pStyle w:val="Normal"/>
              <w:ind w:left="0" w:right="-181" w:hanging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и ПБ поселе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7" w:hanging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о решению администрации</w:t>
            </w:r>
          </w:p>
          <w:p>
            <w:pPr>
              <w:pStyle w:val="Normal"/>
              <w:ind w:left="0" w:right="-137" w:hanging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Ежегодная корректировка к 10 январ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ереработка 1 раз в 5 л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Начальник отдела  ГО и ЧС района 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оселения</w:t>
            </w:r>
          </w:p>
        </w:tc>
      </w:tr>
      <w:tr>
        <w:trPr>
          <w:trHeight w:val="13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2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План действий поселения по предупреждению и ликвидации чрезвычайных ситуаций природного техногенного характера 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81" w:hanging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Специально уполномоченный по решению вопросов ГОЧС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и ПБ поселе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7" w:hanging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По решению </w:t>
            </w:r>
          </w:p>
          <w:p>
            <w:pPr>
              <w:pStyle w:val="Normal"/>
              <w:ind w:left="0" w:right="-137" w:hanging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ind w:left="0" w:right="-137" w:hanging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Ежегодная корректировка к 15 январ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ереработка 1 раз в 5 л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Начальник отдела  ГО и ЧС района 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оселения</w:t>
            </w:r>
          </w:p>
        </w:tc>
      </w:tr>
      <w:tr>
        <w:trPr>
          <w:trHeight w:val="20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3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 основных мероприятий поселени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0__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81" w:hanging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Специально уполномоченный по решению вопросов ГОЧС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и ПБ поселе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7" w:hanging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о решению администрации</w:t>
            </w:r>
          </w:p>
          <w:p>
            <w:pPr>
              <w:pStyle w:val="Normal"/>
              <w:ind w:left="0" w:right="-137" w:hanging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Ежегодно к 5-му ноябр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Начальник отдела  ГО и ЧС района 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поселения </w:t>
            </w:r>
          </w:p>
        </w:tc>
      </w:tr>
      <w:tr>
        <w:trPr>
          <w:trHeight w:val="13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4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лан гражданской обороны   объекта экономик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81" w:hanging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Специально уполномоченный по решению вопросов ГОЧС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и ПБ объекта экономик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7" w:hanging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По решению </w:t>
            </w:r>
          </w:p>
          <w:p>
            <w:pPr>
              <w:pStyle w:val="Normal"/>
              <w:ind w:left="0" w:right="-137" w:hanging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руководителя </w:t>
            </w:r>
          </w:p>
          <w:p>
            <w:pPr>
              <w:pStyle w:val="Normal"/>
              <w:ind w:left="0" w:right="-137" w:hanging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объекта эконом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Ежегодная корректировка к 10 январ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ереработка 1 раз в 5 л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Начальник отдела  ГО и ЧС района 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Руководитель объекта экономики</w:t>
            </w:r>
          </w:p>
        </w:tc>
      </w:tr>
      <w:tr>
        <w:trPr>
          <w:trHeight w:val="13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5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План действий объекта экономики по предупреждению и ликвидации чрезвычайных ситуаций природного техногенного характера 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81" w:hanging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Специально уполномоченный по решению вопросов ГОЧС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и ПБ объекта экономик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7" w:hanging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По решению </w:t>
            </w:r>
          </w:p>
          <w:p>
            <w:pPr>
              <w:pStyle w:val="Normal"/>
              <w:ind w:left="0" w:right="-137" w:hanging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руководителя </w:t>
            </w:r>
          </w:p>
          <w:p>
            <w:pPr>
              <w:pStyle w:val="Normal"/>
              <w:ind w:left="0" w:right="-137" w:hanging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объекта эконом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Ежегодная корректировка к 15 январ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ереработка 1 раз в 5 л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Начальник отдела  ГО и ЧС района 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Руководитель объекта экономики </w:t>
            </w:r>
          </w:p>
        </w:tc>
      </w:tr>
      <w:tr>
        <w:trPr>
          <w:trHeight w:val="20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6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лан основных мероприятий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объекта экономи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0__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81" w:hanging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Специально уполномоченный по решению вопросов ГОЧС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и ПБ объекта экономик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7" w:hanging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По решению </w:t>
            </w:r>
          </w:p>
          <w:p>
            <w:pPr>
              <w:pStyle w:val="Normal"/>
              <w:ind w:left="0" w:right="-137" w:hanging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руководителя </w:t>
            </w:r>
          </w:p>
          <w:p>
            <w:pPr>
              <w:pStyle w:val="Normal"/>
              <w:ind w:left="0" w:right="-137" w:hanging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объекта эконом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Ежегодно к 5-му ноябр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Начальник отдела  ГО и ЧС района 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Руководитель объекта экономики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чания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Другие донесения, доклады и отчетные документы представляются в отдел ГОЧС района согласно табелю срочных донесений Главного управления МЧС России по Ивановской област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орядок, сроки разработки и согласования аналогичных планов (докладов) других административно-территориальных единиц, организаций обеспечивающих мероприятия ГО поселения, предприятий, учреждений и организаций независимо от форм собственности и ведомственной принадлежности определяет Глава поселения по согласованию с отделом ГОЧС администрации  район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