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239" w:leader="none"/>
        </w:tabs>
        <w:autoSpaceDE w:val="false"/>
        <w:spacing w:lineRule="auto" w:line="360" w:before="0" w:after="120"/>
        <w:ind w:left="-15" w:right="1140" w:first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от   27.12.2010 г</w:t>
        <w:tab/>
        <w:tab/>
        <w:tab/>
        <w:tab/>
        <w:tab/>
        <w:tab/>
        <w:t>№ 88-п</w:t>
        <w:tab/>
        <w:tab/>
        <w:tab/>
        <w:tab/>
        <w:tab/>
        <w:t>с.Сего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лана – графика перехода на предоставление муниципальных услуг в электронном виде администрации Сеготского сельского поселения и муниципальными учреждени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Ф и органами местного самоуправления в электронном виде, а также услуг,  предоставляемых в электронном виде учреждениями субъектов РФ и муниципальными учреждениями» и в целях повышения качества и обеспечения доступности предоставляемых муниципальных услу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ть рабочую группу по переводу муниципальных услуг (функций) в электронный вид и утвердить ее состав (прилагается)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илагаемый план перехода на предоставление муниципальных услуг и исполнение муниципальных функций в электронном виде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ветственным за обеспечение перевода муниципальных услуг и услуг муниципальных учреждений в электронный вид на территории Сеготского сельского поселения назначить главного специалиста администрации Сеготского сельского поселения  Стрежневу М.А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пециалистам администрации, руководителям муниципальных учреждений ускорить разработку и утверждение административных регламентов услуг, планируемых к переводу в электронный вид (срок до 01 июля 2011 года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Контроль за выполнением настоящего распоряжения возложить на главного специалиста администрации Сеготского сельского поселения  Стрежневу М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  <w:tab/>
        <w:tab/>
        <w:tab/>
        <w:tab/>
        <w:tab/>
        <w:t>Г.В.Сороки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Приложение №2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 постановлением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тского 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12.2010 №88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– график</w:t>
      </w:r>
    </w:p>
    <w:p>
      <w:pPr>
        <w:pStyle w:val="Normal"/>
        <w:ind w:left="18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хода на предоставление муниципальных услуг в электронном виде администрации Сегот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1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1373"/>
        <w:gridCol w:w="1134"/>
        <w:gridCol w:w="992"/>
        <w:gridCol w:w="992"/>
        <w:gridCol w:w="1134"/>
        <w:gridCol w:w="1458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 в соответствии с распоряжением Правительства Российской федерации от 17.12.2009 №1993 - р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5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этапов перехода на предоставление муниципальных услуг в электронном виде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эта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эта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этап</w:t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 в сфере социальной защиты населени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ля 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 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 г.</w:t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 в сфере жилищно – коммунального хозяй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орядке предоставления жилищно – коммунальных услуг населени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ля 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 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1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1373"/>
        <w:gridCol w:w="142"/>
        <w:gridCol w:w="1134"/>
        <w:gridCol w:w="1134"/>
        <w:gridCol w:w="992"/>
        <w:gridCol w:w="1134"/>
        <w:gridCol w:w="117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ля 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ов (единого жилищного документа, копии финансово – лицевого счета, выписки из домовой книги. карточки учета собственника жилого помещения. Справок и иных документо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готскогосель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ля 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 в сфере имущественно – 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готского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гот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ля 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 в сфере культуры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 анонсы данных мероприятий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К ЦК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гот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справочно –поисковому аппарату библиотек, базам данных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ЦБ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гот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ля 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3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ind w:left="0"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ind w:left="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</w:t>
      </w:r>
    </w:p>
    <w:p>
      <w:pPr>
        <w:pStyle w:val="Normal"/>
        <w:ind w:left="0"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27.12.2010    №  88-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остав рабоч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ереводу муниципальных услуг (функций) в электронный ви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79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667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рабочей группы: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а Г.В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лавы администрации Сеготского сельского Пучежского муниципального района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рабочей группы: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В.В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специалист-главный бухгалтер администрации Сеготского сельского Пучежского муниципального район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жнева М.А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специалист администрации Сеготского сельского Пучежского муниципального район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елова И.Г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дущий специалист администрации Сеготского сельского Пучежского муниципального район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кова Н.Л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администрации Сеготского сельского Пучеж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widowControl/>
      <w:suppressAutoHyphens w:val="false"/>
      <w:ind w:left="720" w:right="0" w:hanging="0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20:33Z</dcterms:created>
  <dc:creator/>
  <dc:description/>
  <dc:language>en-US</dc:language>
  <cp:lastModifiedBy/>
  <cp:revision>0</cp:revision>
  <dc:subject/>
  <dc:title/>
</cp:coreProperties>
</file>