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48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и поддержании в состоянии постоянной гото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 оповещения населения об опасностях, возникших п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и военных действий или в следствии этих действий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Сеготского сельского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>В целях реализации Федеральных законов от 12 февраля 1998г. № 28-ФЗ «О гражданской обороне»,  от 21.12.94 г.  № 68-ФЗ «О защите населения и территорий от чрезвычайных ситуаций природного и техногенного характера» и в соответствии с Приказом Министерств РФ по делам гражданской обороны, ЧС и ликвидации последствий стихийных бедствий, Информационных технологий и связи РФ, Культуры и массовых коммуникаций РФ от 3.02.2006 г. № 877/138/597 и в целях создания и поддержания в состоянии постоянной готовности систем оповещения населения об опасностях, возникших при ведении военных действий или в следствии этих действий на территории Сеготского сельского посел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руководству Положение по организации эксплуатационно-технического обслуживания систем оповещения населения (прилагается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организаций, учреждений, предприятий независимо от их форм собственности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в населенных пунктах, объектах экономики и поддержать в состоянии постоянной готовности системы оповещения населения об опасностях, возникших при ведении военных действий или в следствии этих действий на подведомственных территориях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обслуживание проводить силами предприятий связи  Телеком - Пучеж «ЦУМС» на договорной основ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тветственность за создание и поддержание в состоянии постоянной готовности систем оповещения населения об опасностях в населенных пунктах, возложить на специально уполномоченного на решение вопросов по ГОЧС и ПБ поселения, в организациях, учреждениях, предприятиях  поселения независимо от их форм собственности на руководителей.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ного специалиста администрации Сеготского сельского поселения Стрежневу М.А. </w:t>
      </w:r>
    </w:p>
    <w:p>
      <w:pPr>
        <w:pStyle w:val="Normal"/>
        <w:tabs>
          <w:tab w:val="clear" w:pos="709"/>
          <w:tab w:val="left" w:pos="25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тского сельского поселения                                Г.В.Сорокина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0г №48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эксплуатационно-технического обслуж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 оповещения на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оложение по организации эксплуатационно-технического обслуживания систем оповещения населения разработано на основании распоряжения Правительства Российской Федерации от 25 октября 2003 г. № 1544-р (Собрание законодательства Российской Федерации, 2003, № 44, ст. 4334) в соответствии с федеральными законами от 21 декабря 1994 г. № 68-ФЗ «О защите населения и территорий от чрезвычайных ситуаций природного и техногенного характера» (Собрание законодательства Российской Федерации, 1994, № 35, ст. 3648), от 12 февраля 1998 г. №  28-ФЗ «О гражданской обороне» (Собрание законодательства Российской Федерации, 1998, № 7, ст. 799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обрание законодательства Российской Федерации, 1999, № 42, ст. 5005), от 7 июля 2003 г. № 126-ФЗ «О связи» (Собрание законодательства Российской Федерации, 2003, № 28, ст. 2895), Указом Президента Российской Федерации от 13 августа 2001 г. № 1031 «О создании федерального государственного унитарного предприятия «Российская телевизионная и радиовещательная сеть» (Собрание законодательства Российской Федерации, 2001, № 34, ст. 3486) и предназначено для использования федеральными органами исполнительной власти, органами исполнительной власти субъектов Российской Федерации, а также организациями связи, операторами связи, федеральным государственным унитарным предприятием «Российская телевизионная и радиовещательная сеть» и его филиалами и </w:t>
      </w:r>
      <w:r>
        <w:rPr>
          <w:rFonts w:cs="Times New Roman" w:ascii="Times New Roman" w:hAnsi="Times New Roman"/>
          <w:bCs/>
          <w:sz w:val="28"/>
          <w:szCs w:val="28"/>
        </w:rPr>
        <w:t>организациями, осуществляющими теле- и (или) радиовещание</w:t>
      </w:r>
      <w:r>
        <w:rPr>
          <w:rFonts w:cs="Times New Roman" w:ascii="Times New Roman" w:hAnsi="Times New Roman"/>
          <w:sz w:val="28"/>
          <w:szCs w:val="28"/>
        </w:rPr>
        <w:t xml:space="preserve"> (далее – организации связи, операторы связи и </w:t>
      </w:r>
      <w:r>
        <w:rPr>
          <w:rFonts w:cs="Times New Roman" w:ascii="Times New Roman" w:hAnsi="Times New Roman"/>
          <w:bCs/>
          <w:sz w:val="28"/>
          <w:szCs w:val="28"/>
        </w:rPr>
        <w:t>организации, осуществляющие теле- и (или) радиовещание</w:t>
      </w:r>
      <w:r>
        <w:rPr>
          <w:rFonts w:cs="Times New Roman" w:ascii="Times New Roman" w:hAnsi="Times New Roman"/>
          <w:sz w:val="28"/>
          <w:szCs w:val="28"/>
        </w:rPr>
        <w:t xml:space="preserve">), независимо от форм собственности, осуществляющими в установленном порядке эксплуатационно-техническое обслуживание систем оповещения населения (далее – территориальные системы оповещения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оянная готовность к использованию территориальных систем оповещения достигается своевременным и качественным эксплуатационно-техническим обслуживанием технических средств опове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Эксплуатационно-техническое обслуживание включает в себя комплекс работ по поддержанию в исправном состоянии, восстановлению работоспособности технических средств оповещения, выполняемых в период их использования по назнач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 мероприятиям эксплуатационно-технического обслуживания относя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учет эксплуатации и ремонта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ее руководство эксплуатационно-техническим обслуживанием технических средств оповещения осуществляют органы исполнительной власти субъектов Российской Федер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ксплуатационно-техническое обслуживание технических средств оповещения осуществляется организациями связи, операторами связи или организациями, осуществляющими теле- и (или) радиовещание в соответствии с законодательством Российской Федераци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эксплуатационно-техническое обслуживание организациям связи, операторам связи или организациям, осуществляющим теле- и (или) радиовещание, органами исполнительной власти субъектов Российской Федерации передаются по актам технические средства оповещения, находящиеся в исправном (работоспособном) состоянии, имеющие полный комплект эксплуатационно-технической документации, средства измерений, запасные части, инструмент и принадлежности (далее – ЗИП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 и утилизация технических средств оповещения осуществляются органом исполнительной власти субъекта Российской Федерации в установленном порядк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оевременное и качественное выполнение работ по эксплуатационно-техническому обслуживанию технических средств оповещения достигае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м эксплуатационно-технического обслужива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м контролем, осуществляемым органами исполнительной власти субъектов Российской Федерации за техническим состоянием и готовностью территориальных систем оповещения к использованию по предназначению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ым и полным обеспечением технических средств оповещения ЗИП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м метрологическим обеспечением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й профессиональной подготовкой специалистов по эксплуатационно-техническому обслуживанию и текущему ремонту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ым и эффективным управлением силами и средствами эксплуатационно-технического обслуживания и текущего ремонта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достоверных сведений о техническом состоянии технических средств оповеще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м и обобщением опыта эксплуатационно-технического обслуживания, внедрением прогрессивных методов технического обслуживания и текущего ремонт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ояние технических средств оповещения определяется их соответствием техническим характеристикам,  установленным в технических условиях (эксплуатационной документации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хнические средства оповещения, в зависимости от технического состояния, оцениваются как исправные (работоспособные) и неисправные (неработоспособные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ехнические средства оповещения являются работоспособными, если они в состоянии выполнять заданные функции, сохраняя значения заданных параметров в пределах, установленных эксплуатационной документацие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ехнические средства оповещения являются неработоспособными, если значение хотя бы одного из параметров не соответствует нормам, установленным эксплуатационной документацие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рганизация эксплуатационно-технического обслуживания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х средств оповещения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изация эксплуатационно-технического обслуживания, контроль за состоянием и поддержанием технических средств оповещения в постоянной готовности к использованию по предназначению осуществляются органами исполнительной власти субъектов Российской Федерации.</w:t>
      </w:r>
    </w:p>
    <w:p>
      <w:pPr>
        <w:pStyle w:val="2"/>
        <w:spacing w:lineRule="atLeast" w:line="100"/>
        <w:ind w:left="0" w:right="0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одготовка специалистов по техническому обслуживанию технических средств оповещения организуется и проводится  органами исполнительной власти субъектов Российской Федерации по заявкам руководителей организаций связи, операторов связи и организаций, осуществляющих теле- и (или) радиовещание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 самостоятельной работе по обслуживанию технических средств оповещения допускаются работники, имеющие профессиональную  подготовку, соответствующую характеру работы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ециалисты, ответственные за своевременное и качественное выполнение технического обслуживания и текущего ремонта технических средств оповещения, назначаются руководителями организаций связи, операторов связи и организаций, осуществляющих теле- и (или) радиовещание, из числа лиц, допущенных к эксплуатационно-техническому обслуживанию технических средств оповещ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наиболее сложных видов технического обслуживания и ремонта, приказами руководителей организаций связи, операторов связи и организаций, осуществляющих теле- и (или) радиовещание, могут создаваться группы (бригады) обслуживания и ремонта из наиболее квалифицированных специалистов, допущенных к эксплуатационно-техническому обслуживанию технических средств оповещения.</w:t>
      </w:r>
    </w:p>
    <w:p>
      <w:pPr>
        <w:pStyle w:val="2"/>
        <w:spacing w:lineRule="atLeast" w:line="100"/>
        <w:ind w:left="283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новными задачами технического обслуживания технических средств оповещения являю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преждевременного износа механических элементов и отклонения электрических параметров технических средств оповещения от заданных  норм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устранение неисправностей путем проведения текущего ремонта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параметров и характеристик технических средств оповещения до норм, установленных эксплуатационно-технической документацией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 возникновения неисправностей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ие сроков службы технических  средств оповеще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технического обслужива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ля технических средств оповещения предусматриваются следующие виды технического обслуживани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е техническое обслуживание (ЕТО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 № 1 (ТО-1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 № 2 (ТО-2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Ежедневное техническое обслуживание проводится на технических средствах оповещения, работающих непрерывно, и предусматривает проверку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и состояния основных комплектующих блоков, средств измерений и запасного имущества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ности источников электроснабжения и готовности их к применению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ности крепления блоков и соединения электрических разъемов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и правильности ведения эксплуатационно-технической документаци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способности и проведения необходимых регулировок технических средств оповещения по встроенным приборам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 объеме ЕТО проводятся специалистами, допущенными к эксплуатационно-техническому обслуживанию технических средств оповещения. О результатах проведения ЕТО делается отметка в книге учета технического состояния технических средств оповещения (приложение № 1)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Техническое обслуживание № 1 проводится один раз в месяц  независимо от интенсивности использования технических средств оповещения и предусматривает выполнение следующих основных работ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 объеме ЕТО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осмотр и чистку технических средств оповеще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технических средств оповещения с использованием встроенных систем контроля и автономных средств измерений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и необходимости электрических и механических регулировок, а также чистки и смазки трущихся часте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 объеме ТО-1 организуются и контролируются руководителями организаций связи, операторов связи и организаций, осуществляющих теле- и (или) радиовещание, принявших технические средства оповещения на эксплуатационно-техническое обслуживание, и проводятся специалистами, допущенными к выполнению всех видов технического обслуживания и текущего ремонта технических средств оповещ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О-1 записываются в книгу учета технического состояния технических средств оповещ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ехническое обслуживание № 2 проводится один раз в год и предусматривает выполнение следующих основных работ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в объеме ТО-1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параметров и характеристик технических средств оповещения, установленных в эксплуатационной документации, и доведение их до заданных норм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и замену некачественных (неработоспособных) элементов технических средств оповеще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равильности ведения формуляров (паспортов) и другой эксплуатационной документации и порядка их хране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в объеме ТО-2 организуются и контролируются руководителями организаций связи, операторов связи и организаций, осуществляющих теле- и (или) радиовещание, принявших технические средства на эксплуатационно-техническое обслуживание, и проводятся специалистами, ответственными за техническое обслуживание и текущий ремонт технических средств оповещения или группами (бригадами) обслуживания и ремонта, под руководством главного инженера (заместителя руководителя)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О-2  и значения измеренных параметров заносятся в формуляры (паспорта) и в книгу учета технического состояния технических средств оповещ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Техническое обслуживание при переходе к эксплуатации в осенне-зимний и весенне-летний периоды на средствах оповещения, эксплуатирующихся вне отапливаемых помещений,  совмещается с проведением ТО-1 или ТО-2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одержание работ по каждому виду технического обслуживания технических средств оповещения определяется технологическими картами, составленными в соответствии с эксплуатационно-технической документацией для каждого типа технических  средств оповещения, в которых приводятся перечни операций, последовательность и технология их выполнения, необходимые средства измерения, инструмент и расходные материалы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целях обеспечения непрерывности работы территориальных систем оповещения перед началом технического обслуживания производится подготовка и проверка резервной аппаратуры и линий связи. При отсутствии возможности резервирования аппаратуры и линий связи на период технического обслуживания допускается одновременное  выключение не более 10 % направлений оповещ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зрешение на выключение действующих технических средств оповещения для проведения планового ТО-1 (ТО-2) дают оперативные дежурные пункта управления  органа исполнительной власти субъект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Планирование эксплуатационно-технического обслуживания технических средств оповещения организуют должностные лица уполномоченных органов исполнительной власти субъектов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6. Основными документами и исходными данными для планирования эксплуатационно-технического обслуживания технических средств оповещения являю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ая документация по типам технических средств  оповеще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технических средств оповеще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апасного имущества и принадлежностей, средств измерений, необходимых для проведения эксплуатационно-технического обслужива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сновными планирующими документами по эксплуатационно-техническому обслуживанию являю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график технического обслуживания технических средств оповещения территориальной системы оповещения субъекта Российской Федерации на предстоящий год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роведения ТО-1;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дготовки и проведения ТО-2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лан-график проведения технического обслуживания технических средств оповещения территориальной системы оповещения субъекта Российской Федерации на предстоящий год с указанием времени выполнения работ в объемах ТО-1 и ТО-2 и ответственных исполнителей разрабатывается уполномоченным органом исполнительной власти субъекта Российской Федерации (приложение № 2) и согласовывается с организацией связи, оператором связи и организацией, осуществляющей теле- и (или) радиовещание, принявшими технические средства оповещения на эксплуатационно-техническое обслуживани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лан проведения ТО-1 (приложение № 3) разрабатывается организацией связи, оператором связи и организацией, осуществляющей теле- и (или) радиовещание, принявшими технические средства оповещения на эксплуатационно-техническое обслуживани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лан подготовки и проведения ТО-2 технических средств оповещения (приложение № 4) разрабатывается организацией связи, оператором связи или организацией, осуществляющей теле- и (или) радиовещание, принявшими технические средства оповещения на эксплуатационно-техническое обслуживани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подготовки и проведения ТО-2 отражаю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е мероприятия по проведению ТО-2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технического обслужива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контролю качества выполнения технического обслужива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работы  по проведению ТО-2 оформляются актом (приложение № 5), который хранится в течение очередного календарного года. Один экземпляр акта представляется в орган исполнительной власти субъекта Российской Федерации.</w:t>
      </w:r>
    </w:p>
    <w:p>
      <w:pPr>
        <w:pStyle w:val="21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Мероприятия по подготовке технических средств оповещения к летней (зимней) эксплуатации включаются в план проведения ТО-1 и (или) ТО-2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едусматривае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о специалистами особенностей эксплуатации технических средств оповещения в предстоящем периоде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в объеме ТО-1 (ТО-2) и по переводу технических средств оповещения для эксплуатации в летних (зимних) условиях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контроля за качеством технического обслужива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Основными документами по учету технического обслуживания технических средств оповещения являю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яр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учета технического состояния технических средств оповещ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Формуляр является основным документом, в котором ведутся записи по использованию, техническому состоянию, ремонту и перемещению технических средств оповещ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формуляра, своевременное и правильное его ведение обеспечивает специалист, ответственный за своевременное и качественное выполнение технического обслуживания и текущего ремонта технических средств оповещ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иси в формуляре должны быть разборчивыми. Подчистки и незаверенные исправления не допускаются. Должности и фамилии лиц, вносивших записи в формуляр, должны быть записаны разборчиво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В случае утраты или порчи формуляра должен быть заведен его дубликат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 процессе эксплуатации технических средств оповещения в формуляре должны отражать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ступлении технических средств оповещения, назначении ответственных лиц за эксплуатационно-техническое обслуживание технических средств оповещения, а также о всех последующих изменениях, включая передачу в другие структурные подразделения организации связи, оператора связи или организации, осуществляющей теле- и (или) радиовещание, принявших технические средства оповещения на эксплуатационно-техническое обслуживание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часов работы (учет ведется помесячно с суммированием данных о наработке за каждый год; на комплексы технических средств оповещения ведется раздельно для каждого комплектующего изделия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тказов и повреждений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ехнического обслуживания в объеме ТО-2 с занесением результатов измерения всех параметров и характеристик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монте с указанием вида ремонта, места и времени его проведения и о доработках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зменении категории, назначении и другие данные, предусмотренные разделами формуляр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В книге учета технического состояния технических средств оповещения записываю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ключения в работу, вынужденные перерывы в работе и их причины, время окончания использования по предназначению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ЕТО, ТО-1 и ТО-2, кто выполнял работы, выявленные неисправности и выполненные работы по их устранению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контроля должностными лицами качества технического обслужива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ериодического контроля должностными лицами технического состояния технических средств оповещени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текущего ремонта технических средств оповещ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Текущий ремонт технических средств оповещения является неплановым и включает в себя работы по восстановлению их работоспособности после отказов и повреждений путем замены и (или) восстановления отдельных составных блоков (элементов). К текущему ремонту относятся работы по поиску и замене отказавших легкосъемных функциональных блоков, узлов и элементов, а также другие восстановительные работы, не требующие использования специального ремонтного оборудования.</w:t>
      </w:r>
    </w:p>
    <w:p>
      <w:pPr>
        <w:pStyle w:val="2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неработоспособных технических средств оповещения (функциональных блоков, узлов и элементов) осуществляется в специализированных мастерских (на заводах-изготовителях) по согласованию с органом исполнительной власти субъекта Российской Федерации.</w:t>
      </w:r>
    </w:p>
    <w:p>
      <w:pPr>
        <w:pStyle w:val="2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Текущий ремонт проводится специалистами, ответственными за своевременное и качественное выполнение технического обслуживания и текущего ремонта технических средств оповещения.</w:t>
      </w:r>
    </w:p>
    <w:p>
      <w:pPr>
        <w:pStyle w:val="2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Для текущего ремонта технических средств оповещения используются одиночные и групповые комплекты ЗИП (ЗИП-О и ЗИП-Г), а также запасные части, закупаемые отдельно.</w:t>
      </w:r>
    </w:p>
    <w:p>
      <w:pPr>
        <w:pStyle w:val="2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На группы (бригады) обслуживания и ремонта возлагается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екущего ремонта технических  средств оповещени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змерений и доведение до установленных норм параметров при техническом обслуживании технических  средств оповещения в объеме  ТО-2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учет технического обслуживания и ремонта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общение данных о надежности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екламационной работы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выполнения ремонта и технического обслуживания (технического состояния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 организациях, осуществляющих техническое обслуживание, могут оборудоваться пункты ремонта технических средств оповещения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онтроль технического состояния технических средств оповеще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сновными задачами контроля технического состояния являются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готовности технических средств оповещения к использованию по назначению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рганизации и качества выполнения технического обслуживания и ремонта технических  средств оповещени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инятие мер по устранению выявленных недостатков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технического состояния технических средств оповещения осуществляется должностными лицами или комиссиями в соответствии с планами основных мероприятий федерального органа исполнительной власти, уполномоченного на решение задач в области гражданской обороны, его территориальных органов или уполномоченного органа исполнительной власти субъекта Российской Федераци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технического состояния технических средств оповещения должны проводиться, как правило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органом исполнительной власти, уполномоченным на решение задач в области гражданской обороны - не более одного раза в пять лет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ми органами федерального органа исполнительной власти, уполномоченного на решение задач в области гражданской обороны - не более одного раза в три год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ом исполнительной власти субъекта Российской Федерации - не более одного раза в год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Во время проведения контроля технического состояния проверяется: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ность и внешнее состояние технических средств оповещени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способность технических  средств оповещени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и качество проведения технического обслуживания и ремонта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правильность ведения эксплуатационной документаци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При проверке комплектности и внешнего состояния технических средств оповещения определяется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фактического наличия составных частей и ЗИП комплекту поставки и записям в формуляре;</w:t>
      </w:r>
    </w:p>
    <w:p>
      <w:pPr>
        <w:pStyle w:val="TextBodyIndent"/>
        <w:tabs>
          <w:tab w:val="clear" w:pos="709"/>
          <w:tab w:val="left" w:pos="141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ответствие номеров на технических средствах оповещения, ее блоках и панелях номерам, указанным в формуляре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корпусов, лицевых панелей технических средств оповещени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антенно-фидерных устройств, кабелей и межблочных кабельных соединений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хранителей установленным номиналам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состояние устройств заземлени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органов управления, настройки и встроенных средств измерений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ность крепления технических средств оповещения, приборов, блоков и панелей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ри проверке работоспособности технических средств оповещения оценивается возможность их использования по назначению по встроенным системам контроля и средствам измерений в соответствии с порядком подготовки к работе, предусмотренным инструкцией по эксплуатаци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ри проверке своевременности и качества проведения технического обслуживания определяется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состояние технических средств оповещени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аписей о выполнении работ технического обслуживания с требуемой периодичностью в формуляре и книге учета технического состояни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та технического обслуживания;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специалистов, за которыми закреплены технические  средства оповещения, по выполнению операции технического обслуживания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При проверке наличия и правильности ведения эксплуатационной документации определяется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документации, ее состояние и условия хранени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правильность записей в формулярах (паспортах)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ведения книги учета технического состояни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калибровки средств измерений и электрических испытаний защитных средств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Мероприятия по контролю технического состояния технических средств оповещения осуществляются назначенными комиссиями (должностными лицами) с участием представителей  организаций, осуществляющих их эксплуатационно-техническое обслуживание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Количество проверяемых образцов технических средств оповещения определяется планом проверк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До начала проверки председателю комиссии (должностному лицу), осуществляющему проверку, руководитель организации связи, оператора связи или организации, осуществляющей теле- и (или) радиовещание, представляет справку-доклад о наличии и состоянии технических средств оповещения (приложение № 6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Техническое состояние технических средств оповещения, организация и качество технического обслуживания могут оцениваться «удовлетворительно» или «неудовлетворительно».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при выполнении следующих требований:</w:t>
      </w:r>
    </w:p>
    <w:p>
      <w:pPr>
        <w:pStyle w:val="2"/>
        <w:spacing w:lineRule="atLeast" w:line="100"/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, качество и сроки проведения технического обслуживания соблюдаются, готовность технических  средств оповещения к использованию по назначению обеспечивается;</w:t>
      </w:r>
    </w:p>
    <w:p>
      <w:pPr>
        <w:pStyle w:val="2"/>
        <w:spacing w:lineRule="atLeast" w:line="100"/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щие документы по организации технического обслуживания технических  средств оповещения разработаны правильно и утверждены;</w:t>
      </w:r>
    </w:p>
    <w:p>
      <w:pPr>
        <w:pStyle w:val="2"/>
        <w:spacing w:lineRule="atLeast" w:line="100"/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и своевременности выполнения работ по техническому обслуживанию осуществляется своевременно;</w:t>
      </w:r>
    </w:p>
    <w:p>
      <w:pPr>
        <w:pStyle w:val="2"/>
        <w:spacing w:lineRule="atLeast" w:line="100"/>
        <w:ind w:left="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роведенного технического обслуживания и израсходованных при этом запасных элементов и расходных материалов ведется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при невыполнении одного из первых двух требований или двух последних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о результатам проверки составляется акт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едставляется для ознакомления руководителю проверенной организации связи, оператора связи и организации, осуществляющей теле- и (или) радиовещание, принявших технические средства оповещения на эксплуатационно-техническое обслуживание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комиссии (должностным лицом), проводившей проверку, не позднее 10 дней после её окончания акт представляется на утверждение руководителю (заместителю руководителя) федерального органа исполнительной власти, уполномоченного на решение задач в области гражданской обороны, его территориального органа или уполномоченного органа исполнительной власти субъекта Российской Федерации соответственно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Виды и порядок проведения технических проверок гото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ых систем оповещения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С целью поддержания территориальных систем оповещения в постоянной готовности к использованию проводятся следующие виды проверок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технические проверки готовности территориальных систем оповещения с включением оконечных средств оповещения и доведением проверочных сигналов и информации оповещения до населения, проживающего на данной территории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проверки готовности территориальных систем оповещения к задействованию без включения оконечных средств оповещения населе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Комплексные технические проверки проводятся не реже одного раза в год комиссией в составе представителей уполномоченного органа исполнительной власти субъекта Российской Федерации, главного управления МЧС России по субъекту Российской Федерации, а также организации связи, оператора связи и организации, осуществляющей теле- и (или) радиовещание, принявших технические средства оповещения на эксплуатационно-техническое обслуживание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 комплексной технической проверки (приложение № 7) разрабатывается уполномоченным органом исполнительной власти субъекта Российской Федерации и утверждается руководителем органа исполнительной власти субъекта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комплексной проверки оформляются актом.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указывается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место и вид проверки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овышению готовности территориальных систем оповещени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утверждается руководителем органа исполнительной власти субъекта Российской Федер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Технические проверки готовности территориальной системы оповещения к использованию проводятся оперативными дежурными пункта управления органа исполнительной власти субъекта Российской Федерации путем ежедневной передачи сигнала (или речевого сообщения) «Техническая проверка» без включения оконечных средств оповещения населения с последующей записью результатов в книгу учета технического состояния технических средств оповещени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указанных проверок в обязательном порядке проводится комплекс организационно-технических мероприятий с целью исключения несанкционированного запуска территориальных систем оповещ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0:52Z</dcterms:created>
  <dc:creator/>
  <dc:description/>
  <dc:language>en-US</dc:language>
  <cp:lastModifiedBy/>
  <cp:revision>0</cp:revision>
  <dc:subject/>
  <dc:title/>
</cp:coreProperties>
</file>