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1134"/>
          <w:tab w:val="decimal" w:pos="5245" w:leader="none"/>
        </w:tabs>
        <w:ind w:left="567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Пучеж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Ивановской области</w:t>
      </w:r>
    </w:p>
    <w:p>
      <w:pPr>
        <w:pStyle w:val="Normal"/>
        <w:tabs>
          <w:tab w:val="clear" w:pos="1134"/>
          <w:tab w:val="left" w:pos="2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</w:t>
        <w:tab/>
        <w:t xml:space="preserve">  Главы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т 16.08. 2010г</w:t>
        <w:tab/>
        <w:tab/>
        <w:tab/>
        <w:tab/>
        <w:tab/>
        <w:t>№ 29 -п</w:t>
      </w:r>
    </w:p>
    <w:p>
      <w:pPr>
        <w:pStyle w:val="Normal"/>
        <w:tabs>
          <w:tab w:val="clear" w:pos="1134"/>
          <w:tab w:val="decimal" w:pos="5245" w:leader="none"/>
        </w:tabs>
        <w:spacing w:lineRule="auto" w:line="360"/>
        <w:ind w:left="567" w:right="-35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.Сеготь</w:t>
      </w:r>
    </w:p>
    <w:p>
      <w:pPr>
        <w:pStyle w:val="ConsPlusTitle"/>
        <w:widowControl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ОБ УТВЕРЖДЕНИИ ПОЛОЖЕНИЯ ОБ ОРГАНИЗАЦИИ И ВЕДЕНИИ ГРАЖДАНСКОЙ ОБОРОНЫ В СЕГОТСКОМ СЕЛЬСКОМ ПОСЕЛЕНИИ ПУЧЕЖСКОГО МУНИЦИПАЛЬН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2.1998 N 28-ФЗ "О гражданской обороне" (в действующей редакции), постановлением Правительства Российской Федерации от 26.11.2007 N 804 "Об утверждении Положения о гражданской обороне в Российской Федерации", приказом МЧС России от 14.11.2008 N 687 "Об утверждении Положения об организации и ведении гражданской обороны в муниципальных образованиях и организациях", указом Губернатора Ивановской области от 30.09.2008 N 111-уг "Об утверждении Положения об организации и ведении гражданской обороны в Ивановской области" постановляю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и ведении гражданской обороны в Пучежском муниципальном районе Ивановской области (прилагается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начальником штаба ГО Сеготского сельского поселения Стрежневу М.А., главного специалиста администрации Сеготского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у штаба ГО Стрежневой  М.А: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заимодействие с исполнительными органами государственной власти Ивановской области, территориальными органами федеральных органов исполнительной власти, органами местного самоуправления, организациями в решении задач по гражданской обороне на территории Сеготского сельского поселения Пучежского муниципального района Ивановской област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Финансирование расходов, связанных с организацией и осуществлением на поселенческом уровне мероприятий по гражданской обороне, является расходным обязательством Сеготского сельского поселения  Пучежского муниципального района Ивановской области и осуществляется в пределах средств, предусмотренных бюджетом Сеготского сельского  поселения Пучежского муниципального района Ивановской области о бюджете на соответствующий год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оставляю за собой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готского сельского поселения</w:t>
        <w:tab/>
        <w:tab/>
        <w:tab/>
        <w:t>Г.В.Сороки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готского сельского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16.08.2010 N 29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И ВЕДЕНИИ ГРАЖДАНСКОЙ ОБОРОН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СЕГОТСКОМ СЕЛЬСКОМ ПОСЕЛЕНИИ</w:t>
      </w:r>
    </w:p>
    <w:p>
      <w:pPr>
        <w:pStyle w:val="ConsPlusTitle"/>
        <w:widowControl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ЧЕЖСКОГО МУНИЦИПАЛЬНОГО РАЙОНА</w:t>
      </w:r>
    </w:p>
    <w:p>
      <w:pPr>
        <w:pStyle w:val="ConsPlusTitle"/>
        <w:widowControl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ВАНОВ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азработано в соответствии с Федеральным законом от 12 февраля 1998 г. N 28-ФЗ "О гражданской обороне" (в действующей редакции), Положением о Министерстве Российской Федерации по делам гражданской обороны, чрезвычайным ситуациям и ликвидации последствий стихийных бедствий, утвержденным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, приказом МЧС России от 14.11.2008 N 687 "Об утверждении Положения об организации и ведении гражданской обороны в муниципальных образованиях и организациях", постановлением Правительства Российской Федерации от 26 ноября 2007 г. N 804 "Об утверждении Положения о гражданской обороне в Российской Федерации", указом Губернатора Ивановской области от 30.09.2008 N 111-уг "Об утверждении Положения об организации и ведении гражданской обороны в Ивановской области"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органах местного самоуправления и организациях Пучежского муниципального района Ивановской обла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гражданской обороне организуются в органах местного самоуправления Сеготского сельского поселения  Пучежского муниципального района Ивановской области в рамках подготовки к ведению и ведения гражданской обороны в органах местного самоуправления и организациях Пучежского муниципального района Ивановской области.</w:t>
      </w:r>
    </w:p>
    <w:p>
      <w:pPr>
        <w:pStyle w:val="Normal"/>
        <w:numPr>
          <w:ilvl w:val="1"/>
          <w:numId w:val="1"/>
        </w:numPr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в СЕГОТСКОМ сельском поселении Пучежского муниципального района Ивановской области и организациях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лан основных мероприятий Сеготского сельского поселения  Пучежского муниципального района Ивановской области на год разрабатывается отделом по делам гражданской обороны, чрезвычайным ситуациям и мобилизационной работе Сеготским  сельским поселением Пучежского муниципального района Ивановской области и согласовывается с Главным управлением МЧС России по Ивановской обла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 основных мероприятий организации на год разрабатывается структурным подразделением (работниками) организации, уполномоченным на решение задач в области гражданской обороны, и согласовывается с отделом по делам гражданской обороны, чрезвычайным ситуациям и мобилизационной работе Сеготского сельского поселения Пучежского муниципального района Ивановской области, а организацией, находящейся в ведении федерального органа исполнительной власти, дополнительно согласовывается с соответствующим федеральным органом исполнительной вла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Сеготского сельского поселения Пучежского муниципального района Ивановской области и в организациях Сеготского сельского поселения Пучежского муниципального района Ивановской области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едение гражданской обороны в органах местного самоуправления и в организациях Сеготского сельского поселения Пучежского муниципального района Ивановской области заключается в выполнении мероприятий по защите населения (работников), материальных и культурных ценностей на территории Сеготского сельского поселения Пучежского муниципального района Ивановской области (организации)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и осуществляется на основании планов гражданской обороны и защиты населения Сеготского сельского поселения Пучежского муниципального района Ивановской области и планов гражданской обороны организац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рганы местного самоуправления и организации Сеготского сельского поселения Пучежского муниципального района Ивановской области в целях решения задач в области гражданской обороны в соответствии с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 решению органов местного самоуправления Сеготского сельского поселения Пучежского муниципального района Ивановской области и организаций Сеготского сельского поселения Пучежского муниципального района Ивановской области могут создаваться спасательные службы (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спасательной службы органа местного самоуправления Сеготского сельского поселения Пучежского муниципального района Ивановской области, организации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и количество спасательных служб, создаваемых органами местного самоуправления Сеготского сельского поселения Пучежского муниципального района Ивановской области и организациями, определяются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пасательной службе Сеготского сельского поселения Пучежского муниципального района Ивановской области разрабатывается администрацией Сеготского сельского поселения Пучежского муниципального района Ивановской области, согласовывается с руководителем соответствующей спасательной службы Ивановской области и утверждается руководителем органа местного самоуправления Сеготского сельского поселения Пучежского муниципального района Ивановской обла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пасательной службе организации разрабатывается организацией и согласовывается с органом местного самоуправления Пучежского муниципального района Ивановской области, руководителем соответствующей спасательной службы Пучежского муниципального района Ивановской области и утверждается руководителем организаци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созданием и обеспечением готовности сил и средств гражданской обороны в и организациях, а также контроль в этой области осуществляется главным управлением МЧС России по Ивановской обла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Для планирования, подготовки и проведения эвакуационных мероприятий органами местного самоуправления и руководителями организаций Сеготского сельского поселения Пучежского муниципального района Ивановской области заблаговременно в мирное время создаются эвакуационные комиссии. Эвакуационные комиссии возглавляются руководителями или заместителями руководителей соответствующих органов местного самоуправления и организаций Сеготского сельского поселения  Пучежского муниципального района Ивановской области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ют руководители гражданской обороны органов местного самоуправления и организаций Сеготского сельского поселения Пучежского муниципального района Ивановской области в отношении созданных ими сил гражданской оборон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Руководство гражданской обороной на территории Сеготского сельского поселения Пучежского муниципального района Ивановской области осуществляют руководители органов местного самоуправления Пучежского муниципального района Ивановской области, а в организациях - их руководител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рганов местного самоуправления и организаций Сеготского сельского поселения  Пучежского муниципального района Ивановской области несут персональную ответственность за организацию и проведение мероприятий по гражданской обороне и защите населения (статья 11 Федерального закона от 12 февраля 1998 г. N 28-ФЗ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Органами, осуществляющими управление гражданской обороной в органах местного самоуправления и организациях Сеготского сельского поселения Пучежского муниципального района Ивановской области, являются структурные подразделения (работники), уполномоченные на решение задач в области гражданской обороны (далее - структурные подразделения (работники) по гражданской обороне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организации Сеготского сельского поселения Пучежского муниципального района Ивановской области осуществляют комплектование (назначение) структурных подразделений (работников) по гражданской обороне, разрабатывают и утверждают их функциональные обязанности и штатное расписание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структурных подразделений (работники) по гражданской обороне подчиняются непосредственно руководителю органа местного самоуправления и организации Сеготского сельского поселения Пучежского муниципального района Ивановской обла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Российской Федерации организуется сбор информации в области гражданской обороны (далее - информация) и обмен ею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осуществляются органами местного самоуправления, а также организациями Сеготского сельского поселения Пучежского муниципального района Ивановской област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Сеготского сельского поселения Пучежского муниципального района Ивановской области представляют информацию в отдел ГО ЧС Пучежского муниципального района, организации - в орган местного самоуправления Пучежского муниципального района Ивановской области и федеральный орган исполнительной власти, к сфере деятельности которого они относятся или в ведении которых находятс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Мероприятия по гражданской обороне на муниципальном уровне и в организациях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 и настоящим Положением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рганы местного самоуправления Сеготского сельского поселения Пучежского муниципального района Ивановской области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. По обучению населения в области гражданской оборон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 учетом особенностей муниципальных образований и на основе примерных программ, утвержденных органом исполнительной власти соответствующего субъекта Российской Федерации, примерных программ обучения работающего населения, должностных лиц и работников гражданской обороны, личного состава формирований и служб муниципальных образован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ение личного состава формирований и служб муниципальных образован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3. По эвакуации населения, материальных и культурных ценностей в безопасные район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ланирования, подготовки и проведения эвакуационных мероприятий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населенных пунктах, расположенных в зонах возможного катастрофического затопления в пределах 4-часового добегания волны прорыва при разрушении гидротехнических сооружен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4. По предоставлению населению убежищ и средств индивидуальной защит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5. По световой и другим видам маскировки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ечня объектов, подлежащих маскировке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селению коммунально-бытовых услуг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чебно-эвакуационных мероприят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населению медицинской помощ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8. По борьбе с пожарами, возникшими при ведении военных действий или вследствие этих действий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1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3. По срочному захоронению трупов в военное врем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, в мирное время, определение мест возможных захоронен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нитарно-эпидемиологического надзор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трахового фонда документаци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5.15. По вопросам обеспечения постоянной готовности сил и средств гражданской оборон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Организации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1. По обучению населения в области гражданской оборон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 учетом особенностей деятельности организаций и на основе примерных программ, утвержденных МЧС России, органом исполнительной власти субъекта Российской Федерации или органом местного самоуправления соответственно, рабочих программ обучения личного состава формирований и служб организаций, а также рабочих программ обучения работников организаций в области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вершенствование системы оповещения работников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локальных систем оповещения на потенциально опасных объектах и в районах их размещения в установленном порядке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3. По эвакуации населения, материальных и культурных ценностей в безопасные район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ланирования, подготовки и проведения эвакуации работников и членов их семей, материальных и культурных ценностей в безопасные районы организаций, прекращающих в военное время производственную деятельность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железнодорожные станции первой категории, и населенных пунктах, расположенных в зонах возможного катастрофического затопления в пределах 4-часового добегания волны прорыва при разрушении гидротехнических сооружений, а также рассредоточение работников организаций, продолжающих в военное время производственную деятельность в указанных населенных пунктах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йонов размещения работников и членов их семей, материальных и культурных ценностей, подлежащих эвакуаци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гласованных с органами местного самоуправления планов размещения работников и членов их семей в загородной зоне, получение ордеров на занятие жилых и нежилых зданий (помещений)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деятельности эвакуационных органов организаций, а также подготовка их личного состав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4. По предоставлению населению убежищ и средств индивидуальной защит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, находящихся в ведении организац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ов наращивания инженерной защиты организаций, продолжающих и переносящих в загородную зону производственную деятельность в военное врем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бежищ гражданской обороны для укрытия наибольшей работающей смены организаций, продолжающих производственную деятельность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железнодорожные станции первой категории, и населенных пунктах, расположенных в зонах возможного катастрофического затопления в пределах 4-часового добегания волны прорыва при разрушении гидротехнических сооружен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копление, хранение, освежение и использование по предназначению средств индивидуальной защиты для обеспечения ими работников организац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ов выдачи и распределения средств индивидуальной защиты работникам организаций в установленные срок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5. По световой и другим видам маскировки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ечня зданий и сооружений, подлежащих маскировке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ов осуществления комплексной маскировки организаций, являющихся вероятными целями при использовании современных средств пораж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маскировке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, оснащение и подготовка нештатных аварийно-спасательных формирований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, оснащение и подготовка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, спасательных служб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действий сил гражданской оборон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7. По борьбе с пожарами, возникшими при ведении военных действий или вследствие этих действий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 в составе сил гражданской обороны, противопожарных формирований, планирование их действий и организация взаимодействия с другими видами пожарной охран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8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блюдения и лабораторного контроля гражданской обороны организациями, имеющими специальное оборудование (технические средства) и подготовленных работников для решения задач по обнаружению и идентификации различных видов заражения (загрязнения)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режимов радиационной защиты организац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 в составе сил гражданской обороны, постов радиационного, химического и биологического наблюдения, команд и групп радиационной, химической и биологической защиты, а также групп радиационной, химической и биологической разведк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ил гражданской обороны средствами радиационного, химического и биологического контрол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9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л гражданской обороны для проведения санитарной обработки работников, обеззараживания зданий и сооружений, специальной обработки техники и территорий организаций, отнесенных в установленном порядке к категориям по гражданской обороне и (или) продолжающих производственную деятельность в военное время, подготовка их в области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ероприятий по санитарной обработке работников, обеззараживанию зданий и сооружений, специальной обработке техники и территорий организациями, отнесенными в установленном порядке к категориям по гражданской обороне и (или) продолжающими производственную деятельность в военное врем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 создание запасов дезактивирующих, дегазирующих веществ и растворо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10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иление охраны организаций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11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коммунальных служб (аварийных, ремонтно-восстановительных формирований) к работе в условиях военного времени, разработка планов их действий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в организациях, предоставляющих населению коммунальные услуг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12. По срочному захоронению трупов в военное врем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 специализированными ритуальными организациям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13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рганизаций в военное врем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 создание запасов материально-технических средств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трахового фонда документации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6.14. По вопросам обеспечения постоянной готовности сил и средств гражданской оборон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нятий по месту работы с личным составом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взаимодействия и привлечения сил и средств гражданской обороны в составе группировки сил гражданской обороны, создаваемой муниципальным образованием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9-12T13:37:00Z</cp:lastPrinted>
  <dcterms:modified xsi:type="dcterms:W3CDTF">2010-09-12T10:41:00Z</dcterms:modified>
  <cp:revision>3</cp:revision>
  <dc:subject/>
  <dc:title/>
</cp:coreProperties>
</file>