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53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8" w:hanging="0"/>
        <w:jc w:val="center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езерва финансовых ресурсов и порядке его использования для предупреждения и ликвидации чрезвычайных ситуаций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. № 68-ФЗ "О защите населения и территорий от чрезвычайных ситуаций природного и техногенного характера", Постановление Главы администрации Ивановской области от 27 января 1997 г. № 26 "О порядке создания финансовых резервов и финансирования мероприятий в сфере предупреждения и ликвидации чрезвычайных ситуаций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здания резерва финансовых ресурсов и его использования для предупреждения и ликвидации чрезвычайных ситуаций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тском 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организаций и учреждений поселения независимо от  организационно – правовых форм и ведомственной принадлежности до 11 января 2011 г. переработать и согласовать с начальником отдела ГОЧС администрации поселения «Порядок создания финансовых резервов и финансирования мероприятий в сфере предупреждения и ликвидации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главного специалиста администрации Стрежневу М.А. </w:t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        Г.В.Сорокина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30.08.2010 г.  №53-п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TextBody"/>
        <w:ind w:left="1440" w:right="0" w:hanging="0"/>
        <w:jc w:val="lef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ряд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оздания резерва финансовых ресурсов и его использования для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едупреждения и ликвидации чрезвычайных ситуаций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 Сеготском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ельском поселении</w:t>
      </w:r>
    </w:p>
    <w:p>
      <w:pPr>
        <w:pStyle w:val="TextBody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основные принципы создания и использования резервов финансовых ресурсов для предупреждения и ликвидации чрезвычайных ситуац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ервы финансовых ресурсов для предупреждения и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ликвидации чрезвычайных ситуаций в поселении создаютс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 финансовых ресурсов поселения в составе фонда непредвиденных расходов - решением Главы администрации поселе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ые резервы финансовых ресурсов - решением администраций предприятий, учреждений и организаций независимо от форм собственност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ервы финансов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 и оказанию помощи населению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мероприятий по ликвидации чрезвычайных ситуаций проводится за счет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х ресурсов поселе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организаций, находящихся в зоне чрезвычайных ситуаций.</w:t>
      </w:r>
    </w:p>
    <w:p>
      <w:pPr>
        <w:pStyle w:val="Normal"/>
        <w:widowControl w:val="false"/>
        <w:shd w:fill="FFFFFF" w:val="clear"/>
        <w:autoSpaceDE w:val="false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>При отсутствии или недостаточности средства испрашиваются в Министерстве по чрезвычайным ситуациям из резервного фонда Правительства Российской Федерации в порядке, устанавливаемом Прави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4:38Z</dcterms:created>
  <dc:creator/>
  <dc:description/>
  <dc:language>en-US</dc:language>
  <cp:lastModifiedBy/>
  <cp:revision>0</cp:revision>
  <dc:subject/>
  <dc:title/>
</cp:coreProperties>
</file>