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Пуче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  <w:tab/>
        <w:t xml:space="preserve"> 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05.10. 2010г</w:t>
        <w:tab/>
        <w:tab/>
        <w:tab/>
        <w:tab/>
        <w:tab/>
        <w:tab/>
        <w:t>№-76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О перечне должностей 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2 Федерального закона от 25.12.2008г №273-ФЗ «О противодействии коррупции», Указом Президента РФ от 21.07.2010 №925 «О мерах по реализации отдельных положений Федерального закона «О противодействии корруп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еречень должностей муниципальной службы, увольнение  с которых связано с наложением на гражданина, замещавшего должность муниципальной службы, ограничений при заключении им трудового договора (Приложение №1)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на информационном сте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>Г.В.Соро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2271" w:right="0" w:firstLine="561"/>
        <w:jc w:val="center"/>
        <w:rPr>
          <w:rFonts w:ascii="Times New Roman" w:hAnsi="Times New Roman" w:eastAsia="Courier New CYR" w:cs="Times New Roman"/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2271" w:right="0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271" w:right="0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271" w:right="0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271" w:right="0" w:firstLine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271" w:right="0" w:firstLine="56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1 к  постановлению №76</w:t>
      </w:r>
    </w:p>
    <w:p>
      <w:pPr>
        <w:pStyle w:val="Normal"/>
        <w:widowControl w:val="false"/>
        <w:autoSpaceDE w:val="false"/>
        <w:ind w:left="85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т 05.10.2010г главы  администрации</w:t>
      </w:r>
    </w:p>
    <w:p>
      <w:pPr>
        <w:pStyle w:val="Normal"/>
        <w:widowControl w:val="false"/>
        <w:autoSpaceDE w:val="false"/>
        <w:spacing w:before="0" w:after="120"/>
        <w:ind w:left="855" w:right="0" w:hanging="0"/>
        <w:jc w:val="both"/>
        <w:rPr/>
      </w:pPr>
      <w:r>
        <w:rPr>
          <w:rFonts w:eastAsia="Courier New CYR" w:cs="Times New Roman" w:ascii="Times New Roman" w:hAnsi="Times New Roman"/>
          <w:b/>
          <w:bCs/>
          <w:i w:val="false"/>
          <w:iCs w:val="false"/>
          <w:kern w:val="2"/>
          <w:sz w:val="28"/>
          <w:szCs w:val="28"/>
        </w:rPr>
        <w:tab/>
        <w:tab/>
        <w:tab/>
        <w:tab/>
        <w:t xml:space="preserve">   </w:t>
      </w: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 xml:space="preserve"> Сеготского сельского поселения.</w:t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eastAsia="Courier New CY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center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center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center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должностей муниципальной службы,</w:t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center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увольнение  с которых связано  с наложением на гражданина, замещавшего должность муниципальной службы, ограничений при заключении им трудового договора.</w:t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center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Раздел 1. Руководители</w:t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-Глава администрации сельского поселения, назначаемый по контракту.</w:t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left="171" w:right="0" w:hanging="0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06:44Z</dcterms:created>
  <dc:creator/>
  <dc:description/>
  <dc:language>en-US</dc:language>
  <cp:lastModifiedBy/>
  <cp:revision>0</cp:revision>
  <dc:subject/>
  <dc:title/>
</cp:coreProperties>
</file>