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Сегот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Пучеж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Ивановской области</w:t>
      </w:r>
    </w:p>
    <w:p>
      <w:pPr>
        <w:pStyle w:val="Normal"/>
        <w:tabs>
          <w:tab w:val="clear" w:pos="709"/>
          <w:tab w:val="left" w:pos="207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</w:t>
        <w:tab/>
        <w:t xml:space="preserve">  Главы 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т 27.12. 2010г</w:t>
        <w:tab/>
        <w:tab/>
        <w:tab/>
        <w:tab/>
        <w:tab/>
        <w:tab/>
        <w:t>№-89-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с.Сего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 наделении бюджетными полномочиями администраторов доходов бюджета Сегот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В соответствии с п.2 ст.160.2. Бюджетного Кодекса Российской Федерации, решением Совета Сеготского сельского поселения №29 от 12.12.2006г «Об утверждении положения о бюджетном процессе муниципального образования «Сеготское сельское поселение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твердить Положение о наделении бюджетными полномочиями администраторов доходов бюджета Сеготского сельского поселения в соответствии с приложением №1 и «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 администрации</w:t>
        <w:tab/>
        <w:tab/>
        <w:tab/>
        <w:tab/>
        <w:tab/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Г.В.Сорок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Приложение №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к постановлению глав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администрации Сеготского сель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поселения №89-п от 27.12.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делении бюджетными полномочиями администраторов доходов бюджета Сеготского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1. Настоящее положение разработано в соответствии со статьями 160.1 и 160.2 Бюджетного Кодекса РФ, введенными Федеральным законом от 26.04.2007г № 63-ФЗ «О внесении изменений в Бюджетном Кодексе РФ в части регулирования бюджетного процесса и приведении в соответствие бюджетным законодательством РФ отдельных законодательных актов РФ» и устанавливает требования по соблюдению бюджетных полномочий администраторами доходов бюджета Сегот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2. Администраторы доходов бюджета Сеготского сельского поселения обладают следующими бюджетными полномочиями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существляют планирование (прогнозирование) поступлений,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существляет взыскание задолженности по платежам в бюджет, пеней и штрафов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Ф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нимает решение о зачете (уточнении) платежей в бюджеты бюджетной системы РФ и представляет уведомление в орган Федерального казначейства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существляет иные бюджетные полномочия, установленные Бюджетным Кодексом РФ и принимаемые в соответствии с ним правовыми актами Сеготского сельского поселения, регулирующими бюджетные правоотношения.</w:t>
      </w:r>
    </w:p>
    <w:p>
      <w:pPr>
        <w:pStyle w:val="Normal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Сеготс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12.2010г. № 89-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доходов бюджета Сеготского сельского поселения на 2011 год и объем закрепленных за ними доходов бюджета Сеготского сельского поселения на 2011 го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9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2843"/>
        <w:gridCol w:w="3980"/>
        <w:gridCol w:w="33"/>
        <w:gridCol w:w="1649"/>
        <w:gridCol w:w="40"/>
        <w:gridCol w:w="42"/>
      </w:tblGrid>
      <w:tr>
        <w:trPr/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ов Российской  Федерации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бюджета, кода доходов бюджета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на 2010 год ( тыс. руб.)</w:t>
            </w:r>
          </w:p>
        </w:tc>
        <w:tc>
          <w:tcPr>
            <w:tcW w:w="1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</w:t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401,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0000 1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05010 10 0000 12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3050 100000 13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02033 1000004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 находящегося в собственности поселений ( за исключением имущества муниципальных автономных учреждений 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06014 100000 43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 не разграничена и которые расположены в граница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100000 18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 ,зачисляемые в бюджеты поселений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5050 100000 18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1001 100000 15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70,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2068 100000 15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3015 10000015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3024 100000 15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20,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4014 10 0000 15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,передаваемые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54" w:leader="none"/>
        </w:tabs>
        <w:autoSpaceDE w:val="false"/>
        <w:spacing w:lineRule="auto" w:line="360" w:before="0" w:after="12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074" w:leader="none"/>
        </w:tabs>
        <w:autoSpaceDE w:val="false"/>
        <w:spacing w:lineRule="auto" w:line="360" w:before="0" w:after="120"/>
        <w:ind w:left="-15" w:right="1140" w:firstLine="15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074" w:leader="none"/>
        </w:tabs>
        <w:autoSpaceDE w:val="false"/>
        <w:spacing w:lineRule="auto" w:line="360" w:before="0" w:after="120"/>
        <w:ind w:left="-15" w:right="1140" w:firstLine="15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074" w:leader="none"/>
        </w:tabs>
        <w:autoSpaceDE w:val="false"/>
        <w:spacing w:lineRule="auto" w:line="360" w:before="0" w:after="120"/>
        <w:ind w:left="-15" w:right="1140" w:firstLine="15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22:24Z</dcterms:created>
  <dc:creator/>
  <dc:description/>
  <dc:language>en-US</dc:language>
  <cp:lastModifiedBy/>
  <cp:revision>0</cp:revision>
  <dc:subject/>
  <dc:title/>
</cp:coreProperties>
</file>