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30.08. 2010 г.</w:t>
        <w:tab/>
        <w:tab/>
        <w:tab/>
        <w:tab/>
        <w:tab/>
        <w:t>№56-п</w:t>
        <w:tab/>
        <w:tab/>
      </w:r>
    </w:p>
    <w:p>
      <w:pPr>
        <w:pStyle w:val="Normal"/>
        <w:autoSpaceDE w:val="false"/>
        <w:spacing w:lineRule="auto" w:line="360" w:before="0" w:after="12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kern w:val="2"/>
          <w:sz w:val="28"/>
          <w:szCs w:val="28"/>
        </w:rPr>
        <w:tab/>
        <w:tab/>
        <w:tab/>
        <w:tab/>
        <w:tab/>
        <w:tab/>
        <w:tab/>
        <w:t>с.Сего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порядке выдачи средств индивидуальной защиты населени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и законами РФ от 12 февраля 1998 г. № 28-ФЗ «О Гражданской обороне», от 21.12.1994 г. № 68-ФЗ «О защите населения и территорий от чрезвычайных ситуаций природного и техногенного характера», от 6 октября 2003 г. № 131-ФЗ «Об общих принципах организации местного самоуправления в Российской Федерации» и в целях установления порядка выдачи средств индивидуальной защиты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Выдачу средств индивидуальной защиты (СИЗ), рабочим и служащим муниципальных предприятий и учреждений проводить в зданиях администраций этих организаций.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орядок накопления, хранения и использования средств индивидуальной защиты проводить в соответствии с Приказом МЧС РФ «Об утверждении Положения об организации обеспечения населения средствами индивидуальной защиты» от 21 декабря 2005 года № 993.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Рекомендовать руководителям объектов экономики поселения независимо от форм собственности определить порядок, места расположения пунктов выдачи СИЗ и ответственных за выдачу СИЗ рабочим и служащим на подведомственных территориях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Главному специалисту администрации Стрежневой М.А. на особый период организовать изготовление ватно-марлевых повязок (ВМП) для не работающего населения (силами населения, ткацких предприятий на договорной основе);</w:t>
      </w:r>
    </w:p>
    <w:p>
      <w:pPr>
        <w:pStyle w:val="3"/>
        <w:numPr>
          <w:ilvl w:val="2"/>
          <w:numId w:val="2"/>
        </w:numPr>
        <w:ind w:left="0" w:righ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порядок выдачи средств индивидуальной защиты (СИЗ), (ВМП) не работающему населению на особый период согласно приложению.</w:t>
      </w:r>
    </w:p>
    <w:p>
      <w:pPr>
        <w:pStyle w:val="3"/>
        <w:ind w:left="0" w:righ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</w:t>
        <w:tab/>
        <w:t>Постановление главы администрации Сеготского  сельского поселения №18 от 07.06.2006г «О порядке выдачи  средств индивидуальной защиты населению»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Контроль за выполнением настоящего распоряжения возложить на главного специалиста администрации Сеготского сельского поселения Стрежневу М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администрации                                Г.В.Сороки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готск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 30.08.2010 г.  №56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 О Р Я Д О К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дачи средств индивидуальной защиты (ватно-марлевых повязок)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 работающему населению на территории Сеготского сельск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на особый период.</w:t>
      </w:r>
    </w:p>
    <w:p>
      <w:pPr>
        <w:pStyle w:val="Heading2"/>
        <w:ind w:left="36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1. Автомобильный транспорт для перевозки СИЗ, (ВМП) в количестве  1 ед. техн.  и 2 чел. для разгрузки от _____________________________________________________ 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2. СИЗ, (ВМП) выдаются не работающему населению, не имеющему мобилизационных предписаний в течении 2-х часов после объявления сигнала «Общей готовности гражданской обороны», в соответствии с Планом гражданской обороны посе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3. Места расположения пунктов выдачи СИЗ, (ВМП)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337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19"/>
        <w:gridCol w:w="2116"/>
        <w:gridCol w:w="2355"/>
        <w:gridCol w:w="1804"/>
        <w:gridCol w:w="182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п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селен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унк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енность не работающего населения не имеющего моб. предписаний (чел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сто расположение</w:t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ункта выдачи СИЗ, (ВМП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пункта выдачи СИЗ, (ВМП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И.О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л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ронцов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не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лыгина М.Н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исть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тро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ылова Л.А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ятница-Высоков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тро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ылова Л.А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гот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гот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дреева Т.К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ревн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юшкин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исимих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не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лыгина М.Н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рефинска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не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лыгина М.Н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акланих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зделов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тро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ылова Л.А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ляев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гот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дреева Т.К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линнов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гот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дреева Т.К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бры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-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ндыших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нево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лыгина М.Н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сильков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нево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лыгина М.Н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шивков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готь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дреева Т.К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хруших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готь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дреева Т.К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нявин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роздиха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ова В.Н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нин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трово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ылова Л.А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рлих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трово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ылова Л.А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анин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роздиха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ова В.Н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ебених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-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дуслов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рищи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лькова Н.М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мих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готь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дреева Т.К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гов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-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роздих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роздиха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ова В.Н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ушин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нево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лыгина М.Н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ынин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трово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ылова Л.А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абрев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роздиха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ова В.Н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ваних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готь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дреева Т.К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мешки Большие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рищи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лькова Н.М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аров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трово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ылова Л.А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дратов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роздиха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ова В.Н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посих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готь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дреева Т.К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шелев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нево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лыгина М.Н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асная Гор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-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естьяновская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нево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лыгина М.Н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углов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готь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дреева Т.К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утцы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нево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лыгина М.Н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лижнов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рищи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лькова Н.М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рдумов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нево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лыгина М.Н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онидов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трово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ылова Л.А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нев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нево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лыгина М.Н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уговое Большое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нево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лыгина М.Н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укин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-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уконин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трово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ылова Л.А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ямтюгин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нево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лыгина М.Н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нин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-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дведков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-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рищи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рищи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лькова Н.М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якотих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нево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лыгина М.Н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соних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роздиха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ова В.Н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стеров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-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трово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ылова Л.А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чайков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-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всяничих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готь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дреева Т.К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их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готь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дреева Т.К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алашин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нево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лыгина М.Н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анкратих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готь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дреева Т.К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анюших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роздиха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ова В.Н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ахомовская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трово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ылова Л.А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ньки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-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тров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трово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ылова Л.А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осков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трово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ылова Л.А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вигаи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рищи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лькова Н.М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ятуних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трово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ылова Л.А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ябов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-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винская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нево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лыгина М.Н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врюгин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трово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ылова Л.А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иньков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нево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лыгина М.Н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лодихин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-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олбуних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трово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ылова Л.А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ворих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-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ухинская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роздиха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ова В.Н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ов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-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дотих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роздиха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ова В.Н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дурин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-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мелеватов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готь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дреева Т.К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абышево Верхнее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-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абышево Нижнее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нево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лыгина М.Н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ишкин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роздиха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ова В.Н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пенев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рищи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лькова Н.М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шков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роздиха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ова В.Н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блоново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нево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лыгина М.Н.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20"/>
        <w:rPr/>
      </w:pPr>
      <w:r>
        <w:rPr/>
      </w:r>
    </w:p>
    <w:p>
      <w:pPr>
        <w:pStyle w:val="Normal"/>
        <w:spacing w:before="0" w:after="120"/>
        <w:ind w:left="0" w:right="0" w:firstLine="851"/>
        <w:jc w:val="both"/>
        <w:rPr>
          <w:rFonts w:ascii="Times New Roman" w:hAnsi="Times New Roman" w:eastAsia="Times New Roman" w:cs="Times New Roman"/>
          <w:b/>
          <w:b/>
          <w:bCs w:val="false"/>
          <w:kern w:val="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 w:val="false"/>
          <w:kern w:val="2"/>
          <w:sz w:val="28"/>
          <w:szCs w:val="28"/>
          <w:lang w:val="ru-RU"/>
        </w:rPr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0" w:right="0"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