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 29.10.2010 г</w:t>
        <w:tab/>
        <w:tab/>
        <w:tab/>
        <w:tab/>
        <w:tab/>
        <w:tab/>
        <w:t>№ 82-п</w:t>
        <w:tab/>
        <w:tab/>
        <w:tab/>
        <w:tab/>
        <w:tab/>
        <w:t>с.Сего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2310" w:right="18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автомобильных дорог общего пользования местного значения.</w:t>
      </w:r>
    </w:p>
    <w:p>
      <w:pPr>
        <w:pStyle w:val="Normal"/>
        <w:spacing w:lineRule="auto" w:line="360"/>
        <w:ind w:left="2310" w:right="18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ей 6 пункта 8  Федерального закона от 08.11.2007 года № 257 « 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и Федерального закона от 06.10.2003г. №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shd w:fill="FFFFFF" w:val="clear"/>
        <w:tabs>
          <w:tab w:val="clear" w:pos="709"/>
          <w:tab w:val="left" w:pos="-20551" w:leader="none"/>
        </w:tabs>
        <w:autoSpaceDE w:val="false"/>
        <w:spacing w:lineRule="auto" w:line="360" w:before="0" w:after="120"/>
        <w:ind w:left="1694" w:right="1152" w:hanging="552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:</w:t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</w:tabs>
        <w:autoSpaceDE w:val="false"/>
        <w:spacing w:lineRule="auto" w:line="360" w:before="0" w:after="120"/>
        <w:ind w:left="-15" w:right="15" w:firstLine="1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еречень автомобильных дорог общего пользования местного значения Сеготского сельского поселения Пучежского муниципального района Ивановской области.    (Приложение № 1.)</w:t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</w:tabs>
        <w:autoSpaceDE w:val="false"/>
        <w:spacing w:lineRule="auto" w:line="360" w:before="0" w:after="120"/>
        <w:ind w:left="-15" w:right="114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</w:tabs>
        <w:autoSpaceDE w:val="false"/>
        <w:spacing w:lineRule="auto" w:line="360" w:before="0" w:after="120"/>
        <w:ind w:left="-15" w:right="114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                                                     Г.В.Сороки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</w:tabs>
        <w:autoSpaceDE w:val="false"/>
        <w:spacing w:lineRule="auto" w:line="360" w:before="0" w:after="120"/>
        <w:ind w:left="-15" w:right="114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</w:tabs>
        <w:autoSpaceDE w:val="false"/>
        <w:spacing w:lineRule="auto" w:line="360" w:before="0" w:after="120"/>
        <w:ind w:left="-15" w:right="1140" w:firstLine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</w:tabs>
        <w:autoSpaceDE w:val="false"/>
        <w:spacing w:lineRule="auto" w:line="360" w:before="0" w:after="120"/>
        <w:ind w:left="-15" w:right="1140" w:firstLine="15"/>
        <w:jc w:val="left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</w:tabs>
        <w:autoSpaceDE w:val="false"/>
        <w:spacing w:lineRule="auto" w:line="360" w:before="0" w:after="120"/>
        <w:ind w:left="-15" w:right="1140" w:firstLine="15"/>
        <w:jc w:val="left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jc w:val="center"/>
        <w:rPr>
          <w:rFonts w:ascii="Garamond" w:hAnsi="Garamond" w:eastAsia="Arial Unicode MS" w:cs="Garamond"/>
          <w:b/>
          <w:b/>
          <w:bCs w:val="false"/>
          <w:i w:val="false"/>
          <w:i w:val="false"/>
          <w:iCs w:val="false"/>
          <w:kern w:val="2"/>
          <w:sz w:val="20"/>
          <w:szCs w:val="20"/>
        </w:rPr>
      </w:pPr>
      <w:r>
        <w:rPr>
          <w:rFonts w:eastAsia="Arial Unicode MS" w:cs="Garamond" w:ascii="Garamond" w:hAnsi="Garamond"/>
          <w:b/>
          <w:bCs w:val="false"/>
          <w:i w:val="false"/>
          <w:iCs w:val="false"/>
          <w:kern w:val="2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jc w:val="center"/>
        <w:rPr>
          <w:rFonts w:ascii="Garamond" w:hAnsi="Garamond" w:eastAsia="Arial Unicode MS" w:cs="Garamond"/>
          <w:b/>
          <w:b/>
          <w:sz w:val="20"/>
          <w:szCs w:val="20"/>
        </w:rPr>
      </w:pPr>
      <w:r>
        <w:rPr>
          <w:rFonts w:eastAsia="Arial Unicode MS" w:cs="Garamond" w:ascii="Garamond" w:hAnsi="Garamond"/>
          <w:b/>
          <w:sz w:val="20"/>
          <w:szCs w:val="20"/>
        </w:rPr>
        <w:t>П Е Р Е Ч Е Н Ь</w:t>
      </w:r>
    </w:p>
    <w:p>
      <w:pPr>
        <w:pStyle w:val="Normal"/>
        <w:shd w:fill="FFFFFF" w:val="clear"/>
        <w:autoSpaceDE w:val="false"/>
        <w:spacing w:lineRule="atLeast" w:line="100" w:before="0" w:after="0"/>
        <w:jc w:val="center"/>
        <w:rPr>
          <w:rFonts w:ascii="Garamond" w:hAnsi="Garamond" w:eastAsia="Arial Unicode MS" w:cs="Garamond"/>
          <w:b/>
          <w:b/>
          <w:sz w:val="20"/>
          <w:szCs w:val="20"/>
        </w:rPr>
      </w:pPr>
      <w:r>
        <w:rPr>
          <w:rFonts w:eastAsia="Arial Unicode MS" w:cs="Garamond" w:ascii="Garamond" w:hAnsi="Garamond"/>
          <w:b/>
          <w:sz w:val="20"/>
          <w:szCs w:val="20"/>
        </w:rPr>
        <w:t>автомобильных дорог общего пользования местного значения Сеготского сельского поселения</w:t>
      </w:r>
    </w:p>
    <w:p>
      <w:pPr>
        <w:pStyle w:val="Normal"/>
        <w:shd w:fill="FFFFFF" w:val="clear"/>
        <w:autoSpaceDE w:val="false"/>
        <w:spacing w:lineRule="atLeast" w:line="100" w:before="0" w:after="0"/>
        <w:jc w:val="center"/>
        <w:rPr>
          <w:rFonts w:ascii="Garamond" w:hAnsi="Garamond" w:eastAsia="Arial Unicode MS" w:cs="Garamond"/>
          <w:b/>
          <w:b/>
          <w:sz w:val="20"/>
          <w:szCs w:val="20"/>
        </w:rPr>
      </w:pPr>
      <w:r>
        <w:rPr>
          <w:rFonts w:eastAsia="Arial Unicode MS" w:cs="Garamond" w:ascii="Garamond" w:hAnsi="Garamond"/>
          <w:b/>
          <w:sz w:val="20"/>
          <w:szCs w:val="20"/>
        </w:rPr>
        <w:t>Пучежского муниципального района Ивановской области</w:t>
      </w:r>
    </w:p>
    <w:p>
      <w:pPr>
        <w:pStyle w:val="Normal"/>
        <w:shd w:fill="FFFFFF" w:val="clear"/>
        <w:autoSpaceDE w:val="false"/>
        <w:spacing w:lineRule="atLeast" w:line="100" w:before="0" w:after="0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1028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39"/>
        <w:gridCol w:w="1451"/>
        <w:gridCol w:w="1845"/>
        <w:gridCol w:w="1020"/>
        <w:gridCol w:w="1110"/>
        <w:gridCol w:w="1320"/>
        <w:gridCol w:w="1230"/>
        <w:gridCol w:w="1060"/>
      </w:tblGrid>
      <w:tr>
        <w:trPr>
          <w:trHeight w:val="6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п/п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Сведения о собственнике, владельце автомобильной дорог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Наименование автомобильной дорог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Идентификационный номер автомобильной доро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Протяжённость автомобильной дорог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Сведения о соответствии автомобильной дороги и её участков технич. характер. класса и категория автодорог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Вид разрешённого использован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Иные сведения</w:t>
            </w:r>
          </w:p>
        </w:tc>
      </w:tr>
      <w:tr>
        <w:trPr>
          <w:trHeight w:val="62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в границах зоны содерж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класс доро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категория дороги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 Адюшк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Сеготского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Анисим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сельск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Арефинск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пселени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Баклан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Пучежск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Бездел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муниципальн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Беляе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Блинн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Ивановско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Бобр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Вандыш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Васильк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Васильк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Вшивк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Вахруш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Воняв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с.Воронц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Ган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Горл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Горл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Гран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Гран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Гребен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Дедусл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Дем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Долг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адовая д.Дрозд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еверная д.Дрозд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пр.Восточный д.Дрозд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Центральная д.Дрозд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Полевая д.Дрозд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Душ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Душ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Дынинская д.Дын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Денисовская д.Дын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Жабре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Иван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Б.Камешковская д.Камешки Больш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М.Камешковская д.Камешки Больш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омар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омар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ондрат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опос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ошеле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расная Го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рестьяновск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рестьяновск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ругл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рутц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улижн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Курдум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Леонид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Школьная д.Летне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адовая д.Летне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Луговая  д.Летне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Полевая  д.Летне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Лесная   д.Летне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Юбилейная д.Летне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с.Листь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с.Листь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Луговое Большо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Лук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Луконо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Лямтюг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Ман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Медведк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.Марищенская д.Мари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Центральная  д.Мари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Школьная     д.Мари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Полевая      д.Мари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Мякот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Насон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Нестер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Нечайк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Овсянич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Ос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алаш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алаш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алаш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анкрат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анюш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ахомовск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ень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Б.Петровская д.Петр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-221-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М.Петровская д.Петр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Дряницинская д.Петр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Центральная д.Петр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Новая       д.Петр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лоск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одвига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Пятун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с.Пятница-Высок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с.Пятница-Высок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Ряб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авинск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еврюг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еврюг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Нагорная с.Сего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оветская  с.Сего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Зеленая    с.Сего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Приволжская с.Сего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0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Восточная   с.Сего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адовая     с.Сего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Дорога ул.Северная с.Сеготь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Дорога ул.Молодежная с.Сегот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Дорога ул.Полевая    с.Сегот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линьк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олодих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 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толбун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Сувор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Трухинск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Ус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Федотих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Федур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Хмелеват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Чабышево Верхне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Чабышево Нижнее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Чабышево Нижнее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Шишки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Шпене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  221  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д.Юшк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Солнечная д.Яблон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Зеленая   д.Яблон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Волжская  д.Яблон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Дорога ул.Цветочная д.Яблоно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ru-RU"/>
              </w:rPr>
              <w:t>Улица в жилой застрой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5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                                      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И  Т  О  Г  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41,2</w:t>
            </w:r>
          </w:p>
        </w:tc>
        <w:tc>
          <w:tcPr>
            <w:tcW w:w="4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Бобры-Кулижнов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.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Бобры-Подвигаи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.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Камешки-Адюшкин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.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Листье-Безделов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.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Листье-Солодихин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.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2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Листье-Столбуних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2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.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3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Марищи-Бобры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.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3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Медведково-Ганин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3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5.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3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Медведково-Пятуних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3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.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3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Петрово-Листье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3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.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3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Подъезд  к Усов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.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3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Подъезд  к Пенькам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3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.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3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Подъезд  к Севрюгин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3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.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3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Пятница Высоково-Комаров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3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.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13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Garamond" w:cs="Garamond" w:ascii="Garamond" w:hAnsi="Garamond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Столбуниха-Долгов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 xml:space="preserve">24  221  844 </w:t>
            </w: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  МП 13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0.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  <w:lang w:val="en-US"/>
              </w:rPr>
              <w:t>V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ОП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5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 xml:space="preserve">И  Т  О  Г  О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24,1</w:t>
            </w:r>
          </w:p>
        </w:tc>
        <w:tc>
          <w:tcPr>
            <w:tcW w:w="4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  <w:tr>
        <w:trPr/>
        <w:tc>
          <w:tcPr>
            <w:tcW w:w="45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20"/>
                <w:szCs w:val="20"/>
              </w:rPr>
            </w:pPr>
            <w:r>
              <w:rPr>
                <w:rFonts w:eastAsia="Arial Unicode MS" w:cs="Garamond" w:ascii="Garamond" w:hAnsi="Garamond"/>
                <w:b/>
                <w:sz w:val="20"/>
                <w:szCs w:val="20"/>
              </w:rPr>
              <w:t xml:space="preserve">В   С  Е  Г  О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  <w:t>65,3</w:t>
            </w:r>
          </w:p>
        </w:tc>
        <w:tc>
          <w:tcPr>
            <w:tcW w:w="4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0"/>
              <w:jc w:val="center"/>
              <w:rPr>
                <w:rFonts w:ascii="Garamond" w:hAnsi="Garamond" w:eastAsia="Arial Unicode MS" w:cs="Garamond"/>
                <w:b/>
                <w:b/>
                <w:sz w:val="16"/>
                <w:szCs w:val="16"/>
              </w:rPr>
            </w:pPr>
            <w:r>
              <w:rPr>
                <w:rFonts w:eastAsia="Arial Unicode MS"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1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Сеготского </w:t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</w:tabs>
        <w:autoSpaceDE w:val="false"/>
        <w:spacing w:lineRule="atLeast" w:line="100" w:before="0" w:after="0"/>
        <w:ind w:left="-15" w:right="1140" w:firstLine="15"/>
        <w:jc w:val="left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0"/>
          <w:szCs w:val="20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0"/>
          <w:szCs w:val="20"/>
        </w:rPr>
        <w:t>сельского поселения</w:t>
        <w:tab/>
        <w:tab/>
        <w:tab/>
        <w:tab/>
        <w:tab/>
        <w:tab/>
        <w:t>Г.В.Сороки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</w:tabs>
        <w:autoSpaceDE w:val="false"/>
        <w:spacing w:lineRule="auto" w:line="360" w:before="0" w:after="120"/>
        <w:ind w:left="-15" w:right="1140" w:firstLine="15"/>
        <w:jc w:val="left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</w:tabs>
        <w:autoSpaceDE w:val="false"/>
        <w:spacing w:lineRule="auto" w:line="360" w:before="0" w:after="120"/>
        <w:ind w:left="-15" w:right="1140" w:firstLine="15"/>
        <w:jc w:val="left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969" w:leader="none"/>
        </w:tabs>
        <w:autoSpaceDE w:val="false"/>
        <w:spacing w:lineRule="auto" w:line="360" w:before="0" w:after="120"/>
        <w:ind w:left="-15" w:right="1140" w:firstLine="15"/>
        <w:jc w:val="left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47:29Z</dcterms:created>
  <dc:creator/>
  <dc:description/>
  <dc:language>en-US</dc:language>
  <cp:lastModifiedBy/>
  <cp:revision>0</cp:revision>
  <dc:subject/>
  <dc:title/>
</cp:coreProperties>
</file>