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47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zxx" w:eastAsia="zxx"/>
        </w:rPr>
        <w:t>О назначении специально уполномоченного по решению вопросов ГОЧС и П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sz w:val="28"/>
          <w:szCs w:val="28"/>
          <w:lang w:val="zxx" w:eastAsia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РФ от 12 февраля 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06 октября 2003 г. № 131-ФЗ «Об общих принципах организации местного самоуправления в Российской Федерации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специально уполномоченным по решению вопросов в области гражданской обороны, защиты населения и территорий от чрезвычайных ситуаций и пожарной безопасности – главного специалиста администрации Сеготского сельского поселения Стрежневу М.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специально уполномоченном по решению вопросов ГОЧС и ПБ в администрации Сеготского сельского поселения»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уководителям  организаций независимо от форм собственности назначить в установленном порядке специально уполномоченных на решение задач в области гражданской обороны, защиты населения и территорий от чрезвычайных ситуаций и пожарной безопас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ного специалиста администрации Сеготского сельского поселения Стрежневу М.А... </w:t>
      </w:r>
    </w:p>
    <w:p>
      <w:pPr>
        <w:pStyle w:val="Normal"/>
        <w:tabs>
          <w:tab w:val="clear" w:pos="709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Г.В.Соро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9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tabs>
          <w:tab w:val="clear" w:pos="709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0г № 47-п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пециально уполномоченном по решению вопросов в области гражданской обороны, защиты населения и территорий от чрезвычайных ситуаций и пожарной безопасности администрации</w:t>
      </w:r>
      <w:r>
        <w:rPr>
          <w:rFonts w:cs="Times New Roman" w:ascii="Times New Roman" w:hAnsi="Times New Roman"/>
          <w:b/>
          <w:sz w:val="28"/>
          <w:szCs w:val="28"/>
          <w:lang w:val="zxx" w:eastAsia="zxx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  <w:lang w:val="ru-RU" w:eastAsia="zxx"/>
        </w:rPr>
        <w:t>егот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b/>
          <w:sz w:val="28"/>
          <w:szCs w:val="28"/>
          <w:lang w:val="zxx" w:eastAsia="zxx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уче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Общее полож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1  Главный специалист администрации Сеготского сельского поселения является специально уполномоченным по решению задач организации и управления мероприятиями гражданской обороны, задач по предупреждению и ликвидации чрезвычайных ситуаций и обеспечению пожарной безопасности на территории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2 В своей деятельности специально уполномоченный по решению вопросов ГОЧС и ПБ  поселения руководствуется Конституцией Российской Федерации, федеральными законами и иными нормативными правовыми актами Российской Федерации, законодательными и иными нормативными правовыми актами Ивановской области, нормативными правовыми актами администрации Пучежского муниципального 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3 Общее руководство деятельностью специально уполномоченного по решению вопросов ГОЧС и ПБ  осуществляет Глава администрации Сеготского сельского поселения, а по вопросам ГО и ЧС председатель КЧС и ОПБ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4.Специально уполномоченный по решению вопросов ГОЧС и ПБ поселения в пределах своих полномочий осуществляет руководство деятельностью расположенных на территории поселения органов, специально уполномоченных решать задачи гражданской обороны, задачи по предупреждению и ликвидации чрезвычайных ситуаций и пожарной безопас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специально уполномоченног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о решению вопросов ГОЧС и П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специально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го по решению вопросов ГОЧС и ПБ 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Реализация единой государственной политики в области гражданской обороны, защиты населения и территорий от чрезвычайных ситуаций природного и техногенного характера, пожарной безопасности на территории поселения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Осуществление в установленном порядке контроля за выполнением  требований по вопросам гражданской обороны,  защиты населения и территорий от чрезвычайных ситуаций и пожарной безопасност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азработка мероприятий администрации поселения по организации и ведению гражданской обороны, защите населения и территорий от чрезвычайных ситуаций и пожарной безопасност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Осуществление управления в области гражданской обороны, предупреждения и ликвидации чрезвычайных ситуаций, пожарной безопасности, координация деятельности организаций на территории поселения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 Организация работ по предупреждению и ликвидации чрезвычайных ситуаций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 Осуществление в установленном порядке сбора и обработки информации в области гражданской обороны, предупреждения и ликвидации чрезвычайных ситуаций, а также обмена этой информаци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2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Основные функ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ециально уполномоченного по решению вопросов ГОЧС и ПБ  возлагаются следующие функции: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3.1. Осуществляет контроль за выполнением мероприятий по предупреждению чрезвычайных ситуаций и определяет готовность органов управления и сил к действиям при их возникновении, принимает в пределах своей компетенции меры к устранению выявленных недостатков;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3.2. Осуществляет контроль за использованием защитных сооружений гражданской обороны в мирное время, принимает меры по обеспечению готовности защитных сооружений гражданской обороны в особый период;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3.3. Организует сбор, анализ и представление информации вышестоящим органам о чрезвычайных ситуациям, имевших место на территории поселения, в том числе и не приведших к возникновению чрезвычайных ситуаций;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3.4. Организует взаимодействия сил гражданской обороны в ходе выполнения задач;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3.5. Организует разработку проекта плана гражданской обороны и защиты населения поселения,  предоставляет их на согласование в отдел ГОЧС администрации Пучежского муниципального района и на утверждение Главе администрации Сеготского сельского поселения;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3.6. Осуществляет связь с общественностью и средствами массовой информации по вопросам предупреждения и ликвидации чрезвычайных ситуаций, защиты жизни и здоровья людей, их жизнеобеспечения при авариях, катастрофах и стихийных бедствиях, как в мирное, так и в военное врем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Полномочия специально уполномоченного по решению вопросов ГОЧС и ПБ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по решению вопросов ГОЧС и ПБ 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своей компетенции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Проводит в установленном порядке проверки объектов экономики по вопросам гражданской обороны, предупреждения и ликвидации чрезвычайных ситуаций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Запрашивает и получает в установленном порядке от организаций информацию и сведения, необходимые для выполнения возложенных задач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ивлекает на договорной основе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отовит проекты нормативных правовых актов администрации Сеготского сельского поселения по вопросам гражданской обороны, предупреждения и ликвидации чрезвычайных ситуаций и обеспечению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Руководство специально уполномоченным по решению вопросов ГОЧС и ПБ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Специально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по решению вопросов ГОЧС и ПБ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ается на должность и освобождается от должности Главой администрации Сеготского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согласованию с отделом ГОЧС администрации </w:t>
      </w:r>
      <w:r>
        <w:rPr>
          <w:rFonts w:cs="Times New Roman" w:ascii="Times New Roman" w:hAnsi="Times New Roman"/>
          <w:sz w:val="28"/>
          <w:szCs w:val="28"/>
        </w:rPr>
        <w:t>Пуче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Специально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по решению вопросов ГОЧС и ПБ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олжности является главным специалистом  администрации Сегот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Специально </w:t>
      </w:r>
      <w:r>
        <w:rPr>
          <w:rFonts w:cs="Times New Roman" w:ascii="Times New Roman" w:hAnsi="Times New Roman"/>
          <w:sz w:val="28"/>
          <w:szCs w:val="28"/>
        </w:rPr>
        <w:t>уполномоченный по решению вопросов ГОЧС и ПБ  Сегот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работу по вопросам  ГОЧС и ПБ;</w:t>
      </w:r>
    </w:p>
    <w:p>
      <w:pPr>
        <w:pStyle w:val="Normal"/>
        <w:ind w:left="0" w:right="-11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ет персональную ответственность за выполнение задач и функций, возложенных на не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осит в установленном порядке на рассмотрение Главе администрации поселения проекты законодательных и иных нормативных правовых актов  по вопросам гражданской обороны, защиты населения и территорий от чрезвычайных ситуаций, обеспечения пожарной безопасности, а также предложения по вопросам организации деятельности специально </w:t>
      </w:r>
      <w:r>
        <w:rPr>
          <w:rFonts w:cs="Times New Roman" w:ascii="Times New Roman" w:hAnsi="Times New Roman"/>
          <w:sz w:val="28"/>
          <w:szCs w:val="28"/>
        </w:rPr>
        <w:t>уполномоченного по решению вопросов ГОЧС и ПБ  Сеготского сельского 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ует взаимодействие с администрацией </w:t>
      </w:r>
      <w:r>
        <w:rPr>
          <w:rFonts w:cs="Times New Roman" w:ascii="Times New Roman" w:hAnsi="Times New Roman"/>
          <w:sz w:val="28"/>
          <w:szCs w:val="28"/>
        </w:rPr>
        <w:t>Пуче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, соседними органами местного управления и организациями по вопросам, отнесенным к компетенции специально </w:t>
      </w:r>
      <w:r>
        <w:rPr>
          <w:rFonts w:cs="Times New Roman" w:ascii="Times New Roman" w:hAnsi="Times New Roman"/>
          <w:sz w:val="28"/>
          <w:szCs w:val="28"/>
        </w:rPr>
        <w:t>уполномоченного по решению вопросов ГОЧС и ПБ  Сеготского сельского 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 в установленном порядке предложения об устранении выявленных недостатков руководителям организаций по результатам проверок состояния гражданской обороны, выполнения мероприятий по предупреждению и ликвидации чрезвычайных ситуаций,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ределяет в установленном порядке выделенные финансовые средства и материальные ресурсы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8:53Z</dcterms:created>
  <dc:creator/>
  <dc:description/>
  <dc:language>en-US</dc:language>
  <cp:lastModifiedBy/>
  <cp:revision>0</cp:revision>
  <dc:subject/>
  <dc:title/>
</cp:coreProperties>
</file>