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9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TextBodyIndent"/>
        <w:ind w:left="0" w:right="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соблюдения мер безопасности населения</w:t>
      </w:r>
    </w:p>
    <w:p>
      <w:pPr>
        <w:pStyle w:val="TextBodyIndent"/>
        <w:ind w:left="0" w:right="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хождении на воде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людей на водоемах Сеготского сельского поселения, на основании «Плана обеспечения безопасности людей на водоемах Ивановской области», утвержденного Распоряжением главы администрации Ивановской области от 16.06.2004 г. № 676-р «О мерах по усилению охраны жизни людей на водоемах Ивановской области» и Указа Губернатора Ивановской области от 11.10.2005 г. № 126-УГ «Об утверждении Правил охраны жизни людей на водных объектах Ивановской области»</w:t>
      </w:r>
    </w:p>
    <w:p>
      <w:pPr>
        <w:pStyle w:val="Normal"/>
        <w:rPr>
          <w:rFonts w:ascii="Times New Roman" w:hAnsi="Times New Roman" w:cs="Times New Roman"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caps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</w:r>
    </w:p>
    <w:p>
      <w:pPr>
        <w:pStyle w:val="2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авила охраны жизни людей на водных объектах согласно приложению.</w:t>
      </w:r>
    </w:p>
    <w:p>
      <w:pPr>
        <w:pStyle w:val="2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уководителям объектов экономики принять к руководству Правила обеспечения соблюдения мер безопасности населения при нахождении на водных объектах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3.</w:t>
        <w:tab/>
        <w:t>Постановление  главы администрации №26 от 07.06.2006г «Об обеспечении мер безопасности населения при нахождении на воде»</w:t>
      </w:r>
    </w:p>
    <w:p>
      <w:pPr>
        <w:pStyle w:val="Normal"/>
        <w:autoSpaceDE w:val="false"/>
        <w:ind w:left="0" w:right="0" w:firstLine="84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главного специалиста администрации поселения Стрежневу М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Сорокина Г.В.</w:t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готского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0г№49-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82" w:right="768" w:firstLine="69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 ОХРАНЫ ЖИЗНИ ЛЮД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на водных объектах Сегот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82" w:right="768" w:firstLine="6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тоящие Правила разработаны на основании Водного кодекс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ссийской Федерации (Федеральный закон от 03.06.2006г. № 74-ФЗ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едерального закона от 29.12.2004 № 199-ФЗ «О внесении изменений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конодательные акты РФ в связи с расширением полномочий орган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осударственной власти субъектов РФ по предметам совместного ведения РФ и субъектов РФ, а также с расширением перечня вопросов местного знач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ниципальных образований», Положения о Государственной инспекции по маломерным судам МЧС Российской Федерации, утвержденн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тановлением Правительства Российской Федерации от 23.12.2004 №835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ругих нормативных правовых актов Российской Федераци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гламентирующих обеспечение безопасности населения на водоем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авила устанавливают условия и требования, предъявляемые к обеспечению безопасности людей на пляжах, в купальнях, плаватель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ассейнах и других организованных местах купания (далее именуются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ляжи), местах массового отдыха населения, туризма и спорта на вод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ъектах (далее именуются - места массового отдыха), на переправах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плавных мостах, и обязательны для выполнения все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пользователями, предприятиями, учреждениями, организациям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жданами на территории Сегот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дные объекты используются для массового отдыха, купан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уризма и спорта в местах, устанавливаемых органами мест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моуправления по согласованию: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8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отделом водных ресурсов по Ивановской области Верхне-Волжск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ассейнового водного управления Федерального агентства вод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сурсов;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8" w:firstLine="35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 управлением Федеральной службы по надзору в сфе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родопользования по Ивановской области;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8" w:firstLine="3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территориальным управлением Федеральной службы по надзору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фере защиты прав потребителей и благополучия человека по Иванов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ласти;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8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Главным управлением МЧС России по Ивановской области;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8" w:firstLine="3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облюдения требований настоящих Прав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граничение, приостановление или запрещение исполь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дных объектов для купания, массового отдыха, плавания на маломер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вательных средствах (далее именуются - маломерные суда) или друг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лей осуществляется органами местного самоуправления в строг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ответствии со статьями 88 и 89 Водного кодекса Российской Федерации 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обязательным оповещением населения через средства массов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и, специальными информационными знаками или и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соб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ежегодно рассматривает состояние охраны жизни людей на водных объектах (на заседа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иссии по чрезвычайным ситуациям и обеспечения пож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) и утверждает годовые планы обеспече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безопасности людей на водных объектах по представлению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ЧС поселения соответствующих материалов и предложений, согласованных с заинтересован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ударственными органами и организац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е на водных объектах соревнований, празднико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ругих массовых мероприятий общероссийского и областного знач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ешается в местах, установленных администрацией поселен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гласованию с Главным управлением МЧС России по Иванов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ласти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29" w:firstLine="35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1.7 Предприятия, учреждения, организации при проведен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кскурсий, коллективных выездов на отдых или других массов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роприятий на водных объектах выделяют лиц, ответственных з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безопасность людей на воде, общественный порядок и охран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ружающе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34" w:leader="none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хническое освидетельствование и надзор за пляжами, другими местами массового отдыха населения на водных объектах, переправами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плавными мостами в части, касающейся обеспечения безопасности людей на воде, осуществляют должностные лиц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соответствии с действующи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ативно-правовыми документ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34" w:leader="none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нтроль за санитарным состоянием пляжей и пригодность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верхностных вод для купания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кая служба района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0" w:right="0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.1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исковые и аварийно-спасательные работы при чрезвычай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туациях на водных объектах (паводки, наводнения, аварии суд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опление людей и т.д.) осуществляются спасателями управлением ГОЧС г. Шуи и спасательной станцией АСС ОГ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Управление по обеспечению защиты населения и пожар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езопасности Ивановской области» в соответствии с законодательство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гламентирующим организацию и порядок проведения этих раб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60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троль за соблюдением настоящих Правил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ГОЧС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41" w:leader="none"/>
        </w:tabs>
        <w:autoSpaceDE w:val="false"/>
        <w:ind w:left="0" w:righ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а, нарушившие требования настоящих Правил, несу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ственность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2. Требования к пляжам</w:t>
      </w:r>
    </w:p>
    <w:p>
      <w:pPr>
        <w:pStyle w:val="Normal"/>
        <w:shd w:fill="FFFFFF" w:val="clear"/>
        <w:tabs>
          <w:tab w:val="clear" w:pos="709"/>
          <w:tab w:val="left" w:pos="996" w:leader="none"/>
        </w:tabs>
        <w:ind w:left="34" w:right="0" w:firstLine="4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 начала купального сезона каждый пляж должен быть осмотрен государственным органом санитарно-эпидемиологического надзора,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дачей письменного заключения о санитарном состоянии территор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яжа и пригодности поверхностных вод для купания.</w:t>
      </w:r>
    </w:p>
    <w:p>
      <w:pPr>
        <w:pStyle w:val="Normal"/>
        <w:shd w:fill="FFFFFF" w:val="clear"/>
        <w:ind w:left="43" w:right="24" w:firstLine="42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ны быть проведены работы по водолазному обследованию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истке дна акватории пляжа на глубину до 2 метров, в границах заплыв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 его ежегодное техническое освидетельствование на годность 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плуатации.</w:t>
      </w:r>
    </w:p>
    <w:p>
      <w:pPr>
        <w:pStyle w:val="Normal"/>
        <w:shd w:fill="FFFFFF" w:val="clear"/>
        <w:tabs>
          <w:tab w:val="clear" w:pos="709"/>
          <w:tab w:val="left" w:pos="996" w:leader="none"/>
        </w:tabs>
        <w:ind w:left="34" w:right="0" w:firstLine="4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ткрытие и эксплуатация пляжа без положительного заключе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 его годности, выданного представителем главного управления МЧ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и по Ивановской области, запрещается.</w:t>
      </w:r>
    </w:p>
    <w:p>
      <w:pPr>
        <w:pStyle w:val="Normal"/>
        <w:shd w:fill="FFFFFF" w:val="clear"/>
        <w:tabs>
          <w:tab w:val="clear" w:pos="709"/>
          <w:tab w:val="left" w:pos="744" w:leader="none"/>
        </w:tabs>
        <w:ind w:left="0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период купального сезона владельцы пляжей организуют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ляжах работу спасательных постов с необходимыми плавсредства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орудованием, снаряжением и обеспечивают дежурство матросов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асателей для предупреждения несчастных случаев и оказания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t>терпящим бедствие на воде.</w:t>
      </w:r>
    </w:p>
    <w:p>
      <w:pPr>
        <w:pStyle w:val="Normal"/>
        <w:shd w:fill="FFFFFF" w:val="clear"/>
        <w:ind w:left="19" w:right="58" w:firstLine="39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тросы-спасатели этих постов должны иметь удостоверение установленного образца, выдаваемое главным управлением МЧС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вановской области по результатам обучения и проверки выполнения нормативов и приемов оказания помощи терпящим бедствие на воде в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ремя купания.</w:t>
      </w:r>
    </w:p>
    <w:p>
      <w:pPr>
        <w:pStyle w:val="Normal"/>
        <w:shd w:fill="FFFFFF" w:val="clear"/>
        <w:ind w:left="14" w:right="67" w:firstLine="3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исание работы спасательного поста (дежурства спасателей)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станавливается владельцем пляжа на весь купальный сезон,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ованию с органом местного самоуправления.</w:t>
      </w:r>
    </w:p>
    <w:p>
      <w:pPr>
        <w:pStyle w:val="Normal"/>
        <w:shd w:fill="FFFFFF" w:val="clear"/>
        <w:ind w:left="10" w:right="72" w:firstLine="3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троль за работой спасательных постов возлагается на владельце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ляжей, органы местного самоуправления и главное управление МЧС России по Ивановской области.</w:t>
      </w:r>
    </w:p>
    <w:p>
      <w:pPr>
        <w:pStyle w:val="Normal"/>
        <w:shd w:fill="FFFFFF" w:val="clear"/>
        <w:tabs>
          <w:tab w:val="clear" w:pos="709"/>
          <w:tab w:val="left" w:pos="744" w:leader="none"/>
        </w:tabs>
        <w:ind w:left="0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яжи располагаются на расстоянии не менее 500 метров выше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чению от мест спуска сточных вод, не ближе 250 метров выше и 100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тров ниже портовых и гидротехнических сооружений, пристаней,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алов, пирсов, дебаркадеров, нефтеналивных приспособлений.</w:t>
      </w:r>
    </w:p>
    <w:p>
      <w:pPr>
        <w:pStyle w:val="Normal"/>
        <w:shd w:fill="FFFFFF" w:val="clear"/>
        <w:ind w:left="0" w:right="91" w:firstLine="38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местах, отведенных для купания, и выше их по течению до 500 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ов, запрещаются стирка белья и купание животных.</w:t>
      </w:r>
    </w:p>
    <w:p>
      <w:pPr>
        <w:pStyle w:val="Normal"/>
        <w:shd w:fill="FFFFFF" w:val="clear"/>
        <w:tabs>
          <w:tab w:val="clear" w:pos="709"/>
          <w:tab w:val="left" w:pos="744" w:leader="none"/>
        </w:tabs>
        <w:ind w:left="0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реговая территория пляжа должна иметь ограждение и сто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ждевых вод, а дно его акватории - постепенный скат без уступов д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лубины 2 метров при ширине полосы от берега не менее 15 метров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чищено от водных растений, коряг, стекла, камней и других предметов.</w:t>
      </w:r>
    </w:p>
    <w:p>
      <w:pPr>
        <w:pStyle w:val="Normal"/>
        <w:shd w:fill="FFFFFF" w:val="clear"/>
        <w:ind w:left="77" w:right="0" w:firstLine="1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. 2.6. Площадь водного зеркала в месте купания на проточном водоеме должна обеспечивать не менее 5 кв. метров на одного купающегося, а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проточном водоеме - в 2-3 раза больше. На каждого человека должно приходиться не менее 2 кв. метров площади береговой части пляжа,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пальнях - не менее 3 кв. мет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62" w:leader="none"/>
        </w:tabs>
        <w:autoSpaceDE w:val="false"/>
        <w:ind w:left="48" w:right="0" w:firstLine="39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местах, отведенных для купания, не должно быть выход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унтовых  вод, водоворотов, воронок и  течения, превышающего 0,5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ров в секунду. Купальни должны соединяться с берегом мостками или </w:t>
      </w:r>
      <w:r>
        <w:rPr>
          <w:rFonts w:cs="Times New Roman" w:ascii="Times New Roman" w:hAnsi="Times New Roman"/>
          <w:color w:val="000000"/>
          <w:sz w:val="28"/>
          <w:szCs w:val="28"/>
        </w:rPr>
        <w:t>трапами, быть надежно закреплены, сходы в воду должны быть удобными и иметь пер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62" w:leader="none"/>
        </w:tabs>
        <w:autoSpaceDE w:val="false"/>
        <w:ind w:left="48" w:right="0" w:firstLine="39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раницы плавания в местах купания обозначаются буйк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анжевого цвета, расположенными на расстоянии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>20-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ров один от другого и до 25 метров от места с глубиной 1,3 метра. Границы заплыва не должны выходить в зоны судового хода.</w:t>
      </w:r>
    </w:p>
    <w:p>
      <w:pPr>
        <w:pStyle w:val="Normal"/>
        <w:shd w:fill="FFFFFF" w:val="clear"/>
        <w:tabs>
          <w:tab w:val="clear" w:pos="709"/>
          <w:tab w:val="left" w:pos="1055" w:leader="none"/>
        </w:tabs>
        <w:ind w:left="43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пляжах отводятся участки акватории для купания детей и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 умеющих плавать, с глубиной не более 1,2 м. Эти участки обознач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линией поплавков или ограждаются штакетным забором.</w:t>
      </w:r>
    </w:p>
    <w:p>
      <w:pPr>
        <w:pStyle w:val="Normal"/>
        <w:shd w:fill="FFFFFF" w:val="clear"/>
        <w:tabs>
          <w:tab w:val="clear" w:pos="709"/>
          <w:tab w:val="left" w:pos="1164" w:leader="none"/>
        </w:tabs>
        <w:ind w:left="34" w:right="0" w:firstLine="38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борудованные на пляжах места для прыжков в воду, к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о, должны находиться в естественных участках акватори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глубинными берегами. При отсутствии таких участков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устанавливаются деревянные мостки или плоты до мест с глубино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еспечивающей безопасность при нырянии. Могут также устанавливать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ышки для прыжков в воду в местах с глубиной, обеспечивающ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опасность при выполнении прыжков.</w:t>
      </w:r>
    </w:p>
    <w:p>
      <w:pPr>
        <w:pStyle w:val="Normal"/>
        <w:shd w:fill="FFFFFF" w:val="clear"/>
        <w:tabs>
          <w:tab w:val="clear" w:pos="709"/>
          <w:tab w:val="left" w:pos="1048" w:leader="none"/>
        </w:tabs>
        <w:ind w:left="29" w:right="0" w:firstLine="3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стки, трапы, плоты и вышки должны иметь сплошной насти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должны быть испытаны на рабочую нагрузку не менее 200 кг.</w:t>
      </w:r>
    </w:p>
    <w:p>
      <w:pPr>
        <w:pStyle w:val="Normal"/>
        <w:shd w:fill="FFFFFF" w:val="clear"/>
        <w:tabs>
          <w:tab w:val="clear" w:pos="709"/>
          <w:tab w:val="left" w:pos="1020" w:leader="none"/>
        </w:tabs>
        <w:ind w:left="14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яжи оборудуются стендами, содержащими извлечения и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стоящих Правил, материалы по профилактике несчастных случаев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юдьми на воде, данные о температуре воды и воздуха, обеспечиваются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статочном количестве лежаками, тентами, зонтами для защиты о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олнечных лучей, душами с естественным подогревом воды, баками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пяченой водой, а при наличии водопроводов - фонтанчиками с питьев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дой.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ind w:left="10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выступающей за береговую черту в сторону судового хо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и купальни с наступлением темноты должен зажигаться белый огонь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ругового освещения на высоте не менее 2 метров, ясно видимый со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ны судового хода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left="0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1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На береговой части пляжа не далее 5 метров от во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ставляются через каждые 50 метров (но не менее двух) стойки или щиты с закрепленными на них спасательными кругами или "конца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лександрова". На кругах должно быть нанесено название пляж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дпись "Бросай утопающему".</w:t>
      </w:r>
    </w:p>
    <w:p>
      <w:pPr>
        <w:pStyle w:val="Normal"/>
        <w:shd w:fill="FFFFFF" w:val="clear"/>
        <w:ind w:left="0" w:right="110" w:firstLine="37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пляже устанавливаются мачты голубого цвета высотой 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8-10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тров для подъема сигналов: желтого флага 70x100 см (или 50x70 см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означающего "Купание разрешено" и черного шара диаметром 1 метр, </w:t>
      </w:r>
      <w:r>
        <w:rPr>
          <w:rFonts w:cs="Times New Roman" w:ascii="Times New Roman" w:hAnsi="Times New Roman"/>
          <w:color w:val="000000"/>
          <w:sz w:val="28"/>
          <w:szCs w:val="28"/>
        </w:rPr>
        <w:t>обозначающего "Купание запрещено".</w:t>
      </w:r>
    </w:p>
    <w:p>
      <w:pPr>
        <w:pStyle w:val="Normal"/>
        <w:shd w:fill="FFFFFF" w:val="clear"/>
        <w:ind w:left="34" w:right="0" w:firstLine="3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 Пляжи, как правило, должны быть радиофицированы, име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ефонную связь и помещение для оказания пострадавшим первой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ой помощи.</w:t>
      </w:r>
    </w:p>
    <w:p>
      <w:pPr>
        <w:pStyle w:val="Normal"/>
        <w:shd w:fill="FFFFFF" w:val="clear"/>
        <w:ind w:left="34" w:right="0" w:firstLine="39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Меры по обеспечению безопасности населения на пляжах</w:t>
      </w:r>
    </w:p>
    <w:p>
      <w:pPr>
        <w:pStyle w:val="Normal"/>
        <w:shd w:fill="FFFFFF" w:val="clear"/>
        <w:ind w:left="34" w:right="0" w:firstLine="39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в других местах массового отдых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на водных объектах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ind w:left="24" w:right="0" w:firstLine="39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3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ники спасательных станций и постов, владельцы пляжей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ест массового отдыха населения, общественные активисты проводят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яжах и в других местах массового отдыха профилактическую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ъяснительную работу по предупреждению несчастных случаев на воде.</w:t>
      </w:r>
    </w:p>
    <w:p>
      <w:pPr>
        <w:pStyle w:val="Normal"/>
        <w:shd w:fill="FFFFFF" w:val="clear"/>
        <w:tabs>
          <w:tab w:val="clear" w:pos="709"/>
          <w:tab w:val="left" w:pos="1003" w:leader="none"/>
        </w:tabs>
        <w:ind w:left="24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ия работников Главного управления МЧС Ро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овской области, спасателей, сотрудников милиции в ч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еспечения безопасности людей и поддержания правопорядка на пляжах и в других местах массового отдыха являются обязательными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ладельцев пляжей и гражд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88" w:leader="none"/>
        </w:tabs>
        <w:autoSpaceDE w:val="false"/>
        <w:ind w:left="5" w:right="0" w:firstLine="394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ждый гражданин обязан оказывать посильную помощь людям, </w:t>
      </w:r>
      <w:r>
        <w:rPr>
          <w:rFonts w:cs="Times New Roman" w:ascii="Times New Roman" w:hAnsi="Times New Roman"/>
          <w:color w:val="000000"/>
          <w:sz w:val="28"/>
          <w:szCs w:val="28"/>
        </w:rPr>
        <w:t>терпящим бедствие на вод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146" w:leader="none"/>
        </w:tabs>
        <w:autoSpaceDE w:val="false"/>
        <w:ind w:left="398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яжах и в других местах массового отдыха запрещается:</w:t>
      </w:r>
    </w:p>
    <w:p>
      <w:pPr>
        <w:pStyle w:val="Normal"/>
        <w:shd w:fill="FFFFFF" w:val="clear"/>
        <w:tabs>
          <w:tab w:val="clear" w:pos="709"/>
          <w:tab w:val="left" w:pos="820" w:leader="none"/>
        </w:tabs>
        <w:ind w:left="19" w:right="0" w:firstLine="38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упаться в местах, где выставлены щиты (аншлаги)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ающими и запрещающими знаками и надпис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906" w:leader="none"/>
        </w:tabs>
        <w:autoSpaceDE w:val="false"/>
        <w:ind w:left="39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ывать за буйки, обозначающие границы пла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2" w:leader="none"/>
        </w:tabs>
        <w:autoSpaceDE w:val="false"/>
        <w:ind w:left="14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дплывать к моторным и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арусным судам, весельным лодкам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ругим плавсредствам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2" w:leader="none"/>
        </w:tabs>
        <w:autoSpaceDE w:val="false"/>
        <w:ind w:left="14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ыгать с не приспособленных для этих ц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ружений в вод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906" w:leader="none"/>
        </w:tabs>
        <w:autoSpaceDE w:val="false"/>
        <w:ind w:left="398" w:right="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грязнять и засорять водоемы и бере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906" w:leader="none"/>
        </w:tabs>
        <w:autoSpaceDE w:val="false"/>
        <w:ind w:left="398" w:right="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паться в состоянии алкогольного опья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906" w:leader="none"/>
        </w:tabs>
        <w:autoSpaceDE w:val="false"/>
        <w:ind w:left="398" w:right="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водить с собой собак и других животных;</w:t>
      </w:r>
    </w:p>
    <w:p>
      <w:pPr>
        <w:pStyle w:val="Normal"/>
        <w:shd w:fill="FFFFFF" w:val="clear"/>
        <w:ind w:left="10" w:right="43" w:firstLine="39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допускать шалости в воде, связанные с нырянием, захват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пающихся, подавать крики ложной тревоги;</w:t>
      </w:r>
    </w:p>
    <w:p>
      <w:pPr>
        <w:pStyle w:val="Normal"/>
        <w:shd w:fill="FFFFFF" w:val="clear"/>
        <w:tabs>
          <w:tab w:val="clear" w:pos="709"/>
          <w:tab w:val="left" w:pos="635" w:leader="none"/>
        </w:tabs>
        <w:ind w:left="5" w:right="0" w:firstLine="3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авать на досках, бревнах, лежаках, автомобильных камера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дувных матрацах и др.</w:t>
      </w:r>
    </w:p>
    <w:p>
      <w:pPr>
        <w:pStyle w:val="Normal"/>
        <w:shd w:fill="FFFFFF" w:val="clear"/>
        <w:tabs>
          <w:tab w:val="clear" w:pos="709"/>
          <w:tab w:val="left" w:pos="788" w:leader="none"/>
        </w:tabs>
        <w:ind w:left="5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учение людей плаванию должно проводиться в специа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веденных местах пляжа. Ответственность за безопасность обучаемых </w:t>
      </w:r>
      <w:r>
        <w:rPr>
          <w:rFonts w:cs="Times New Roman" w:ascii="Times New Roman" w:hAnsi="Times New Roman"/>
          <w:color w:val="000000"/>
          <w:sz w:val="28"/>
          <w:szCs w:val="28"/>
        </w:rPr>
        <w:t>несет соответствующий преподаватель (инструктор, тренер, воспитатель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907" w:leader="none"/>
        </w:tabs>
        <w:autoSpaceDE w:val="false"/>
        <w:ind w:left="0" w:right="0" w:firstLine="38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е обязаны не допускать купание детей в н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способленных для этого местах, шалостей на воде, плавания на не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пособленных для этого предметах и других нарушений на во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907" w:leader="none"/>
        </w:tabs>
        <w:autoSpaceDE w:val="false"/>
        <w:ind w:left="0" w:right="0" w:firstLine="38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ляжи детских оздоровительных и иных учрежд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е для отдыха детей, кроме соответствия общим требования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лжны быть ограждены штакетным забором со стороны суши. На эт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яжах спасательные круги и "концы Александрова' навешиваются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ойках (щитах), установленных на расстоянии 3 метров от уреза воды через каждые 25 метров, оборудуются участки для купания и обучения плава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тей дошкольного и младшего школьного возраста глубиной не более 0,7 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а, а также для детей старшего возраста - глубиной не более 1,2 метра.</w:t>
      </w:r>
    </w:p>
    <w:p>
      <w:pPr>
        <w:pStyle w:val="Normal"/>
        <w:shd w:fill="FFFFFF" w:val="clear"/>
        <w:ind w:left="58" w:right="10" w:firstLine="37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местах с глубиной до 2 метров разрешается купаться детям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расте 12 лет и старше, умеющим хорошо плавать.</w:t>
      </w:r>
    </w:p>
    <w:p>
      <w:pPr>
        <w:pStyle w:val="Normal"/>
        <w:shd w:fill="FFFFFF" w:val="clear"/>
        <w:ind w:left="43" w:right="0" w:firstLine="2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пание детей организуется только под наблюдением взрослых.</w:t>
      </w:r>
    </w:p>
    <w:p>
      <w:pPr>
        <w:pStyle w:val="Normal"/>
        <w:shd w:fill="FFFFFF" w:val="clear"/>
        <w:ind w:left="43" w:right="0" w:firstLine="2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Эксплуатация пляжей детских оздоровительных и ины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чреждений запрещается без инструкторов по плаванию, на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лагается ответственность за безопасность детей и методиче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ководство по обучению их плаванию.</w:t>
      </w:r>
    </w:p>
    <w:p>
      <w:pPr>
        <w:pStyle w:val="Normal"/>
        <w:shd w:fill="FFFFFF" w:val="clear"/>
        <w:tabs>
          <w:tab w:val="clear" w:pos="709"/>
          <w:tab w:val="left" w:pos="1001" w:leader="none"/>
        </w:tabs>
        <w:ind w:left="38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роведения уроков по плаванию оборудуется примыкающая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де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сред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щие обучение. Контроль над правильной организацией и проведением купания детей осуществляют их руководители.</w:t>
      </w:r>
    </w:p>
    <w:p>
      <w:pPr>
        <w:pStyle w:val="Normal"/>
        <w:shd w:fill="FFFFFF" w:val="clear"/>
        <w:tabs>
          <w:tab w:val="clear" w:pos="709"/>
          <w:tab w:val="left" w:pos="1121" w:leader="none"/>
        </w:tabs>
        <w:ind w:left="34" w:right="0" w:firstLine="3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ля купания детей во время походов, прогулок и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экскурс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бирается неглубокое место на водоеме с пологим дном без свай, коряг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трых камней, стекла, водорослей и ила. Купание детей проводится по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ем взрослых.</w:t>
      </w:r>
    </w:p>
    <w:p>
      <w:pPr>
        <w:pStyle w:val="Normal"/>
        <w:shd w:fill="FFFFFF" w:val="clear"/>
        <w:ind w:left="11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Меры безопасности на льду</w:t>
      </w:r>
    </w:p>
    <w:p>
      <w:pPr>
        <w:pStyle w:val="Normal"/>
        <w:shd w:fill="FFFFFF" w:val="clear"/>
        <w:tabs>
          <w:tab w:val="clear" w:pos="709"/>
          <w:tab w:val="left" w:pos="1486" w:leader="none"/>
        </w:tabs>
        <w:ind w:left="82" w:right="0" w:firstLine="3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переходе водоема по льду следует пользовать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орудованными ледовыми переправами или проложенными тропами, 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их отсутствии - убедиться в прочности льда с помощью пешни.</w:t>
      </w:r>
    </w:p>
    <w:p>
      <w:pPr>
        <w:pStyle w:val="Normal"/>
        <w:shd w:fill="FFFFFF" w:val="clear"/>
        <w:tabs>
          <w:tab w:val="clear" w:pos="709"/>
          <w:tab w:val="left" w:pos="1084" w:leader="none"/>
        </w:tabs>
        <w:ind w:left="43" w:right="0" w:firstLine="40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 время движения по льду следует обходить опасные мест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и, покрытые толстым слоем снега. Особую осторожно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обходимо проявлять в местах, где быстрое течение, родники, выступают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верхность кусты, трава, впадают в водоем ручьи и вливаются теплые сточные воды промышленных предприятий, ведется заготовка льда и т. п.</w:t>
      </w:r>
    </w:p>
    <w:p>
      <w:pPr>
        <w:pStyle w:val="Normal"/>
        <w:shd w:fill="FFFFFF" w:val="clear"/>
        <w:ind w:left="67" w:right="19" w:firstLine="3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ым для перехода является лед с зеленоватым оттенком и толщиной не менее 7 см.</w:t>
      </w:r>
    </w:p>
    <w:p>
      <w:pPr>
        <w:pStyle w:val="Normal"/>
        <w:shd w:fill="FFFFFF" w:val="clear"/>
        <w:tabs>
          <w:tab w:val="clear" w:pos="709"/>
          <w:tab w:val="left" w:pos="1084" w:leader="none"/>
        </w:tabs>
        <w:ind w:left="43" w:right="0" w:firstLine="40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 переходе по льду группами необходимо следовать друг 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гом на расстоянии 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>5-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етров и быть готовым оказать немедленную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 впереди идущему.</w:t>
      </w:r>
    </w:p>
    <w:p>
      <w:pPr>
        <w:pStyle w:val="Normal"/>
        <w:shd w:fill="FFFFFF" w:val="clear"/>
        <w:ind w:left="58" w:right="34" w:firstLine="394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еревозка грузов осуществляется на санях или друг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способлениях, имеющих возможно большую площадь опоры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ерхность льда.</w:t>
      </w:r>
    </w:p>
    <w:p>
      <w:pPr>
        <w:pStyle w:val="Normal"/>
        <w:shd w:fill="FFFFFF" w:val="clear"/>
        <w:tabs>
          <w:tab w:val="clear" w:pos="709"/>
          <w:tab w:val="left" w:pos="1084" w:leader="none"/>
        </w:tabs>
        <w:ind w:left="43" w:right="0" w:firstLine="40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ьзоваться на водоемах площадками для катания на коньк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решается после тщательной проверки прочности льда, толщина которого должна быть не менее 12 см, а при массовом катании - не мен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5 см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ind w:left="29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переходе водоема по льду на лыжах рекомендует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льзоваться проложенной лыжней, а при ее отсутствии, прежде чем двигаться по насту, следует отстегнуть крепления лыж и снять пет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ыжных палок с кистей рук. Рюкзак или ранец необходимо взять на од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ечо. Расстояние между лыжниками должно быть 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>5-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ров.</w:t>
      </w:r>
    </w:p>
    <w:p>
      <w:pPr>
        <w:pStyle w:val="Normal"/>
        <w:shd w:fill="FFFFFF" w:val="clear"/>
        <w:ind w:left="34" w:right="62" w:firstLine="38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о время движения лыжник, идущий первым, ударами палок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яет прочность льда и следит за его состоянием.</w:t>
      </w:r>
    </w:p>
    <w:p>
      <w:pPr>
        <w:pStyle w:val="Normal"/>
        <w:shd w:fill="FFFFFF" w:val="clear"/>
        <w:tabs>
          <w:tab w:val="clear" w:pos="709"/>
          <w:tab w:val="left" w:pos="1024" w:leader="none"/>
        </w:tabs>
        <w:ind w:left="29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 время рыбной ловли нельзя пробивать много лунок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ой площади и собираться большими группами.</w:t>
      </w:r>
    </w:p>
    <w:p>
      <w:pPr>
        <w:pStyle w:val="Normal"/>
        <w:shd w:fill="FFFFFF" w:val="clear"/>
        <w:ind w:left="19" w:right="77" w:firstLine="38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ждому рыболову рекомендуется иметь спасательное средство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де шнура длиной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12-15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метров, на одном конце которого должен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 груз весом 400 - 500 грамм, а на другом - изготовлена петля.</w:t>
      </w:r>
    </w:p>
    <w:p>
      <w:pPr>
        <w:pStyle w:val="Normal"/>
        <w:shd w:fill="FFFFFF" w:val="clear"/>
        <w:ind w:left="1694" w:right="1152" w:hanging="552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8"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5. Меры безопасности при производстве раб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ыемке грунта и выколке льда</w:t>
      </w:r>
    </w:p>
    <w:p>
      <w:pPr>
        <w:pStyle w:val="Normal"/>
        <w:shd w:fill="FFFFFF" w:val="clear"/>
        <w:ind w:left="0" w:right="8"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боты по выемке грунта вблизи берегов рек, озер и друг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доемов, особенно в местах массового купания людей, осуществляются с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ия органов местного самоуправления по согласованию:</w:t>
      </w:r>
    </w:p>
    <w:p>
      <w:pPr>
        <w:pStyle w:val="Normal"/>
        <w:shd w:fill="FFFFFF" w:val="clear"/>
        <w:ind w:left="0" w:right="8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отделом водных ресурсов по Ивановской области Верхне-Волжск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ассейнового водного управления Федерального агентства водн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сурсов;</w:t>
      </w:r>
    </w:p>
    <w:p>
      <w:pPr>
        <w:pStyle w:val="Normal"/>
        <w:shd w:fill="FFFFFF" w:val="clear"/>
        <w:ind w:left="0" w:right="8" w:first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управлением Федеральной службы по надзору в сфе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родопользования по Ивановской области .</w:t>
      </w:r>
    </w:p>
    <w:p>
      <w:pPr>
        <w:pStyle w:val="Normal"/>
        <w:shd w:fill="FFFFFF" w:val="clear"/>
        <w:tabs>
          <w:tab w:val="clear" w:pos="709"/>
          <w:tab w:val="left" w:pos="835" w:leader="none"/>
        </w:tabs>
        <w:ind w:left="0" w:right="8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приятия, учреждения и организации при осуществл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бот по выемке грунта, торфа и сапропеля, углублению дна водоемов 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ляжах, в других местах массового отдыха населения и вблизи н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язаны ограждать опасные для купания участки, а по окончании этих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 - выравнивать дно.</w:t>
      </w:r>
    </w:p>
    <w:p>
      <w:pPr>
        <w:pStyle w:val="Normal"/>
        <w:shd w:fill="FFFFFF" w:val="clear"/>
        <w:tabs>
          <w:tab w:val="clear" w:pos="709"/>
          <w:tab w:val="left" w:pos="956" w:leader="none"/>
        </w:tabs>
        <w:ind w:left="29" w:right="0" w:firstLine="38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ветственность за несчастные случаи с людьми в котлованах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рьерах, заполненных водой, до окончания в них работ несу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, осуществляющие выемку грунта.</w:t>
      </w:r>
    </w:p>
    <w:p>
      <w:pPr>
        <w:pStyle w:val="Normal"/>
        <w:shd w:fill="FFFFFF" w:val="clear"/>
        <w:tabs>
          <w:tab w:val="clear" w:pos="709"/>
          <w:tab w:val="left" w:pos="962" w:leader="none"/>
        </w:tabs>
        <w:ind w:left="14" w:right="0" w:firstLine="39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окончании выемки грунта в котлованах и карьера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полненных водой, организации, выполнявшие эти работы, обязан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существить выравнивание дна береговой черты до глубины  1,7 - 2,0 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а, а в местах массового отдыха населения - засыпать котлованы.</w:t>
      </w:r>
    </w:p>
    <w:p>
      <w:pPr>
        <w:pStyle w:val="Normal"/>
        <w:shd w:fill="FFFFFF" w:val="clear"/>
        <w:tabs>
          <w:tab w:val="clear" w:pos="709"/>
          <w:tab w:val="left" w:pos="842" w:leader="none"/>
        </w:tabs>
        <w:ind w:left="14" w:right="0" w:firstLine="38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едприятия, учреждения и организации при производстве раб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выколке льда должны ограждать опасные для людей участки.</w:t>
      </w:r>
    </w:p>
    <w:p>
      <w:pPr>
        <w:pStyle w:val="Normal"/>
        <w:shd w:fill="FFFFFF" w:val="clear"/>
        <w:ind w:left="0"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6. Знаки безопасности на воде</w:t>
      </w:r>
    </w:p>
    <w:p>
      <w:pPr>
        <w:pStyle w:val="Normal"/>
        <w:shd w:fill="FFFFFF" w:val="clear"/>
        <w:tabs>
          <w:tab w:val="clear" w:pos="709"/>
          <w:tab w:val="left" w:pos="880" w:leader="none"/>
        </w:tabs>
        <w:ind w:left="5" w:right="0" w:firstLine="38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наки безопасности на воде устанавливаются владельц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яжей, переправ, баз (сооружений) для стоянок судов и другими водопользователями в целях предотвращения несчастных случаев с людьми на воде.</w:t>
      </w: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0" w:right="0" w:firstLine="38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наки безопасности имеют форму прямоугольника с размерами сторон не менее 50x60 см и изготавливаются из досок, толстой фанер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аллических листов или другого прочного материала.</w:t>
      </w:r>
    </w:p>
    <w:p>
      <w:pPr>
        <w:pStyle w:val="Normal"/>
        <w:shd w:fill="FFFFFF" w:val="clear"/>
        <w:ind w:left="0" w:right="4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и устанавливаются по предписаниям уполномоченных на 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рганов государственного надзора на видных местах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крепляются на столбах (деревянных, металлически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елезобетонных и др.), высотой не менее 2,5 метров.</w:t>
      </w:r>
    </w:p>
    <w:p>
      <w:pPr>
        <w:pStyle w:val="Normal"/>
        <w:shd w:fill="FFFFFF" w:val="clear"/>
        <w:tabs>
          <w:tab w:val="clear" w:pos="709"/>
          <w:tab w:val="left" w:pos="2989" w:leader="none"/>
        </w:tabs>
        <w:ind w:left="379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Характеристика знаков безопасности на воде:</w:t>
      </w:r>
    </w:p>
    <w:p>
      <w:pPr>
        <w:pStyle w:val="Normal"/>
        <w:shd w:fill="FFFFFF" w:val="clear"/>
        <w:tabs>
          <w:tab w:val="clear" w:pos="709"/>
          <w:tab w:val="left" w:pos="2989" w:leader="none"/>
        </w:tabs>
        <w:ind w:left="379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741"/>
        <w:gridCol w:w="7076"/>
      </w:tblGrid>
      <w:tr>
        <w:trPr>
          <w:trHeight w:val="46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0" w:firstLine="4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</w:rPr>
              <w:t>п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4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</w:rPr>
              <w:t>Надпись на знаке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2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</w:rPr>
              <w:t>Описание знака</w:t>
            </w:r>
          </w:p>
        </w:tc>
      </w:tr>
      <w:tr>
        <w:trPr>
          <w:trHeight w:val="64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0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Место купания (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казанием границ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рах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0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В зеленой рамке. Надпись сверху. Ниж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изображен плывущий человек. Знак укрепляет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 столбе белого цвета</w:t>
            </w:r>
          </w:p>
        </w:tc>
      </w:tr>
      <w:tr>
        <w:trPr>
          <w:trHeight w:val="59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0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Место купания детей (с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указанием границ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етрах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7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В зеленой рамке. Надпись сверху. Ниж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ображены двое детей, стоящих в воде. Зна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крепляется на столбе белого цвета</w:t>
            </w:r>
          </w:p>
        </w:tc>
      </w:tr>
      <w:tr>
        <w:trPr>
          <w:trHeight w:val="6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о куп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животных (с указани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иц в метрах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В зеленой рамке. Надпись сверху. Ниж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изображена плывущая собака. Знак укрепляет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 столбе белого цвет</w:t>
            </w:r>
          </w:p>
        </w:tc>
      </w:tr>
      <w:tr>
        <w:trPr>
          <w:trHeight w:val="64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паться запрещено (с указанием границ в метрах)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красной рамке, перечеркнутой красной чертой по диагонали с верхнего левого угла. Надпись сверху. Ниже изображен плывущий человек. Знак укреплен на столбе красного цвета</w:t>
            </w:r>
          </w:p>
        </w:tc>
      </w:tr>
      <w:tr>
        <w:trPr>
          <w:trHeight w:val="57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(переезд) по льду разрешен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есь покрашен в зеленый цвет. Надпись посредине. Знак укрепляется на столбе белого цвета</w:t>
            </w:r>
          </w:p>
        </w:tc>
      </w:tr>
      <w:tr>
        <w:trPr>
          <w:trHeight w:val="48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(переезд) по льду запрещен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есь покрашен в красный цвет. Надпись посредине. Знак укрепляется на столбе красного цвета</w:t>
            </w:r>
          </w:p>
        </w:tc>
      </w:tr>
      <w:tr>
        <w:trPr>
          <w:trHeight w:val="62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оздавать волнение!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утри красной окружности на белом фоне две волны черного цвета, перечеркнутые красной линией</w:t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ижение маломерных плавсредств запрещено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утри красной окружности на белом фоне лодка с подвесным мотором черного цвета, перечеркнутая красной линией</w:t>
            </w:r>
          </w:p>
        </w:tc>
      </w:tr>
      <w:tr>
        <w:trPr>
          <w:trHeight w:val="63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оря не бросать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5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утри красной окружности на белом фоне якорь черного цвета, перечеркнутый красной линией.</w:t>
            </w:r>
          </w:p>
        </w:tc>
      </w:tr>
    </w:tbl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2:17Z</dcterms:created>
  <dc:creator/>
  <dc:description/>
  <dc:language>en-US</dc:language>
  <cp:lastModifiedBy/>
  <cp:revision>0</cp:revision>
  <dc:subject/>
  <dc:title/>
</cp:coreProperties>
</file>