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>№36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планировании мероприятий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на территории Сеготского сельского поселения.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Постановлением главы администрации Ивановской области от 20.01.2000 г. № 39 «О планировании мероприятий гражданской обороны в Ивановской области» и в целях согласованного планирования мероприятий по вопросам гражданской обороны органами управления администрации Пучежского  муниципального района, сельских, городского поселений, организаций обеспечивающих выполнение мероприятий ГО района (бывшие службы ГО района) и предприятий независимо от их форм собственности на территории Сеготского сельского поселения  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 О С Т А Н О В Л Я Ю 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 Утвердить Перечень основных документов по вопросам планирования и отчетности гражданской обороны в органах управления администрации Сеготского сельского поселения, организациях обеспечивающих выполнение мероприятий ГО поселения и предприятий независимо от их форм собственности на территории  Сеготского сельского поселения  согласно приложению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 Руководителям организаций обеспечивающих выполнение мероприятий ГО поселения и предприятий независимо от их форм собственности на территории Сеготского сельского поселения обеспечить разработку и согласование соответствующих документов в установленные сро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Специально уполномоченному на решение вопросов ГОЧС и ПБ поселения определить порядок и сроки представления, а также формы планируемых и отчетных документов по вопросам гражданской обороны, предупреждению и ликвидации чрезвычайных ситуаций, не указанных в настоящем постановлении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ного специалиста администрации Стрежневу М.А.. </w:t>
      </w:r>
    </w:p>
    <w:p>
      <w:pPr>
        <w:pStyle w:val="Normal"/>
        <w:tabs>
          <w:tab w:val="clear" w:pos="709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Сорокина Г.В.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ложение  к постановлению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дминистрации Сегот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30 августа 2010 г. №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сновных документов по вопросам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и отчетности по гражданской обороне, предуп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и ликвидации чрезвычайных ситуаций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tbl>
      <w:tblPr>
        <w:tblW w:w="1537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37"/>
        <w:gridCol w:w="1637"/>
        <w:gridCol w:w="2371"/>
        <w:gridCol w:w="2552"/>
        <w:gridCol w:w="3544"/>
        <w:gridCol w:w="1798"/>
      </w:tblGrid>
      <w:tr>
        <w:trPr>
          <w:tblHeader w:val="true"/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именование докумен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тветствен-ный за разработку докумен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Кто представляет предложения в проект документа, 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редостав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роки разработ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( корректировки) докумен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то согласовывает (визирует) докум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Кт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утверждает документ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лан гражданской обороны   поселен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решению администрации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0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лан действий поселения по предупреждению и ликвидации чрезвычайных ситуаций природного техногенного характера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5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 основных мероприятий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__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посе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 решению администрации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о к 5-му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селения 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лан гражданской обороны   объекта эконом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0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уководитель объекта экономики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лан действий объекта экономики по предупреждению и ликвидации чрезвычайных ситуаций природного техногенного характера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ая корректировка к 15 январ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ереработка 1 раз в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ь объекта экономики 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 основных мероприятий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__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81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 решению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ководителя </w:t>
            </w:r>
          </w:p>
          <w:p>
            <w:pPr>
              <w:pStyle w:val="Normal"/>
              <w:ind w:left="0" w:right="-137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жегодно к 5-му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чальник отдела  ГО и ЧС район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уководитель объекта экономик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ругие донесения, доклады и отчетные документы представляются в отдел ГОЧС района согласно табелю срочных донесений Главного управления МЧС России по Иванов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, сроки разработки и согласования аналогичных планов (докладов) других административно-территориальных единиц, организаций обеспечивающих мероприятия ГО поселения, предприятий, учреждений и организаций независимо от форм собственности и ведомственной принадлежности определяет Глава поселения по согласованию с отделом ГОЧС администрации 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2:52Z</dcterms:created>
  <dc:creator/>
  <dc:description/>
  <dc:language>en-US</dc:language>
  <cp:lastModifiedBy/>
  <cp:revision>0</cp:revision>
  <dc:subject/>
  <dc:title/>
</cp:coreProperties>
</file>