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№46-п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5980</wp:posOffset>
                </wp:positionH>
                <wp:positionV relativeFrom="paragraph">
                  <wp:posOffset>20955</wp:posOffset>
                </wp:positionV>
                <wp:extent cx="1358900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25.4pt;mso-wrap-distance-left:9.05pt;mso-wrap-distance-right:9.05pt;mso-wrap-distance-top:0pt;mso-wrap-distance-bottom:0pt;margin-top:1.65pt;mso-position-vertical-relative:text;margin-left:1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right="0" w:hanging="360"/>
        <w:jc w:val="both"/>
        <w:rPr/>
      </w:pPr>
      <w:r>
        <w:rPr/>
        <w:tab/>
        <w:tab/>
        <w:tab/>
        <w:tab/>
        <w:t>с.Сеготь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3"/>
      </w:tblGrid>
      <w:tr>
        <w:trPr>
          <w:trHeight w:val="3864" w:hRule="exact"/>
        </w:trPr>
        <w:tc>
          <w:tcPr>
            <w:tcW w:w="9693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е мероприятий  «О порядке в области защиты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еления и территорий от чрезвычайных ситуаций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Федеральным законом от 21 .12.1994  № 68-ФЗ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защите населения и территорий от чрезвычайных ситуаций природного и техногенного характера», Постановление Главы администрации Ивановской области от 27.01.1997  № 26 «О порядке создания финансовых резервов и финансирования мероприятий в сфере предупреждения и ликвидации чрезвычайных ситуации», постановления главы Пучежского муниципального района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т 03.07.2006   № 196–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порядке финансирования мероприятий в области защиты населения и территорий от чрезвычайных ситуаций»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728345</wp:posOffset>
                      </wp:positionH>
                      <wp:positionV relativeFrom="margin">
                        <wp:posOffset>1488440</wp:posOffset>
                      </wp:positionV>
                      <wp:extent cx="250190" cy="2863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7pt;height:22.55pt;mso-wrap-distance-left:9.05pt;mso-wrap-distance-right:9.05pt;mso-wrap-distance-top:0pt;mso-wrap-distance-bottom:0pt;margin-top:117.2pt;mso-position-vertical-relative:margin;margin-left:57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5035550</wp:posOffset>
                      </wp:positionH>
                      <wp:positionV relativeFrom="margin">
                        <wp:posOffset>1452245</wp:posOffset>
                      </wp:positionV>
                      <wp:extent cx="575945" cy="3225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322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35pt;height:25.4pt;mso-wrap-distance-left:9.05pt;mso-wrap-distance-right:9.05pt;mso-wrap-distance-top:0pt;mso-wrap-distance-bottom:0pt;margin-top:114.35pt;mso-position-vertical-relative:margin;margin-left:396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 :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финансирования мероприятий в области защиты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еления и территорий от чрезвычайных ситуаций  в Сеготском сельском  посе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</w:p>
    <w:p>
      <w:pPr>
        <w:pStyle w:val="TextBodyIndent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комендовать руководителям предприятий, организаций и учреждений поселения независимо от  организационно – правовых  форм   и ведомственной принадлежности до 11 января 2011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ботать и согласовать с заведующим отделом ГО, ЧС и экологии администрации района «Порядок финансирования мероприятий в сфере предупреждения и ликвидации чрезвычайных ситуаций природного и техногенного характера».</w:t>
      </w:r>
    </w:p>
    <w:p>
      <w:pPr>
        <w:pStyle w:val="Style17"/>
        <w:ind w:left="0" w:right="0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4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Контроль за созданием и содержанием финансовых резервов оставляю за собой.</w:t>
      </w:r>
    </w:p>
    <w:p>
      <w:pPr>
        <w:pStyle w:val="Normal"/>
        <w:autoSpaceDE w:val="false"/>
        <w:ind w:left="0" w:right="0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Г.В.Сорокина</w:t>
      </w:r>
    </w:p>
    <w:p>
      <w:pPr>
        <w:pStyle w:val="Normal"/>
        <w:autoSpaceDE w:val="false"/>
        <w:ind w:left="0" w:right="0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ложение </w:t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постановлению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kern w:val="2"/>
          <w:sz w:val="28"/>
          <w:szCs w:val="28"/>
        </w:rPr>
        <w:t>администрации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августа 2010г№ 46-п</w:t>
      </w:r>
    </w:p>
    <w:p>
      <w:pPr>
        <w:pStyle w:val="Normal"/>
        <w:widowControl/>
        <w:shd w:fill="FFFFFF" w:val="clear"/>
        <w:spacing w:lineRule="exact" w:line="302" w:before="264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ТИПОВОЙ ПЕРЕЧЕНЬ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ероприятий в области защиты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ия и территорий от чрезвычайных ситуаций  в Сеготского сельском поселении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основные принципы использования резервов финансовых ресурсов для предупреждения и ликвидации чрезвычайных ситуаций.</w:t>
      </w:r>
    </w:p>
    <w:p>
      <w:pPr>
        <w:pStyle w:val="3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ервы финансовых ресурсов для предупреждения и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ликвидации чрезвычайных ситуаций в районе создаются: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йонный резерв финансовых ресурсов в составе фонда непредвиденных расходов - решением Главы муниципального района;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резерв финансовых ресурсов поселения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местного органа самоуправления </w:t>
      </w:r>
    </w:p>
    <w:p>
      <w:pPr>
        <w:pStyle w:val="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3. объектовые резервы финансовых ресурсов - решением администраций предприятий, учреждений и организаций независимо от форм собственности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ервы финансовых ресурсов для ликвидации чрезвычайных ситуаций создаются исходя из прогнозируемых видов и масштабов чрезвычайных ситуаций, предполагаемого объема работ по их ликвидации и оказанию помощи населению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мероприятий по ликвидации чрезвычайных ситуаций проводится за счет: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финансовых ресурсов района - решением Главы администрации района;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финансовых ресурсов поселения – решением главы администрации  поселения;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  средств организаций, находящихся в зоне чрезвычайных ситуаций – решением руководителей этих организаций.</w:t>
      </w:r>
    </w:p>
    <w:p>
      <w:pPr>
        <w:pStyle w:val="3"/>
        <w:numPr>
          <w:ilvl w:val="0"/>
          <w:numId w:val="1"/>
        </w:numPr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отсутствии или недостаточности средства испрашиваются в Министерстве по чрезвычайным ситуациям из резервного фонда Правительства Российской Федерации, Губернатора Ивановской области в порядке, устанавливаемом Прави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</w:pPr>
    <w:rPr>
      <w:rFonts w:ascii="Arial" w:hAnsi="Arial" w:eastAsia="Arial" w:cs="Times New Roman"/>
      <w:b/>
      <w:color w:val="auto"/>
      <w:kern w:val="2"/>
      <w:sz w:val="16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44:50Z</dcterms:created>
  <dc:creator/>
  <dc:description/>
  <dc:language>en-US</dc:language>
  <cp:lastModifiedBy/>
  <cp:revision>0</cp:revision>
  <dc:subject/>
  <dc:title/>
</cp:coreProperties>
</file>