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08. 2010 г.</w:t>
        <w:tab/>
        <w:tab/>
        <w:tab/>
        <w:tab/>
        <w:tab/>
        <w:tab/>
        <w:t>№58-п</w:t>
        <w:tab/>
        <w:tab/>
      </w:r>
    </w:p>
    <w:p>
      <w:pPr>
        <w:pStyle w:val="Normal"/>
        <w:autoSpaceDE w:val="false"/>
        <w:spacing w:lineRule="auto" w:line="360" w:before="0" w:after="12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б организации и проведении аварийно-спасательных работ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 чрезвычайных ситуациях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 г. N 68-ФЗ «О защите населения и территорий от чрезвычайных ситуаций природного и техногенного характера», от 22 августа 1995 г. № 151-ФЗ «Об аварийно-спасательных службах и статусе спасателей», постановлением Правительства Российской Федерации </w:t>
      </w:r>
      <w:r>
        <w:rPr>
          <w:rFonts w:cs="Times New Roman" w:ascii="Times New Roman" w:hAnsi="Times New Roman"/>
          <w:kern w:val="2"/>
          <w:sz w:val="28"/>
          <w:szCs w:val="28"/>
        </w:rPr>
        <w:t>от 30.12.2003 г. № 794</w:t>
      </w:r>
      <w:r>
        <w:rPr>
          <w:rFonts w:cs="Times New Roman" w:ascii="Times New Roman" w:hAnsi="Times New Roman"/>
          <w:sz w:val="28"/>
          <w:szCs w:val="28"/>
        </w:rPr>
        <w:t xml:space="preserve"> «О единой государственной системе предупреждения и ликвидации чрезвычайных ситуаций», Постановлением Главы администрации Ивановской области от 27 января 1997 г. № 25 «Об организации и проведении аварийно-спасательных работ в чрезвычайных ситуациях на территории Ивановской области»  и в целях выполнения аварийно-спасательных работ в чрезвычайных ситуациях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территории Сегот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к руководству «Положение об организации и проведении аварийно-спасательных работ в чрезвычайных ситуациях на территории Иван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чреждений, организаций и предприятий принять к руководству Положение об организации и проведении аварийно-спасательных работ в чрезвычайных ситуациях на территории области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настоящего постановления возложить на главного специалиста администрации Стрежневу М.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№ 58-п</w:t>
      </w:r>
    </w:p>
    <w:p>
      <w:pPr>
        <w:pStyle w:val="Normal"/>
        <w:shd w:fill="FFFFFF" w:val="clear"/>
        <w:spacing w:lineRule="exact" w:line="302" w:before="264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28"/>
          <w:szCs w:val="28"/>
        </w:rPr>
        <w:t>ТИПОВОЙ ПЕРЕЧЕНЬ</w:t>
      </w:r>
    </w:p>
    <w:p>
      <w:pPr>
        <w:pStyle w:val="Heading6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б организации и проведении аварийно-спасательных работ</w:t>
        <w:br/>
        <w:t>в чрезвычайных ситуациях на территории Ивановской области</w:t>
        <w:br/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Аварийно-спасате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</w:t>
      </w:r>
    </w:p>
    <w:p>
      <w:pPr>
        <w:pStyle w:val="Heading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Руководство работа и по ликвидации чрезвычайных ситуаций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всеми силами и средствами привлечения к ликвидации чрезвычайных ситуаций и организацию их взаимодействия осуществляют руководители ликвидации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аварийно-спасательных служб, аварийно-спасательных формирований, начальники оперативных групп комиссий по чрезвычайным ситуациям, руководители предприятий и учреждений, на территории которых произошла чрезвычайная ситуация, прибывшие в зону чрезвычайной ситуации первыми, принимают на себя полномочия руководителей ликвидации чрезвычайных ситуаций и исполняют их до прибытия руководителей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органами государственной власти, администрациями области, городов и районов (или их комиссиями по чрезвычайным ситуациям), а также руководителей организаций к полномочиям которых отнесена ликвидация данных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и чрезвычайной ситуации имеет право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задачи по организации и проведению работ по ликвидации чрезвычайных ситуаций руководителям и другим должностным лицам oрганизаций и учреждений, расположенных в тоне чрезвычайной ситуации, и контролировать их исполнение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ать должностных лиц, необходимых для проведения работ по ликвидации чрезвычайных ситуаций, из отпусков и командиров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эвакуационных мероприят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тановке деятельности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граничении доступа людей в зоны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бронировании резервов материальных ресурсов для ликвидации чрезвычайных ситу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бязанности органов местного самоуправления, организаций и учреждений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чреждения, муниципальные образования, на территории которых сложилась чрезвычайная ситуация, обязаны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все необходимые меры по защите населения в зоне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руководителя работ по ликвидации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доведение до исполнителей и выполнение решений и распоряжений руководителя работ по ликвидации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аточности собственные сил и средств обратиться за помощью в администрацию города, района или област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всемерное содействие аварийно-спасательным службам, формированиям и другим силам ликвидации чрезвычайных ситуаций и проводящим работы по ликвидации чрезвычайных ситуаций, в том числе предоставить им необходимые транспортные и материальные средства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змещение расходов на ликвидацию чрезвычайных ситуаций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Возмещение расходов на перевозку и размещение привлекаемых к проведению работ по ликвидации чрезвычайных ситуаций сил, материально-техническое, финансовое и иное обеспечение, а также оплату труда спасателей и работников сил ликвидации ЧС, предоставление дополнительных оплачиваемых отпусков, бесплатное медицинское обеспечение и выплаты по временной нетрудоспособности спасателям и работникам, пострадавшим при проведении указанных работ, производится в соответствии с договорами на обслуживание организаций, или за счет средств организации, на территории которой произошла чрезвычайная ситуация, или из средств, выделенных на ликвидацию чрезвычайных ситу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MS Outlook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Outlook;Symbol" w:hAnsi="MS Outlook;Symbol" w:eastAsia="MS Outlook;Symbol" w:cs="MS Outlook;Symbol"/>
      <w:b/>
      <w:sz w:val="32"/>
      <w:szCs w:val="20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4:21Z</dcterms:created>
  <dc:creator/>
  <dc:description/>
  <dc:language>en-US</dc:language>
  <cp:lastModifiedBy/>
  <cp:revision>0</cp:revision>
  <dc:subject/>
  <dc:title/>
</cp:coreProperties>
</file>