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Главы  администр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3.06.2010г</w:t>
        <w:tab/>
        <w:tab/>
        <w:tab/>
        <w:tab/>
        <w:tab/>
        <w:tab/>
        <w:tab/>
        <w:t>№ 17-п</w:t>
        <w:tab/>
        <w:tab/>
        <w:tab/>
        <w:tab/>
        <w:tab/>
        <w:t>с.Сегот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рганизации обучения и информирования населения о мерах пожарной безопасности на территории Сеготского сельского поселения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На основании  Федерального закона от 21 декабря 1994 года  № 69-ФЗ «О пожарной безопасности»,  от 06.10.2003 г. 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31-ФЗ «Об общих принципах организации местного самоуправления в Российской Федерации» ( в действующей редакции)</w:t>
      </w:r>
      <w:r>
        <w:rPr>
          <w:rFonts w:cs="Times New Roman" w:ascii="Times New Roman" w:hAnsi="Times New Roman"/>
          <w:sz w:val="28"/>
          <w:szCs w:val="28"/>
        </w:rPr>
        <w:t xml:space="preserve">, и  усиления  пожарной безопасности на территории    Сеготского сельского поселения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Утвердить Положение «Об организации обучения и информирования населения о мерах пожарной безопасности на территории Сеготского сельского посеелния.» (приложение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Ответственный за ГОЧС администрации Сеготского сельского посеелния Панфилову П.А., участковому уполномоченному милиции, общественным организациям поселе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проведение работы по обучению населения правилам пожарной безопасности по месту жительства, выпуска и распространение необходимого количества наглядной агитации на противопожарную тематику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работу по оказанию населению и организациям услуг квалифицированными специалистами по ремонту  и замене электропроводки и ремонту печного отоплен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ть население о принятых решениях по обеспечению пожарной безопасности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распространению пожарно-технических знани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иодически проводить рейды по выявлению притонов и мест проживания лиц, злоупотребляющих алкаголем с принятием необходимых профилактических и административных мер;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возложить на специалиста  1 категории  администрации Сеготского сельского поселения Панфилова П.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>Г.В.Сорокин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Приложение №1 к постановлению  главы </w:t>
        <w:tab/>
        <w:tab/>
        <w:tab/>
        <w:tab/>
        <w:tab/>
        <w:tab/>
        <w:tab/>
        <w:t xml:space="preserve">администации Сеготского сельского поселения </w:t>
        <w:tab/>
        <w:tab/>
        <w:tab/>
        <w:tab/>
        <w:tab/>
        <w:tab/>
        <w:tab/>
        <w:t xml:space="preserve">№17-п      от </w:t>
        <w:tab/>
        <w:t>03.06.2010г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 организации обучения и информирования населения о мерах пожарной безопасности на территории Сеготского сельского посел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б организации обучения и информирования населения о мерах пожарной безопасности на территории Сеготского сельского посеелния (далее -Положение) разработано в соответствии с Федеральным законом   от 21 декабря 1994 года  № 69-ФЗ «О пожарной безопасности» и от 22.07.2008 №123-ФЗ «Технический регламент о требованиях пожарной безопасности», Законом Ивановской области от 18.05.2005 №87-ОЗ «О пожарной безопасности на территорииИвановской области», распоряжением Правительства Ивановской области от 29.10.2008 г №390-рп «О реализации органами местного самоуправления Ивановской области полномочий по вопросам защиты населения и территорий от чрезвычайных ситуаций природного и техногенного характера, обеспечению первичных мер пожарной безопасности», постановлением Правительства Ивановской области от 26.05.2009 №149-п «Об организации обучения населения мерам пожарной безопасности и информирования населения о мерах пожарной безопасности на территории Ивановской области»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устанавливает общие основы организации обучения и информирования населения о мерах пожарной безопасности, определяет его основные цели и задачи, а также формы и методы обучения и информирования населения о мерах пожарной безопасности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обучения и информирования населения о мерах пожарной безопасности является снижение числа пожаров и степени тяжести  последствий от ни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остижение названной цели обеспечивается путем решения следующих главных </w:t>
        <w:tab/>
        <w:t>задач: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блюдение и выполнение гражданами  требований пожарной безопасности в различных сферах деятельности;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гражданами порядка деятельности  при возникновении пожара, способов защиты от опасных факторов пожара,  правил применения первичных  средств  пожаротушения и оказания пострадавшим на пожаре первой медицинской помощи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обучения и информирования населения Сеготского сельского поселения, мерам пожарной безопасности осуществляетяс на основе единства принципов, форм и методов обучения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мерам пожарной безопасности проходят: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организаций;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обучающиеся в в образовательных учреждениях;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ботающее население;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органов местного самоуправления, организаций и лица, ответственные за пожарную безопасность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мерам пожарной безопасности проводится в следующих формах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нятие по специальным программам;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тивопожарный инструктаж и изучение минимума пожарно-технических знаний;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екции, беседы, учебные фильмы;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амостоятельная подготовка;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ения и тренировки, иные формы обучения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в сфере пожарной безопасности в форме занятий по специальным программам может осуществляться организациями, предприятиями или индивидуальными предпринимателями (далее- организациями) оказывающими в установленном порядке услуги по  обучению населения мерам пожарной безопасности, в том числе образовательными учреждениями пожарно- технического профиля,  учебными центрами Федеральной противопожарной службы МЧС России, учебно-методическим центром по гражданской обороне и резвычайным ситуациям Ивановской области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Обучение работников организаций осуществляется в соответствии с </w:t>
        <w:tab/>
        <w:t>требованиями Федерального закона от 21.12.1994г №69-ФЗ «О пожарной безопасности»  и приказа Министерства Российской Федерации по делам гражданской обороны, чрезвычайным ситуациям и ликвидации последствий стихийных бедствий от 12.12.2007г №645 «Об утверждении норм пожарной безопасности «Обучения мерам пожарной безопасности работников организаций».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жарный инструктаж — доведение до работников оборудования, средств противопожарной защиты и действий в случае возникновения пожара. Проводится со всеми работниками организаций по утверждению программ и в порядке, определяемом руководителем (собственником). При проведении инструктажей по пожарной безопасности следует учитывать специфику деятельности организации.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еработающих в форме противопожарного инструктажа проводится по месту их  учебы, постоянного или временного проживания с целлью ознакомления с нормативными документами по пожарной безопасности, а также с правилами поведения при возникновении пожара и применения первичных средств пожаротушения. Допускается заменять проведение противопожарного инструктажа распространением памяток о мерах пожарной безопасности в жилом секторе. Обучение неработающего населения проводится администрацией Сеготского сельского поселения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</w:t>
        <w:tab/>
        <w:t>Руководители, специалисты и работники организаций, ответственные за пожарную безопасность,  обучаются в установленном порядке минимуму пожарно-технических знаний в объеме знаний требований нормативных правовых актов, регламентирующих пожарную безопасность, в части противопожарного режима, пожарной опасности технологического процесса и производства организации, а также приемов и действий при возникновении пожара в организации, позволяющих выработать практические навыки по предупреждению пожара, спасению жизни, здоровья людей и имущества при пожаре.</w:t>
      </w:r>
    </w:p>
    <w:p>
      <w:pPr>
        <w:pStyle w:val="Normal"/>
        <w:numPr>
          <w:ilvl w:val="2"/>
          <w:numId w:val="7"/>
        </w:numPr>
        <w:spacing w:lineRule="auto" w:line="360"/>
        <w:ind w:left="144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мерам пожарной безопасности в образовательных учреждениях предусмартивает: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ведение занятий,  лекций, бесед, просмотр учебных фильмов на противопожарные темы;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ведение тематических вечеров, конкурсов, викторин и иных мероприятий ;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ведение не реже одного раза в год проивопожарного инструктажа обучающихся, проживающих в  общежитиях, интернатах образовательных учреждениях;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ведение противопожарного инструктажа перед началом работ (занятий) связанных с обращением с взрывопожарными веществами и материалами, перед проведением культурно-массовых и других мероприятий,  для которых установлены требования пожаной безопасности;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астие в учениях и тренировках по эвакуации из зданий образовательных учреждений, общежитий, интернатов.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ников дошкольных учреждений знакомят с правилами пожарной безопасности в процессе учебно-воспитательных занятий.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мерам пожарной безопасности руководителей органов местного самоуправления, организаций и лиц, ответственных за пожарную безопасность, предусматривает обучение по специальным программам в организациях или у  индивидуальных предпринимателей, оказывающих соответствующие услуги;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амостоятельное изучение нормативных документов по вопросам организации выполнения нормативных документов по вопросам организации выполнения первичных мер пожарной безопасности;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астие в пожарно- технических учениях (занятиях) и тренировках.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жарную пропаганду проводят органы местного самоуправления, пожарная охрана и организации.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жарная пропаганда осуществляется  через средства массовой информации посредством издания и распространения специальной литературы и рекламной продукции, оборудования противопожарных уголков и стендов, устройства тематических выставок, смотров, конкурсов и использования других способов информирования населения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</w:t>
        <w:tab/>
        <w:t>Для информации граждан  о мерах пожарной безопасности можно проводить собрания населения. В сельских населенных пунктах эту работу можно проводить на улице, собирая в одном из дворов жильцов нескольких домов. Также информирование населения посредством собраний можно проводить в местах, где имеется возможность собрать однородную аудиторию слушателей. Собрание населения проводится согласно графика, который утверждается главой администрации Сеготского сельского поселения. О дне и месте проведения противопожарного инструктажа заранее информируется население, вывешиваются объявления. По итогам собрания населения составляется протокол 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6:59:39Z</dcterms:created>
  <dc:creator/>
  <dc:description/>
  <dc:language>en-US</dc:language>
  <cp:lastModifiedBy/>
  <cp:revision>0</cp:revision>
  <dc:subject/>
  <dc:title/>
</cp:coreProperties>
</file>