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т 03.06.2010 г.</w:t>
        <w:tab/>
        <w:tab/>
        <w:tab/>
        <w:tab/>
        <w:tab/>
        <w:tab/>
        <w:tab/>
        <w:t>№ 20- 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Федеральными законами Российской Федерации от 21.12.94 года № 69-ФЗ «О пожарной безопасности», от 06.10.2003 г. № 131-ФЗ «Об общих принципах организации местного самоуправления в Российской Федерации» в целях усиления пожарной безопасности на территории Сеготского сельского поселени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оложение о проведении противопожарной пропаганды среди населения (Приложение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у  1 категории  администрации Сеготского сельского поселения Панфилова П.А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овести работу по обучению населения правилам пожарной безопасности по месту жительства. Организовать выпуск и распространение необходимого количества наглядной агитации на противопожарную темати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овать работу по оказанию населению и организациям независимого от организационно-правовой формы услуг квалифицированными специалистами по ремонту и замене электропроводки и печного отопления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над вы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                                                    Г.В.Сорок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  <w:tab/>
        <w:tab/>
        <w:tab/>
        <w:tab/>
        <w:tab/>
        <w:t xml:space="preserve">Приложение №1 к постановлению  главы </w:t>
        <w:tab/>
        <w:tab/>
        <w:tab/>
        <w:tab/>
        <w:tab/>
        <w:tab/>
        <w:tab/>
        <w:t>админист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Сеготского сельского </w:t>
        <w:tab/>
        <w:tab/>
        <w:tab/>
        <w:tab/>
        <w:tab/>
        <w:tab/>
        <w:tab/>
        <w:tab/>
        <w:t>поселения №20-п от 03.06.2010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противопожарной пропаганды среди на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ротивопожарная пропаганда — целенаправленное информирование общества о проблемах и путях обеспе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ной безопасно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администрация поселения, пожарная охрана и организ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Обу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рам пожарной безопас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ботников организаций проводится администрацией (собственником) этих организаций в соответствии с нормативными документами по пожарной безопасности по специальным программам, утвержденными соответствующими руководителями федеральных органов исполнительной власти, уполномоченным на решение задач  в области пожарной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, согласованым с федеральным органом исполнительной власти, уполномоченным на решение задач в области пожарной безопасности. Органами управления образованием  и пожарной охраной могут создаваться добровольные дружины юных пожарных. Требования к содержанию программ  и порядок 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учение неработающего населения проводится администрацией поселения посредством издания и распространения специальной  литературы и рекламной продукции, устройства тематических выставок, смотров, конференций, проведения лекционных занятий согласно специальным программам, согласованным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, необходимых для выполнения поставленных зада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3:51Z</dcterms:created>
  <dc:creator/>
  <dc:description/>
  <dc:language>en-US</dc:language>
  <cp:lastModifiedBy/>
  <cp:revision>0</cp:revision>
  <dc:subject/>
  <dc:title/>
</cp:coreProperties>
</file>