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</w:t>
      </w:r>
      <w:r>
        <w:rPr>
          <w:rFonts w:cs="Times New Roman" w:ascii="Times New Roman" w:hAnsi="Times New Roman"/>
          <w:b/>
          <w:sz w:val="28"/>
          <w:szCs w:val="28"/>
        </w:rPr>
        <w:t>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57-п</w:t>
        <w:tab/>
        <w:tab/>
      </w:r>
    </w:p>
    <w:p>
      <w:pPr>
        <w:pStyle w:val="Normal"/>
        <w:autoSpaceDE w:val="false"/>
        <w:spacing w:lineRule="auto" w:line="360" w:before="0" w:after="12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О Положении о комиссии по поддержанию устойчивог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онирования организаций  в военное врем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Губернатора Ивановской области №-119-УГ от 27.04.2001 года «О комиссии по повышению устойчивости функционирования объектов экономики области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комиссии по повышению устойчивости функционирования  (ПУФ) объектов экономики Сегот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учежского муниципального района (приложение №1)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уководителям объектов экономики независимо от их  форм собственности разработать и утвердить свои Положения о комиссии по ПУФ объекта экономики.</w:t>
      </w:r>
    </w:p>
    <w:p>
      <w:pPr>
        <w:pStyle w:val="Normal"/>
        <w:ind w:left="0" w:right="-23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10 г.  №57-п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повышению устойчивости функционирования объек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и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щие положения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повышению устойчивости функционирования объектов экономики поселения создается при главе администрации поселения в целях организации планирования и контроля выполнения мероприятий по повышению устойчивости функционирования организаций, предприятий и учреждений поселения в чрезвычайных ситуациях природного и техногенного характера и в военное время (в дальнейшем в чрезвычайных ситуациях) и является постоянно действующим организующим, консультативным и исследовательским орган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формируется из представителей структурных подразделений администрации поселения, основных организаций, предприятий и учреждений поселения с привлечением специалистов научно-исследовательских учрежде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воей деятельности комиссия руководствуется Законом «О защите населения и территорий от чрезвычайных ситуаций природного и техногенного характера» от 11 ноября 1994 года №-68-ФЗ, Указами Президента Российской Федерации, Указом губернатора Ивановской области №-119-УГ от 27.04.2001 года «О комиссии по повышению устойчивости функционирования объектов экономики области», постановлениями и распоряжениями Главы администрации области, настоящим Положением и другими руководящими документами по вопросу подготовки организаций, предприятий, учреждений к устойчивому функционированию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составу комиссия подразделяется на структурные подразделения (подкомисси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комиссия по рациональному размещению производственных си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комиссию по устойчивости топливно-энергетического комплекса, промышленного производства и транспортной систе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комиссию по устойчивости агропромышленного комплекса, сфер обращения и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комиссию по устойчивости социальной сфе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комиссию по устойчивости 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дачи комиссии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ой задачей 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разрушенного производств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и работ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т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ого звена единой  государственной системы предупреждения и ликвидации чрезвычайных ситуаций (РСЧС) на комиссию возлаг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2.1. В режиме повседневной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работы руководящего состава и органов Сеготского сельского поселения 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ого звена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подготовкой организаций, предприятий и учреждений, расположенных на территории поселения, к работе в чрезвычайных ситуациях,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форм собственности, за увязкой этих мероприятий со схемами поселковой планировки и застройки населенных пунктов, с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генеральным планом поселения</w:t>
      </w:r>
      <w:r>
        <w:rPr>
          <w:rFonts w:cs="Times New Roman" w:ascii="Times New Roman" w:hAnsi="Times New Roman"/>
          <w:sz w:val="28"/>
          <w:szCs w:val="28"/>
        </w:rPr>
        <w:t>, проектами строительства, реконструкции объектов и модернизации производ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комплексной оценке состояния, возможностей и потребностей всех организаций, предприятий и учреждений поселе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результатов исследований по устойчивости, выполненных в интересах экономики поселения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верках состояния гражданской обороны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поселения в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природного и техногенного характера и план гражданской обороны и защиты населения поселения (по вопросам устойчивос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2.2. В режиме повышенной готов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2.3. При переводе организаций, предприятий учреждений поселения по планам военного време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 оценка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необходимых данных по вопросам устойчивости для принятия решения по переводу организаций, предприятий и учреждений поселения на работу по планам военного вре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2.4. В режиме чрезвычайной ситу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состояния и возможностей важнейших организаций, предприятий, учреждений и отраслей экономики поселения в ц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данных обстановки и подготовки предложений главе поселения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поселения, обеспечения жизнедеятельности населения, а также проведение аварийно восстановительных работ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вои задачи по повышению устойчивости функционирования организаций, предприятий и учреждений поселения в чрезвычайных ситуациях комиссия выполняет в тесном взаимодействии с комиссией по чрезвычайным ситуациям и обеспечения пожарной безопасности поселения, уполномоченным по решению вопрсов ГОЧС и ПБ поселения, и другими структурными подразделениями администрации поселения, а также с органами военного командования, отделом внутренних дел, Федеральной службы безопасности, и другими заинтересованными орга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Комиссии представляется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давать указания главы поселения, направленные на повышение устойчивости функционирования организаций, предприятий и учреждений поселения всему функциональному звену поселения РСЧ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авать заключения на представляемые структурными подразделениями администрации поселения мероприятия по устойчивости, для включения в комплексные целевые программы развития отраслей экономики района.</w:t>
      </w:r>
    </w:p>
    <w:p>
      <w:pPr>
        <w:pStyle w:val="Normal"/>
        <w:ind w:left="0" w:right="-1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прашивать от  организаций, предприятий и учреждений необходимые данные для изучения и принятия решений по вопросам , относящимся к устойчивости функционирования экономики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влекать к участию к рассмотрению отдельных вопросов устойчивости, специалистов администрации района, поселения, научно-исследовательских и других  организаций, предприятий и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слушивать должностных лиц организаций, предприятий, и учреждений поселения по вопросам устойчивости, проводить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В соответствии с общими задачами, выполняемыми комиссией в чрезвычайных ситуациях на ее структурные подразделения возлаг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 комиссию по рациональному размещению производительных с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Анализ размещения производительных сил поселения, в том числе степень концентрации промышленности и запасов материальных средств в поселении и районах, возможных чрезвычайных ситуаций, возможности размещения вне зон возможных сильнейших разру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ределение степени устойчивости элементов и систем электро- и теплоснабжения, водо- топливоснабжения в чрезвычай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Анализ возможности работы организаций, предприятий и учреждений поселения от автономных источников энергоснабжения и использования для этих целей запасов твердого топлива на территории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одготовка предложений по дальнейшему повышению устойчивости функционирования топливно-энергетического комплекса на территории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Оценку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Анализ возможного разрушения основных фондов и потерь производственных мощностей этих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Анализ эффективности мероприятий по повышению устойчивости функционирования транспо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Подготовка предложений по дальнейшему повышению устойчивости функционирования транспортной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комиссию по устойчивости агропромышленного комплекса, сфер обращения и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пределение потерь мощностей агропромышленного комплекса, снижение объема производства и представления услуг насе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Подготовка предложений по повышению устойчивости организаций, предприятий и учрежде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4. На подкомиссию по повышению устойчивости социальной сфе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1. Анализ эффективности мероприятий по повышению функционирования социальной сферы (медпункты, дома культуры и т.д.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Подготовка предложений по дальнейшему повышению устойчивости функционирования организаций, предприятий и учреждений социальной сферы на территории посел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5. На комиссию по устойчивости управ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Анализ эффективности мероприятий по повышению устойчивости функционирования системы управления и связи в том числе способности дублеров обеспечить управление организациями, предприятиями и учреждениями поселения при нарушении связи с основными –органами управления.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>4.5.2. Подготовка предложений по дальнейшему повышению устойчивости функционирования системы управления и связи с подчиненными и вышестоящими органами управления.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02:26Z</dcterms:created>
  <dc:creator/>
  <dc:description/>
  <dc:language>en-US</dc:language>
  <cp:lastModifiedBy/>
  <cp:revision>0</cp:revision>
  <dc:subject/>
  <dc:title/>
</cp:coreProperties>
</file>