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30.08. 2010 г.</w:t>
        <w:tab/>
        <w:tab/>
        <w:tab/>
        <w:tab/>
        <w:tab/>
        <w:t>№31-п</w:t>
        <w:tab/>
        <w:tab/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миссии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резвычайным ситуациям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ю пожарной безопас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Ф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чрезвычайным ситуациям и обеспечению пожарной безопасности  Сеготского сельского поселен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комиссии по чрезвычайным ситуациям и обеспечению пожарной безопасности администрации Сеготского сельского поселения согласно приложению.</w:t>
      </w:r>
    </w:p>
    <w:p>
      <w:pPr>
        <w:pStyle w:val="Normal"/>
        <w:ind w:left="40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 главы администрации Сеготского сельского поселения от 07.06. 2006г. № 24 «О создании  комиссии по чрезвычайным ситуациям и обеспечению пожарной безопасност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главного специалиста администрации поселения Стрежневу М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       Г.В.Сорокина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ы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администр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Сеготского сель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поселения от 30.08.201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№3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Сегот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чрезвычайным ситуациям и обеспечению пожарной безопас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чрезвычайным ситуациям и обеспечению пожарной безопасности (далее – КЧС и ОПБ) является координирующим органом функционального звена территориальной подсистемы единой государственной системы предупреждения и ликвидации чрезвычайных ситуаций (РСЧС) и предназначена для предупреждения чрезвычайных ситуаций, а в случае их возникновения - для обеспечения безопасности и защиты населения, окружающей среды, уменьшения материальных потерь, локализации и ликвидации чрезвычайных ситуаций.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ЧС и ОПБ является постоянно действующим координирующим органом Сеготского сельского поселения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овые основы деятельности КЧС и ОПБ составляют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, Федеральный закон "О защите населения и территорий от чрезвычайных ситуаций природного и техногенного характера"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пожарной безопасности"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"О единой государственной системе предупреждения и ликвидации чрезвычайных ситуаций"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"О Правительственной комиссии по предупреждению и ликвидации чрезвычайных ситуаций и обеспечению пожарной безопасности"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законы и нормативные правовые акты Российской Федерации, Ивановской области и Пучежского муниципального района.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еятельность КЧС и ОПБ финансируется из бюджета поселения, уровень ее материального и технического обеспечения определяется администрацией Сеготского сельского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задачи и права КЧ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КЧС и ОПБ являются: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оординация деятельности органов управления и сил единой системы;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контроль за осуществлением мероприятий по предупреждению и ликвидации чрезвычайной ситуации и пожаров, а также обеспечению надежности работы потенциально опасных объектов в условиях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блюдения и контроля за состоянием окружающей природной среды и потенциально опасных объектов, прогнозирование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отовности органов управления, сил и средств к действиям в чрезвычайной ситуации, а также создание и поддержание в состоянии готовности пунктов управ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зработки нормативных правовых актов в области защиты населения и территорий от чрезвычайной ситуации и пожаров, а также подготовка предложений и решений по совершенствованию вопросов пожарной безопасност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и осуществлении федеральных целевых и научно-технических программ, организация разработки и реализации территориальных программ по предупреждению и ликвидации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, необходимых для ликвидации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другими комиссиями по чрезвычайным ситуациям, военным командованием и общественными объединениями по вопросам предупреждения и ликвидации чрезвычайной ситуации, а в случае необходимости - принятие решения о направлении сил и средств для оказания помощи этим комиссиям в ликвидации чрезвычайной ситуации и пожар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работами по ликвидации чрезвычайной ситуации, крупных пожаров, организация привлечения трудоспособного населения к этим работам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эвакуации населения, размещения эвакуированного населения и возвращение его после ликвидации чрезвычайной ситуации и пожаров в места постоянного прожива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обмена информацией в области защиты населения и территорий от чрезвычайной ситуации и пожар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подготовкой населения, должностных лиц органов управления и подразделений РСЧС к действиям в чрезвычайной ситуации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ЧС и ОПБ в соответствии с возложенными на нее задачами выполняет следующие функции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гнозирование и оценку обстановки на территории поселения, которая может сложиться в результате чрезвычайной ситуации природного и техногенного характера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 планирует проведение мероприятий по предупреждению и ликвидации чрезвычайной ситуации природного и техногенного характера и пожар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подготовкой органов управления и сил функционального звена и звеньев РСЧС поселения, обучением населения действиям в условиях угрозы и возникновения чрезвычайной ситуации;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и вносит на рассмотрение администрации Сеготского сельского поселения проекты решений по вопросам, связанным с предупреждением и ликвидацией чрезвычайной ситуации, обеспечением пожарной, промышленной и экологической безопасност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ет деятельность подсистемы и звеньев РСЧС, ведомств, организаций и предприятий на подведомственной им территории по вопросам предупреждения и ликвидации чрезвычайной ситуации и пожар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совместно с другими органами управления в рассмотрении вопросов размещения и деятельности потенциально опасных производст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организацией защиты сельскохозяйственных животных, посадок культурных растений, продовольствия, пищевого сырья, кормов, водоисточников и систем водоснабжения от радиоактивного загрязнения (заражения), химического, бактериологического (биологического) зараж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привлечению общественных организаций и граждан к проведению мероприятий по ликвидации чрезвычайной ситуации и крупных пожаров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ЧС и ОПБ имеет право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принимать решения, обязательные для выполнения на территории се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в установленном порядке силы и средства, входящие в РСЧС, к выполнению аварийно-спасательных и других неотложных работ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 зонах чрезвычайной ситуации режимы функционирования РСЧС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авливать функционирование объектов экономики на территории поселения, вне зависимости от их ведомственной подчиненности, в случае угрозы возникновения чрезвычайной ситуации и пожар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ведущих специалистов отраслей экономики и организаций к проведению экспертизы потенциально опасных объект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ть на территориально подведомственные объекты материалы о нарушениях требований нормативных правовых актов в области защиты населения и территорий от чрезвычайной ситуации и обеспечение пожарной безопасност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ходатайства руководителей (председателей КЧС и ОПБ) муниципальных объектов экономики об оказании финансовой и материальной помощи на мероприятия по ликвидации чрезвычайной ситуации и вносить предложения об использовании чрезвычайных финансовых и материальных ресурсов из резервного фонда поселения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председателя КЧС и ОПБ возлагается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контроль за осуществлением мероприятий по предупреждению и ликвидации чрезвычайной ситуации, обеспечению пожарной безопасности и надежности работы потенциально опасных объект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отовности органов и пунктов управления, сил и средств к действиям в условиях чрезвычайной ситуации и пожарах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режимов функционирования территориальной подсистемы РСЧС и звеньев в зависимости от сложившейся обстановк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ординация деятельности подчиненных и взаимодействующих КЧС и ОПБ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повещения органов управления, сил РСЧС и населения об угрозе или возникновении чрезвычайной ситуации и пожаров, принятых мерах по обеспечению безопасности, о прогнозируемых возможных последствиях чрезвычайных ситуаций, приемах и способах защиты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координация действий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задач, согласование планов действий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задач, согласование планов действий между подчиненными, приданными и взаимодействующими органами управ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действий с КЧС и ОПБ соседних поселений по вопросам совместных действий и обмена информ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воевременного предоставления информации и докладов вышестоящим органам управления о ходе ликвидации чрезвычайной ситуации, пожаров и изменениях обстанов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 КЧС и ОПБ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ю по чрезвычайным ситуациям возглавляет глава администрации Сеготского сельского поселения, курирующий вопросы гражданской обороны и ликвидации чрезвычайных ситуаций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состав КЧС и ОПБ входят:  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поселения;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 СПК, расположенных на территории поселения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став комиссии могут включаться  и другие специалисты.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ля оценки масштабов чрезвычайной ситуации в районе бедствия и прогнозирования возможных ее последствий, подготовки предложений главе администрации Сеготского сельского поселения, председателю КЧС и ОПБ для принятия решения на ликвидацию чрезвычайной ситуации и пожаров, осуществления непосредственного руководства по проведению аварийно-спасательных и других неотложных работ, а также для организации и поддержания непрерывного взаимодействия с органами РСЧС и другими органами управления силами, привлекаемыми к ликвидации чрезвычайной ситуации и пожаров, при КЧС и ОПБ могут создаваться оперативные группы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чрезвычайной ситуации территориального масштаба для руководства аварийно-спасательными и другими неотложными работами функциональные звенья РСЧС могут выделять свои оперативные группы, которые осуществляют свою деятельность под общим руководством оперативной группы КЧС и ОПБ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рганизация работы КЧС и ОПБ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едатель КЧС и ОПБ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бота КЧС и ОПБ организуется по годовым планам работы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я КЧС и ОПБ оформляются протоколами.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ожение о КЧС и ОПБ утверждается постановлением администрации Сеготского сельского поселения, а состав комиссии - распоряжением администрации Сеготского сельского поселения.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едварительные решения КЧС и ОПБ разрабатываются специальным уполномоченным  по решению задач ГОЧС администрации Сеготского сельского поселения.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правочный материал для работы КЧС и ОПБ разрабатывается каждым членом комиссии по своим направлениям. Должностным лицом, ответственным за порядок оформления справочного материала и перечня вопросов, входящих в него, является специально уполномоченный на решение задач ГОЧС  администрации Сеготского сельского поселения - заместитель председателя КЧС и ОП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е обязанности членов комиссии по чрезвычайным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ям в режимах функционир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ЧС и ОПБ осуществляют свою деятельность под непосредственным руководством председателя комиссии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ЧС и ОПБ обязаны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режиме повседневной деятельности - при нормальной производственно-промышленной, радиационной, химической, биологической (бактериологической), сейсмической обстановке и эпифитотиях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осуществлять, в пределах своей компетенции,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контроль за состоянием окружающей среды, обстановкой на потенциально опасных объектах и на прилегающих к ним территориях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зработке и реализации целевых и научно-технических программ (работ), а также в планировании и выполнении мер по предупреждению чрезвычайной ситуации, обеспечению безопасности и защиты населения, сокращению возможных потерь и ущерба, по повышению устойчивости функционирования объектов экономики и территорий в чрезвычайной ситуации и при пожарах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к поддержанию готовности подчиненных (подведомственных) сил и средств к действиям в чрезвычайной ситуации и при пожарах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знания основ организации управления спасательными и другими неотложными работами (работами по всестороннему жизнеобеспечению), умения пользоваться средствами индивидуальной защиты, приборами радиационной и химической разведки и т.п.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, в пределах своей компетенции, в обучении всех категорий населения поселения способам защиты и действиям в чрезвычайной ситуации и при пожарах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меры к созданию и восполнению подчиненными (подведомственными) организациями (учреждениями) резерва финансовых и материальных ресурсов для предотвращения и ликвидации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ежиме повышенной готовности - при ухудшении производственно-промышленной, радиационной, химической, биологической (бактериологической), сейсмической и гидрометеорологической обстановки, при получении прогноза о возможности возникновения чрезвычайной ситуации и пожаров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тупить к немедленному руководству подчиненными (подведомственными) силами и средствами и по распоряжению председателя комиссии прибыть на заседание КЧС и ОПБ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готовым к докладу председателю комиссии о сложившейся обстановке в зоне возможной чрезвычайной ситуации (производственно-промышленной, радиационной, химической, биологической (бактериологической) и др.), прогнозе ее развития, в части возможного ущерба жизни и здоровью людей, окружающей природной среде, объектам экономики, а также своих предложений по ее нормализ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 пределах своей компетенции непрерывное, гибкое и эффективное управление подчиненными (подведомственными) и (или) приданными силами и средствами по предотвращению возникновения чрезвычайной ситуации и пожар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сследовании причин возникновения угрозы чрезвычайной ситуации, оценке эффективности действий сил и средств в ходе предотвращения чрезвычайной ситуации, составлении отчетных документ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ежиме чрезвычайной ситуации - при возникновении и во время ликвидации чрезвычайной ситуации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лучением условного сигнала прибыть на оперативное заседание КЧС и ОПБ, параллельно организуя задействование необходимых подчиненных (подведомственных) сил и средств для ликвидации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готовым к докладу председателю комиссии предложений по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защиты насе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выдвижения оперативных групп в зону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ликвидации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ю границ зоны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устойчивого функционирования объектов экономики и территорий, первоочередному жизнеобеспечению пострадавшего населения в условиях чрезвычайной сит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ю непрерывного контроля за состоянием окружающей природной среды в зоне чрезвычайной ситуации, за обстановкой на аварийных объектах и на прилегающей к ним территории и т.п.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убытии в отпуск, командировку и т.п.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за себя заместителя (должностное лицо);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ть специального уполномоченного по делам гражданской обороны и чрезвычайным ситуациям администрации Сеготского сельского поселения о сроках отсутствия, Ф.И.О. назначенного заместителя и порядке его оповещ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изменении места жительства, рабочих и домашних телефонов:</w:t>
      </w:r>
    </w:p>
    <w:p>
      <w:pPr>
        <w:pStyle w:val="Normal"/>
        <w:autoSpaceDE w:val="false"/>
        <w:ind w:left="0" w:right="0"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ть специального уполномоченного по делам гражданской обороны и чрезвычайным ситуациям администрации Сеготского сельского поселения о необходимости внесения изменений в схему оповещ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едседателя КЧС и ОПБ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выполнении функциональных обязаннос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ЧС и ОПБ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учением информации от оперативного дежурного принимает решение на сбор КЧС и ОПБ и после анализа полученных данных определяет, что необходимо сделать немедленно и отдает указание специально уполномоченному гражданской обороны и чрезвычайным ситуациям администрации поселения на подготовку проекта решения комиссии, в котором указывается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материальные средства следует подготовить для поставки в район авар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вызвать дополнительно для решения задач по защите населения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счет времени, в котором ориентировочно определяет сроки выполнения организационных и практических мероприятий, в частности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сбора данных и доклада по ним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ы должностных лиц о состоянии сил, средств и предложения для принятия реш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распоряжений и доведение их до подчиненных, объявление решения, постановку задач подчиненным и завершение планирования мероприятий, подготовку населения и представления этих сведений в вышестоящие органы управ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ую работу в подчиненных органах управления с целью оказания им помощи в решении поставленных задач и другие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по отправке в район аварии оперативной группы КЧС и ОПБ поселения  для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я достоверности данных, поступивших из района авар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а данных, обобщения, анализа и прогнозирования реально складывающейся обстановки в районе авар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докладов руководству района по возникшей авар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а и подготовки экстренной информации для руководства посе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предложений по режимам пребывания людей и их доступа в зону чрезвычайной ситуации (по необходимости)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места работы основного состава оперативной группы КЧС и ОПБ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чрезвычайной ситуации, после сбора членов комиссии, ориентирует их по сложившейся обстановке, предстоящим действиям, отдает указания к сбору данных обстановки, подготовке необходимых справок и предложений для принятия решения и доводит задачи до исполнителей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задач членам комиссий председатель указывает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зработки обращения к населению по поводу аварии, его согласования и передачи по СМ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оперативной группы КЧС и ОПБ поселения, ее основные задачи, время и порядок убытия к месту аварии, организацию работы и обеспечения необходимыми каналами связ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сроки и объем разведки, порядок разработки предложений на проведение эвакуац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озможностей транспорта для эвакуации населения, характер маневра для его сосредоточения на главных направлениях, районы сосредоточения и время готовности к выполнению практических перевозок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порядок ввода в действие плана действий по предупреждению и ликвидации чрезвычайной ситуации (по необходимости)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и осуществление мероприятий по поддержанию общественного порядка в зонах чрезвычайной ситуации, на маршрутах эвакуации и в местах размещения эвакуируемого населения, организацию охраны объектов и личного имущества граждан в зонах чрезвычайной ситуации и районах эвакуации (по необходимости)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специальной обработки транспорта и другой техник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санитарной обработки эвакуированного насе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питания и обеспечения одеждой эвакуированного насе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материального обеспечения формирований и работ по ликвидации последствий аварии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комиссии, сроки заседания, порядок оформления решений и доведения до исполнителей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пособами доведения задач до подчиненных являются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ый приказ (распоряжение), который отдается лично председателем КЧС и ОПБ путем вызова подчиненных начальников на пункт управления или передачи распоряжений по его поручению должностными лицами, выезжающими на пункт управления подчиненных органов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распоряжений по техническим средствам связи через членов КЧС и ОПБ 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ка письменных, графических распоряжений в подчиненные органы управления.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ЧС - специально уполномоченный по решению задач ГОЧС поселения: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редложения председателю КЧС и ОПБ по организации защиты населения и проведению аварийно-спасательных и других неотложных работ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донесения и распоряж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 распоряжения до исполнителей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сбор и обобщение данных об обстановке, подготовке расчетов и предложений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звертывание работы в подчиненных органах управ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и высылает оперативные группы КЧС и ОПБ поселения;</w:t>
      </w:r>
    </w:p>
    <w:p>
      <w:pPr>
        <w:pStyle w:val="Normal"/>
        <w:autoSpaceDE w:val="false"/>
        <w:ind w:left="0" w:right="0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, по решению председателя КЧС и ОПБ, непосредственно руководит мероприятиями по защите населения и ликвидации аварии из зоны чрезвычай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ЧС и ОПБ поддерживают постоянную связь с органами, которые они представляют, организуют сбор и обобщение данных об обстановке в зоне деятельности представляемых ими органов, передают информацию об обстановке и распоряжения подчиненным силам, осуществляют контроль за выполнением приказов и распоряжений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19:23Z</dcterms:created>
  <dc:creator/>
  <dc:description/>
  <dc:language>en-US</dc:language>
  <cp:lastModifiedBy/>
  <cp:revision>0</cp:revision>
  <dc:subject/>
  <dc:title/>
</cp:coreProperties>
</file>