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6.2010г</w:t>
        <w:tab/>
        <w:tab/>
        <w:tab/>
        <w:tab/>
        <w:tab/>
        <w:tab/>
        <w:tab/>
        <w:t>№18 -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орядка оповещения населения и подразделений Государственной противопожарной службы  в  Сеготском сельском  поселени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 Федерального закона от 21 декабря 1994 года  № 69-ФЗ «О пожарной безопасности»,  от 06.10.2003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131-ФЗ «Об общих принципах организации местного самоуправления в Российской Федерации» ( в действующей редакции)</w:t>
      </w:r>
      <w:r>
        <w:rPr>
          <w:rFonts w:cs="Times New Roman" w:ascii="Times New Roman" w:hAnsi="Times New Roman"/>
          <w:sz w:val="28"/>
          <w:szCs w:val="28"/>
        </w:rPr>
        <w:t xml:space="preserve">, Правил пожарной безопасности в РФ  ППБ  01-03, утвержденных приказом МЧС РФ №313 от 18 июня 2003 г., и в целях обеспечения пожарной безопасности на территории    Сегот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оповещения населения и подразделений Государственной противопожарной службы  в  Сеготском сельском  поселении.</w:t>
        <w:tab/>
        <w:t xml:space="preserve"> (приложе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Контроль за выполнением постановления возложить на специалиста  1 категории  администрации Сеготского сельского поселения Панфилова П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Г.В.Сорокин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left="3495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№1 к постановлению  главы </w:t>
        <w:tab/>
        <w:tab/>
        <w:tab/>
        <w:t xml:space="preserve">администации Сеготского сельсокго поселения </w:t>
      </w:r>
    </w:p>
    <w:p>
      <w:pPr>
        <w:pStyle w:val="Normal"/>
        <w:spacing w:lineRule="auto" w:line="360"/>
        <w:ind w:left="3495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№  18-п    от </w:t>
        <w:tab/>
        <w:t>03.06.2010г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овещения населения и подразделений Государственной противопожарной службы о пожаре в Сеготском сельском поселени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 определяет последовательность действий при оповещении населений и пожарных служб о пожаре в Сеготском сельском поселении и разработано в соответствии с Федеральным законом от 21 декабря 1994 года №69-ФЗ «О пожарной безопасности», а также в соответствии с Правилами пожарной безопасности в РФ ППБ 01-03, утвержденными приказом МЧС РФ №313 от 18 июня 2003 г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при обнаружении пожара или признаков горения (задымление, запах гари, повышение температуры и т. п.) долже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сообщить об этом по телефону в пожарную охрану( 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полномоченные владеть, пользоваться или распоряжаться имуществом, руководители и должностные лица организаций, лица, в установленном порядке назначенные ответственными за обеспечение пожарной безопасности, по прибытии к месту пожара долж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блировать сообщение овозникновении пожара в пожарную охрану и поставить в известность вышестоящее руководство, ответственного дежурного по объект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ить о возникновениии пожара в пожарную охрану, поставить в известность руководство и дежурные службы объек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включение в работу автоматических систем противопажарной защиты (оповещение людей о пожаре, пожаротушения, противодымной защиты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тключить электроэнергию (за исключением систем 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й предовращению развития пожара и задымления помещенй зд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кратить все работы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ить за пределы опасной зоны всех работников, не участвующих в тушении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общее руководство по тушению пожара (с учетом специфических особенностей объекта) до прибытия подразделения пожарной охра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временно с тушением пожара организовать эвакуацию и защиту метериальных цен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подразделениям пожарной охраны, привлекаемым для тушения пожаров и проведения связанных с ними первоочередных аварийно-спасательных работ, сведения о перерабатываемых или хранящихся на объекте опасных (взрывоопасных), взрывчатых, сильнодействующих ядовитых веществах, необходимые для обеспечения безопасности личного сост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рибытии пожарного подразделения руководитель организации (или лицо, его замещающее) информирует руководителя тушения пожара о конструктивных и технологических особенностях объекта, прилегающих строений и сооружений, количестве и пожароопасных свойствах хранимых и применяемых веществ, материалов, изделий и других сведениях, необходимых для успешной ликвидации пожара, а также организовывает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3:51Z</dcterms:created>
  <dc:creator/>
  <dc:description/>
  <dc:language>en-US</dc:language>
  <cp:lastModifiedBy/>
  <cp:revision>0</cp:revision>
  <dc:subject/>
  <dc:title/>
</cp:coreProperties>
</file>