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58-п</w:t>
        <w:tab/>
        <w:tab/>
      </w:r>
    </w:p>
    <w:p>
      <w:pPr>
        <w:pStyle w:val="Normal"/>
        <w:autoSpaceDE w:val="false"/>
        <w:spacing w:lineRule="auto" w:line="360" w:before="0" w:after="12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Об организации и проведении аварийно-спасательных работ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в чрезвычайных ситуациях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21 декабря 1994 г. N 68-ФЗ «О защите населения и территорий от чрезвычайных ситуаций природного и техногенного характера», от 22 августа 1995 г. № 151-ФЗ «Об аварийно-спасательных службах и статусе спасателей»,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т 30.12.2003 г. № 79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единой государственной системе предупреждения и ликвидации чрезвычайных ситуаций», Постановлением Главы администрации Ивановской области от 27 января 1997 г. № 25 «Об организации и проведении аварийно-спасательных работ в чрезвычайных ситуациях на территории Ивановской области»  и в целях выполнения аварийно-спасательных работ в чрезвычайных ситуациях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на территории Сегот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к руководству «Положение об организации и проведении аварийно-спасательных работ в чрезвычайных ситуациях на территории Иван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u w:val="none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чреждений, организаций и предприятий принять к руководству Положение об организации и проведении аварийно-спасательных работ в чрезвычайных ситуациях на территории области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выполнением настоящего постановления возложить на главного специалиста администрации Стрежневу М.А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 Г.В.Сорокина</w:t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риложение 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ю </w:t>
      </w:r>
    </w:p>
    <w:p>
      <w:pPr>
        <w:pStyle w:val="TextBody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Сеготского </w:t>
        <w:tab/>
        <w:tab/>
        <w:tab/>
        <w:tab/>
        <w:tab/>
        <w:tab/>
        <w:t xml:space="preserve">сельского поселения 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от 30.08.2010 г.  №58-п</w:t>
      </w:r>
    </w:p>
    <w:p>
      <w:pPr>
        <w:pStyle w:val="Heading6"/>
        <w:ind w:left="75" w:right="0" w:hanging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б организации и проведении аварийно-спасательных работ</w:t>
        <w:br/>
        <w:t>в чрезвычайных ситуациях на территории Ивановской области</w:t>
      </w:r>
    </w:p>
    <w:p>
      <w:pPr>
        <w:pStyle w:val="Heading6"/>
        <w:ind w:left="75" w:right="0" w:hanging="30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варийно-спасательные работ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</w:t>
      </w:r>
    </w:p>
    <w:p>
      <w:pPr>
        <w:pStyle w:val="Heading6"/>
        <w:ind w:left="75" w:right="0" w:hanging="3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Руководство работа и по ликвидации чрезвычайных ситуаций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всеми силами и средствами привлечения к ликвидации чрезвычайных ситуаций и организацию их взаимодействия осуществляют руководители ликвидации чрезвычайных ситуац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аварийно-спасательных служб, аварийно-спасательных формирований, начальники оперативных групп комиссий по чрезвычайным ситуациям, руководители предприятий и учреждений, на территории которых произошла чрезвычайная ситуация, прибывшие в зону чрезвычайной ситуации первыми, принимают на себя полномочия руководителей ликвидации чрезвычайных ситуаций и исполняют их до прибытия руководителей чрезвычайных ситуаций, определенных законодательством Российской Федерации, планами предупреждения и ликвидации чрезвычайных ситуаций или назначенных органами государственной власти, администрациями области, городов и районов (или их комиссиями по чрезвычайным ситуациям), а также руководителей организаций к полномочиям которых отнесена ликвидация данных чрезвычайных ситуац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уководителей ликвидации чрезвычайных ситуаций, направленные на ликвидацию чрезвычайных ситуаций, являются обязательными для всех граждан и организаций, находящихся в зонах чрезвычайных ситуаций, если иное не предусмотрено законодательством Российской Федераци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ликвидации чрезвычайной ситуации имеет право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ить задачи по организации и проведению работ по ликвидации чрезвычайных ситуаций руководителям и другим должностным лицам oрганизаций и учреждений, расположенных в тоне чрезвычайной ситуации, и контролировать их исполнение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зывать должностных лиц, необходимых для проведения работ по ликвидации чрезвычайных ситуаций, из отпусков и командировок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крайней необходимости руководители ликвидации чрезвычайных ситуаций вправе самостоятельно принимать решения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эвакуационных мероприят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тановке деятельности организаций, находящихся в зонах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аварийно-спасательных работ на объектах и территориях организаций, находящихся в зонах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граничении доступа людей в зоны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збронировании резервов материальных ресурсов для ликвидации чрезвычайных ситуаций, находящихся в зонах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пользовании в порядке, установленном законодательством Российской Федерации, средств связи, транспортных средств и иного имущества организаций, находящихся в зонах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влечении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 в целом или их части, предприняв в первоочередном порядке все возможные меры по спасению находящихся в зонах чрезвычайных ситуаций людей.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бязанности органов местного самоуправления, организаций и учреждений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учреждения, муниципальные образования, на территории которых сложилась чрезвычайная ситуация, обязаны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все необходимые меры по защите населения в зоне чрезвычайной ситуации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ить руководителя работ по ликвидации чрезвычайной ситуации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доведение до исполнителей и выполнение решений и распоряжений руководителя работ по ликвидации чрезвычайной ситуации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достаточности собственные сил и средств обратиться за помощью в администрацию города, района или области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всемерное содействие аварийно-спасательным службам, формированиям и другим силам ликвидации чрезвычайных ситуаций и проводящим работы по ликвидации чрезвычайных ситуаций, в том числе предоставить им необходимые транспортные и материальные средства.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Возмещение расходов на ликвидацию чрезвычайных ситуаций</w:t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Возмещение расходов на перевозку и размещение привлекаемых к проведению работ по ликвидации чрезвычайных ситуаций сил, материально-техническое, финансовое и иное обеспечение, а также оплату труда спасателей и работников сил ликвидации ЧС, предоставление дополнительных оплачиваемых отпусков, бесплатное медицинское обеспечение и выплаты по временной нетрудоспособности спасателям и работникам, пострадавшим при проведении указанных работ, производится в соответствии с договорами на обслуживание организаций, или за счет средств организации, на территории которой произошла чрезвычайная ситуация, или из средств, выделенных на ликвидацию чрезвычайных ситуац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Outlook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Outlook;Symbol" w:hAnsi="MS Outlook;Symbol" w:eastAsia="MS Outlook;Symbol" w:cs="MS Outlook;Symbol"/>
      <w:b/>
      <w:sz w:val="32"/>
      <w:szCs w:val="20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