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1134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  <w:t xml:space="preserve">  Главы 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16.08. 2010г</w:t>
        <w:tab/>
        <w:tab/>
        <w:tab/>
        <w:tab/>
        <w:tab/>
        <w:t>№ 29 -п</w:t>
      </w:r>
    </w:p>
    <w:p>
      <w:pPr>
        <w:pStyle w:val="Normal"/>
        <w:tabs>
          <w:tab w:val="clear" w:pos="1134"/>
          <w:tab w:val="decimal" w:pos="21121" w:leader="none"/>
        </w:tabs>
        <w:spacing w:lineRule="auto" w:line="360"/>
        <w:ind w:left="567" w:right="-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еготь</w:t>
      </w:r>
    </w:p>
    <w:p>
      <w:pPr>
        <w:pStyle w:val="ConsPlusTitle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И ВЕ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 В СЕГОТСКОМ СЕЛЬСКОМ ПОСЕЛЕНИИ ПУЧЕЖ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N 28-ФЗ "О гражданской обороне" (в действующей редакции), постановлением Правительства Российской Федерации от 26.11.2007 N 804 "Об утверждении Положения о гражданской обороне в Российской Федерации", приказом МЧС России от 14.11.2008 N 687 "Об утверждении Положения об организации и ведении гражданской обороны в муниципальных образованиях и организациях", указом Губернатора Ивановской области от 30.09.2008 N 111-уг "Об утверждении Положения об организации и ведении гражданской обороны в Ивановской области" постановляю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ведении гражданской обороны в Пучежском муниципальном районе Ивановской области (прилагается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начальником штаба ГО Сеготского сельского поселения Стрежневу М.А., главного специалиста администрации Сеготского сельского посе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чальнику штаба ГО Стрежневой  М.А: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взаимодействие с исполнительными органами государственной власти Ивановской области, территориальными органами федеральных органов исполнительной власти, органами местного самоуправления, организациями в решении задач по гражданской обороне на территории Сеготского сельского поселения Пучежского муниципального района Ивановской област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, связанных с организацией и осуществлением на поселенческом уровне мероприятий по гражданской обороне, является расходным обязательством Сеготского сельского поселения  Пучежского муниципального района Ивановской области и осуществляется в пределах средств, предусмотренных бюджетом Сеготского сельского  поселения Пучежского муниципального района Ивановской области о бюджете на соответствующий год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  <w:tab/>
        <w:tab/>
        <w:tab/>
        <w:tab/>
        <w:tab/>
        <w:tab/>
        <w:t>Г.В.Сороки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8.2010 N 28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ТСКОМ СЕЛЬСКОМ ПОСЕЛЕНИИ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12 февраля 1998 г. N 28-ФЗ "О гражданской обороне" (в действующей редакции),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, приказом МЧС России от 14.11.2008 N 687 "Об утверждении Положения об организации и ведении гражданской обороны в муниципальных образованиях и организациях", постановлением Правительства Российской Федерации от 26 ноября 2007 г. N 804 "Об утверждении Положения о гражданской обороне в Российской Федерации", указом Губернатора Ивановской области от 30.09.2008 N 111-уг "Об утверждении Положения об организации и ведении гражданской обороны в Ивановской области"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 гражданской обороне организуются в органах местного самоуправления Сеготского сельского поселения  Пучежского муниципального района Ивановской области в рамках подготовки к ведению и ведения гражданской обороны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СЕГОТСКОМ сельском поселении Пучежского муниципального района Ивановской области и организациях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 основных мероприятий Сеготского сельского поселения  Пучежского муниципального района Ивановской области на год разрабатывается отделом по делам гражданской обороны, чрезвычайным ситуациям и мобилизационной работе Сеготским  сельским поселением Пучежского муниципального района Ивановской области и согласовывается с Главным управлением МЧС России по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основных мероприятий организации на год разрабатывается структурным подразделением (работниками) организации, уполномоченным на решение задач в области гражданской обороны, и согласовывается с отделом по делам гражданской обороны, чрезвычайным ситуациям и мобилизационной работе Сеготского сельского поселения Пучежского муниципального района Ивановской области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еготского сельского поселения Пучежского муниципального района Ивановской области и в организациях Сеготского сельского поселения Пучежского муниципального района Ивановской области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дение гражданской обороны в органах местного самоуправления и в организациях Сеготского сельского поселения Пучежского муниципального района Ивановской области заключается в выполнении мероприятий по защите населения (работников), материальных и культурных ценностей на территории Сеготского сельского поселения Пучежского муниципального района Ивановской области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Сеготского сельского поселения Пучежского муниципального района Ивановской области и планов гражданской обороны организац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и организации Сеготского сельского поселения Пучежского муниципального района Ивановской област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решению органов местного самоуправления Сеготского сельского поселения Пучежского муниципального района Ивановской области и организаций Сеготского сельского поселения Пучежского муниципального района Ивановской области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пасательной службы органа местного самоуправления Сеготского сельского поселения Пучежского муниципального района Ивановской области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количество спасательных служб, создаваемых органами местного самоуправления Сеготского сельского поселения Пучежского муниципального района Ивановской области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Сеготского сельского поселения Пучежского муниципального района Ивановской области разрабатывается администрацией Сеготского сельского поселения Пучежского муниципального района Ивановской области, согласовывается с руководителем соответствующей спасательной службы Ивановской области и утверждается руководителем органа местного самоуправления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спасательной службе организации разрабатывается организацией и согласовывается с органом местного самоуправления Пучежского муниципального района Ивановской области, руководителем соответствующей спасательной службы Пучежского муниципального района Ивановской области и утверждается руководителем организац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руководство созданием и обеспечением готовности сил и средств гражданской обороны в и организациях, а также контроль в этой области осуществляется главным управлением МЧС России по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планирования, подготовки и проведения эвакуационных мероприятий органами местного самоуправления и руководителями организаций Сеготского сельского поселения Пучежского муниципального района Ивановской области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 Сеготского сельского поселения  Пучежского муниципального района Ивановской области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и организаций Сеготского сельского поселения Пучежского муниципального района Ивановской области в отношении созданных ими сил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уководство гражданской обороной на территории Сеготского сельского поселения Пучежского муниципального района Ивановской области осуществляют руководители органов местного самоуправления Пучежского муниципального района Ивановской области, а в организациях - их руководител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ов местного самоуправления и организаций Сеготского сельского поселения  Пучежского муниципального района Ивановской области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ганами, осуществляющими управление гражданской обороной в органах местного самоуправления и организациях Сеготского сельского поселения Пучежского муниципального района Ивановской области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организации Сеготского сельского поселения Пучежского муниципального района Ивановской области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и организации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мен информацией осуществляются органами местного самоуправления, а также организациями Сеготского сельского поселения Пучежского муниципального района Ивановской област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готского сельского поселения Пучежского муниципального района Ивановской области представляют информацию в отдел ГО ЧС Пучежского муниципального района, организации - в орган местного самоуправления Пучежского муниципального района Ивановской области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ероприятия по гражданской обороне на муниципальном уровне и в организациях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ы местного самоуправления Сеготского сельского поселения Пучежского муниципального района Ивановской област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о обучению населения в области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личного состава формирований и служб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о предоставлению населению убежищ и средств индивидуальной защит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По световой и другим видам маскировк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аселению медицинской помощ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3. По срочному захоронению трупов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рахового фонда документ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По обучению населения в области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системы оповещения работнико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4. По предоставлению населению убежищ и средств индивидуальной защит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убежищ гражданской обороны для укрытия наибольшей работающей смены организаций, продолжающих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По световой и другим видам маскировк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зданий и сооружений, подлежащих маскировк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7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организац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х производственную деятельность в военное время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2. По срочному захоронению трупов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рахового фонда документ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4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