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54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воевременном оповещении и информировании населения об угроз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никновения или о возникновении чрезвычайных ситуаций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ых законов от 12февраля 1998г № 28-ФЗ «О гражданской обороне», от 21.12.94 г.  № 68-ФЗ «О защите населения и территорий от чрезвычайных ситуаций природного и техногенного характера» и в соответствии с постановлениями главы администрации Ивановской области от 16.11.99 г. № 776 «О порядке оповещения и информации населения Ивановской области», от 31 января 2000г. № 76 «О порядке оповещения и информирования населения</w:t>
        <w:br/>
        <w:t>Ивановской области при угрозе и возникновении чрезвычайных ситуаций», постановления главы администрации Пучежского муниципального района от 05.05.2006г . № 207 «О своевременном оповещении и информировании населения об угрозе возникновения или о возникновении чрезвычайных ситуаций в мирное и военное время на территории Пучежского муниципального района» и в целях своевременного оповещения и информирования населения об угрозе возникновения или о возникновении чрезвычайных ситуаций в мирное и военное время на территории Сеготского сельского поселения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ю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комендации «О своевременном оповещение и информирование населения об угрозе возникновения или о возникновении чрезвычайных ситуаций в мирное и военное время на территории Сеготского сельского поселения» согласно приложения.</w:t>
      </w:r>
    </w:p>
    <w:p>
      <w:pPr>
        <w:pStyle w:val="Normal"/>
        <w:numPr>
          <w:ilvl w:val="2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 и учреждений до конца текущего года привести системы оповещения гражданской обороны поселения  в соответствие с прилагаемыми рекомендациями.</w:t>
      </w:r>
    </w:p>
    <w:p>
      <w:pPr>
        <w:pStyle w:val="Normal"/>
        <w:ind w:left="0" w:right="0"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главы администрации Сеготского сельского поселения №17 от 07.06.2006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своевременном оповещении и информировании населения об угрозе возникновения или о возникновении чрезвычайных ситуаций на территори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»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онтроль над выполнением данного постановления возложить на главного специалиста администрации Стрежневу М.А..</w:t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Г.В.Сорокина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8.2010 г.  №54-п</w:t>
      </w:r>
    </w:p>
    <w:p>
      <w:pPr>
        <w:pStyle w:val="Heading2"/>
        <w:ind w:left="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а ГОЧС администрации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воевременном оповещении и информировании населения об угро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икновения или о возникновении чрезвычайных ситуаций в мир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оенное время на территории Сеготского сельского поселения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е полож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рекомендации разработаны в целях реализации федерального закона от 12 февраля 1998 года № 28-ФЗ «О гражданской обороне»; на основании Рекомендаций ГУ МЧС России по Ивановской области «О системах оповещения гражданской обороны Ивановской области», одобренных постановлением главы администрации Ивановской области от 16.11.99 г. № 776 « О порядке оповещения и информации населения Ивановской области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рекомендации определяют состав, задачи, структуру и механизм реализации мероприятий гражданской обороны по оповещению, а так же порядок создания, совершенствования и поддержания в постоянной готовности к задействованию систем оповещения гражданской оборон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овещения гражданской обороны представляет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повещения гражданской обороны на территории Сеготского сельского поселения включают в себя местные и объектовые системы оповещения.</w:t>
      </w:r>
    </w:p>
    <w:p>
      <w:pPr>
        <w:pStyle w:val="2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бъектов (организаций) несут персональную ответственность за создание, совершенствование и поддержание в постоянной готовности к задействованию системы оповещения гражданской оборо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задачи систем оповещения ГО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системы оповещения ГО поселения является обеспечение доведения сигналов (распоряжений) и информации оповещения до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ящего состава ГОЧС поселени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й обеспечивающих выполнение мероприятий ГО на территории поселения;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журных диспетчеров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 в мирное и военное врем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еления, проживающего на территории посел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местных систем оповещения является обеспечение доведения сигналов (распоряжений) и информации оповещения от органов, осуществляющих управление гражданской обороной на территории поселения, до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журных диспетчеров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 в военное и мирное врем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ящего состава гражданской обороны поселени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еления, проживающего на территории посел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объектовой системы оповещения гражданской обороны является доведение сигналов и информации оповещения до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ителей и персонала объекта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овых сил гражданской оборо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ействование системы оповещения ГО</w:t>
      </w:r>
    </w:p>
    <w:p>
      <w:pPr>
        <w:pStyle w:val="3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 задействование системы оповещения принимает Глава администрации Сеготского сельского посел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готского сельского поселения для оповещения населения имеет право приостановки трансляции программ на подведомственных территориях по сетям радио, и частично проводного вещания независимо от их ведомственной принадлежности и форм собственн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и информация оповещения передаются вне всякой очереди с использованием всех имеющихся средств связи и оповещ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сигналов (распоряжений) может осуществляться в автоматизированном режиме (с использованием технических средств оповещения, сопряженных с каналами связи, а также сетями вещания) и неавтоматизированном режиме оповещения с использованием средств и каналов связи общегосударственной связи и ведомственных сетей связи, а также сетей веща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способ оповещения населения - передача речевых сообщений по сетям вещания. Речевая информация передается населению с перерывом программ вещания длительностью не более 5 минут. Допускается 2-3 кратное повторение передачи речевого сообщения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перативных дежурных служб органов, осуществляющих управление гражданской обороной, с другими ведомствами и организациями, участвующими в передаче сигналов (распоряжений) и информации оповещения организуется в соответствии с решением руководителя и инструкциями, согласованными с заинтересованными ведомствами и организация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действования системы оповещения ГО, состав привлекаемых для оповещения и информирования сил и средств, ответственные за выполнение мероприятий должностные лица определяются решением Главы администрации  Сеготского сельского посел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 задействование системы оповещения ГО разрабатываются органом, осуществляющим управление гражданской обороной совместно со службой оповещения и связи гражданской обороны, согласовывается с руководством радиовещательной компани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х случаях (санкционированных и несанкционированных) задействования систем оповещения ГО докладывается в вышестоящий орган и отдел по делам ГОЧС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здание, совершенствование и поддержание в готовности систем оповещения ГО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овещения ГО создается заблаговременно в мирное врем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овещения ГО поселения создается, совершенствуется и поддерживается в постоянной готовности к задействованию под руководством Главы администрации Сеготского сельского поселения, отдела ГОЧС посел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овещения должна организационно, технически и программно сопрягаться с системами оповещения Пучежского муниципального района и других органов исполнительной  власти и организаций. Технические параметры (характеристики) сопряжения систем оповещения ГО с системами оповещения других исполнительных органов власти и организаций должны соответствовать техническим параметрам (характеристикам) сетей связи общего пользова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ые системы оповещения гражданской обороны являются составной частью системы оповещения гражданской обороны поселения и должны организационно, технически и программно сопрягаться с ним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повещения ГО должны обеспечивать как циркулярное так и выборочное (по направлениям оповещения) доведение сигналов (распоряжений) и информации оповещ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существляющие управление гражданской обороной, организации оповещения и связи гражданской обороны, проводят комплекс организационно-технических мероприятий по исключению несанкционированного задействования систем оповещения ГО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стойчивого функционирования систем оповещения ГО при их создании предусматр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дение сигналов (распоряжений) с запасных пунктов управлени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лексное использование нескольких территориально разнесенных систем (каналов, линий) связи на одном направлении связи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щение в системах оповещения средств связи и оповещения на защищенных пунктах управлени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 использование запасов мобильных средств оповещ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обильных средств оповещения и связи создаются и поддерживаются в готовности к задействованию во всех органах управления гражданской оборон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, объем, места размещения, а так же порядок накопления, хранения определяются создающим их органом по согласованию с отделом  по делам ГОЧС посел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держания в готовности систем оповещения ГО проводятся проверки их работоспособности и организуется эксплуатационно-техническое обслуживание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истем оповещения ГО планируется и проводится на основании постановления Главы администрации Сеготского сельского поселения и утвержденных планов провер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о-техническое обслуживание средств оповещения организуется органами, осуществляющими управление гражданской обороной, и проводится предприятиями связи на договорных услови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ководство организацией оповещения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организацией оповещения осуществляется Главой администрации Сеготского сельского поселения, руководителями организаций через органы, осуществляющие управление гражданской обороной соответствующего уровн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организацией оповещения осуществляется отделом по делам ГОЧС администрации  сельского поселения, дежурными диспетчерами предприятий поселения во взаимодействии с организациями ведомственных сетей связи, редакцией газеты «Пучежские вести» в части использования сетей связи общего пользования и сетей вещ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язанности органов, осуществляющих управление гражданской обороной по оповещению и информированию населения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существляющие управление гражданской обороной в поселении и организациях  поселения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ют тексты речевых сообщений для оповещения и информирования населения и организуют их запись на магнитные носители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ют установку на объектах вещания специальной аппаратуры для ввода сигналов и информации оповещения в программы вещани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ют и осуществляют подготовку органов, осуществляющих управление гражданской обороной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яют заявки в организации связи на выделение соединительных линий и каналов связи от органов, осуществляющих управление гражданской обороной, к объектам вещания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ет совместно с организациями связи порядок взаимодействия соответствующих  дежурных диспетчеров при передаче сигналов и информации оповещения по сетям вещ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финансирования систем оповещения ГО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оздания, совершенствования и содержания систем оповещения ГО, создания и содержания запасов средств оповещения всех уровней управления гражданской обороны осуществляется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ind w:left="0" w:right="-565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5:52Z</dcterms:created>
  <dc:creator/>
  <dc:description/>
  <dc:language>en-US</dc:language>
  <cp:lastModifiedBy/>
  <cp:revision>0</cp:revision>
  <dc:subject/>
  <dc:title/>
</cp:coreProperties>
</file>