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55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ab/>
        <w:tab/>
        <w:tab/>
        <w:tab/>
        <w:tab/>
        <w:t>с.Сеготь</w:t>
      </w:r>
    </w:p>
    <w:p>
      <w:pPr>
        <w:pStyle w:val="TextBody"/>
        <w:ind w:left="0" w:right="0" w:firstLine="851"/>
        <w:jc w:val="center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готовке и содержании в готовности необходимых сил и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щиты населения и территорий от чрезвычайных ситуац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 февраля 1998 г. № 28-ФЗ «О Гражданской обороне», от 21.12.1994 г. № 68-ФЗ «О защите населения и территорий от чрезвычайных ситуаций природного и техногенного характера»,от 22 августа 1995 г. № 151-ФЗ "Об аварийно-спасательных службах и статусе спасателей" (с изменениям 9 мая 2005 г.), Приказом МЧС РФ от 23 декабря 2005 г. № 999 "Об утверждении Порядка создания нештатных аварийно-спасательных формирований" постановляю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«Порядок подготовки и содержания в готовности необходимых сил и средств для защиты населения и территорий от ЧС» на территории Сеготского сельского поселения Пучежского  муниципального района согласно приложения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объектов экономики в установленном порядке утвердить Порядок подготовки и содержания в готовности необходимых сил и средств для защиты населения и территорий от чрезвычайных ситуаций объектов экономики на территории сельского поселения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настоящего постановления возложить на главного специалиста администрации  Стрежневу М.А. </w:t>
      </w:r>
    </w:p>
    <w:p>
      <w:pPr>
        <w:pStyle w:val="Normal"/>
        <w:tabs>
          <w:tab w:val="clear" w:pos="1134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:                                     Г.В.Сорокина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10 г.  №55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и содержания в готовности необходимых сил и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щиты населения и территорий от чрезвычайных ситу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7"/>
      <w:r>
        <w:rPr>
          <w:rFonts w:cs="Times New Roman" w:ascii="Times New Roman" w:hAnsi="Times New Roman"/>
          <w:sz w:val="28"/>
          <w:szCs w:val="28"/>
        </w:rPr>
        <w:t>1</w:t>
      </w:r>
      <w:bookmarkEnd w:id="0"/>
      <w:r>
        <w:rPr>
          <w:rFonts w:cs="Times New Roman" w:ascii="Times New Roman" w:hAnsi="Times New Roman"/>
          <w:sz w:val="28"/>
          <w:szCs w:val="28"/>
        </w:rPr>
        <w:t>. 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, ГУ МЧС России по Ивановской области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специальной подготовки отрабатываются с учетом предназначения нештат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но-спасательных формирова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 методом проведения занятий является практическая тренировка (упражн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чный состав нештатных аварийно-спасательных формирований должен зн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бенности чрезвычайных ситуаций природного и техноген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назначение формирования и функциональные обяза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оповещения, сбора и приведения формирования в готов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функциональные обязанности при проведении аварийно-спасательн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на штатных средствах связ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чный состав нештатных аварийно-спасательных формирований комплектуется за счет работников организаций. 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TextBody"/>
        <w:ind w:left="0" w:right="-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содерж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 № 28-ФЗ "О гражданской обороне".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