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6.2010г</w:t>
        <w:tab/>
        <w:tab/>
        <w:tab/>
        <w:tab/>
        <w:tab/>
        <w:tab/>
        <w:tab/>
        <w:t>№ 21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держании источников наружного водоснабжения, расположенных на территории    Сеготского сельского поселения и служащих для целей пожаротушения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 Федерального закона от 21 декабря 1994 года «О пожарной безопасности», Правил пожарной безопасности в РФ  ППБ  01-03, утвержденных приказом МЧС РФ №313 от 18 июня 2003 г., и в целях обеспечения пожарной безопасности на территории    Сегот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авила содержания источников наружного водоснабжения, рассположенных на  территории  Сеготского сельского поселения (приложе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онтроль за выполнением постановления возложить на специалиста  1 категории  администрации Сеготского сельского поселения Панфилова П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Приложение №1 к постановлению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главы администации Сеготского сельсок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поселения №21-п от03.06.2010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источников наружного водоснабжения расположенных на территории Сеготского сельского поселения и служащих для целей пожароту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чник наружного противопожарного водоснабжения: наружные водопроводные сети с пожарными гидрантами и водные объекты, используемые для целей пожароту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Гидрант: техническое устройство предназначенное для забора воды из водопроводв передвижной пожарной техникой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Водозаборное сооружение: гидротехническое сооружение для забора воды из природного или искусственного источника с целью использования ее для нужд водоснабжения, пожароту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Водоисточник: место естественного или искусственного скопления воды, используемой для водоснаб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Водопровод: система сооружений и устройств, доставляющих воду по трубам от водоисточника к месту потреб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  <w:tab/>
        <w:t>Водопроводная сеть:</w:t>
        <w:tab/>
        <w:t>совокупность водопроводных линий (трубопроводов) для подачи воды к местам потреб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  <w:tab/>
        <w:t>Водопроводный узел: система сооружений и устройств, имеющая в своем составе насосные станции и резервуары для воды и предназначенная для поддержания необходимых напоров и водопроводной сети и снятия пиковых расходов воды в часы максимального водопотреб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  <w:tab/>
        <w:t>Водоснабжение: подача воды от водоисточников к местам потребления для обеспечения нужд населения и предприя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Насосная станция: сооружение предназначенное для забора воды из водоисточника и подачи ее в водопроводные се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  <w:tab/>
        <w:t>Резервуар: инженерное сооружение емкостного типа, предназначенные для хранения запаса воды. Резервуары могут быть металлические, железобетон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  <w:tab/>
        <w:t>Пожарная соединительная головка: быстросмыкаемая арматура для соединения пожарных рукавов и присоединения их к пожарному оборудованию и пожарным насос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  <w:tab/>
        <w:t>Стояк-сухотруб: незаполненный огнетушащим веществом трубопровод, находящийся под атмосферным давлением окружающей сре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ети противопожарного водопровода должны находиться в исправном состоянии и обеспечить требуемый по нормам расход воды на нужды пожаротушения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арные гидранты должны находиться  в исправном состоянии, а в зимнее время должны быть утеплены и очищаться от снега и льда. Стоянка автотранспорта на крышках колодцев гидрантов запрещается.  Дороги и подъезды к источникам противопожарного водоснабжения должны обеспечивать проезд пожарной техники к ним в любое время год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тключении участков водопроводной сети и гидрантов или уменьшения давления в сети ниже требуемого необходимо извещать об этом подразделение пожарной охраны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нергодвигатели пожарных насосов должны быть обеспечены бесперебойным питанием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 гидрантов и водоемов (водоисточников), а также по направлению движения к ним должны быть установлены соответствующие указатели (объемные со светильником или плоские, выполненные с  использованием светоотражающих покрытий). На них должны быть четко нанесены цифры, указывающие расстояние до водоисточник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жарные краны внутреннего противопожарного водопровода должны быть укомплектованы рукавами и стволами. Пожарный рукав должен  быть присоединен к крану и стволу. Необходимо не реже одного раза в год производить перекатку рукавов на новую скатку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 помещениях  насосной станции должны быть вывешены общая схема противопожаного водоснабжения и схема обвязки насосов. На каждой задвижке и пожарном насосе-повысителе должно быть указано их назначение. Порядок включения насосов — повысителей должен определяться инструкцией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ещение насосных  станций противопожарного водопровода населенных пунктов должны иметь прямую телефонную связь с пожарной охраной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Задвижки с электроприводом, установленные на обводных линиях водомерных устройств, должны проверяться на работоспособность не реже двух раз в год, а пожарные насосы — ежемесячно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оборудование должно находиться в исправном состояни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ри наличии на территории объекта или вблизи его ( в радиусе 200м) естественных или искусственных водоисточников (реки, озера, басейны и т. д.) к ним должны  быть устроены подъезды с площадками (пирсами0 с твердым покрытием размерами не менее 12х12 м для установки пожарных автомобилей и забора воды в любое время года.</w:t>
      </w:r>
    </w:p>
    <w:p>
      <w:pPr>
        <w:pStyle w:val="Normal"/>
        <w:spacing w:lineRule="auto" w:line="360"/>
        <w:ind w:left="40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 в населенных пунктах- на органы местного самоуправления)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одонапорные башни должны быть приспособлены для отбора воды пожарной техники в любое время года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3:51Z</dcterms:created>
  <dc:creator/>
  <dc:description/>
  <dc:language>en-US</dc:language>
  <cp:lastModifiedBy/>
  <cp:revision>0</cp:revision>
  <dc:subject/>
  <dc:title/>
</cp:coreProperties>
</file>