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39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 xml:space="preserve">          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территориальной группировки сил и средств, предназначенных для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ого реагирования на чрезвычайные ситуации, и проведении работ по их ликвидации</w:t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1994г.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.12.2003г. № 794, «О единой государственной системе предупреждения и ликвидации чрезвычайных ситуаций» от 03.08.1996г. № 924 «О силах и средствах единой государственной системы предупреждения и ликвидации чрезвычайных ситуаций», постановлениями главы администрации Ивановской области от 24.06.1996г. № 362 «О подсистеме единой государственной системы предупреждения и ликвидации чрезвычайных ситуаций Ивановской области», от 27.03.1997г. № 186 «О силах и средствах подсистемы единой государственной системы предупреждения и ликвидации чрезвычайных ситуаций Ивановской области»,  и в целях организации подготовки и поддержания в готовности сил и средств для защиты населения и территории от чрезвычайных ситуаций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отском 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left="0"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к силам и средств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отског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ого звена единой государственной системы предупреждения и ликвидации чрезвычайных ситуаций для защиты населения и территорий от чрезвычайных ситуаций относятся: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лы и средства ликвидации чрезвычайных ситуаций в составе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ные подразделения 26-го пожарного отряда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уктур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деления районного отдела внутренних дел;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уктур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деления МУЗ  ЦРБ;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риториальных нештатных аварийно-спасательных формирований гражданской обороны, нештатных аварийно-спасательных формирований организаций, предприятий, учреждений и организаций независимо от форм собственности, расположенных на территории поселения, в том числе организаций обслуживающих электро-, газо-, водо-, теплоснабжение и другие объекты жизнеобеспечения населения в поселении.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сил постоянной готовности Сеготского функционального звена единой государственной системы предупреждения и ликвидации чрезвычайных ситуаций  (РСЧС) согласно приложению.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ивлечение сил и средств, указанных в пункте 1 настоящего постановления к мероприятиям по защите населения и территорий от чрезвычайных ситуаций осуществляется в соответствии с действующим законодательством Российской Федерации и Ивановской области.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, что руководители учреждений, организаций потенциально опасных объектов поселения несут персональную ответственность за создание и поддержание сил и средств в постоянной готовности, предназначенных для предупреждения и ликвидации чрезвычайных ситуаций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главного специалиста администрации Стрежневу М.А..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       Г.В.Сорокина</w:t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  <w:r>
        <w:br w:type="page"/>
      </w:r>
    </w:p>
    <w:p>
      <w:pPr>
        <w:pStyle w:val="TextBody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 xml:space="preserve">Приложение 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постановлению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0г№ 39-п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28"/>
          <w:szCs w:val="28"/>
        </w:rPr>
        <w:t>ТИПОВОЙ ПЕРЕЧЕНЬ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                    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ил постоянной готовности </w:t>
        <w:tab/>
        <w:t>Сеготского сельского поселения функционального звена единой государственной системы предупреждения и ликвидации чрезвычайных ситуаций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Структурные подразделения  ОГУ « 6 пожарный отряд» </w:t>
      </w:r>
    </w:p>
    <w:p>
      <w:pPr>
        <w:pStyle w:val="Normal"/>
        <w:ind w:left="698" w:right="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ожарные расчёты </w:t>
      </w:r>
    </w:p>
    <w:p>
      <w:pPr>
        <w:pStyle w:val="Normal"/>
        <w:ind w:left="698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бровольные пожарные дружины </w:t>
      </w:r>
    </w:p>
    <w:p>
      <w:pPr>
        <w:pStyle w:val="Normal"/>
        <w:ind w:left="698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омственная пожарная охрана  - 1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ое подразделение территориального отдела территориального управления роспотребнадзора по Пучежскому муниципальному району- 1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ное подразделение ОВД  Пучежского муниципального района в поселении – 1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ное подразделение  РСББЖ  зональной ветеринарной лаборатории - 1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труктурные подразделения МУЗ  Пучежская ЦРБ 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варийно-технические команды учреждений и предприятий поселения: </w:t>
      </w:r>
    </w:p>
    <w:p>
      <w:pPr>
        <w:pStyle w:val="Normal"/>
        <w:ind w:left="0" w:right="0" w:firstLine="851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К ПЗ «Ленинский путь»</w:t>
      </w:r>
    </w:p>
    <w:p>
      <w:pPr>
        <w:pStyle w:val="Normal"/>
        <w:ind w:left="0" w:right="0"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К «Русь»</w:t>
      </w:r>
    </w:p>
    <w:p>
      <w:pPr>
        <w:pStyle w:val="Normal"/>
        <w:ind w:left="0" w:right="0" w:firstLine="85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правление лесами района, Пучежский лесхоз: </w:t>
      </w:r>
    </w:p>
    <w:p>
      <w:pPr>
        <w:pStyle w:val="Normal"/>
        <w:autoSpaceDE w:val="false"/>
        <w:spacing w:lineRule="auto" w:line="360"/>
        <w:ind w:left="141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есопожарная команда - 1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5:48Z</dcterms:created>
  <dc:creator/>
  <dc:description/>
  <dc:language>en-US</dc:language>
  <cp:lastModifiedBy/>
  <cp:revision>0</cp:revision>
  <dc:subject/>
  <dc:title/>
</cp:coreProperties>
</file>