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 52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TextBody"/>
        <w:ind w:left="0" w:right="0" w:firstLine="851"/>
        <w:jc w:val="center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8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Об утверждении типового положения о добровольной пожарной охране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8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оответствии с федеральными законами от 21.12.1994 № 69-ФЗ «О пожарной безопасности»,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autoSpaceDE w:val="false"/>
        <w:ind w:left="0" w:right="5" w:firstLine="840"/>
        <w:jc w:val="both"/>
        <w:rPr>
          <w:rFonts w:ascii="Times New Roman" w:hAnsi="Times New Roman" w:cs="Times New Roman"/>
          <w:color w:val="000000"/>
          <w:spacing w:val="5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5" w:firstLine="840"/>
        <w:jc w:val="center"/>
        <w:rPr>
          <w:rFonts w:ascii="Times New Roman" w:hAnsi="Times New Roman" w:cs="Times New Roman"/>
          <w:b/>
          <w:b/>
          <w:color w:val="000000"/>
          <w:spacing w:val="5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8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1134"/>
          <w:tab w:val="left" w:pos="302" w:leader="none"/>
        </w:tabs>
        <w:autoSpaceDE w:val="false"/>
        <w:ind w:left="0" w:right="0" w:firstLine="84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1134"/>
          <w:tab w:val="left" w:pos="302" w:leader="none"/>
        </w:tabs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Утвердить типовое положение о добровольной пожарной охране согласно прилож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главы администрации Сеготского сельского поселения №20 от 07.06.2006г «Об утверждении типового положения о добровольной пожарной охране»,  считать  утратившим силу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главного специалиста  администрации Стрежневу М.А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Сорокина Г.В.</w:t>
        <w:tab/>
        <w:tab/>
        <w:tab/>
      </w:r>
    </w:p>
    <w:p>
      <w:pPr>
        <w:pStyle w:val="Normal"/>
        <w:ind w:left="0" w:right="0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10 г.  №52-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бровольной пожарной охр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овольная пожарная охрана - форма участия граждан в обеспечении первичных мер пожарной безопасности на территории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добровольной пожарной охране является формой социально значимых работ, устанавливаемых органом местного самоуправления Сеготского сельского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ровольная пожарная охрана создаётся в виде дружин и команд, которые входят в систему обеспечения пожарной безопасности Сеготского  сельского поселения.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анды добровольной пожарной охраны подразделяются на разряды: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-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 с круглосуточным дежурством только водителей пожарных машин в специальном здании (помещении)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autoSpaceDE w:val="false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-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shd w:fill="FFFFFF" w:val="clear"/>
        <w:ind w:left="0" w:right="72" w:firstLine="6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6. В оперативном отношении в вопросах тушения пожаров добровольная пожарная охра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дчиняется подразделению ОГУ «6 пожарный отряд» .</w:t>
      </w:r>
    </w:p>
    <w:p>
      <w:pPr>
        <w:pStyle w:val="TextBodyIndent"/>
        <w:spacing w:before="0" w:after="0"/>
        <w:ind w:left="0"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бровольная пожарная охрана привлекается на тушение пожаров и проведение аварийно-спасательных работ на обслужи</w:t>
        <w:softHyphen/>
        <w:t xml:space="preserve">ваемой территории и </w:t>
      </w:r>
      <w:r>
        <w:rPr>
          <w:rFonts w:cs="Times New Roman" w:ascii="Times New Roman" w:hAnsi="Times New Roman"/>
          <w:spacing w:val="-1"/>
          <w:sz w:val="28"/>
          <w:szCs w:val="28"/>
        </w:rPr>
        <w:t>за ее границами, в соответствии с межрайонным планом привлечения сил и средств на тушение пожаров,</w:t>
      </w:r>
      <w:r>
        <w:rPr>
          <w:rFonts w:cs="Times New Roman" w:ascii="Times New Roman" w:hAnsi="Times New Roman"/>
          <w:sz w:val="28"/>
          <w:szCs w:val="28"/>
        </w:rPr>
        <w:t xml:space="preserve"> а также по решению уполномоченных лиц органа местного самоуправления Сеготскогосельского поселения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8. Количество добровольных пожарных команд и их структу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навливается Главой администрации Сегот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по согласованию с руководителем подразделения ОГУ «6 пожарный отряд».</w:t>
      </w:r>
    </w:p>
    <w:p>
      <w:pPr>
        <w:pStyle w:val="Normal"/>
        <w:shd w:fill="FFFFFF" w:val="clear"/>
        <w:tabs>
          <w:tab w:val="clear" w:pos="1134"/>
          <w:tab w:val="left" w:pos="22131" w:leader="none"/>
        </w:tabs>
        <w:ind w:left="643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22131" w:leader="none"/>
        </w:tabs>
        <w:ind w:left="643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Основные задачи 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 Основными задачами добровольной пожарной охраны являются:</w:t>
      </w:r>
    </w:p>
    <w:p>
      <w:pPr>
        <w:pStyle w:val="Normal"/>
        <w:widowControl w:val="false"/>
        <w:shd w:fill="FFFFFF" w:val="clear"/>
        <w:autoSpaceDE w:val="false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тушении пожаров и проведении аварийно-спасательных работ</w:t>
      </w:r>
    </w:p>
    <w:p>
      <w:pPr>
        <w:pStyle w:val="Normal"/>
        <w:shd w:fill="FFFFFF" w:val="clear"/>
        <w:tabs>
          <w:tab w:val="clear" w:pos="1134"/>
          <w:tab w:val="left" w:pos="22131" w:leader="none"/>
        </w:tabs>
        <w:ind w:left="643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22131" w:leader="none"/>
        </w:tabs>
        <w:ind w:left="643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Основные функц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0. В соответствии с возложенными задачами добровольные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ожарные команды осуществляют следующие основные функции: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- контролируют соблюдение требований пожарной безопасности на территории Сеготского сельского поселения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;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принимают участие в обучении детей дошкольного и школьного возраста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чащихся образовательных учреждений, работоспособного населения и пенсионеров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мерам пожарной безопасности, а также в осуществлении их подготовки к действиям при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возникновении пожара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проводят противопожарную пропаганду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участвуют в тушении пожаров и проведении аварийно-спасательных работ.</w:t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. Руководств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11. Начальник добровольной пожарной команды назнач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лавой администрации Сеготского  сельского поселения по согласованию с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уководителем подразделения ОГУ «6 пожарный отряд».</w:t>
      </w:r>
    </w:p>
    <w:p>
      <w:pPr>
        <w:pStyle w:val="Normal"/>
        <w:shd w:fill="FFFFFF" w:val="clear"/>
        <w:ind w:left="0" w:right="0" w:firstLine="426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. Трудовые отношения 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вольной пожарной охране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12. Добровольные пожарные команды комплектуются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добровольными пожарными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3. В добровольные пожарные принимаются на добровольной основе в индивидуальном порядке граждане, способные по своим деловым и моральным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ачествам, а также по состоянию здоровья исполнять обязанности, связанные с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предупреждением  и (или) тушением  пожаров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4. Для участия в отборе граждане подают письменное заявление на имя 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sz w:val="28"/>
          <w:szCs w:val="28"/>
        </w:rPr>
        <w:t>Сеготского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 xml:space="preserve">  сельского поселения.</w:t>
      </w:r>
    </w:p>
    <w:p>
      <w:pPr>
        <w:pStyle w:val="Normal"/>
        <w:shd w:fill="FFFFFF" w:val="clear"/>
        <w:ind w:left="0" w:right="0" w:firstLine="42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. Финансовое и материально-техническое обеспечение добровольн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ожарной охраны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5. Финансовое и материально-техническое обеспеч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бровольной пожарной охраны осуществляется за счет средств бюджета Сеготского  сельского поселения,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 а также других источников финансирования.</w:t>
      </w:r>
    </w:p>
    <w:p>
      <w:pPr>
        <w:pStyle w:val="Normal"/>
        <w:shd w:fill="FFFFFF" w:val="clear"/>
        <w:ind w:left="0" w:right="0" w:firstLine="426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. Права и обязанности добровольных пожарных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6. Добровольные пожарные имеют право: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участвовать в деятельности по обеспечению пожарной безопасности на соответствующей территории поселения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оверять противопожарное состояние объектов или их отдельных участков на территории поселения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нести службу (дежурство) в подразделениях противопожарной службы муниципального образования.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проникать в места распространения (возможного распространения) пожаров и их опасных проявлений.</w:t>
      </w:r>
    </w:p>
    <w:p>
      <w:pPr>
        <w:pStyle w:val="Normal"/>
        <w:shd w:fill="FFFFFF" w:val="clear"/>
        <w:ind w:left="0" w:right="0" w:firstLine="600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17.  На добровольных пожарных возлагаются обязанности: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- обладать необходимыми пожарно-техническими знаниями в объеме,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редусмотренном программой первоначальной подготовки добровольных пожарных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 соблюдать меры пожарной безопасности;</w:t>
      </w:r>
    </w:p>
    <w:p>
      <w:pPr>
        <w:pStyle w:val="Normal"/>
        <w:shd w:fill="FFFFFF" w:val="clear"/>
        <w:ind w:left="0" w:right="0" w:firstLine="60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-  выполнять требования, предъявляемые к добровольным пожарным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- осуществлять дежурство в подразделениях противопожарной службы в соответствии с графиком, утвержденным Главой администрации Сеготского сельского поселения;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соблюдать установленный порядок несения службы в подразделениях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ожарной охраны, дисциплину и правила охраны труда;</w:t>
      </w:r>
    </w:p>
    <w:p>
      <w:pPr>
        <w:pStyle w:val="Normal"/>
        <w:shd w:fill="FFFFFF" w:val="clear"/>
        <w:ind w:left="0" w:right="0" w:firstLine="60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 участвовать в тушении пожаров; 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- содержать в исправном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состоянии пожарно-техническое вооружение и оборудование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8. Для организации дежурства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в населенных пунктах добровольные пожарные команд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елятся не менее чем на четыре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дежурных караула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9. Дежурные караулы (смены) добровольных пожарных команд возглавляются начальниками из числа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наиболее подготовленных добровольных пожарных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20. Добровольные пожарные команды в обязательном порядке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привлекаются к проведению пожарно-тактических учений (занятий)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21. Добровольным пожарным могут предоставляться социальные гарантии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устанавливаемые органами 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местного самоуправления Сеготского сельского поселения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color w:val="000000"/>
          <w:spacing w:val="-1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pacing w:val="-19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