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drawing>
          <wp:inline distT="0" distB="0" distL="0" distR="0">
            <wp:extent cx="6096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28.02.2011 г</w:t>
        <w:tab/>
        <w:tab/>
        <w:tab/>
        <w:tab/>
        <w:tab/>
        <w:tab/>
        <w:t>№ 14 -п</w:t>
        <w:tab/>
        <w:tab/>
        <w:t>с.Сеготь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кодексе этики и служебного поведения муниципальных служащих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оложениями Конституции Российской Федерации, Международ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декса поведения государственных должностных лиц (Рез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1/59 Генеральной Ассамблеи ООН от 12 декабря 1996 г.)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одельного кодекса поведения для государственных служащ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приложение к Рекомендации Комитета министров Совета Европы </w:t>
      </w:r>
      <w:r>
        <w:rPr>
          <w:rFonts w:cs="Times New Roman" w:ascii="Times New Roman" w:hAnsi="Times New Roman"/>
          <w:color w:val="000000"/>
          <w:sz w:val="24"/>
          <w:szCs w:val="24"/>
        </w:rPr>
        <w:t>от 11 мая 2000 г.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00) 10 о кодексах поведения дл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государственных служащих), Модельного закона «Об основа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униципальной службы» (принят на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19-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пленарном засед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З «О системе государственной службы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 марта 2007 г. № 25-ФЗ «О муниципальной службе в Российско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Федерации», других федеральных законов, содержащих ограничения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преты и обязанности для государственных служащих Российс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едерации и муниципальных служащих, Указа Президен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от 12 августа 2002 г. № 885 «Об утвержден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щих принципов служебного поведения государстве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жащих»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 Сеготского сельского поселения Пучежского муниципального района Ивановской области</w:t>
      </w:r>
      <w:r>
        <w:rPr>
          <w:sz w:val="24"/>
          <w:szCs w:val="24"/>
        </w:rPr>
        <w:t xml:space="preserve">, </w:t>
      </w:r>
    </w:p>
    <w:p>
      <w:pPr>
        <w:pStyle w:val="2"/>
        <w:jc w:val="center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постановляю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кодекс этики и служебного поведения муниципальных служащих администрации 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исту по вопросам  кадров (Ангелова И.Г.) ознакомить муниципальных служащих с кодексом этики и служебного поведения муниципальных служащи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 xml:space="preserve">кодекса этики и служебного поведения муниципальных служащих администрации Сеготского сельского поселенияПучежского муниципального района Иванов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оставляю за собой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:                                                                   Г.В.Сороки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 готского сельского посел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1 г. N 14- п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Кодекс этики и служебного поведения муниципальных служащих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екс этики и служебного поведени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муницип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жащих администрации Се готского сельского поселения Пучежского муниципального района Ивановской области (далее - Кодекс) разработан в соответствии с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оложениями Конституции Российской Федерации, Международ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декса поведения государственных должностных лиц (Рез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1/59 Генеральной Ассамблеи ООН от 12 декабря 1996 г.)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одельного кодекса поведения для государственных служащ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приложение к Рекомендации Комитета министров Совета Европы </w:t>
      </w:r>
      <w:r>
        <w:rPr>
          <w:rFonts w:cs="Times New Roman" w:ascii="Times New Roman" w:hAnsi="Times New Roman"/>
          <w:color w:val="000000"/>
          <w:sz w:val="24"/>
          <w:szCs w:val="24"/>
        </w:rPr>
        <w:t>от 11 мая 2000 г.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00) 10 о кодексах поведения дл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государственных служащих), Модельного закона «Об основа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униципальной службы» (принят на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19-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пленарном засед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З «О системе государственной службы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 марта 2007 г. № 25-ФЗ «О муниципальной службе в Российско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Федерации», других федеральных законов, содержащих ограничения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преты и обязанности для государственных служащих Российс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едерации и муниципальных служащих, Указа Президен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от 12 августа 2002 г. № 885 «Об утвержден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щих принципов служебного поведения государстве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лужащих» и иных нормативных правовых актов Россий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едерации, а также основан на общепризнанных нравственны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декс представляет собой свод общих принципо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офессиональной служебной этики и основных правил служеб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ведения, которыми должны руководствова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униципальные служащие администрации Се готского сельского поселения Пучежского муниципального района Ивановской области независимо от замещаемой  ими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олж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008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ражданин Российской Федерации, поступающий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службу (далее муницип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лужба), обязан ознакомиться с положениями Кодекса 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008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ждый муниципальный служащий должен принимать все  необходимые меры для соблюд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ложений Кодекса, а каждый гражданин Российск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едерации вправе ожидать от муниципального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служащего поведения в отношениях с ним в соответствии с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ложениями Коде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008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лью Кодекса является установление эт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рм и правил служебного повед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униципальных служащих для достойного выполнения ими сво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фессиональной деятельности, а также содействие укреплени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вторитета муниципальных служащих, довер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аждан к  органам мест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амоуправления и обеспечение единых норм поведени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униципальных служащ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декс призван повысить эффективнос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ыполнения муниципальными служащими свои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лжностных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008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декс служит основой для формирования долж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рали в сфере муниципальной служб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важительного отношения к муниципаль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ужбе в общественном сознании, а также выступает как институт общественного сознания и нравственност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униципальных  служащих, их само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008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нание и соблюдение муниципальны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ужащими положений Кодекса является одним из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ритериев оценки качества их профессиональной деятельност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ужебного повед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  <w:tab w:val="left" w:pos="1728" w:leader="none"/>
        </w:tabs>
        <w:autoSpaceDE w:val="false"/>
        <w:ind w:left="180" w:right="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. Основные принципы и правила служебного поведения</w:t>
        <w:br/>
        <w:t>м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ниципальных служащих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Основные принципы служебного поведени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муниципальных служащих являются основ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ведения граждан Российской Федерации в связи с нахождением их </w:t>
      </w:r>
      <w:r>
        <w:rPr>
          <w:rFonts w:cs="Times New Roman" w:ascii="Times New Roman" w:hAnsi="Times New Roman"/>
          <w:color w:val="000000"/>
          <w:sz w:val="24"/>
          <w:szCs w:val="24"/>
        </w:rPr>
        <w:t>на муниципальной служ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171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униципальные служащие, сознавая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ответственность перед государством, обществом и гражданам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званы: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2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исполнять должностные обязанности добросовестно и н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ысоком профессиональном уровне в целях обеспече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ффективной работы органов мест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оуправления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2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сходить из того, что признание, соблюдение и защита прав и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свобод человека и гражданина определяют основной смысл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держание деятельности как и орган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стного самоуправления, так и муниципа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ужащих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2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существлять свою деятельность в пределах полномочий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оответствующего органа мест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оуправления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2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 оказывать предпочтения каким-либо профессиональны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ли социальным группам и организациям, быть независимыми от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влияния отдельных граждан, профессиональных или социа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упп и организаций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2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исключать действия, связанные с влиянием каких-либ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личных, имущественных (финансовых) и иных интересов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епятствующих добросовестному исполнению ими должност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язанностей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2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ведомлять представителя нанимателя (работодателя), органы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прокуратуры или органы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местного самоуправления обо всех случаях обращения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униципальному служащему каких-либо лиц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елях склонения к совершению коррупционных правонарушений; 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2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блюдать установленные федеральными законами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граничения и запреты, исполнять обязанности, связанные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ждением муниципальной службы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03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блюдать беспристрастность, исключающую возможность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лияния на их служебную деятельность решений политиче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ртий и общественных объединений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) соблюдать нормы служебной, профессиональной этики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вила делового поведения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) проявлять корректность и внимательность в обращении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жданами и должностными лицами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пособствовать межнациональному и межконфессионально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гласию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) воздерживаться от поведения, которое могло бы вызва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мнение в добросовестном исполнен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униципальным служащим должностных обязанностей, а так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бегать конфликтных ситуаций, способных нанести ущерб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путации или авторитету орга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стного самоуправления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) принимать предусмотренные законодательством Российской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Федерации меры по недопущению возникновения конфликта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нтересов и урегулированию возникших случаев конфлик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тересов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) не использовать служебное положение для оказания влия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деятельность органов мест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амоуправления, организаций, должностных лиц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муниципальных служащих и граждан при решении вопрос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ного характера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) воздерживаться от публичных высказываний, суждений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ценок в отношении деятельност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ргана местного самоуправления, его руководителя, если это не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входит в должностные обяза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служащего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) соблюдать установленные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ргане местного самоуправления правила публичных выступлений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служебной информации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) уважительно относиться к деятельности представителей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редств массовой информации по информированию общества о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работе органа местног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амоуправления, а также оказывать содействие в полу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оверной информации в установленном порядке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) воздерживаться в публичных выступлениях, в том числе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редствах массовой информации, от обозначения стоимости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остранной валюте (условных денежных единицах) на территор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ссийской Федерации товаров, работ, услуг и иных объект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ражданских прав, сумм сделок между резидентами Россий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едерации, показателей бюджетов всех уровней бюджетной системы Российской Федерации, размеров государственных и муниципаль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имствований, государственного и муниципального долга,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ключением случаев, когда это необходимо для точной передач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ведений либо предусмотрено законодательством Россий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едерации, международными договорами Российской Федераци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ычаями делового оборота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) постоянно стремиться к обеспечению как можно бол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ффективного распоряжения ресурсами, находящимися в сфере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ветств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униципальные служащие обяза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блюдать Конституцию Российской Федерации, федераль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нституционные и федеральные законы, иные нормати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ые акты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186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униципальные служащие в своей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деятельности не должны допускать нарушение законов и иных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ормативных правовых актов, исходя из политическо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униципальные) служащие обяза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тиводействовать проявлениям коррупции и предпринимать меры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 ее профилактике в порядке, установленном законодательств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ые служащие пр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сполнении ими должностных обязанностей не должны допуск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чную заинтересованность, которая приводит или может привести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фликту интересов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При назначении на долж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ниципальной службы и исполнении должностных обязанносте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униципальный служащий обязан заявить о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наличии или возможности наличия у него личной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заинтересованности, которая влияет или может повлиять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длежащее исполнение им должностных обязанностей. 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ниципальный служащий обязан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едставлять сведения о доходах, об имуществе и обязательствах имущественного характера своих и членов своей семьи в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униципальный служащий обязан уведомлять представителя нанимателя, органы прокуратур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ссийской Федерации или органы местного самоуправления обо все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лучаях обращения к нему каких-либо лиц в целях склонения его к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ию коррупционных правонарушений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Уведомление о фактах обращения в целях склонения к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овершению коррупционных правонарушений, за исключением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случаев, когда по данным фактам проведена или проводи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ка, является должностной обязаннос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го служащ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униципальному служащему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запрещается получать в связи с исполнением им должностных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бязанностей вознаграждения от физических и юридических лиц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подарки, денежное вознаграждение, ссуды, услуги материаль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характера, плату за развлечения, отдых, за пользование транспортом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ые  вознаграждения). Подарки, полученные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муниципальным служащим в связи с протокольными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мероприятиями, со служебными командировками и с други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фициальными мероприятиями признаю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бственностью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ргана местного самоуправления и передаютс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униципальным служащим по акту в 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рган местного самоуправления,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тором он замещает должность муниципаль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ужбы, за исключением случаев, установленных законодательств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157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униципальный служащий мож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батывать и передавать служебную информацию при соблюдени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ействующих в органе  местного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самоуправления норм и требований, принятых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176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униципальный служащий обяза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нимать соответствующие меры по обеспечению безопасности и конфиденциальности информации, за несанкционирован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глашение которой он несет ответственность или (и) которая стала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а ему в связи с исполнением им должностных обязанностей. 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униципальный служащий, наделенны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рганизационно-распорядительными полномочиями по отношению к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другим муниципальным служащим, должен бы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них образцом профессионализма, безупречной  репутац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пособствовать формированию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е местного самоуправления либо 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дразделении благоприятного для эффективной работы морально-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сихологического клим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176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униципальный служащий, наделенны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42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нимать меры по предотвращению и урегулированию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онфликта интересов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2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42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 допускать случаев принужде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униципальных служащих к участию в деятельности политических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артий и общественных объедин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униципальный служащий, наделенны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рганизационно-распорядительными полномочиями по отношению 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ругим муниципальным служащим,  долже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нимать меры к тому, чтобы подчиненные е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униципальные служащие не допускали коррупционно опас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ведения, своим личным поведением подавать пример честности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еспристрастности и справедлив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униципальный служащий, наде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онно-распорядительными полномочиями по отношению к другим муниципальным служащим, несет |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ли бездействия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ательные этические правила служебного поведения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муниципальных служащих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служебном п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му служащему необходимо исходить из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онституционных положений о том, что человек, его права и свобод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вляются высшей ценностью и каждый гражданин имеет право на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неприкосновенность частной жизни, личную и семейную тайну,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у чести, достоинства, своего доброго и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1162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лужебном поведении муниципаль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жащий воздерживается от: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18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юбого вида высказываний и действий дискриминацио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а по признакам пола, возраста, расы, национальности, языка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ражданства, социального, имущественного или семей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18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грубости, проявлений пренебрежительного тон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носчивости, предвзятых замечаний, предъявления неправомерны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заслуженных обвинений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18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угроз, оскорбительных выражений или реплик, действий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пятствующих нормальному общению или провоцирующ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ивоправное поведение;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1018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курения во время служебных совещаний, бесед, и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жебного общения с гражда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ниципальные служащие призваны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пособствовать своим служебным поведением установлению 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оллективе деловых взаимоотношений и конструктив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трудничества друг с другом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униципальные служащие должны бы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жливыми, доброжелательными, корректными, внимательными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терпимость в общении с гражданами и коллег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нешний вид муниципальног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служащего при исполнении им должностных обязанностей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висимости от условий службы и формата служебного мероприяти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олжен способствовать уважительному отношению граждан к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органам местного самоуправлени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ответствовать общепринятому деловому стилю, который отличают </w:t>
      </w:r>
      <w:r>
        <w:rPr>
          <w:rFonts w:cs="Times New Roman" w:ascii="Times New Roman" w:hAnsi="Times New Roman"/>
          <w:color w:val="000000"/>
          <w:sz w:val="24"/>
          <w:szCs w:val="24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ind w:left="18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рушение муниципальным служащи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ложений Кодекса подлежит моральному осуждению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седании соответствующей комиссии по соблюдению требований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лужебному поведению муниципальных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лужащих и урегулированию конфликта интересов, образованной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Указом Президента Российской Федерации от 1 июля 2010 г. № 821 «О комиссиях по соблюдению  требований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ужебному поведению федеральных государственных служащих и 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урегулированию конфликта интересов», а в случая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усмотренных федеральными законами, нарушение положений 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декса влечет применение к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людение муниципальными служащими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положений Кодекса учитывается при проведен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зыскан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3:28Z</dcterms:created>
  <dc:creator/>
  <dc:description/>
  <dc:language>en-US</dc:language>
  <cp:lastModifiedBy/>
  <cp:revision>0</cp:revision>
  <dc:subject/>
  <dc:title/>
</cp:coreProperties>
</file>