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/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16.02.2011 г</w:t>
        <w:tab/>
        <w:tab/>
        <w:tab/>
        <w:tab/>
        <w:tab/>
        <w:tab/>
        <w:t>№ 11-п</w:t>
        <w:tab/>
        <w:tab/>
        <w:tab/>
        <w:tab/>
        <w:t>с.Сего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1.01.2011 г. № 2-п </w:t>
      </w:r>
      <w:r>
        <w:rPr>
          <w:rFonts w:cs="Times New Roman" w:ascii="Times New Roman" w:hAnsi="Times New Roman"/>
          <w:b/>
          <w:sz w:val="28"/>
          <w:szCs w:val="28"/>
        </w:rPr>
        <w:t>Главы администрации Се готского сельского поселения Пучежского муниципального района Иванов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«Об объектах культурного  наследия (памятниках истории и культуры), находящихся в собственности  Сеготского сельского посел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хране объектов культурного наследия местного (муниципального) значения, расположенных на территории  Сеготского сельского поселения» </w:t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и с протестом прокурора  Пучежского района № 341 от 11.02.2011 года на постановление главы администрации Сеготского сельского поселения № 2-п от 11.01.2011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о с т а  н о в л я ю 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остановление № 2-п от 11.01.2011 года главы администрации Сеготского сельского поселения Пучежского муниципального района Ивановской области  «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ъектах культурного  наследия (памятниках истории и культуры), находящихся в собственности  Сеготского сельского поселения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охране объектов культурного наследия местного (муниципального) значения, расположенных на территории  Сеготского сельского поселения» отменить.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4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лава администрациии                                                 Г.В.Сорокина.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5:32Z</dcterms:created>
  <dc:creator/>
  <dc:description/>
  <dc:language>en-US</dc:language>
  <cp:lastModifiedBy/>
  <cp:revision>0</cp:revision>
  <dc:subject/>
  <dc:title/>
</cp:coreProperties>
</file>