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drawing>
                <wp:inline distT="0" distB="0" distL="0" distR="0">
                  <wp:extent cx="609600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гот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11.01.2011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го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«Об объектах культурного  наследия (памятниках истории и культуры), находящихся в собственности  Сеготского сельского посел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хране объектов культурного наследия местного (муниципального) значения, расположенных на территории,  Сеготского сельского поселения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правовых актов  Сеготского сельского поселения в сфере сохранения, использования и популяризации объектов культурного наследия (памятников истории и культуры), находящихся в собственности Сеготского сельского поселения,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охраны объектов культурного наследия местного (муниципального) значения, расположенных на территории Сеготского сельского поселения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е с Федеральным законом от 25.06.2002 № 73-ФЗ «Об объектах культурного наследия (памятниках истории и культуры) народ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CYR" w:cs="Times New Roman" w:ascii="Times New Roman" w:hAnsi="Times New Roman"/>
          <w:b w:val="false"/>
          <w:bCs w:val="false"/>
          <w:spacing w:val="-4"/>
          <w:sz w:val="28"/>
          <w:szCs w:val="28"/>
        </w:rPr>
        <w:t>Законом Ивановской</w:t>
      </w: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</w:rPr>
        <w:t xml:space="preserve"> области от 13.07.2007 № 105-ОЗ «Об объектах культурного наследия (памятниках истории и культуры) в Ивановской области», </w:t>
      </w:r>
    </w:p>
    <w:p>
      <w:pPr>
        <w:pStyle w:val="ConsPlusTitle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Утвердить Положение «Об объектах культурного наследия (памятниках истории и культуры), находящихся в собственности Сеготского сельского поселения,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е объектов культурного наследия  местного (муниципального) значения, расположенных на территории, Сеготского сельского поселения (прилагается)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(постановление) вступает в силу с момента официального опубликования.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Контроль за исполнением настоящего постановления возложить на главного специалиста администрации  М.А.Стрежневу .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  <w:tab/>
        <w:tab/>
        <w:tab/>
        <w:tab/>
        <w:t>Г.В.Сорокина</w:t>
        <w:tab/>
        <w:tab/>
        <w:tab/>
        <w:tab/>
        <w:tab/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 от 11.01.2011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Л О Ж Е Н И 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, находящихся в собственност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ране объектов культурного наследия  местного (муниципального) значения, расположенных на территории,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бщие полож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разработано в соответствии Федеральным законом от 25.06.2002 № 73-ФЗ «Об объектах культурного наследия (памятниках истории и культуры) народ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CYR" w:cs="Times New Roman" w:ascii="Times New Roman" w:hAnsi="Times New Roman"/>
          <w:spacing w:val="-4"/>
          <w:sz w:val="28"/>
          <w:szCs w:val="28"/>
        </w:rPr>
        <w:t>Законом Ивановской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области от 13.07.2007 № 105-ОЗ «Об объектах культурного наследия (памятниках истории и культуры) в Ивановской области»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стоящее Положение регулирует отношения в сфере сохранения, использования и популяризации объектов культурного наследия (памятников истории и культуры), независимо от категории их историко-культурного значения, находящихся в собственности Сеготского сельского поселения, охрана объектов культурного наследия местного (муниципального) значения, расположенных на территории Сеготского сельского посел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Термины, используемые в настоящем Положении, определены Федеральным законом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Управление в сфере сохранения, использования и популяризации объектов культурного наследия (памятников истории и культуры), находящихся в муниципальной собственности, и охраны объектов культурного наследия местного (муниципального) значения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правление в сфере сохранения, использования и популяризации объектов культурного наследия (памятников истории и культуры), находящихся в собственности Сеготского сельского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храны объектов культурного наследия местного (муниципального) зна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 осуществляют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администрация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полномочиям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 относятся: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Определение единой политики в сфере сохранения, использования и популяризации объектов культурного наследия (памятников истории и культуры), находящихся в собственности Сеготского сельского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храны объектов культурного наследия местного (муниципального) значения, расположенных на территории Сеготского сельского посел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Определение порядка установления льготной арендной платы и ее размеров в отношении физических и юридических лиц, владеющих на праве аренды объектами культурного наследия (памятниками истории и культуры), находящимися в собственности Сеготского сельского поселения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Утверждение перечня объектов культурного наследия (памятников истории и культуры), находящихся в собственност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подлежащих отчуждению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 Установление порядка организации историко-культурного заповедника местного (муниципального) значения Сеготского сельского поселения, его границ и режима содержания по согласованию с исполнительным органом государственной власти Ивановской области, уполномоченный в области государственной охраны объектов культурного наследия, государственного контроля в области сохранения, использования, популяризации и государственной охраны объектов культурного наследия (далее - областной орган охраны объектов культурного наследия)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 Внесение предложений в Правительство Ивановской области о включении в единый государственный реестр объектов культурного наследия (памятников истории и культуры) народов Российской Федерации (далее - реестр) объектов, обладающих признаками объекта культурного наследия, выявленных объектов культурного наследия в качестве объектов культурного наследия местного (муниципального) значения и об их исключении из реестра в порядке, установленном действующим законодательством, нормативными правовыми актами Ивановской области 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К полномочиям администрации 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 Согласование изменения категории историко-культурного значения объектов культурного наследия федерального значения и регионального значения на местное (муниципальное) значение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 Согласование обращения Правительства Ивановской области об исключении объектов культурного наследия местного (муниципального) значения из реестра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Определение порядка финансирования мероприятий по сохранению и популяризации объектов культурного наследия (памятников истории и культуры), находящихся в муниципальной собственности , и охране и популяризации объектов культурного наследи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 Формирование перечня объектов культурного наследия (памятников истории и культуры), находящихся в муниципальной собственности, не подлежащих отчуждению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 Разработка и согласование с федеральным органом охраны объектов культурного наследия и областным органом охраны объектов культурного наследия, градостроительной документации, разрабатываемой для исторического поселения, и градостроительных регламентов, устанавливаемых в пределах территорий объектов культурного наследия и их зон охраны, включаемых генеральный план и правила землепользования и застройки Сеготского сельского поселения (</w:t>
      </w:r>
      <w:r>
        <w:rPr>
          <w:rFonts w:cs="Times New Roman" w:ascii="Times New Roman" w:hAnsi="Times New Roman"/>
          <w:i/>
          <w:sz w:val="28"/>
          <w:szCs w:val="28"/>
        </w:rPr>
        <w:t xml:space="preserve">имеющие статус «Историческое поселение России» в соответствии с </w:t>
      </w:r>
      <w:r>
        <w:rPr>
          <w:rFonts w:cs="Times New Roman" w:ascii="Times New Roman" w:hAnsi="Times New Roman"/>
          <w:i/>
          <w:iCs/>
          <w:sz w:val="28"/>
          <w:szCs w:val="28"/>
        </w:rPr>
        <w:t>Приказом Министерства культуры России и Министерства регионального развития России от 29.07.2010 № 418/339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 Принятие программ по сохранению и популяризации объектов культурного наследия (памятников истории и культуры), находящихся в муниципальной собственности , и охране и популяризации объектов культурного наследия местного (муниципального) значения .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7. Принятие муниципальных актов, регламентирующих размещение рекламной продукции на объектах культурного наследия местного (муниципального) значения . 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 Разработка проектов границ территорий и зон охраны объектов культурного наследия местного (муниципального) знач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 Определение порядка предоставления объекта культурного наследия, находящегося в муниципальной собственности, в безвозмездное пользование и иной вид пользования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К полномочиям специально уполномоченного отраслевого органа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 Обеспечение сохранения, использования и популяризации объектов культурного наследия (памятников истории и культуры), находящихся в муниципальной собственности , и охраны и популяризации объектов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Подготовка документов, предусмотренных федеральным законодательством, для принятия решения о включении объекта, обладающего признаками объекта культурного наследия, выявленного объекта культурного наследия в реестр в качестве объекта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 Обращение в суд с иском об изъятии у собственника объекта культурного наследия местного (муниципального) значения данного объекта в случае, если объект культурного наследия местного (муниципального) значения бесхозяйственно содержится собственником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 Разработка и реализация муниципальных целевых программ сохранения и популяризации объектов культурного наследия (памятников истории и культуры), находящихся в муниципальной собственности , а также охраны и популяризации объектов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 Разработка градостроительных регламентов, необходимых для обеспечения сохранности объектов культурного наследия (памятников истории и культуры) и всех исторически ценных градоформирующих объектов, расположенных на территории муниципального образова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 Выдача заданий, разрешений и согласование проектной документации на проведение работ по сохранению объектов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 Осуществление контроля за состоянием и использованием объектов культурного наследия местного (муниципального) значения и проведением работ по их сохранению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 Внесение предложений о включении в реестр объектов, обладающих признаками объекта культурного наследия, выявленных объектов культурного наследия в качестве объектов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 Решение вопросов, перечень которых предварительно согласовывается с областным органом охраны объектов культурного наследия, связанных с учетом и изучением объектов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 Оформление охранного обязательства собственника и пользователя объектом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 Подготовка и принятие административных регламентов по оказанию муниципальных услуг в сфере охраны объектов культурного наследия местного муниципального значения 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2. Разработка зон охраны объектов культурного наследия местного (муниципального) значения и территорий объектов культурного наследия местного (муниципального) значения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3. Реализация программ по популяризации объектов культурного наследия (памятников истории и культуры), находящихся в муниципальной собственности , и охране и популяризации объектов культурного наследи местного (муниципального) значения . 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4. Внесение проектов границ территорий и зон охраны объектов культурного наследия местного (муниципального) значения в областной орган охраны объектов культурного наследия для утверждения и подготовки представления в Правительство Ивановской области 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5. Определение особенностей объекта культурного наследия (предмета охраны) местного (муниципального) значения и объекта, представляющего историко-культурную ценность, рекомендуемого для включения в реестр в качестве объекта культурного наследия местного (муниципального) знач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6. Осуществление мероприятий по муниципальному контролю (надзору) в сфере охраны объектов культурного наследия местного (муниципального) значения в рамках компетенции, установленной Законом Ивановской области «Об административных правонарушениях в Ивановской области», и порядке, установленном федеральным законодательством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Порядок выдачи заданий, разрешений и согласования проектной документации на проведение работ по сохранению объекта культурного наследия местного (муниципального) знач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боты по сохранению объекта культурного наследия местного (муниципального) значения проводятся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на основании письменного разрешения и задания на проведение данных работ, выданных специально уполномоченным отраслевым органом администрации Сеготского сельского поселения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 соответствии с документацией, согласованной со специально уполномоченным отраслевым органом администрации Сеготского сельского посел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Задание на проведение работ по сохранению объекта культурного наследия местного (муниципального) значения составляется с учетом мнения собственника либо пользователя объекта культурного наследия местного (муниципального) знач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 и ведущие разработку проектной документации на проведение работ по сохранению объекта культурного наследия местного (муниципального) значения, осуществляют научное руководство проведением работ по сохранению данного объекта, технический и авторский надзор за проведением работ до дня выполнения указанных работ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осле выполнения работ по сохранению объекта культурного наследия местного (муниципального) значения юридические лица и индивидуальные предприниматели, осуществлявшие научное руководство проведением указанных работ, сдают в трехмесячный срок со дня выполнения указанных работ в уполномоченный отраслевой орган администрации Сеготского сельского поселения отчетную документацию, включая научный отчет о выполненных работах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риемка работ по сохранению объекта культурного наследия местного (муниципального) значения осуществляется уполномоченным отраслевым органом администрации Сеготского сельского поселения одновременно со сдачей руководителем работ отчетной документаци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 Оригиналы документов на проведение работ по сохранению объекта культурного наследия местного (муниципального) значения передаются в областной орган охраны объектов культурного наследия для ведения государственного учета объектов культурного наследия в Ивановской области.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ередачи документов на проведение работ по сохранению объекта культурного наследия местного (муниципального) значения устанавливается областным органом охраны объектов культурного наследия.  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 Финансирование мероприятий по сохранению и популяризации объектов культурного наследия (памятников истории и культуры), находящихся в муниципальной собственности , а также охране и популяризации объектов культурного наследия местного (муниципального) значен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Объем бюджетных ассигнований на мероприятия по сохранению и популяризации объектов культурного наследия (памятников истории и культуры), находящихся в муниципальной собственности , а также охране и популяризации объектов культурного наследия местного (муниципального) значения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тся решением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 о бюджете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Физическое или юридическое лицо, владеющее на праве аренды объектом культурного наследия (памятником истории и культуры), находящимся в муниципальной собственности, вложившее свои средства в работы по сохранению объекта культурного наследия (памятника истории и культуры) и обеспечившее их выполнение в соответствии с настоящим Положением, имеет право на льготную арендную плату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Льготы по арендной плате предоставляются в соответствии с действующим законодательством и муниципальными правовыми актами по заявлению арендатора при наличии положительного заключения специально уполномоченного отраслевого органа администрации Сеготского сельского поселения . В заключении специально уполномоченного отраслевого органа администраци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содержаться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одтверждение необходимости проведения работ по сохранению объекта культурного наследия (памятника истории и культуры) и отсутствия бюджетных средств на их выполнение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одтверждение объема выполненных работ по сохранению объекта культурного наследия (памятника истории и культуры) и обоснованности смет расходов на их выполнение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 Порядок установки информационных надписей и обозначений на объектах культурного наследия местного (муниципального) знач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На объектах культурного наследия местного (муниципального) значения должны быть установлены информационные надписи и обозначения, содержащие информацию об объекте культурного наследия местного (муниципального) значения, выполненные на русском языке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Инициаторами установки информационных надписей и обозначений на объектах культурного наследия местного (муниципального) значения могут являться физические и юридические лица, общественные и религиозные организации, областной орган охраны объектов культурного наслед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ная продукция не является информационной надписью и (или) обозначением. Рекламная продукция на объектах культурного наследия местного (муниципального) значения может быть установлена в исключительных случаях на срок до трех месяцев без права продления срока её установки и без нанесения ущерба объекту культурного наследия местного (муниципального) значения по согласованию с специально уполномоченным отраслевым органом администрации Сеготского сельского поселения. 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Содержание информационной надписи и обозначения на объектах культурного наследия местного (муниципального) значения, а также эскизный проект их размещения утверждаются распорядительным актом главы администраци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ставлению специально уполномоченного отраслевого органа администраци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ованному с областным органом охраны объектов культурного наслед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Информационные надписи и обозначения на объекты культурного наследия местного (муниципального) значения устанавливаются за счет средств собственников объектов культурного наследия местного (муниципального) знач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Сохранение информационных надписей и обозначений на объектах культурного наследия местного (муниципального) значения обеспечивают  собственники объектов культурного наследия местного (муниципального) знач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Контроль за надлежащим сохранением информационных надписей и обозначений на объектах культурного наследия местного (муниципального) значения осуществляет специально уполномоченный отраслевой орган администрации Сеготского сельского поселения 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6. Изъятие у собственника объекта культурного наследия местного (муниципального) значе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 В случае, если собственник объекта культурного наследия местного (муниципального) значения, включенного в реестр, не выполняет требований к сохранению объекта культурного наследия местного (муниципального) значения или совершает действия, угрожающие сохранности данного объекта и влекущие утрату им своего значения, специально уполномоченный отраслевой орган администраци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ется в суд с иском об изъятии у собственника объекта культурного наследия местного (муниципального) значения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В случае принятия судом решения об изъятии объекта культурного наследия местного (муниципального) значения, по представлению специально уполномоченного отраслевого органа администрации Сегот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по управлению муниципальным имуществом администрации Сеготского сельского поселения выкупает объект культурного наследия местного (муниципального) значения или организует его продажу с публичных торгов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 Собственнику объекта культурного наследия местного (муниципального) значения </w:t>
      </w:r>
      <w:r>
        <w:rPr/>
        <w:t>возмещается стоимость выкупленного объекта в порядке, установленном Гражданским кодексом Российской Федерации.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2:44Z</dcterms:created>
  <dc:creator/>
  <dc:description/>
  <dc:language>en-US</dc:language>
  <cp:lastModifiedBy/>
  <cp:revision>0</cp:revision>
  <dc:subject/>
  <dc:title/>
</cp:coreProperties>
</file>