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 Narrow" w:ascii="Arial Narrow" w:hAnsi="Arial Narrow"/>
          <w:b/>
          <w:szCs w:val="28"/>
        </w:rPr>
        <w:drawing>
          <wp:inline distT="0" distB="0" distL="0" distR="0">
            <wp:extent cx="54102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Пучеж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</w:t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14.06. 2011 г.</w:t>
        <w:tab/>
        <w:tab/>
        <w:tab/>
        <w:tab/>
        <w:tab/>
        <w:tab/>
        <w:t>№  29-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наделении бюджетными полномочиями администраторов доходов бюджета Сегот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п.2 ст.160.2. Бюджетного Кодекса Российской Федерации, решением Совета Сеготского сельского поселения №29 от 12.12.2006г «Об утверждении положения о бюджетном процессе муниципального образования «Сеготское сельское поселение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Положение о наделении бюджетными полномочиями администраторов доходов бюджета Сеготского сельского поселения в соответствии с приложением № 1 и  № 2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Постановление главы администрации от 27.12.2010 № 89-п «Об утверждении Положения о наделении бюджетными полномочиями администраторов доходов бюджета Сеготского сельского поселения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читать утратившим силу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 главы администрации от 13.01.2011 г. № 5-п «О внесении изменений и дополнений в постановление  от 27.12.2010 г. № 89-п «Об утверждении Положения о наделении бюджетными полномочиями администраторов доходов бюджета Сеготского сельского поселения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читать утратившим силу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  <w:tab/>
        <w:tab/>
        <w:tab/>
        <w:tab/>
        <w:tab/>
        <w:t>Г.В.Сорок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  <w:tab/>
        <w:tab/>
        <w:tab/>
        <w:tab/>
        <w:t xml:space="preserve">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ab/>
        <w:tab/>
        <w:tab/>
        <w:tab/>
        <w:t xml:space="preserve">                                      к постановлению главы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ab/>
        <w:tab/>
        <w:tab/>
        <w:tab/>
        <w:tab/>
        <w:t xml:space="preserve">                         администрации Сеготского сельского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ab/>
        <w:tab/>
        <w:tab/>
        <w:tab/>
        <w:tab/>
        <w:t xml:space="preserve">                         поселения № 29-п от 14.06.201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делении бюджетными полномочиями администраторов доходов бюджета Сегот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 Настоящее положение разработано в соответствии со статьями 160.1 и 160.2 Бюджетного Кодекса РФ, введенными Федеральным законом от 26.04.2007г № 63-ФЗ «О внесении изменений в Бюджетном Кодексе РФ в части регулирования бюджетного процесса и приведении в соответствие бюджетным законодательством РФ отдельных законодательных актов РФ» и устанавливает требования по соблюдению бюджетных полномочий администраторами доходов бюджета Сегот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 Администраторы доходов бюджета Сеготского сельского поселения обладают следующими бюджетными полномочиями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уществляют планирование (прогнозирование) поступлений,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уществляет взыскание задолженности по платежам в бюджет, пеней и штрафов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Ф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имает решение о зачете (уточнении) платежей в бюджеты бюджетной системы РФ и представляет уведомление в орган Федерального казначейства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уществляет иные бюджетные полномочия, установленные Бюджетным Кодексом РФ и принимаемые в соответствии с ним правовыми актами Сеготского сельского поселения, регулирующими бюджетные правоотношения.</w:t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 w:cs="Arial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Глав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еготског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От   14.06.2011г.№ 29-п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Сеготского сельского поселения на 2011 год 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767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35"/>
        <w:gridCol w:w="5832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 Российской  Федерации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бюджета, кода доходов бюдже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оходов бюджета</w:t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ция Сеготского сельского поселе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 04020 01 0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 05010 10 0000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 01050 100000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оходы от оказания услуг учреждений, находящихся в ведении органов местного самоуправления поселен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 02033 100000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ного имущества находящегося в собственности поселений ( за исключением имущества муниципальных автономных учреждений 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 06014 100000 4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 не разграничена и которые расположены в граница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 01050 10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 ,зачисляемые в бюджеты поселен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 05050 10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1001 10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4025 10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3015 100000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3024 10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4014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 ,передаваемые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5035 10 0000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 имущества муниципал. автономных учреждений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5030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 субсидий и субвенций прошлых лет из бюджетов муниципальных район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05000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из бюджетов поселений (в бюджет поселений) для осуществления возврата (зачета) изменений уплаченных или излишне взысканные сумм налогов, сборов и иных платежей, а также сумм  процентов за несвоевременное осуществление на излишне взысканные суммы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003100000151</w:t>
            </w:r>
          </w:p>
        </w:tc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49:36Z</dcterms:created>
  <dc:creator/>
  <dc:description/>
  <dc:language>en-US</dc:language>
  <cp:lastModifiedBy/>
  <cp:revision>0</cp:revision>
  <dc:subject/>
  <dc:title/>
</cp:coreProperties>
</file>