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 Narrow" w:ascii="Arial Narrow" w:hAnsi="Arial Narrow"/>
          <w:b/>
          <w:szCs w:val="28"/>
        </w:rPr>
        <w:drawing>
          <wp:inline distT="0" distB="0" distL="0" distR="0">
            <wp:extent cx="6096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  <w:t xml:space="preserve"> 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13.01. 2011г</w:t>
        <w:tab/>
        <w:tab/>
        <w:tab/>
        <w:tab/>
        <w:tab/>
        <w:tab/>
        <w:t>№-5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главы администрации №89-п от 27.12.2010г «Об утверждении Положения о наделении бюджетными полномочиями администраторов доходов бюджета Сеготского сельского поселения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2 ст.160.2. Бюджетного Кодекса Российской Федерации, решением Совета Сеготского сельского поселения №29 от 12.12.2006г «Об утверждении положения о бюджетном процессе муниципального образования «Сегот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2 к постановлению главы администрации № 89-п от 27.12.2010г «Об утверждении Положения о наделении бюджетными полномочиями администраторов доходов бюджета Сеготского сельского поселения.», читать в новой редак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04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Г.В.Соро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Глав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гот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От   13.01.2011г.№ 5-п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еготского сельского поселения на 2011 год и объем закрепленных за ними доходов бюджета Сеготского сельского поселения на 2011 го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68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35"/>
        <w:gridCol w:w="5752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 Российской  Федерации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, кода доходов бюдже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оходов бюджета</w:t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Сеготского сельского поселе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 04020 01 0000 1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 05010 10 0000 12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 01050 100000 13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ходы от оказания услуг учреждений, находящихся в ведении органов местного самоуправления поселе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 02033 1000004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 находящегося в собственности поселений ( за исключением имущества муниципальных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 06014 100000 43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 не разграничена и которые расположены в граница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 01050 100000 18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 ,зачисляемые в бюджеты поселе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 05050 100000 18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1001 100000 1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4025 100000 1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3015 1000001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3024 100000 1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4014 10 0000 1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,передаваемые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035 10 0000 12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 имущества муниципал. автономных учреждений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5030 10 0000 1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05000 10 0000 15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05000 10 0000 18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из бюджетов поселений (в бюджет поселений) для осуществления возврата (зачета) изменений уплаченных или излишне взысканные сумм налогов, сборов и иных платежей, а также сумм  процентов за несвоевременное осуществление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1554" w:leader="none"/>
        </w:tabs>
        <w:autoSpaceDE w:val="false"/>
        <w:spacing w:lineRule="auto" w:line="360" w:before="0" w:after="12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624" w:leader="none"/>
        </w:tabs>
        <w:autoSpaceDE w:val="false"/>
        <w:spacing w:lineRule="auto" w:line="360" w:before="0" w:after="120"/>
        <w:ind w:left="-15" w:right="1140" w:firstLine="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7:04Z</dcterms:created>
  <dc:creator/>
  <dc:description/>
  <dc:language>en-US</dc:language>
  <cp:lastModifiedBy/>
  <cp:revision>0</cp:revision>
  <dc:subject/>
  <dc:title/>
</cp:coreProperties>
</file>