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086"/>
      </w:tblGrid>
      <w:tr>
        <w:trPr>
          <w:trHeight w:val="1417" w:hRule="atLeast"/>
          <w:cantSplit w:val="true"/>
        </w:trPr>
        <w:tc>
          <w:tcPr>
            <w:tcW w:w="908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54292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1" w:hRule="atLeast"/>
          <w:cantSplit w:val="true"/>
        </w:trPr>
        <w:tc>
          <w:tcPr>
            <w:tcW w:w="90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учежского муниципального района   Ивановской области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spacing w:before="240" w:after="6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651" w:hRule="atLeast"/>
          <w:cantSplit w:val="true"/>
        </w:trPr>
        <w:tc>
          <w:tcPr>
            <w:tcW w:w="908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от 11.01.2011г.                                                                 № 2-п </w:t>
            </w:r>
          </w:p>
        </w:tc>
      </w:tr>
      <w:tr>
        <w:trPr>
          <w:trHeight w:val="45" w:hRule="atLeast"/>
          <w:cantSplit w:val="true"/>
        </w:trPr>
        <w:tc>
          <w:tcPr>
            <w:tcW w:w="908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с. Сегот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в бюджетной сфере на территории Сеготского сельского поселения Пучежского муниципального района на 2011-201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 Российской Федерации»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Энергосбережение в бюджетной сфере на территории Сеготского сельского поселения Пучежского муниципального района на 2011-2015 годы» (прилагается)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настоящей программы осуществлять за счет бюджетных средств в пределах утвержденных сумм на очередной финансовый год и плановый период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                                                                 Г.В.Соро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6944d1"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6944d1"/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944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944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71d5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165</Words>
  <Characters>947</Characters>
  <CharactersWithSpaces>1110</CharactersWithSpaces>
  <Paragraphs>2</Paragraphs>
  <Company>Администрация Сеготского с/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10:00Z</dcterms:created>
  <dc:creator>Галина Валентиновна</dc:creator>
  <dc:description/>
  <dc:language>en-US</dc:language>
  <cp:lastModifiedBy>Галина Валентиновна</cp:lastModifiedBy>
  <dcterms:modified xsi:type="dcterms:W3CDTF">2013-06-18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