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960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10.12.2012 г.</w:t>
        <w:tab/>
        <w:tab/>
        <w:tab/>
        <w:tab/>
        <w:tab/>
        <w:tab/>
        <w:t>№ 110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ых (государственных) услуг,  предоставляемых  Сеготским сельским поселением.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в целях обеспечения доступа граждан и юридических лиц к достоверности и актуальности информации о муниципальных (государственных) услугах, представляемых органами местного самоуправления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 :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Утвердить прилагаемый Реестр муниципальных (государственных) услуг, предоставляемых органом местного самоуправления.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Обеспечить размещение настоящего постановления на официальном Сайте администрации  Пучежского муниципального района Ивановской области в сети Интернет.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Опубликовать постановление в Правовом вестнике Пучежского муниципального района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                                   Г.В.Сорокина </w:t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 постановлением администрации</w:t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готского сельского поселения от 10.12.2012 г. № 110-п</w:t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ЕСТР муниципальных (государственных) услуг, предоставляемых администрацией Сеготского сельского поселения Пучежского муниципального района Ивановской области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20"/>
        <w:gridCol w:w="1820"/>
        <w:gridCol w:w="1860"/>
        <w:gridCol w:w="1960"/>
        <w:gridCol w:w="6660"/>
      </w:tblGrid>
      <w:tr>
        <w:trPr>
          <w:trHeight w:val="10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  услуг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озмездность исполнения муниципальной услуг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Исполнитель муниципальной услуг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атегория получателей муниципальной услуг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авовые основания исполнения муниципальной услуги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возмезд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титуцией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ским кодексом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илищным кодексом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м законом от 06.10.2003 №131-ФЗ "Об общих принципах местного самоуправления в Российской Федерации"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м законом от 27.07.2010 №210-ФЗ "Об организации предоставления государственных и муниципальных услуг"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ставом Сеготского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дача  решения о переводе или об отказе в переводе жилого помещения в нежилое или нежилого помещения в жил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возмезд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титуцией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ским кодексом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илищным кодексом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м законом от 06.10.2003 №131-ФЗ "Об общих принципах местного самоуправления в Российской Федерации"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м законом от 27.07.2010 №210-ФЗ "Об организации предоставления государственных и муниципальных услуг"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ставом Сеготского сельского поселени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ыдача разрешения на обмен жилого помещения, предоставленного по договору социального найм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возмезд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титуцией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ским кодексом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илищным кодексом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м законом от 06.10.2003 №131-ФЗ "Об общих принципах местного самоуправления в Российской Федерации"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м законом от 27.07.2010 №210-ФЗ "Об организации предоставления государственных и муниципальных услуг"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ставом Сеготского сельского поселени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исвоение адресов объектам недвижимости, установление местоположений строениям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возмездн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титуцией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ским кодексом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илищным кодексом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м законом от 06.10.2003 №131-ФЗ "Об общих принципах местного самоуправления в Российской Федерации"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м законом от 27.07.2010 №210-ФЗ "Об организации предоставления государственных и муниципальных услуг"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ставом Сеготского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). Справок и иных документов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возмездно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титуцией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м законом от 27.07.2010 №210-ФЗ "Об организации предоставления государственных и муниципальных услуг"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м законом от 06.10.2003 №131-ФЗ "Об общих принципах местного самоуправления в Российской Федерации"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ставом Сеготского сельского поселени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едоставление информации об объектах недвижимого имущества находящихся в муниципальной собственности и предназначенных для сдачи в аренду.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возмездно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ические лица, юридические лица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титуцией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ским кодексом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илищным кодексом Российской Федерации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м законом от 06.10.2003 №131-ФЗ "Об общих принципах местного самоуправления в Российской Федерации"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м законом от 27.07.2010 №210-ФЗ "Об организации предоставления государственных и муниципальных услуг"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ставом Сеготского сельского поселени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autoSpaceDE w:val="false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>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80" w:after="0"/>
              <w:ind w:left="0" w:right="0" w:firstLine="708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а производится в порядке, установленном ст. 22 Основ законодательства Российской Федерации о нотариа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tLeast" w:line="100" w:before="1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готского сельсокго поселения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титуция Российской Федераци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м законом Российской Федерации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иказом Минюста Российской Федерации от 27.12.2007г. № 256 «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» (опубликован в издании «Российская газета», № 3, 11.01.2008г.)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иказом Минюста Российской Федерации от 10.04.2002 г. № 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новами законодательства Российской Федерации о нотариа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; -Уставом  Сеготского сельского поселения;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становлением главы администрации Сеготского сельского поселения от 30.04.2010 г. № 14-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назначении лиц, ответственных за совершение нотариальных действий».</w:t>
            </w:r>
          </w:p>
        </w:tc>
      </w:tr>
      <w:tr>
        <w:trPr>
          <w:trHeight w:val="113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дача копий архивных документов, подтверждающих право на владение землей, в отношении земельных участков, находящихся в собственности, постоянном (бессрочном) пользовании, аренде граждан, а также  в собственности Сеготского сельского поселения Пучежского муниципального района Иванов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готского сельского поселени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firstLine="5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титуцией Российской Федерации: принята всенародным голосованием 12.12.1993 г. //Российская газета, № 237, 25.12.1993;</w:t>
            </w:r>
          </w:p>
          <w:p>
            <w:pPr>
              <w:pStyle w:val="3"/>
              <w:numPr>
                <w:ilvl w:val="0"/>
                <w:numId w:val="1"/>
              </w:numPr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м кодексом Российской Федерации // "Собрание законодательства Российской Федерации ", 29.10.2001, № 44, ст. 4147;</w:t>
            </w:r>
          </w:p>
          <w:p>
            <w:pPr>
              <w:pStyle w:val="3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27.07.2010 № 210-ФЗ «Об организации предоставления государственных и муниципальных услуг» // "Собрание законодательства Российской Федерации ", 02.08.2010, № 31, ст. 4179;</w:t>
            </w:r>
          </w:p>
          <w:p>
            <w:pPr>
              <w:pStyle w:val="ConsPlu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02.05.2006 № 59-ФЗ "О порядке рассмотрения обращений граждан Российской Федерации" // Собрание законодательства Российской Федерации, 08.05.2006, № 19, ст.2060;</w:t>
            </w:r>
          </w:p>
          <w:p>
            <w:pPr>
              <w:pStyle w:val="ConsPlus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27.07.2006 № 152-ФЗ «О персональных данных» // "Собрание законодательства Российской Федерации", 31.07.2006, № 31 (1 ч.), ст. 3451;</w:t>
            </w:r>
          </w:p>
          <w:p>
            <w:pPr>
              <w:pStyle w:val="ConsPlus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22.10.2004 № 125-ФЗ "Об архивном деле в Российской Федерации" // Собрание законодательства Российской Федерации, 2004, № 43, ст. 4169;</w:t>
            </w:r>
          </w:p>
          <w:p>
            <w:pPr>
              <w:pStyle w:val="3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// "Собрание законодательства Российской Федерации ", 18.10.1999, № 42, ст. 5005;</w:t>
            </w:r>
          </w:p>
          <w:p>
            <w:pPr>
              <w:pStyle w:val="ConsPlu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м Правительства Российской Федерации от 16.05.2011 г. № 373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ом Сеготского сельского поселения.</w:t>
            </w:r>
          </w:p>
        </w:tc>
      </w:tr>
      <w:tr>
        <w:trPr>
          <w:trHeight w:val="113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119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left"/>
              <w:rPr/>
            </w:pPr>
            <w:r>
              <w:rPr/>
              <w:t>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титуцией Российской Федерации;                                 -Жилищным кодексом Российской Федерации (глава 7);                  -Федеральным законом от 06.10.2003 № 131-ФЗ «Об общих принципах организации местного самоуправления в Российской Федерации» (пункт 6 части 1 статьи 16);                               -Федеральным законом от 09.02.2009 № 8-ФЗ «Об обеспечении доступа к информации о деятельности государственных органов и органов местного самоуправления»;                                                                                        -Федеральным законом от 27.07.2010 № 210-ФЗ «Об организации предоставления государственных и муниципальных услуг»;     -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                                          -Уста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гот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36:05Z</dcterms:created>
  <dc:creator/>
  <dc:description/>
  <dc:language>en-US</dc:language>
  <cp:lastModifiedBy/>
  <cp:revision>0</cp:revision>
  <dc:subject/>
  <dc:title/>
</cp:coreProperties>
</file>