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5.2012г.                                                                       № 33.1-п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его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 Сеготского сельского поселения Пучежского муниципального района Иван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одпункта 6 п. 1 ст. 6, ст. 23, п. 3 ст. 29 Федерального закона от 27.07.2010 года № 190-ФЗ «О теплоснабжении», Федерального закона от 06.10.2003 года № 131-ФЗ «Об общих принципах организации местного самоуправления в Российской Федерации», Уставом Сегот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Утвердить прилагаемую Схему теплоснабжения д. Летнево Пучежского района Ивановской области, разработанную ОГУП «Ивановский Центр Энергосбереж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Г.В. 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6:00Z</dcterms:created>
  <dc:creator>Пользователь</dc:creator>
  <dc:description/>
  <cp:keywords/>
  <dc:language>en-US</dc:language>
  <cp:lastModifiedBy>Бухгалтер</cp:lastModifiedBy>
  <cp:lastPrinted>2013-10-25T09:00:00Z</cp:lastPrinted>
  <dcterms:modified xsi:type="dcterms:W3CDTF">2015-03-23T13:06:00Z</dcterms:modified>
  <cp:revision>2</cp:revision>
  <dc:subject/>
  <dc:title> </dc:title>
</cp:coreProperties>
</file>