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609600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т  01.10.2013 г.</w:t>
        <w:tab/>
        <w:tab/>
        <w:tab/>
        <w:tab/>
        <w:tab/>
        <w:t>№ 170-п</w:t>
        <w:tab/>
        <w:tab/>
        <w:tab/>
        <w:tab/>
        <w:t>с.Сеготь</w:t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 отмене постановления администрации Сеготского сельского поселения Пучежского муниципального района Ивановской области</w:t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т 06.05.2013 г. № 92-п «Об утверждении административного регламента предоставления муниципальной услуги </w:t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Выдача документов (единого жилищного документа, копии финансово-лицевого счета, выписки из домовой книги карточки учета собственника жилого помещения, справок и иных документов».</w:t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основа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экспертного заключения № 760 от 10.09.2013,на постановление  администрации Сеготского сельского поселения от 06.05.2013 года № 92-п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Выдача документов (единого жилищного документа, копии финансово-лицевого счета, выписки из домовой книги карточки учета собственника жилого помещения, справок и иных документ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о с т а н о в л я ю 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1.Постановление администрации Сеготского сельского поселения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06.05.2013 года № 92-п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Выдача документов (единого жилищного документа, копии финансово-лицевого счета, выписки из домовой книги карточки учета собственника жилого помещения, справок и иных документ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отменить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Главному специалисту Стрежневой М.А. приступить к разработке проекта  административного регламен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готского сельского поселения                                                          Г.В.Сорокина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26:15Z</dcterms:created>
  <dc:creator/>
  <dc:description/>
  <dc:language>en-US</dc:language>
  <cp:lastModifiedBy/>
  <cp:revision>0</cp:revision>
  <dc:subject/>
  <dc:title/>
</cp:coreProperties>
</file>