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  27.11.2013 г</w:t>
        <w:tab/>
        <w:tab/>
        <w:t xml:space="preserve">                      </w:t>
        <w:tab/>
        <w:tab/>
        <w:tab/>
        <w:tab/>
        <w:t>№ 202-п</w:t>
        <w:tab/>
        <w:tab/>
        <w:tab/>
        <w:tab/>
        <w:t>с.Сего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дексации заработной платы работников администрации 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, занимающих должности, не отнесенные к должностям муниципальной служб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Указом Губернатора Ивановской области от 4 июля 2012 г. № 107-УГ «О повышении месячных должностных окладов работников органов государственной власти Ивановской области, занимающих должности, не отнесенные к должностям государственной гражданской службы»; постановлением Правительства Ивановской области от 15 октября  2013 г. № 402-п «Об индексации заработной платы работников областных государственных учреждений Ивановской области и работников органов  органов государственной власти Ивановской области» и в целях обеспечения социальной защиты работников администрации Сеготского сельского поселения</w:t>
      </w:r>
    </w:p>
    <w:p>
      <w:pPr>
        <w:pStyle w:val="Normal"/>
        <w:tabs>
          <w:tab w:val="clear" w:pos="709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tabs>
          <w:tab w:val="clear" w:pos="709"/>
          <w:tab w:val="left" w:pos="201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 размер увеличения (индексации) размеров месячных должностных окладов работников администрации Сеготского сельского поселения, занимающих должности, не отнесенные к должностям муниципальной службы, с 1 октября 2013 года равного 1,055.</w:t>
      </w:r>
    </w:p>
    <w:p>
      <w:pPr>
        <w:pStyle w:val="Normal"/>
        <w:tabs>
          <w:tab w:val="clear" w:pos="709"/>
          <w:tab w:val="left" w:pos="201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бюджетных ассигнований, предусмотренных главным распорядителем средств бюджета поселения решением Совета Сеготского сельского поселения от 25.12.2013 г. № 2 «О бюджете Сеготского сельского поселения Пучежского муниципального района Ивановской области  на 2013 г. и плановый период 2014 и2015 годов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90" w:leader="none"/>
        </w:tabs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у администрации Сеготского сельского поселения</w:t>
      </w:r>
    </w:p>
    <w:p>
      <w:pPr>
        <w:pStyle w:val="Normal"/>
        <w:tabs>
          <w:tab w:val="clear" w:pos="709"/>
          <w:tab w:val="left" w:pos="780" w:leader="none"/>
          <w:tab w:val="left" w:pos="2730" w:leader="none"/>
        </w:tabs>
        <w:ind w:left="60" w:right="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вой О.А. подготовить в установленном порядке постановление о внесении изменений в постановление администрации Сеготского сельского поселения об упорядочении оплаты труда работников, занимающих должности, не отнесенные к должностям муниципальной службы.</w:t>
      </w:r>
    </w:p>
    <w:p>
      <w:pPr>
        <w:pStyle w:val="Normal"/>
        <w:tabs>
          <w:tab w:val="clear" w:pos="709"/>
          <w:tab w:val="left" w:pos="201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20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201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Г.В.Сорок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7:51Z</dcterms:created>
  <dc:creator/>
  <dc:description/>
  <dc:language>en-US</dc:language>
  <cp:lastModifiedBy/>
  <cp:revision>0</cp:revision>
  <dc:subject/>
  <dc:title/>
</cp:coreProperties>
</file>