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5.11.2013 г.</w:t>
        <w:tab/>
        <w:tab/>
        <w:tab/>
        <w:tab/>
        <w:tab/>
        <w:t>№ 199 -п</w:t>
        <w:tab/>
        <w:tab/>
        <w:tab/>
        <w:t>с.Сеготь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ведения проверки гото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опительному периоду.</w:t>
      </w:r>
    </w:p>
    <w:p>
      <w:pPr>
        <w:pStyle w:val="Normal"/>
        <w:spacing w:lineRule="auto" w:line="276"/>
        <w:ind w:left="-142"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Сеготского сельского поселения Пучежского муниципального района Ивановской области, на основании акта проверки готовности к отопительному  периоду 2013/2014 гг. центрального управления Федеральной службы по экологическому, технологическому и атомному надзору от 12.11.2013. № 10.1-1118озп-А/9-2013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 Создать комиссию по проверке теплоснабжающих организаций  и потребителей тепловой энергии, находящихся на территории  Сеготского сельского  поселения Пучеж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  Утвердить состав комиссии по проверке теплоснабжающих организаций  и потребителей тепловой энергии, находящихся на территории Сеготского сельского поселения Пучежского муниципального района Ивановской области, в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– Сорокина Г.В. – глава администрации Сегот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– Стрежнева М.А.-главный специалист администрации Сегот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мольницикий Д.В.- заведующий хозяйством администрации Сеготского сельского поселения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Утвердить программу проведения проверки готовности к отопительному периоду на территории Сеготского сельского поселения Пучежского муниципального района Ивановской области теплоснабжающих организаций и потребителей тепловой энергии, в прилагаемой редакции (Приложение №1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  Утвердить акт проверки готовности к отопительному периоду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ить настоящее постановление для официального опубликования и размещения на  сайте Сеготского сельского поселения Пучежского муниципального района Ивановской обла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6. Постановление администрации Сеготского сельского поселения  от 04.07.2013 г. № 123-п «Об утверждении программы проведения проверки готовности к отопительному периоду» отмен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Сегот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</w:t>
        <w:tab/>
        <w:tab/>
        <w:t>Г.В.Сорокина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8:00Z</dcterms:created>
  <dc:creator/>
  <dc:description/>
  <cp:keywords/>
  <dc:language>en-US</dc:language>
  <cp:lastModifiedBy>user</cp:lastModifiedBy>
  <dcterms:modified xsi:type="dcterms:W3CDTF">2013-12-06T04:44:00Z</dcterms:modified>
  <cp:revision>2</cp:revision>
  <dc:subject/>
  <dc:title/>
</cp:coreProperties>
</file>