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60960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Сегот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Пучежского муниципального района</w:t>
              <w:tab/>
              <w:t>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Normal"/>
              <w:ind w:left="-100" w:righ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 27.11.2013 г</w:t>
              <w:tab/>
              <w:tab/>
              <w:tab/>
              <w:tab/>
              <w:tab/>
              <w:tab/>
              <w:t>№ 203-п</w:t>
              <w:tab/>
              <w:tab/>
              <w:tab/>
              <w:tab/>
              <w:t>с.Сеготь</w:t>
            </w:r>
          </w:p>
          <w:p>
            <w:pPr>
              <w:pStyle w:val="Heading4"/>
              <w:spacing w:before="240" w:after="60"/>
              <w:ind w:left="864" w:right="0" w:hanging="86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готского сельского поселения о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28.06.2011 г. № 32-п «Об упорядочении оплаты труда работников, занимающих должности, не отнесенные к должностям муниципальной служб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о местном самоуправлении в Российской Федерации, постановлением администрации Сеготского сельского поселения № 200-п от 27.11.2013 г. «Об индексации заработной платы работников администрации Сеготского сельского поселения, занимающих должности, не отнесенные к должностям муниципальной службы» и в целях повышения материальной заинтересованности работ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Сеготского сельского поселения от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  28.06.2011 г.№ 32-п «Об упорядочении оплаты труда работников, занимающих должности, не отнесенные к должностям муниципальной служб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следующие измен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риложение к постановлению  об упорядочении оплаты труда  работников, занимающих должности, не отнесенные к должностям муниципальной службы изложить в новой редакции (прилагается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 Настоящее постановление вступает в силу и распространяет свое действие на правоотношения, возникшие с 01.10.2013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    Г.В.Сорок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1.2013 г. № 203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клады работников местного самоуправления Сеготского сельского поселения, занимающих должности, не отнесенные к должностям муниципальной службы</w:t>
      </w:r>
    </w:p>
    <w:p>
      <w:pPr>
        <w:pStyle w:val="Normal"/>
        <w:tabs>
          <w:tab w:val="clear" w:pos="709"/>
          <w:tab w:val="left" w:pos="14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7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3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3=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итель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3=</w:t>
            </w:r>
          </w:p>
        </w:tc>
      </w:tr>
    </w:tbl>
    <w:p>
      <w:pPr>
        <w:pStyle w:val="Normal"/>
        <w:tabs>
          <w:tab w:val="clear" w:pos="709"/>
          <w:tab w:val="left" w:pos="147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7:51Z</dcterms:created>
  <dc:creator/>
  <dc:description/>
  <dc:language>en-US</dc:language>
  <cp:lastModifiedBy/>
  <cp:revision>0</cp:revision>
  <dc:subject/>
  <dc:title/>
</cp:coreProperties>
</file>