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drawing>
          <wp:inline distT="0" distB="0" distL="0" distR="0">
            <wp:extent cx="609600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ab/>
        <w:t>Пучежского муниципального района</w:t>
        <w:tab/>
        <w:t>Ивановской области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</w:t>
      </w:r>
      <w:r>
        <w:rPr>
          <w:rFonts w:eastAsia="Times New Roman" w:cs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ab/>
      </w:r>
    </w:p>
    <w:p>
      <w:pPr>
        <w:pStyle w:val="Normal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</w:t>
      </w:r>
      <w:r>
        <w:rPr>
          <w:rFonts w:eastAsia="Times New Roman" w:cs="Times New Roman"/>
          <w:b/>
          <w:bCs/>
          <w:sz w:val="28"/>
          <w:szCs w:val="28"/>
        </w:rPr>
        <w:t>от  10.10.2013 г.</w:t>
        <w:tab/>
        <w:tab/>
        <w:tab/>
        <w:tab/>
        <w:tab/>
        <w:t>№ 176-п</w:t>
        <w:tab/>
        <w:tab/>
        <w:tab/>
        <w:tab/>
        <w:t>с.Сеготь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роверке достоверности и полноты, предоставленных муниципальными служащими, а также гражданами , поступающими на муниципальную службу, сведений о доходах, об имуществе и обязательствах имущественного характер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«Об общих принципах организации местного самоуправления в Российской Федерации» от 06.10.2003 № 131-ФЗ, Федеральным законом от 25 декабря 2008 г. N 273-ФЗ "О противодействии коррупции", Федеральным законом от 02.03.2007 № 25–ФЗ «О муниципальной службе в Российской Федерации», Указом Президента Российской Федерации от 18.05.2009 № 55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, Указом Президента Российской Федерации от 21.09.2009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, законом Ивановской области от 23.06.2008 № 72-ОЗ «О муниципальной службе в Иванов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Положение </w:t>
      </w:r>
      <w:r>
        <w:rPr>
          <w:b w:val="false"/>
          <w:bCs w:val="false"/>
          <w:sz w:val="28"/>
          <w:szCs w:val="28"/>
        </w:rPr>
        <w:t>о проверке достоверности и полноты, предоставленных муниципальными служащими, а также гражданами , поступающими на муниципальную службу, сведений о доходах, об имуществе и обязательствах имущественного характера</w:t>
      </w:r>
      <w:r>
        <w:rPr>
          <w:sz w:val="28"/>
          <w:szCs w:val="28"/>
        </w:rPr>
        <w:t>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постановления оставляю за собо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администрации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еготского сельского поселения                                   Г.В.Сорокина</w:t>
      </w:r>
    </w:p>
    <w:p>
      <w:pPr>
        <w:pStyle w:val="Normal"/>
        <w:jc w:val="left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готского сельского поселения</w:t>
      </w:r>
    </w:p>
    <w:p>
      <w:pPr>
        <w:pStyle w:val="Normal"/>
        <w:autoSpaceDE w:val="false"/>
        <w:ind w:left="0" w:right="0" w:firstLine="540"/>
        <w:jc w:val="right"/>
        <w:rPr/>
      </w:pPr>
      <w:r>
        <w:rPr/>
        <w:t>от 10.10.2013 г. № 176-п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рке достоверности и полноты, предоставленных муниципальными служащими, а также гражданами , поступающими на муниципальную службу, сведений о доходах, об имуществе и обязательствах имущественного характера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определяет порядок осуществления проверки: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достоверности и полноты сведений о доходах, об имуществе и обязательствах имущественного характера, представляемых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гражданами, претендующими на замещение должностей муниципальной службы в администрации Сеготского сельского поселения пучежского муниципального района Ивановской области (далее - граждане), на отчетную дату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муниципальными служащими администрации Сеготского сельского поселения Пучежского муниципального района Ивановской области (далее - муниципальные служащие), по состоянию на конец отчетного периода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от 02.03.2007 № 25–ФЗ «О муниципальной службе в Российской Федерации», Федеральным законом от 25 декабря 2008 г. N 273-ФЗ "О противодействии коррупции", законом Ивановской области от 23.06.2008 № 72-ОЗ «О муниципальной службе в Ивановской области» и нормативными правовыми актами Сеготского сельского поселения Пучежского муниципального района Ивановской области, регламентирующими прохождение муниципальной службы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оверка, предусмотренная подпунктом 1.1. пункта 1 настоящего Положения, осуществляется соответственно в отношении граждан, претендующих на замещение любой должности муниципальной службы, и муниципальных служащих, замещающих любую должность муниципальной службы администрации Сеготского сельского поселения Пучежского муниципального района Ивановской области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оверка, предусмотренная пунктом 1 настоящего Положения, осуществляется по решению главы администрации Сеготского сельского поселения (руководителя структурного подразделения администрации Сеготского сельского поселения, обладающего собственными полномочиями по решению вопросов местного значения)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отдельно в отношении каждого гражданина или муниципального служащего и оформляется в письменной форме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Cs w:val="28"/>
        </w:rPr>
        <w:t>4. Специалист кадровой работы  администрации Сеготского сельского поселения (в структурных подразделениях, обладающих собственными полномочиями по решению вопросов местного значения, - специалисты, осуществляющие кадровую работу соответствующего структурного подразделения)</w:t>
      </w:r>
      <w:r>
        <w:rPr/>
        <w:t xml:space="preserve"> </w:t>
      </w:r>
      <w:r>
        <w:rPr>
          <w:sz w:val="28"/>
          <w:szCs w:val="28"/>
        </w:rPr>
        <w:t>осуществляют проверку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достоверности и полноты сведений о доходах, об имуществе и обязательствах имущественного характера, представляемых гражданами;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достоверности и полноты сведений о доходах, об имуществе и обязательствах имущественного характера, представляемых муниципальными служащими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снованием для проверки является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оступление гражданина на муниципальную службу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исьменно оформленная информация о представлении гражданином или муниципальным служащим недостоверных или неполных сведений, представляемых им в соответствии с подпунктом 1.1. пункта 1 настоящего Положения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Информация, предусмотренная подпунктом «б» пункта 5 настоящего Положения, может быть предоставлена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авоохранительными и налоговыми органами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Информация анонимного характера не может служить основанием для проверки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оверка осуществляется в срок, не превышающий 60 дней со дня принятия решения о ее проведении. Срок проверки может быть продлен до 90 дней лицами, принявшими решение о ее проведении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Специалист кадровой работы администрации Сеготского сельского поселения (в структурных подразделениях, обладающих собственными полномочиями по решению вопросов местного значения, - специалисты, осуществляющие кадровую работу соответствующего структурного подразделения) осуществляют проверку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самостоятельно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утем направления запроса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При осуществлении проверки действующим законодательством разрешено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оводить беседу с гражданином или муниципальным служащим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изучать представленные гражданином или муниципальным служащим дополнительные материалы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олучать от гражданина или муниципального служащего пояснения по представленным им материалам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направлять в установленном порядке запрос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 о доходах, об имуществе и обязательствах имущественного характера гражданина или муниципального служащего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актами Российской Федерации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наводить справки у физических лиц и получать от них информацию с их согласия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В запросе, предусмотренном подпунктом "г" пункта 9 настоящего Положения, указываются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ормативный правовой акт, на основании которого направляется запрос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фамилия, имя, отчество, дата и место рождения, место регистрации, жительства и (или) пребывания, должность и место работы (службы) гражданина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содержание и объем сведений, подлежащих проверке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срок представления запрашиваемых сведений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фамилия, инициалы и номер телефона муниципального служащего, подготовившего запрос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ж) другие необходимые сведения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Cs w:val="28"/>
        </w:rPr>
        <w:t>11.</w:t>
      </w:r>
      <w:r>
        <w:rPr/>
        <w:t xml:space="preserve"> </w:t>
      </w:r>
      <w:r>
        <w:rPr>
          <w:sz w:val="28"/>
          <w:szCs w:val="28"/>
        </w:rPr>
        <w:t xml:space="preserve">Запросы направляются главой администрации Сеготского сельского поселения (руководителем структурного подразделения администрации Сеготского сельского поселения, обладающего собственными полномочиями по решению вопросов местного значения) или уполномоченным лицом. 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Руководители государственных органов и организаций, в адрес которых поступил запрос, обязаны организовать исполнение запроса в соответствии с федеральными законами и иными нормативными правовыми актами Российской Федерации и представить запрашиваемую информацию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срок исполнения запроса не должен превышать 30 дней со дня его поступления в соответствующий государственный орган или организацию. В исключительных случаях срок исполнения запроса может быть продлен до 60 дней с согласия должностного лица, направившего запрос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 xml:space="preserve"> </w:t>
      </w:r>
      <w:r>
        <w:rPr>
          <w:sz w:val="28"/>
          <w:szCs w:val="28"/>
        </w:rPr>
        <w:t>13</w:t>
      </w:r>
      <w:r>
        <w:rPr/>
        <w:t xml:space="preserve">. </w:t>
      </w:r>
      <w:r>
        <w:rPr>
          <w:sz w:val="28"/>
          <w:szCs w:val="28"/>
        </w:rPr>
        <w:t>Специалист кадровой работы  администрации Сеготского сельского поселения(в структурных подразделениях, обладающих собственными полномочиями по решению вопросов местного значения, - специалисты, осуществляющие кадровую работу соответствующего структурного подразделения) обеспечивают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уведомление в письменной форме муниципального служащего о начале в отношении его проверки - в течение двух рабочих дней со дня получения соответствующего решения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роведение в случае обращения муниципального служащего беседы с ним, в ходе которой он должен быть проинформирован о том, какие сведения, представляемые им в соответствии с настоящим Положением, подлежат проверке, - в течение семи рабочих дней со дня обращения муниципального служащего, а при наличии уважительной причины - в срок, согласованный с муниципальным служащим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По окончании проверки специалист кадровой работы   администрации Сеготского сельского поселения (в структурных подразделениях, обладающих собственными полномочиями по решению вопросов местного значения, - специалисты, осуществляющие кадровую работу соответствующего структурного подразделения) обязаны ознакомить муниципального служащего с результатами проверки с соблюдением законодательства Российской Федерации о государственной тайне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Муниципальный служащий имеет право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давать пояснения в письменной форме в ходе проверки; по результатам проверки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редставлять дополнительные материалы и давать по ним пояснения в письменной форме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обращаться к специалисту кадровой работы  администрации Сеготского сельского поселения (в структурных подразделениях, обладающих собственными полномочиями по решению вопросов местного значения, - к специалистам, осуществляющим кадровую работу соответствующего структурного подразделения) с подлежащим удовлетворению ходатайством о проведении с ним беседы по вопросам, указанным в подпункте "б" пункта 13 настоящего Положения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Пояснения, указанные в пункте 15 настоящего Положения, приобщаются к материалам проверки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7. На период проведения проверки муниципальный служащий может быть отстранен от замещаемой должности муниципальной службы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ериод отстранения муниципального служащего от замещаемой должности муниципальной службы денежное содержание по замещаемой им должности сохраняется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Cs w:val="28"/>
        </w:rPr>
        <w:t xml:space="preserve">18. Специалист кадровой работы администрации Сеготского сельского поселения (в структурных подразделениях, обладающих собственными полномочиями по решению вопросов местного значения, - специалист, осуществляющий кадровую работу соответствующего структурного подразделения) </w:t>
      </w:r>
      <w:r>
        <w:rPr/>
        <w:t xml:space="preserve"> </w:t>
      </w:r>
      <w:r>
        <w:rPr>
          <w:sz w:val="28"/>
          <w:szCs w:val="28"/>
        </w:rPr>
        <w:t>представляет главе администрации Сеготского сельского поселения Пучежского муниципального района Ивановской области (руководителю структурного подразделения, обладающего собственными полномочиями по решению вопросов местного значения) доклад о ее результатах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9. Сведения о результатах проверки с письменного согласия лица, принявшего решение о ее проведении, предоставляются специалистом кадровой работы администрации Сеготского сельского поселения (в структурных подразделениях, обладающих собственными полномочиями по решению вопросов местного значения, - специалистами, осуществляющие кадровую работу соответствующего структурного подразделения) с одновременным уведомлением об этом гражданина или муниципального служащего, в отношении которых проводилась проверка, правоохранительным и налоговым органам, постоянно действующим руководящим органам политических партий и зарегистрированным в соответствии с законом иных общероссийских общественных объединений, не являющихся политическими партиями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0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1. При установлении в ходе проверки обстоятельств, свидетельствующих о несоблюдении муниципальным служащим требований о предотвращении или урегулировании конфликта интересов, материалы проверки представляются в соответствующую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2. Материалы проверки хранятся  у специалиста, осуществляющих кадровую работу администрации Сеготского сельского поселения пучежского муниципального района Ивановской области  в течение трех лет со дня ее окончания, после чего передаются в архив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0:20:00Z</dcterms:created>
  <dc:creator>ОДХО и КР</dc:creator>
  <dc:description/>
  <dc:language>en-US</dc:language>
  <cp:lastModifiedBy>ОДХО и КР</cp:lastModifiedBy>
  <cp:lastPrinted>2013-10-21T16:01:00Z</cp:lastPrinted>
  <dcterms:modified xsi:type="dcterms:W3CDTF">2010-04-07T09:11:00Z</dcterms:modified>
  <cp:revision>4</cp:revision>
  <dc:subject/>
  <dc:title> </dc:title>
</cp:coreProperties>
</file>