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609600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0" w:right="0"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0" w:right="0"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Администрация  Сеготского сельского поселе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  <w:t>Пучежского муниципального района</w:t>
        <w:tab/>
        <w:t>Ивановской област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0" w:right="0" w:firstLine="708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т  04.07.2013 г.</w:t>
        <w:tab/>
        <w:tab/>
        <w:tab/>
        <w:tab/>
        <w:tab/>
        <w:t>№ 123-п</w:t>
        <w:tab/>
        <w:t>.</w:t>
        <w:tab/>
        <w:tab/>
        <w:tab/>
        <w:t>с.Сеготь</w:t>
      </w:r>
    </w:p>
    <w:p>
      <w:pPr>
        <w:pStyle w:val="Normal"/>
        <w:ind w:left="0" w:right="0"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рограммы проведения проверки готовно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отопительному периоду.</w:t>
      </w:r>
    </w:p>
    <w:p>
      <w:pPr>
        <w:pStyle w:val="Normal"/>
        <w:spacing w:lineRule="auto" w:line="276"/>
        <w:ind w:left="-142" w:right="0" w:firstLine="851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76"/>
        <w:ind w:left="-142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-142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.10.2003г. №131-ФЗ «Об общих принципах организации местного самоуправления в Российской Федерации»,  Федеральным законом от 27 июля 2010 года № 190-ФЗ «О теплоснабжении», приказом Министерства энергетики Российской Федерации от 12 марта 2013 года № 103 «Об утверждении Правил оценки готовности к отопительному периоду», Уставом Сеготского сельского поселения Пучежского муниципального района Ивановской области,</w:t>
      </w:r>
    </w:p>
    <w:p>
      <w:pPr>
        <w:pStyle w:val="Normal"/>
        <w:spacing w:lineRule="auto" w:line="276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76"/>
        <w:ind w:left="0" w:right="0" w:firstLine="56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Создать комиссию по проверке теплоснабжающих организаций  и потребителей тепловой энергии, находящихся на территории  Сеготского сельского  поселения Пучежского муниципального района Ивановской област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2.   Утвердить состав комиссии по проверке теплоснабжающих организаций  и потребителей тепловой энергии, находящихся на территории Сеготского сельского поселения Пучежского муниципального района Ивановской области, в следующем составе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едседатель комиссии – Сорокина Г.В. – глава администрации Сеготского сельского поселения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Заместитель председателя – Мугаев М.А.-председатель правления СПК ПЗ «Ленинский путь»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Муханов Г.Н.-главный инженер СПК ПЗ «Ленинский путь»</w:t>
      </w:r>
    </w:p>
    <w:p>
      <w:pPr>
        <w:pStyle w:val="Normal"/>
        <w:ind w:left="142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3.  Утвердить программу проведения проверки готовности к отопительному периоду на территории Сеготского сельского поселения Пучежского муниципального района Ивановской области теплоснабжающих организаций и потребителей тепловой энергии, в прилагаемой редакции (Приложение №1).</w:t>
      </w:r>
    </w:p>
    <w:p>
      <w:pPr>
        <w:pStyle w:val="Normal"/>
        <w:ind w:left="142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4.   Утвердить акт проверки готовности к отопительному периоду (Приложение № 2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5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Направить настоящее постановление для официального опубликования и размещения на  сайте Сеготского сельского поселения Пучежского муниципального района Ивановской области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гот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  <w:tab/>
        <w:t xml:space="preserve">             </w:t>
        <w:tab/>
        <w:tab/>
        <w:t>Г.В.Сорокина</w:t>
      </w:r>
    </w:p>
    <w:p>
      <w:pPr>
        <w:pStyle w:val="Normal"/>
        <w:spacing w:lineRule="auto" w:line="276"/>
        <w:ind w:left="0" w:right="0" w:firstLine="567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Normal"/>
        <w:spacing w:lineRule="auto" w:line="276"/>
        <w:ind w:left="0" w:right="0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right="0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right="0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right="0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right="0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right="0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right="0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right="0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right="0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right="0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right="0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right="0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right="0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right="0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right="0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right="0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right="0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right="0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right="0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right="0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right="0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right="0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right="0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right="0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right="0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right="0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right="0" w:firstLine="567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spacing w:lineRule="auto" w:line="276"/>
        <w:ind w:left="0" w:right="0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тверждено постановлением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Сеготского сельского поселения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4.07.2013 г. № 123-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дения проверки готовности к отопительному периоду теплоснабжающих организаций и потребителей тепловой энергии на территории Сеготского сельского поселения Пучежского муниципального района 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22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Цель программы:                  </w:t>
      </w:r>
      <w:r>
        <w:rPr>
          <w:rFonts w:cs="Times New Roman" w:ascii="Times New Roman" w:hAnsi="Times New Roman"/>
          <w:sz w:val="28"/>
          <w:szCs w:val="28"/>
        </w:rPr>
        <w:t xml:space="preserve">проверка готовности объектов жилищного </w:t>
      </w:r>
    </w:p>
    <w:p>
      <w:pPr>
        <w:pStyle w:val="Normal"/>
        <w:tabs>
          <w:tab w:val="clear" w:pos="709"/>
          <w:tab w:val="left" w:pos="22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онда, теплоснабжающих</w:t>
      </w:r>
    </w:p>
    <w:p>
      <w:pPr>
        <w:pStyle w:val="Normal"/>
        <w:tabs>
          <w:tab w:val="clear" w:pos="709"/>
          <w:tab w:val="left" w:pos="22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рганизаций и потребителей тепловой </w:t>
      </w:r>
    </w:p>
    <w:p>
      <w:pPr>
        <w:pStyle w:val="Normal"/>
        <w:tabs>
          <w:tab w:val="clear" w:pos="709"/>
          <w:tab w:val="left" w:pos="22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энергии на территории Сеготского сельского </w:t>
      </w:r>
    </w:p>
    <w:p>
      <w:pPr>
        <w:pStyle w:val="Normal"/>
        <w:tabs>
          <w:tab w:val="clear" w:pos="709"/>
          <w:tab w:val="left" w:pos="2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поселения.</w:t>
      </w:r>
    </w:p>
    <w:p>
      <w:pPr>
        <w:pStyle w:val="Normal"/>
        <w:tabs>
          <w:tab w:val="clear" w:pos="709"/>
          <w:tab w:val="left" w:pos="22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Задачи программы:</w:t>
      </w:r>
      <w:r>
        <w:rPr>
          <w:rFonts w:cs="Times New Roman" w:ascii="Times New Roman" w:hAnsi="Times New Roman"/>
          <w:sz w:val="28"/>
          <w:szCs w:val="28"/>
        </w:rPr>
        <w:t xml:space="preserve">                  обеспечение готовности объектов жилищного </w:t>
      </w:r>
    </w:p>
    <w:p>
      <w:pPr>
        <w:pStyle w:val="Normal"/>
        <w:tabs>
          <w:tab w:val="clear" w:pos="709"/>
          <w:tab w:val="left" w:pos="22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онда, теплоснабжающих</w:t>
      </w:r>
    </w:p>
    <w:p>
      <w:pPr>
        <w:pStyle w:val="Normal"/>
        <w:tabs>
          <w:tab w:val="clear" w:pos="709"/>
          <w:tab w:val="left" w:pos="22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рганизаций и потребителей тепловой </w:t>
      </w:r>
    </w:p>
    <w:p>
      <w:pPr>
        <w:pStyle w:val="Normal"/>
        <w:tabs>
          <w:tab w:val="clear" w:pos="709"/>
          <w:tab w:val="left" w:pos="22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нергии на территории Сеготского сельского</w:t>
      </w:r>
    </w:p>
    <w:p>
      <w:pPr>
        <w:pStyle w:val="Normal"/>
        <w:tabs>
          <w:tab w:val="clear" w:pos="709"/>
          <w:tab w:val="left" w:pos="2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поселения.</w:t>
      </w:r>
    </w:p>
    <w:p>
      <w:pPr>
        <w:pStyle w:val="Normal"/>
        <w:tabs>
          <w:tab w:val="clear" w:pos="709"/>
          <w:tab w:val="left" w:pos="22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ъекты теплоснабжения: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ПК ПЗ «Ленинский путь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22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котельная  д. Летнево, котельная с.Сеготь) </w:t>
      </w:r>
    </w:p>
    <w:p>
      <w:pPr>
        <w:pStyle w:val="Normal"/>
        <w:tabs>
          <w:tab w:val="clear" w:pos="709"/>
          <w:tab w:val="left" w:pos="225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709"/>
          <w:tab w:val="left" w:pos="22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кты, подлежащие</w:t>
      </w:r>
    </w:p>
    <w:p>
      <w:pPr>
        <w:pStyle w:val="Normal"/>
        <w:tabs>
          <w:tab w:val="clear" w:pos="709"/>
          <w:tab w:val="left" w:pos="225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рке:                                   </w:t>
      </w:r>
      <w:r>
        <w:rPr>
          <w:rFonts w:cs="Times New Roman" w:ascii="Times New Roman" w:hAnsi="Times New Roman"/>
          <w:sz w:val="28"/>
          <w:szCs w:val="28"/>
        </w:rPr>
        <w:t>1. СПК ПЗ «Ленинский путь»</w:t>
      </w:r>
    </w:p>
    <w:p>
      <w:pPr>
        <w:pStyle w:val="Normal"/>
        <w:tabs>
          <w:tab w:val="clear" w:pos="709"/>
          <w:tab w:val="left" w:pos="26265" w:leader="none"/>
        </w:tabs>
        <w:ind w:left="372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многоквартирные жилые дома: с.Сеготь, ул.Полевая, д.д. 11,12,13, ул.Советская, д,д.1,2;</w:t>
      </w:r>
    </w:p>
    <w:p>
      <w:pPr>
        <w:pStyle w:val="Normal"/>
        <w:tabs>
          <w:tab w:val="clear" w:pos="709"/>
          <w:tab w:val="left" w:pos="25530" w:leader="none"/>
        </w:tabs>
        <w:ind w:left="3615" w:righ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.Летнево ул.Юбилейная, дд 1,2,3,4,5,6,7,8,9, 10 ,11, 12,13)</w:t>
      </w:r>
    </w:p>
    <w:p>
      <w:pPr>
        <w:pStyle w:val="Normal"/>
        <w:tabs>
          <w:tab w:val="clear" w:pos="709"/>
          <w:tab w:val="left" w:pos="2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25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роки проведения  </w:t>
      </w:r>
      <w:r>
        <w:rPr>
          <w:rFonts w:cs="Times New Roman" w:ascii="Times New Roman" w:hAnsi="Times New Roman"/>
          <w:sz w:val="28"/>
          <w:szCs w:val="28"/>
        </w:rPr>
        <w:t xml:space="preserve">                 1. СПК ПЗ «Ленинский путь»</w:t>
      </w:r>
    </w:p>
    <w:p>
      <w:pPr>
        <w:pStyle w:val="Normal"/>
        <w:tabs>
          <w:tab w:val="clear" w:pos="709"/>
          <w:tab w:val="left" w:pos="23745" w:leader="none"/>
        </w:tabs>
        <w:ind w:left="336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многоквартирные жилые дома: с.Сеготь, ул.Полевая, д.д. 11,12,13, ул.Советская, д,д.1,2)- 15.09.2013 г. .</w:t>
      </w:r>
    </w:p>
    <w:p>
      <w:pPr>
        <w:pStyle w:val="Normal"/>
        <w:tabs>
          <w:tab w:val="clear" w:pos="709"/>
          <w:tab w:val="left" w:pos="24585" w:leader="none"/>
        </w:tabs>
        <w:ind w:left="348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Летнево ул.Юбилейная, дд 1,2,3,4,5,6,7,8,9, 10 ,11, 12,13 — 15.09.2013 г.</w:t>
      </w:r>
    </w:p>
    <w:p>
      <w:pPr>
        <w:pStyle w:val="Normal"/>
        <w:tabs>
          <w:tab w:val="clear" w:pos="709"/>
          <w:tab w:val="left" w:pos="2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09"/>
          <w:tab w:val="left" w:pos="22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22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кументы, проверяемые      - </w:t>
      </w:r>
      <w:r>
        <w:rPr>
          <w:rFonts w:cs="Times New Roman" w:ascii="Times New Roman" w:hAnsi="Times New Roman"/>
          <w:sz w:val="28"/>
          <w:szCs w:val="28"/>
        </w:rPr>
        <w:t xml:space="preserve">Акт проверки готовности объекта к </w:t>
      </w:r>
    </w:p>
    <w:p>
      <w:pPr>
        <w:pStyle w:val="Normal"/>
        <w:tabs>
          <w:tab w:val="clear" w:pos="709"/>
          <w:tab w:val="left" w:pos="225" w:leader="none"/>
          <w:tab w:val="left" w:pos="390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ходе проверки: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топительному </w:t>
      </w:r>
      <w:r>
        <w:rPr>
          <w:rFonts w:cs="Times New Roman" w:ascii="Times New Roman" w:hAnsi="Times New Roman"/>
          <w:sz w:val="28"/>
          <w:szCs w:val="28"/>
        </w:rPr>
        <w:t>периоду.</w:t>
      </w:r>
    </w:p>
    <w:p>
      <w:pPr>
        <w:pStyle w:val="Normal"/>
        <w:tabs>
          <w:tab w:val="clear" w:pos="709"/>
          <w:tab w:val="left" w:pos="2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ind w:left="4320" w:right="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о постановлением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Сеготского сельского поселения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3-п от 04.07.2013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ки готовности к отопительному периоду 2013_/_2014 г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                                               "____" _______________ 20__ г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</w:rPr>
        <w:t>(место составления акта)                                                             (дата составления акт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миссия, образованная Постановлением Администрации Сеготского сельского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none"/>
        </w:rPr>
        <w:t>поселения № __________________от ___________________________________ 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ограммой проведения проверки готовности к отопительному периоду от "____" _________________ 20__ г., утвержденной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u w:val="none"/>
        </w:rPr>
        <w:t>( ф.и.о. руководителя (его заместителя) органа, проводившего проверку готовности к отопительному периоду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с Федеральным законом от 27 июля 2010 г. № 190-ФЗ "О теплоснабжении" провела проверку готовности к отопительному периоду ____________________________________________________________________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(полное наименование муниципального образования, теплоснабжающей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организации, теплосетевой организации, потребителя тепловой энергии, в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отношении которого проводилась проверка готовности к отопительному периоду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"____" _____________ 20__ г. по "_____" ____________ 20__ г. 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готовности к отопительному периоду проводилась в отношении следующих объектов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______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___________________________________________________________________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___________________________________________________________________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дения проверки готовности к отопительному периоду комиссия установила: ____________________________________________________________________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(готовность/неготовность к работе в отопительном периоде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 комиссии по итогам проведения проверки готовности к отопительному периоду: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акту проверки готовности к отопительному периоду 2013/2014 гг.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: _____________________________________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(подпись, расшифровка подпис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: ______________________________________________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, расшифровка подпис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 ___________________________________________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подпись, расшифровка подписи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Члены комиссии: ___________________________________________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подпись, расшифровка подпис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 ___________________________________________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0"/>
          <w:szCs w:val="20"/>
        </w:rPr>
        <w:t>(подпись, расшифровка подписи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актом проверки готовности ознакомлен, один экземпляр акта получ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_" _____________ 20__ г. ________________________________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</w:rPr>
        <w:t>(подпись, расшифровка подписи руководителя (его уполномоченного представителя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муниципального образования, теплоснабжающей организации,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требителя тепловой энергии, в отношении которого проводилась проверка готовно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отопительному периоду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&lt;*&gt; 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с указанием сроков их устранения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0:10:14Z</dcterms:created>
  <dc:creator/>
  <dc:description/>
  <dc:language>en-US</dc:language>
  <cp:lastModifiedBy/>
  <cp:revision>0</cp:revision>
  <dc:subject/>
  <dc:title/>
</cp:coreProperties>
</file>