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ab/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/>
          <w:b/>
          <w:bCs/>
          <w:sz w:val="28"/>
          <w:szCs w:val="28"/>
        </w:rPr>
        <w:t>от  10.10.2013 г.</w:t>
        <w:tab/>
        <w:tab/>
        <w:tab/>
        <w:tab/>
        <w:tab/>
        <w:t>№ 177-п</w:t>
        <w:tab/>
        <w:tab/>
        <w:tab/>
        <w:t>с.Сеготь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Сеготского сельского поселения  к совершению коррупционных правонарушений, перечня сведений и порядка регистрации уведом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РФ от 25.12.2008г №273-ФЗ «О противодействии коррупции», Устава Сеготского сельского поселения Пучежского муниципального района Ивановской области, в целях  обеспечения и защиты основных прав и свобод человека и гражданина, неотвратимости ответственности за совершение коррупционных правонарушений,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Сеготского сельского поселения к совершению коррупционных правонарушений, перечень сведений, содержащихся в уведомлениях, организации проверки этих сведений и порядок регистрации уведомлений (Приложение 1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тского сельского поселения                                      Г.В.Сорокина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Сеготского сельского поселения</w:t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10.10.2013г. № 177-п</w:t>
      </w:r>
    </w:p>
    <w:p>
      <w:pPr>
        <w:pStyle w:val="Normal"/>
        <w:autoSpaceDE w:val="false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администрации Сеготского сельского поселения к совершению коррупционных правонарушений, перечень сведений, содержащихся в уведомлениях, организация проверки этих сведений и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регистрации уведомлений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авовую основу настоящего Порядка составляют Федеральный закон РФ «О противодействии коррупции» от 25.12.2008г №273-ФЗ, Федеральный закон РФ «О муниципальной службе в Российской Федерации» от 02.03.2007г №25-ФЗ, Закон Ивановской области «О муниципальной службе в Ивановской области» от 23.06.2008г №72-ОЗ, Устав Сегот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азработан в целях обеспечения и защиты основных прав и свобод человека и гражданина, неотвратимости ответственности за совершение коррупционных правонарушений, применения мер по предупреждению корруп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стоящий Порядок определяет процедуру представления муниципальным служащим администрации Сеготского сельского поселения (далее по тексту – муниципальный служащий) представителю нанимателя (работодателя), которым является глава администрации  Сеготского сельского поселения (далее по тексту – глава администрации), уведомления о фактах обращения в целях склонения муниципального служащего к совершению коррупционных правонарушений; перечень сведений, подлежащих включению в уведомление, организацию проверки этих сведений и порядок регистрации уведомлений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ок и форма уведом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случае обращения к муниципальному служащему каких-либо лиц (от имени каких-либо лиц) в целях склонения его к совершению коррупционного правонарушения он обязан в течение суток со дня обращения уведомить главу администрации  о факте обращения в целях склонения муниципального служащего к совершению коррупционного правонаруш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ведомление главы администрации  о фактах обращения в целях склонения муниципального служащего администрации Сеготского сельского поселения к совершению коррупционных правонарушений является служебной обязанностью муниципального служащего, невыполнение которой влечет увольнение муниципального служащ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ведомление составляется в письменном виде и должно содержать следующий перечень сведен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, должность представителя нанимател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, должность муниципального служащего, место жительства и контактный телефон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ата, время и место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се известные сведения о лице (лицах), склонявшем(их) муниципального служащего к совершению коррупционных правонаруше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о действии (бездействии), которое муниципальный служащий должен совершить по обращению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особ склонения к коррупционному правонарушению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об отказе (согласии) муниципального служащего принять предложение лица (лиц) о совершении коррупционного правонаруш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о наличии (отсутствии) договоренности о дальнейшей встрече и действиях участников обращ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стоятельства склонения к коррупционному правонарушению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ата и место заполнения уведом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дпись муниципального служащего, представившего уведомлени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все имеющиеся материалы, подтверждающие обстоятельства обращения к муниципальному служащему в целях склонения его к совершению коррупционных правонаруше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дается муниципальным служащим на имя главы администрации Сеготского сельского поселения через работника отдела кадров  администрации Сеготского сельского поселения незамедлительно в день обращения к нему каких-либо лиц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муниципального служащего не при исполнении служебных обязанностей и вне пределов места службы о факте склонения его к совершению коррупционного правонарушения муниципальный служащий уведомляет главу администрации  по любым доступным ему средствам связи, а по прибытии к месту службы оформляет уведомление, указанное в настоящем пункте, в письменной форме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рядок регистрации уведом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При получении от муниципального служащего уведомления специалист  по работе с кадрами администрации Сеготского сельского поселения регистрирует уведомление в журнале регистрации уведомлений о фактах обращения к муниципальным служащим администрации Сеготского сельского поселения в целях склонения их к совершению коррупционных правонарушений (далее - журнал). Журнал ведется по форме согласно приложению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 журнале запрещается отражать ставшие известными сведения о частной жизни муниципального служащего, представившего уведомление, его личной и семейной тайне, а также иную конфиденциальную информацию, охраняемую законо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рядок организации проверки сведений, содержащихся в уведомлен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сле регистрации уведомления в журнале уведомление со всеми представленными муниципальным служащим дополнительными сведениями, документами и материалами, касающимися информации, изложенной в уведомлении, направляется на рассмотрение главы администрации Сеготского сельского поселения с целью последующей организации проверки содержащихся в нем сведени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ри поступлении уведомления принимает решение о назначении служебного расследования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по служебному расследованию не вправе разглашать конфиденциальные сведения, ставшие им известными в ходе провероч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ой проверки уведомление с приложением материалов проверки и всеми представленными муниципальным служащим дополнительными сведениями, документами и материалами, касающимися информации, изложенной в уведомлении, передается в сектор кадровой работы  администрации Сеготского сельского поселения Пучежского муниципального района Ивановской области для направления заказным письмом (или курьером с отметкой о вручении письма) в  прокуратуру Пучеж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977" w:footer="0" w:bottom="651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Положению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фактах обращения к муниципальным </w:t>
      </w:r>
    </w:p>
    <w:p>
      <w:pPr>
        <w:pStyle w:val="Normal"/>
        <w:autoSpaceDE w:val="false"/>
        <w:jc w:val="center"/>
        <w:rPr/>
      </w:pPr>
      <w:r>
        <w:rPr/>
        <w:t>служащим администрации Сеготского сельского поселения в целях склонения</w:t>
      </w:r>
    </w:p>
    <w:p>
      <w:pPr>
        <w:pStyle w:val="Normal"/>
        <w:autoSpaceDE w:val="false"/>
        <w:jc w:val="center"/>
        <w:rPr/>
      </w:pPr>
      <w:r>
        <w:rPr/>
        <w:t>их к совершению 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   "____" ___________ 20__ г.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 "____" ___________ 20__ г.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"____" листах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560"/>
        <w:gridCol w:w="1680"/>
        <w:gridCol w:w="3000"/>
        <w:gridCol w:w="3240"/>
        <w:gridCol w:w="1680"/>
        <w:gridCol w:w="182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  <w:br/>
              <w:t xml:space="preserve">номер     </w:t>
              <w:br/>
              <w:t>уведом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и время  </w:t>
              <w:br/>
              <w:t xml:space="preserve">принятия  </w:t>
              <w:br/>
              <w:t>уведом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>уведомл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  </w:t>
              <w:br/>
              <w:t xml:space="preserve">изложение   </w:t>
              <w:br/>
              <w:t xml:space="preserve">сведений   </w:t>
              <w:br/>
              <w:t xml:space="preserve">и фактов,   </w:t>
              <w:br/>
              <w:t xml:space="preserve">указанных   </w:t>
              <w:br/>
              <w:t>в уведомлении,</w:t>
              <w:br/>
              <w:t>дополнительных</w:t>
              <w:br/>
              <w:t>све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</w:t>
              <w:br/>
              <w:t xml:space="preserve">документы   </w:t>
              <w:br/>
              <w:t xml:space="preserve">и материалы, </w:t>
              <w:br/>
              <w:t xml:space="preserve">касающиеся  </w:t>
              <w:br/>
              <w:t xml:space="preserve">информации,  </w:t>
              <w:br/>
              <w:t xml:space="preserve">изложенной в </w:t>
              <w:br/>
              <w:t xml:space="preserve">уведомлении, </w:t>
              <w:br/>
              <w:t>представленном</w:t>
              <w:br/>
              <w:t xml:space="preserve">гражданским  </w:t>
              <w:br/>
              <w:t>служащ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 xml:space="preserve">уведомление </w:t>
              <w:br/>
              <w:t xml:space="preserve">для     </w:t>
              <w:br/>
              <w:t xml:space="preserve">организации </w:t>
              <w:br/>
              <w:t xml:space="preserve">проверки  </w:t>
              <w:br/>
              <w:t xml:space="preserve">сведений,  </w:t>
              <w:br/>
              <w:t xml:space="preserve">указанных в </w:t>
              <w:br/>
              <w:t xml:space="preserve">нем, и дата </w:t>
              <w:br/>
              <w:t xml:space="preserve">заполнения </w:t>
              <w:br/>
              <w:t>уведомл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 </w:t>
              <w:br/>
              <w:t xml:space="preserve">о принятом </w:t>
              <w:br/>
              <w:t xml:space="preserve">решении по </w:t>
              <w:br/>
              <w:t xml:space="preserve">результатам </w:t>
              <w:br/>
              <w:t>рассмотрения</w:t>
              <w:br/>
              <w:t xml:space="preserve">уведомления </w:t>
              <w:br/>
              <w:t xml:space="preserve">с указанием </w:t>
              <w:br/>
              <w:t xml:space="preserve">даты    </w:t>
              <w:br/>
              <w:t xml:space="preserve">принятия  </w:t>
              <w:br/>
              <w:t>ре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975" w:right="652" w:gutter="0" w:header="0" w:top="567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39:00Z</dcterms:created>
  <dc:creator>Юридический отдел</dc:creator>
  <dc:description/>
  <dc:language>en-US</dc:language>
  <cp:lastModifiedBy>ОДХО и КР</cp:lastModifiedBy>
  <cp:lastPrinted>2013-10-21T15:32:00Z</cp:lastPrinted>
  <dcterms:modified xsi:type="dcterms:W3CDTF">2010-03-17T05:52:00Z</dcterms:modified>
  <cp:revision>4</cp:revision>
  <dc:subject/>
  <dc:title> </dc:title>
</cp:coreProperties>
</file>