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от  27.11.2013 г</w:t>
        <w:tab/>
        <w:tab/>
        <w:tab/>
        <w:tab/>
        <w:tab/>
        <w:tab/>
        <w:t>№ 200-п</w:t>
        <w:tab/>
        <w:tab/>
        <w:t>с.Сего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ндексации заработной платы работников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гот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реализации статьи 134 Трудового кодекса Российской Федерации, пункта 30 Единых рекомендаций по установлению на федеральном, региональном и местном уровнях систем оплаты труда работников государственных и муниципальных учреждений на 2013 год, утвержденных решением Российской трехсторонней комиссии по регулированию  социально-трудовых и связанных с ними экономических  отношений от 27.12.2011г., и в целях обеспечения социальной защиты работников администрации Сеготского сельского поселения                        п о с  т а  н о в л я ю:</w:t>
      </w:r>
    </w:p>
    <w:p>
      <w:pPr>
        <w:pStyle w:val="Normal"/>
        <w:numPr>
          <w:ilvl w:val="0"/>
          <w:numId w:val="2"/>
        </w:numPr>
        <w:ind w:left="900" w:hanging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Увеличить с 01.10.2013 г. на 5,5% предусмотренные в бюджете Сеготского сельского поселения на 2013 год главным  распорядителям и получателям средств бюджета поселения объемы бюджетных ассигнований на оплату труда (фонд оплаты труда и начисления  на него): на содержание работников администрации, оплата которых осуществляется по новым системам оплаты труда.</w:t>
      </w:r>
    </w:p>
    <w:p>
      <w:pPr>
        <w:pStyle w:val="Normal"/>
        <w:numPr>
          <w:ilvl w:val="0"/>
          <w:numId w:val="2"/>
        </w:numPr>
        <w:ind w:left="900" w:hanging="63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Установить порядок индексации заработной платы, предусматривающий направление дополнительных бюджетных ассигнований на увеличение размеров минимальных  окладов (минимальных  должностных окладов) по профессиональным квалификационным группам и квалификационным уровням, утвержденных постановлениями Сеготского сельского поселения, по соответствующим видам экономической деятельно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700" w:leader="none"/>
        </w:tabs>
        <w:ind w:left="900" w:hanging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Администрации Сеготского сельского поселения подготовить в установленном порядке  постановление о внесении изменений в постановление администрации Сеготского сельского поселения о системе оплаты  труда работников по соответствующим видам экономической деятельности.</w:t>
      </w:r>
    </w:p>
    <w:p>
      <w:pPr>
        <w:pStyle w:val="Normal"/>
        <w:numPr>
          <w:ilvl w:val="0"/>
          <w:numId w:val="2"/>
        </w:numPr>
        <w:ind w:left="900" w:hanging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Контроль за исполнением настоящего постановления оставляю за собой. </w:t>
      </w:r>
    </w:p>
    <w:p>
      <w:pPr>
        <w:pStyle w:val="Normal"/>
        <w:numPr>
          <w:ilvl w:val="0"/>
          <w:numId w:val="2"/>
        </w:numPr>
        <w:ind w:left="900" w:hanging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Настоящее постановление вступает в силу с 1 октября 2013 года.</w:t>
      </w:r>
    </w:p>
    <w:p>
      <w:pPr>
        <w:pStyle w:val="Normal"/>
        <w:ind w:left="3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администрации  </w:t>
      </w:r>
    </w:p>
    <w:p>
      <w:pPr>
        <w:pStyle w:val="Normal"/>
        <w:tabs>
          <w:tab w:val="clear" w:pos="709"/>
          <w:tab w:val="left" w:pos="2040" w:leader="none"/>
        </w:tabs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тского сельского поселения                                               Г.В.Сорок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399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7:37:00Z</dcterms:created>
  <dc:creator/>
  <dc:description/>
  <cp:keywords/>
  <dc:language>en-US</dc:language>
  <cp:lastModifiedBy>artvil</cp:lastModifiedBy>
  <dcterms:modified xsi:type="dcterms:W3CDTF">2014-01-27T17:28:00Z</dcterms:modified>
  <cp:revision>3</cp:revision>
  <dc:subject/>
  <dc:title/>
</cp:coreProperties>
</file>