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01.11.2013 г</w:t>
        <w:tab/>
        <w:tab/>
        <w:tab/>
        <w:tab/>
        <w:tab/>
        <w:tab/>
        <w:t>№ 193-п</w:t>
        <w:tab/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 мерах по предотвращению несчастных случаев на водоемах Сеготского сельского  поселения Пучежского  муниципального  района в осенне-зимний период 2013-2014 годов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и законам от 06.10.2003г. №131-ФЗ «Об общих принципах организации местного самоуправления в Российской Федерации», постановление Правительства Ивановской области  от 11.03.2009 г. № 54-п «Об утверждении Правил охраны  жизни людей на водных объектах в Ивановской области», постановление администрации Пучежского муниципального района Ивановской области от 21.10.2013 г. № 574-п « О мерах по предотвращению несчастных случаев на водоемах Пучежского муниципального района в осенне-зимний период 2013-2014 гг.», в целях предупреждения чрезвычайных ситуаций на льду водных объектов Сеготского сельского поселения в осенне-зимний период 2013-2014 гг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а н о в л я 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план мероприятий по уменьшению риска возникновения чрезвычайных ситуаций в осенне-зимний период 2012-2013 гг. (приложение № 1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омиссии по ГОЧС и мобилизационной работе администрации Сеготского сельского поселения обеспечить взаимодействие с отделом по вопросам ГОЧС и мобилизационной работы администрации Пучежскго муниципального района Ивановской области (Горлов Н.Н.), пучежским инспекторским участком ГИМС (Зубов В.Ю.), поисковой спасательной группы г.Пучеж ОГКУ «Управление по обеспечению ЗН и ПБ ивановской области» (Волков А.Ю.) МО МВД РФ «Пучежский» (Кудрявцев Ю.В.) по исполнению настоящего постанов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тменить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 Постановление главы администрации от 20.10.2012 года № 83-п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беспечении безопасности людей на льду водных объектах Сеготского сельского  поселения Пучежского муниципального  района в осенне-зимний период 2012-2013 годов» ;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 .Постановление главы администрации от 27.12.2012 года № 119-п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Сеготского сельского поселения от 20.10.2012 г. № 83-п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беспечении безопасности людей на льду водных объектах Сеготского сельского  поселения Пучежского муниципального  района в осенне-зимний период 2012-2013 годов»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Контроль за выполнением настоящего постановления  возложить на заведующего хозяйством Смольницкого Д.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готского сельского поселения                                      </w:t>
        <w:tab/>
        <w:tab/>
        <w:t>Г.В.Сороки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тского сельского поселения </w:t>
      </w:r>
    </w:p>
    <w:p>
      <w:pPr>
        <w:pStyle w:val="Normal"/>
        <w:widowControl w:val="false"/>
        <w:shd w:fill="FFFFFF" w:val="clear"/>
        <w:tabs>
          <w:tab w:val="clear" w:pos="709"/>
          <w:tab w:val="left" w:pos="-12185" w:leader="none"/>
        </w:tabs>
        <w:autoSpaceDE w:val="false"/>
        <w:spacing w:lineRule="auto" w:line="360" w:before="0" w:after="120"/>
        <w:ind w:left="1694" w:right="1152" w:hanging="552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от 01.11.2013 г № 193-п</w:t>
      </w:r>
    </w:p>
    <w:p>
      <w:pPr>
        <w:pStyle w:val="Normal"/>
        <w:widowControl w:val="false"/>
        <w:shd w:fill="FFFFFF" w:val="clear"/>
        <w:tabs>
          <w:tab w:val="clear" w:pos="709"/>
          <w:tab w:val="left" w:pos="-12185" w:leader="none"/>
        </w:tabs>
        <w:autoSpaceDE w:val="false"/>
        <w:spacing w:lineRule="auto" w:line="360" w:before="0" w:after="120"/>
        <w:ind w:left="1694" w:right="1152" w:hanging="552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лан</w:t>
      </w:r>
    </w:p>
    <w:p>
      <w:pPr>
        <w:pStyle w:val="Normal"/>
        <w:widowControl w:val="false"/>
        <w:shd w:fill="FFFFFF" w:val="clear"/>
        <w:tabs>
          <w:tab w:val="clear" w:pos="709"/>
          <w:tab w:val="left" w:pos="-12185" w:leader="none"/>
        </w:tabs>
        <w:autoSpaceDE w:val="false"/>
        <w:spacing w:lineRule="auto" w:line="360" w:before="0" w:after="120"/>
        <w:ind w:left="1694" w:right="1152" w:hanging="552"/>
        <w:jc w:val="center"/>
        <w:rPr/>
      </w:pPr>
      <w:r>
        <w:rPr/>
        <w:t>обеспечения безопасности людей на водоемах Сеготского сельского поселения Пучежского муниципального района в осенне-зимний период 2013-2014 годов.</w:t>
      </w:r>
    </w:p>
    <w:tbl>
      <w:tblPr>
        <w:tblW w:w="99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4158"/>
        <w:gridCol w:w="2409"/>
        <w:gridCol w:w="2702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е мероприят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седание комиссии по чрезвычайным ситуациям и ПБ по вопросу обеспечения безопасности населения на льду водоемов в осенне зимний период с участием представителя ГИМС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ноября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ПБ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аншлагов с запрещающей и (или) предупреждающей информацией в местах массового выхода людей на лёд и в местах ледовых переходов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ом ледостава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м хозяйством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листовок и памяток по мерам безопасности при ледоставе и на льд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ноября  до окончания ледохода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и бесед с населением о правилах поведения на льду водоемов и способах оказания помощи пострадавшим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ноября  до окончания ледохода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с привлечением  служб МЧС Пучежского района, в учебных заведениях о правилах поведения на льду водоемов и способах оказания помощи пострадавшим, с привлечен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ноября  до окончания ледохода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еготской СОШ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-12185" w:leader="none"/>
        </w:tabs>
        <w:autoSpaceDE w:val="false"/>
        <w:spacing w:lineRule="auto" w:line="360" w:before="0" w:after="120"/>
        <w:ind w:left="1694" w:right="1152" w:hanging="552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0:35Z</dcterms:created>
  <dc:creator/>
  <dc:description/>
  <dc:language>en-US</dc:language>
  <cp:lastModifiedBy/>
  <cp:revision>0</cp:revision>
  <dc:subject/>
  <dc:title/>
</cp:coreProperties>
</file>