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96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 25.03.2013 г</w:t>
        <w:tab/>
        <w:tab/>
        <w:tab/>
        <w:tab/>
        <w:tab/>
        <w:tab/>
        <w:t>№ 64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ТРЕБОВАНИЯХ К СОДЕРЖАНИЮ ВЕДОМСТВЕННЫХ ЦЕЛЕВЫХ ПРОГРАММ СЕГОТ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ЧЕЖСКОГО МУНИЦИПАЛЬНОГО РАЙОНА ИВАНОВСКОЙ ОБЛАСТИ, ПОРЯДКЕ ИХ РАЗРАБОТКИ, УТВЕРЖДЕНИЯ И РЕАЛИЗ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330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, постановляю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, утверждения и реализации ведомственных целевых программ Сеготского сельского поселения (приложение N 1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одержанию ведомственных целевых программ  Сеготского сельского поселения Пучежского муниципального района Ивановской области (приложение N 2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Г.В.Сороки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3.2013 N 64-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5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  <w:bookmarkEnd w:id="0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КИ, УТВЕРЖДЕНИЯ И РЕАЛИЗАЦИИ ВЕДОМСТВ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Х ПРОГРАММ СЕГОТСКОГО СЕЛЬСКОГО ПОСЕЛЕНИЯ ПУЧЕЖСКОГО МУНИЦИПАЛЬНОГО РАЙОНА ИВАНОВСКОЙ ОБЛАСТИ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едомственная целевая программа (далее - ВЦП) - документ, увязывающий бюджетные ассигнования на отдельную муниципальную услугу с изменением уровня предоставления соответствующей муниципальной услуг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ЦП является экономическим и финансовым обоснованием бюджетных расходов на предоставление муниципальной услуг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ЦП используются субъектами бюджетного планирования для формирования муниципальных заданий по предоставлению муниципальных услуг и подлежат предоставлению вместе с муниципальным заданием при составлении и рассмотрении проекта бюджета Сеготского сельского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разработки, утверждения и реализации ведомственных целевых программ (далее - Порядок) определяет процесс разработки, утверждения и реализации ведомственных целевых программ муниципальных ведомств, направленных 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ение государственной политики в установленных сферах деятельност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достижения целей и задач социально-экономического развития      Сеготского сельского поселения Пучежского муниципального района Ивановской области в соответствии с полномочиями органов местного самоуправл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езультативности расходов бюджета Сеготского сельского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целях настоящего Порядка используются следующие термины и определени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ое ведомство (далее - ведомство) — муниципальные учреждения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Сеготского сельского поселения Пучежского муниципального района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u w:val="none"/>
        </w:rPr>
        <w:t>субъект бюджетного планирования -  администрация Сеготского сельского поселения Пучежского муниципального района, бюджетное учреждение, осуществляющие функции управления в соответствующей отрасли муниципального образования и являющиеся распорядителями и получателями бюджетных средств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зультативность бюджетных расходов - соотношение между результатами деятельности ведомства и расходами на их достижение, включая степень достижения планируемых результатов деятельност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ые понятия, используемые в настоящем Порядке, применяются в тех же значениях, что и в Бюджетном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, нормативных правовых актах Российской Федерации, Ивановской области и правовых актах Пучежского муниципального района, правовых актах Сеготского сельского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ЦП составляются  администрацией Сеготского сельского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ЦП объединяют в себе все расходы бюджета Сеготского сельского поселения по предоставлению соответствующих муниципальных услуг, за исключением расходов, предусмотренных долгосрочными целевыми программами  Сеготского сельского поселения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ЦП подлежат отражению в классификации расходов бюджета Сеготского сельского поселения по кодам целевых статей и (или) видов расходо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зработка проектов ВЦП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работка проектов ВЦП осуществляется субъектами бюджетного планирования ежегодно на основе утвержденных ВЦП посредством исключения текущего финансового года и добавления последнего года планового пери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может предложить изменения в утвержденные ВЦП на плановый период, в том числе представить полностью переработанный вариант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ВЦП формируются в пределах общих плановых объемов бюджетных ассигнований на предоставление муниципальных услуг, установленных для субъектов бюджетного планирова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Экспертиза проектов ВЦП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едомство разрабатывает и согласовывает проект ВЦП в соответствии с требованиями настоящего Порядка и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одержанию ВЦП, утверждаемых постановлением главы администрации Сеготского сельского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работанные проекты ВЦП предоставляются  на экспертизу  в срок, установленный постановлением главы администрации Сеготского сельского поселения, утверждающим П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 бюджета Сеготского сельского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течение 5 рабочих дней осуществляется экспертиза ВЦП на предмет их соответствия установленным требованиям к содержанию ВЦП и их финансовой обоснова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готовятся краткие заключения, содержащие предписания по доработке ВЦП, либо вывод о готовности ВЦП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к рассмотрению комиссией по бюджетным проектировкам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Субъекты бюджетного планирования в течение 5 рабочих дней должны устранить все выявленные в результате экспертизы недоработки и несоответствия и получить заключение о готовности ВЦП к рассмотрению комиссией по бюджетным проектировкам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Рассмотрение проектов ВЦП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Рассмотрение проектов ВЦП осуществляется </w:t>
      </w:r>
      <w:r>
        <w:rPr>
          <w:rFonts w:cs="Times New Roman" w:ascii="Times New Roman" w:hAnsi="Times New Roman"/>
          <w:sz w:val="28"/>
          <w:szCs w:val="28"/>
          <w:u w:val="none"/>
        </w:rPr>
        <w:t>комиссией по бюджетным проектировкам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  <w:u w:val="none"/>
        </w:rPr>
        <w:t>Комиссия по бюджетным проектировкам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ассмотрение ВЦП с учетом распределения расходов ВЦП на исполнение действующих и принимаемых обязательст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рассмотрения ВЦП комиссия по бюджетным проектировкам принимает одно из следующих решений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необходимости доработки (переработки) ВЦП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добрении ВЦП в представленном вид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добрении ВЦП с увеличением объема бюджетных ассигнований на реализацию ВЦП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добрении ВЦП с сокращением объема бюджетных ассигнований на реализацию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Утверждение ВЦП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ЦП утверждаются постановлением главы администрации  Сеготского сельского поселения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ЦП утверждаются до рассмотрения бюджета Сеготского сельского поселения на соответствующий финансовый год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Утверждению подлежат только те ВЦП, которые были одобрены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комиссией по бюджетным проектировкам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Внесение изменений в ВЦП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несение изменений в утвержденные ВЦП может осуществляться в следующих 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несении изменений в проект бюджета Сеготского сельского поселения по результатам его рассмотрения Советом депутатов Сеготского сельского поселения, предполагающих изменение объема бюджетных ассигнований на предоставление соответствующих муниципальных услуг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дготовке проекта решения Совета о внесении изменений в утвержденный бюджет Сеготского сельского поселения, предполагающих изменение объема бюджетных ассигнований на предоставление соответствующих муниципальных услуг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течение финансового года по инициативе субъекта бюджетного планирова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Реализация ВЦП, отчетность об исполнении ВЦП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еализацию ВЦП осуществляют отделы и муниципальные учреждения, за которыми закреплена ответственность по предоставлению соответствующих муниципальных услуг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Ежегодно, не позднее 15 марта, субъекты бюджетного планирования предоставляют в администрацию Сеготского сельского поселения отчеты об исполнении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тчеты об исполнении ВЦП должны 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плановых и фактически достигнутых значениях целевых показателе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плановых и фактических объемах бюджетных расходов на предоставление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б изменении кредиторской задолженности по предоставлению муниципальной услуги за отчетный период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факторов (причин), обусловивших существенное превышение плановых значений целевых показателей, а также факторов (причин), из-за которых плановые значения отдельных целевых показателей не были достигнуты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реалистичности достижения конечных значений целевых показателей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Администрация Сеготского сельского поселения в срок до 1 апреля проводит инвентаризацию ВЦП, по результатам которой в зависимости от достигнутых результатов реализации ВЦП формирует предложени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обходимости переработки отдельных ВЦП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целесообразности сокращения объема бюджетных ассигнований на реализацию отдельных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едложения о целесообразности сокращения объема бюджетных ассигнований либо необходимости переработки отдельных ВЦП могут быть сформированы только в отношении тех ВЦП, по которым в отчетном году не были достигнуты плановые значения целевых показателе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Администрации Сеготского сельского поселения представляет свои предложения комиссии по бюджетным проектировкам, которая в 10-дневный срок принимает решение о переработке отдельных ВЦП, сокращении объемов бюджетных ассигнований на реализацию отдельных ВЦП и сроках доработки соответствующих ВЦП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вой редакции ВЦП, внесение изменений в действующие ВЦП, их рассмотрение и утверждение осуществляются в соответствии с настоящим Порядком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3.2013 N 64-п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121"/>
      <w:r>
        <w:rPr>
          <w:rFonts w:cs="Times New Roman" w:ascii="Times New Roman" w:hAnsi="Times New Roman"/>
          <w:b/>
          <w:bCs/>
          <w:sz w:val="28"/>
          <w:szCs w:val="28"/>
        </w:rPr>
        <w:t>ТРЕБОВАНИЯ</w:t>
      </w:r>
      <w:bookmarkEnd w:id="1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СОДЕРЖАНИЮ ВЕДОМСТВЕННЫХ ЦЕЛЕВЫХ ПРОГРАММ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ГОТСКОГО СЕЛЬСКОГО ПОСЕЛЕНИЯ  ПУЧЕЖСКОГО МУНИЦИПАЛЬНОГО РАЙОНА ИВАНОВСКОЙ ОБЛАСТИ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Текст ведомственных целевых программ Сеготского сельского поселения (далее - ВЦП) должен содержать следующие разделы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а текущего уровн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ь программы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левые показател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актические задачи и мероприят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лановый объем бюджетных ассигновани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эластичность целевых показателе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инансовое обосновани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 титульной странице ВЦП должны быть указаны наименование программы, срок реализации ВЦП, наименование муниципальной услуги, для которой составлена ВЦП, наименование субъекта бюджетного планирования, ответственного за реализацию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рок реализации ВЦП должен составлять от 1 года до 3 лет, за исключением случаев, предусмотренных настоящим пунктом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ВЦП может быть увеличен до 5 лет в случае, если ВЦП предполагает осуществление мероприятий по капитальному строительству объектов, срок завершения строительства которых выходит за 3-летний период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именование муниципальной услуги должно соответствовать постановлению главы администрации Сеготского сельского поселения, устанавливающему перечень муниципальных услуг, предоставление которых осуществляется в рамках реализации ведомственных целевых программ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ЦП должна содержать следующие приложени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 с описанием сведений о муниципальной услуг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2 с описанием отдельных проектов, реализация которых предусмотрена ВЦП (при наличии проектов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с обоснованием расходов на реализацию отдельных мероприятий ВЦП (в том числе мероприятий в составе проектов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ЦП может содержать иные приложения, помимо перечисленных в настоящем пункте. Наименования и нумерация таких приложений определяются субъектом бюджетного планирова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145"/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здел 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"Оценка текущего уровн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"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разделе "Оценка текущего уровня предоставления муниципальной услуги" даются количественная и качественная оценки сложившемуся уровню предоставления муниципальной услуги в отношении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и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а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и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ы муниципальной услуги для потребителей в случае представления муниципальной услуги за плат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может быть дополнительно отражена оценка по иным характеристикам предоставления муниципальной услуг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личественная оценка дается в разрезе показателей, характеризующих предоставление муниципальных услуг, утвержденных администрацией  Сеготского сельского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в ВЦП могут быть использованы иные показатели, характеризующие предоставление муниципальных услуг, помимо утвержденных  Сеготского сельского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ая информация представляется за последние 3 отчетных года, а при наличии плановых и (или) ожидаемых цифр - и за текущий год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ценка текущего уровня предоставления муниципальной услуги должна содержать краткое описание изменения соответствующих характеристик предоставления муниципальной услуги, а также частные выводы относительно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игнутого уровня доступности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игнутого уровня качества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ющего уровня оплаты муниципальной услуги потребителями в случае предоставления муниципальной услуги за плату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ществующего уровня стоимости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уществующего уровня иных характеристик предоставления муниципальной услуги, использованных субъектом бюджетного планирования в данном раздел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также могут быть даны оценки и прогнозы изменения ситуации на среднесрочную перспектив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нформация, включенная в раздел, должна давать ясное представление о слабых (проблемных) и сильных сторонах предоставления муниципальной услуги как блага, предоставляемого населению и организациям за счет бюджета  Сеготского сельского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зложение информации в разделе должно быть осуществлено исходя из принципа обеспечения полноты описания текущего уровня предоставления муниципальной услуги при минимально возможном объеме текс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здел "Цель программы"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ЦП должна содержать только одну цель. Цель программы должна быть сформулирована в одном предложен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Цель ВЦП должна отражать направления изменения отдельных характеристик предоставления муниципальной услуги, на которые будут направлены усилия Сеготского сельского поселения в плановом период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плановом периоде не предполагается осуществление дополнительных усилий, направленных на изменение сложившейся ситуации, цель может быть сформулирована как сохранение достигнутого уровня предоставления муниципальной услуги либо ее отдельных характеристик (качества, объема, доступности и т.д.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ВЦП также может быть сформулирована как сохранение достигнутого уровня предоставления муниципальной услуги либо ее отдельных характеристик в тех случаях, когда предполагается осуществление дополнительных усилий, направленных на обеспечение сохранения сложившейся ситу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Цель ВЦП должна соответствовать выводам </w:t>
      </w:r>
      <w:hyperlink w:anchor="Par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ценка текущего уровня предоставления муниципальной услуги", отражая решение отдельных проблем предоставления муниципальной услуги, выявленных при анализе текущей ситуации, за исключением случаев, предусмотренных настоящим пунктом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, когда в силу различных обстоятельств решение выявленных в </w:t>
      </w:r>
      <w:hyperlink w:anchor="Par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ценка текущего уровня предоставления муниципальной услуги" проблем является невозможным или нецелесообразным, цель программы может не соответствовать выводам о текущем уровне предоставления муниципальной услуги. При наличии такого несоответствия после формулировки цели программы должны быть даны краткие пояснения, объясняющие невозможность или нецелесообразность решения ранее обозначенных проблем в среднесрочной перспектив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Цель ВЦП не должна 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термины, затрудняющие ее понимание лицами, не обладающими профессиональными знаниями в сфере деятельности, связанной с предоставлением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мины, понятия и выражения, которые допускают произвольное или неоднозначное толкование цел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я на иные цели, задачи или результаты, которые являются следствиями реализации ВЦП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я на пути, средства и методы реализации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Раздел "Целевые показатели"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Целевые показатели ВЦП и их значения должны количественно выражать достижение цели программ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целевых показателей формируется из перечня показателей, характеризующих предоставление муниципальных услуг, утвержденных постановлением главы администрации Сеготского сельского поселения . Использование в качестве целевых иных показателей, помимо утвержденных администрацией Сеготского сельского поселения, не допуска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перечень целевых показателей в обязательном порядке включ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и, отражающие изменение характеристик предоставления муниципальной услуги, на которые сделано указание в цели программы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и объема и качества предоставления муниципальной услуг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формация о значениях целевых показателей представляется по всем целевым показателям за каждый из плановых годов реализации ВЦП, за 3 последних отчетных года, а при наличии оценочных или плановых значений - также за текущий год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191"/>
      <w:r>
        <w:rPr>
          <w:rFonts w:cs="Times New Roman" w:ascii="Times New Roman" w:hAnsi="Times New Roman"/>
          <w:b/>
          <w:bCs/>
          <w:sz w:val="28"/>
          <w:szCs w:val="28"/>
        </w:rPr>
        <w:t xml:space="preserve">V. Раздел 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"Тактические задачи и мероприятия"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бор тактических задач представляет собой перечень заданий, которые должны быть выполнены в плановом периоде для достижения цели программы и установленных значений целевых показателей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тактических задач должен быть потенциально достаточен для достижения цели и установленных значений целевых показателей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Тактические задачи ВЦП должны отражать эффект от дополнительных усилий, которые предполагается предпринять в плановом периоде, помимо регулярной деятельности по предоставлению муниципальной услуги на текущем уров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ВЦП не предполагает осуществления дополнительных усилий, направленных на изменение сложившейся ситуации, тактические задачи и мероприятия не формулирую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разделе должны быть отражены все мероприятия и тактические задачи, направленные на изменение текущего уровня предоставления муниципальной услуги, в том числе мероприятия и задачи, реализация которых будет осуществляться иными исполнительными органами муниципальной власти Ивановской области, не являющимися субъектом бюджетного планирования соответствующей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Каждая тактическая задача должна быть сформулирована как задание достичь определенных результатов к определенному сроку. Результаты, на которые содержится указание в формулировке тактической задачи, должны быть измеримы и, как правило, иметь количественное выражени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тические задачи, предполагающие получение комплексного результата, могут быть сформулированы в виде заданий по реализации отдельных проектов в соответствии с требованиями, установленными </w:t>
      </w:r>
      <w:hyperlink w:anchor="Par2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00"/>
      <w:r>
        <w:rPr>
          <w:rFonts w:cs="Times New Roman" w:ascii="Times New Roman" w:hAnsi="Times New Roman"/>
          <w:sz w:val="28"/>
          <w:szCs w:val="28"/>
        </w:rPr>
        <w:t>5.5. Каждой тактической задаче в соответствие должна быть поставлена проблема (проблемы), на решение которой направлена тактическая задача, за исключением случаев, когда тактическая задача напрямую соответствует цели ВЦП.</w:t>
      </w:r>
      <w:bookmarkEnd w:id="4"/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на решение которых направлены тактические задачи, должны соответствовать цели программы, иметь количественное выражение либо указывать на фактическое отсутствие каких-либо объектов, факторов или ресурсо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еские задачи, которым в соответствие поставлены одна или несколько проблем, должны указывать, в какой степени будет решена соответствующая проблема (проблемы) в плановом период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03"/>
      <w:r>
        <w:rPr>
          <w:rFonts w:cs="Times New Roman" w:ascii="Times New Roman" w:hAnsi="Times New Roman"/>
          <w:sz w:val="28"/>
          <w:szCs w:val="28"/>
        </w:rPr>
        <w:t>5.6. Для каждой тактической задачи представляется перечень мероприятий, необходимых для ее решения. Перечень мероприятий должен быть необходимым и достаточным для решения тактической задачи в плановом периоде.</w:t>
      </w:r>
      <w:bookmarkEnd w:id="5"/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204"/>
      <w:r>
        <w:rPr>
          <w:rFonts w:cs="Times New Roman" w:ascii="Times New Roman" w:hAnsi="Times New Roman"/>
          <w:sz w:val="28"/>
          <w:szCs w:val="28"/>
        </w:rPr>
        <w:t>5.7. Формулировка мероприятия должна давать однозначное представление о содержании и масштабе планируемых в рамках мероприятия действий (спецификации планируемого к приобретению оборудования, мощности предполагаемых ко вводу объектов, плановое число участников мероприятий и т.д.).</w:t>
      </w:r>
      <w:bookmarkEnd w:id="6"/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детализации формулировки мероприятия должен определяться исходя из необходимости обеспечения возможности оценки стоимости осуществления мероприятия внешними пользователями ВЦП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ые мероприятия могут быть сформулированы в виде отдельных проектов в соответствии с требованиями, установленными </w:t>
      </w:r>
      <w:hyperlink w:anchor="Par2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207"/>
      <w:r>
        <w:rPr>
          <w:rFonts w:cs="Times New Roman" w:ascii="Times New Roman" w:hAnsi="Times New Roman"/>
          <w:sz w:val="28"/>
          <w:szCs w:val="28"/>
        </w:rPr>
        <w:t>5.8. Для каждого мероприятия указывается объем единовременных бюджетных расходов, необходимых для его осуществления. Для мероприятий, имеющих длительный период осуществления (строительство, реконструкция объектов и др.), объем единовременных бюджетных расходов указывается за каждый из годов планового периода, в течение которых предполагается осуществление мероприятия.</w:t>
      </w:r>
      <w:bookmarkEnd w:id="7"/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208"/>
      <w:r>
        <w:rPr>
          <w:rFonts w:cs="Times New Roman" w:ascii="Times New Roman" w:hAnsi="Times New Roman"/>
          <w:sz w:val="28"/>
          <w:szCs w:val="28"/>
        </w:rPr>
        <w:t>5.9. Для всех мероприятий, предполагающих возникновение регулярных бюджетных расходов после их осуществления (эксплуатационных расходов), должен быть указан возникающий объем таких расходов.</w:t>
      </w:r>
      <w:bookmarkEnd w:id="8"/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озникающих регулярных бюджетных расходов указывается для года, в котором их возникновение планируется в полном объеме, а также для лет, предшествующих данному году, если в их течение планируется частичное возникновение регулярных бюджетных расходо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разделе должна быть представлена суммарная оценка единовременных и возникающих регулярных бюджетных расходов для каждого из годов реализации ВЦП и для каждой тактической задач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211"/>
      <w:r>
        <w:rPr>
          <w:rFonts w:cs="Times New Roman" w:ascii="Times New Roman" w:hAnsi="Times New Roman"/>
          <w:sz w:val="28"/>
          <w:szCs w:val="28"/>
        </w:rPr>
        <w:t>5.11. Для тактических задач, сформулированных в виде проектов, в приложении 2 к ВЦП должны быть представлены краткие резюме, содержащие следующую информацию:</w:t>
      </w:r>
      <w:bookmarkEnd w:id="9"/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емые результаты реализации проекта (измеримые, как правило, имеющие количественное выражение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блемы, полное или частичное решение которых обеспечивает проект, изложенные в соответствии с требованиями, указанными в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w:anchor="Par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мероприятий, необходимых для реализации проекта, удовлетворяющих требованиям </w:t>
      </w:r>
      <w:hyperlink w:anchor="Par2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5.6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- </w:t>
      </w:r>
      <w:hyperlink w:anchor="Par204">
        <w:r>
          <w:rPr>
            <w:rStyle w:val="InternetLink"/>
            <w:rFonts w:cs="Times New Roman" w:ascii="Times New Roman" w:hAnsi="Times New Roman"/>
            <w:sz w:val="28"/>
            <w:szCs w:val="28"/>
          </w:rPr>
          <w:t>5.7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х Требований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ъем единовременных и регулярных бюджетных расходов, связанных с реализацией мероприятий проекта и проекта в целом, в соответствии с требованиями </w:t>
      </w:r>
      <w:hyperlink w:anchor="Par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5.8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- </w:t>
      </w:r>
      <w:hyperlink w:anchor="Par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5.9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х Требовани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ую информацию, необходимую для полноценного представления резюме проек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217"/>
      <w:r>
        <w:rPr>
          <w:rFonts w:cs="Times New Roman" w:ascii="Times New Roman" w:hAnsi="Times New Roman"/>
          <w:sz w:val="28"/>
          <w:szCs w:val="28"/>
        </w:rPr>
        <w:t>5.12. Для мероприятий, сформулированных в виде проектов, в приложении 2 к ВЦП должны быть представлены краткие резюме, содержащие следующую информацию:</w:t>
      </w:r>
      <w:bookmarkEnd w:id="10"/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емые результаты реализации проекта (измеримые, как правило, имеющие количественное выражение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действий, предполагаемых к реализации в рамках проекта; описание действий должно соответствовать требованиям, установленным для описания мероприятий ВЦП в </w:t>
      </w:r>
      <w:hyperlink w:anchor="Par2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7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х Требований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ъем единовременных и регулярных бюджетных расходов, связанных с реализацией отдельных действий в рамках проекта, в соответствии с требованиями, аналогичными установленным </w:t>
      </w:r>
      <w:hyperlink w:anchor="Par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5.8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- </w:t>
      </w:r>
      <w:hyperlink w:anchor="Par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5.9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х Требований для мероприятий ВЦП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ую информацию, необходимую для полноценного представления резюме проек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Раздел "Плановый объем бюджетных ассигнований"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ъемы бюджетных ассигнований, необходимые для реализации ВЦП, указываются для каждого из годов планового периода реализации ВЦП в ценах соответствующих лет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бъем бюджетных ассигнований на реализацию ВЦП представляется в разрезе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йствующих и принимаемых обязательств в соответствии с </w:t>
      </w:r>
      <w:hyperlink w:anchor="Par2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6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w:anchor="Par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диновременных и регулярных бюджетных расходов в соответствии с </w:t>
      </w:r>
      <w:hyperlink w:anchor="Par2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.5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х Требовани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х распорядителей бюджетных средств, осуществляющих расходы на реализацию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230"/>
      <w:r>
        <w:rPr>
          <w:rFonts w:cs="Times New Roman" w:ascii="Times New Roman" w:hAnsi="Times New Roman"/>
          <w:sz w:val="28"/>
          <w:szCs w:val="28"/>
        </w:rPr>
        <w:t>6.3. К расходам на исполнение действующих обязательств по реализации ВЦП относятся:</w:t>
      </w:r>
      <w:bookmarkEnd w:id="11"/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годов, включенных в действующие редакции ВЦП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ые бюджетные расходы на предоставление муниципальной услуги в суммах, не превышающих расходы, утвержденные действующими редакциями ВЦП на соответствующий год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ые бюджетные расходы на мероприятия ВЦП в суммах, не превышающих расходы, утвержденные действующими редакциями ВЦП на реализацию соответствующих мероприятий в соответствующем году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года, не включенного в действующие редакции ВЦП, расходы на исполнение действующих обязательств определяются как плановый объем регулярных бюджетных расходов на предоставление муниципальной услуги за предыдущий год, скорректированный 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овой индекс в соответствии с правилами, установленными для финансового обоснования ВЦП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ое изменение объем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ый прирост регулярных бюджетных расходов в связи с реализацией мероприятий ВЦП предыдущего года в соответствии с действующей редакцией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238"/>
      <w:r>
        <w:rPr>
          <w:rFonts w:cs="Times New Roman" w:ascii="Times New Roman" w:hAnsi="Times New Roman"/>
          <w:sz w:val="28"/>
          <w:szCs w:val="28"/>
        </w:rPr>
        <w:t>6.4. К расходам на исполнение принимаемых обязательств по реализации ВЦП относятся:</w:t>
      </w:r>
      <w:bookmarkEnd w:id="12"/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годов, включенных в действующие редакции ВЦП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ые бюджетные расходы на дополнительные мероприятия, предлагаемые к включению в ВЦП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единовременных бюджетных расходов на отдельные мероприятия, включенные в действующие редакции ВЦП, по сравнению с утвержденными объемами расходов (за исключением случаев перераспределения плановых единовременных бюджетных расходов между мероприятиями, утвержденными действующими редакциями ВЦП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регулярных бюджетных расходов на предоставление муниципальной услуги сверх сумм, утвержденных действующей редакцией ВЦП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года, не включенного в действующие редакции ВЦП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единовременные бюджетные расходы на реализацию мероприятий и проектов ВЦП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регулярных бюджетных расходов на предоставление муниципальной услуги сверх сумм расходов на исполнение действующих обязательств по реализации ВЦП для соответствующего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13" w:name="Par246"/>
      <w:r>
        <w:rPr>
          <w:rFonts w:cs="Times New Roman" w:ascii="Times New Roman" w:hAnsi="Times New Roman"/>
          <w:sz w:val="28"/>
          <w:szCs w:val="28"/>
        </w:rPr>
        <w:t xml:space="preserve">6.5. К единовременным бюджетным расходам по реализации ВЦП относятся плановые расходы на осуществление мероприятий, отраженных в </w:t>
      </w:r>
      <w:hyperlink w:anchor="Par191">
        <w:bookmarkEnd w:id="13"/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Тактические задачи и мероприятия"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К регулярным бюджетным расходам на предоставление муниципальной услуги относятся расходы на предоставление муниципальной услуги в существующих объемах и с достигнутым уровнем качества, осуществляемые ежегодно, вне зависимости от изменения целей и задач по предоставлению муниципальной услуги (в том числе расходы на осуществление текущего ремонта в нормативных объемах, плановое обновление оборудования, оплату труда работников бюджетной сферы и т.д.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Для очередного финансового года в разделе приводится информация о плановых объемах бюджетных расходов в помесячной разбивк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. Раздел "Эластичность целевых показателей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 разделе представляется информация о возможном изменении значений целевых показателей ВЦП при изменении объема бюджетных ассигнований на 10% (как в большую, так и в меньшую стороны) за каждый из годов планового периода реализации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озможное изменение целевых показателей ВЦП представляется для двух вариантов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а бюджетных ассигнований на 10% за каждый из годов планового период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объема бюджетных ассигнований на 10% за каждый из годов планового пери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257"/>
      <w:r>
        <w:rPr>
          <w:rFonts w:cs="Times New Roman" w:ascii="Times New Roman" w:hAnsi="Times New Roman"/>
          <w:sz w:val="28"/>
          <w:szCs w:val="28"/>
        </w:rPr>
        <w:t>7.3. Для варианта, предусматривающего увеличение объема бюджетных ассигнований, в приложении к ВЦП представляются перечень мероприятий и объемы их финансирования, которые могут быть дополнительно реализованы в плановом периоде.</w:t>
      </w:r>
      <w:bookmarkEnd w:id="14"/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, предусматривающего сокращение объема бюджетных ассигнований, в приложении к ВЦП представляется перечень мероприятий, которые не будут реализованы, а также иные действия, осуществление которых станет необходимым при сокращении объема бюджетных ассигнований. Для каждого мероприятия, действия должны быть указаны плановые суммы возможной экономии бюджетных расходо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о усмотрению субъекта бюджетного планирования в разделе может быть дополнительно представлена информация о возможном изменении значений целевых показателей ВЦП при увеличении объема бюджетных ассигнований на долю, отличную от 10%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такой информации, она должна сопровождаться информацией о дополнительных мероприятиях, которые будут реализованы при увеличении объема бюджетных ассигнований, суммах их финансирования в соответствии с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w:anchor="Par2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. Раздел "Финансовое обоснование"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Финансовое обоснование бюджетных ассигнований на реализацию ВЦП является обоснованием необходимости и достаточности предусмотренных в ВЦП бюджетных расходов для достижения заявленных целей и задач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основание представляется для каждого года планового периода реализации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Финансовое обоснование представляется в виде арифметического расчета, осуществляемого как последовательная корректировка базового объема бюджетных расходов на предоставление муниципальной услуги на ряд факторов, обуславливающих изменение расходов. Арифметический расчет может быть изложен в аналитической расчетной таблиц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базового объема бюджетных расходов используются плановые объемы бюджетных расходов на предоставление муниципальной услуги в году, предшествующему году, для которого осуществляется расчет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В качестве факторов, обуславливающих изменение объема бюджетных расходов на предоставление муниципальной услуги, использу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м единовременных бюджетных расходов на реализацию мероприятий в базовом году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270"/>
      <w:r>
        <w:rPr>
          <w:rFonts w:cs="Times New Roman" w:ascii="Times New Roman" w:hAnsi="Times New Roman"/>
          <w:sz w:val="28"/>
          <w:szCs w:val="28"/>
        </w:rPr>
        <w:t>б) объем бюджетных расходов базового года на отдельные процессы по предоставлению муниципальной услуги либо ежегодно повторяющиеся мероприятия, отменяемые с планового года;</w:t>
      </w:r>
      <w:bookmarkEnd w:id="15"/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нение уровня цен по сравнению с базовым годо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 объема предоставления муниципальной услуги по сравнению с базовым годо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зменение факторной производительности предоставления муниципальной услуги по сравнению с базовым годо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274"/>
      <w:r>
        <w:rPr>
          <w:rFonts w:cs="Times New Roman" w:ascii="Times New Roman" w:hAnsi="Times New Roman"/>
          <w:sz w:val="28"/>
          <w:szCs w:val="28"/>
        </w:rPr>
        <w:t>е) объем регулярных бюджетных расходов на предоставление муниципальной услуги, возникающих в связи с реализацией мероприятий базового года;</w:t>
      </w:r>
      <w:bookmarkEnd w:id="16"/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275"/>
      <w:r>
        <w:rPr>
          <w:rFonts w:cs="Times New Roman" w:ascii="Times New Roman" w:hAnsi="Times New Roman"/>
          <w:sz w:val="28"/>
          <w:szCs w:val="28"/>
        </w:rPr>
        <w:t>ж) объем единовременных бюджетных расходов на реализацию мероприятий в плановом году;</w:t>
      </w:r>
      <w:bookmarkEnd w:id="17"/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ъем платежей потребителей за государственную услугу, иные целевые поступления на предоставление муниципальной услуги в плановом году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иные факторы, определяющие изменение объема бюджетных расходов на предоставление муниципальной услуг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Объем единовременных бюджетных расходов на реализацию мероприятий в базовом году определяется на основе действующей редакции ВЦП либо информации, включенной в </w:t>
      </w:r>
      <w:hyperlink w:anchor="Par1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Тактические задачи и мероприятия"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При корректировке объема бюджетных расходов на фактор, указанный в </w:t>
      </w:r>
      <w:hyperlink w:anchor="Par2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б) пункта 8.3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лжен быть представлен перечень процессов ежегодно повторяющихся мероприятий, планируемых к отмене, с соответствующими им суммами бюджетных расходов в базовом год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Учет ценового фактора осуществляется посредством расчета сводного ценового индекса. Сводный ценовой индекс рассчитывается по следующей формул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Цi = SUM di x ИЦi,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Ц - сводный ценовой индекс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- доля соответствующего вида расходов в общем объеме регулярных бюджетных расходов на предоставление муниципальной услуги в базовом году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Цi - прогнозный цепной ценовой индекс по i-му виду регулярных бюджетных расходов на предоставление муниципальной услуги для планового года по отношению к базовом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огнозных ценовых индексов могут использовать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ный индекс потребительских цен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ный индекс цен на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ый рост оплаты труда работников бюджетной сферы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ный индекс роста цен на коммунальные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ный индекс роста цен на топлив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ценовые индекс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еновые индексы, используемые в финансовом обосновании, должны иметь официальные независимые источники их предоставления, ссылки на которые должны содержаться в тексте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сходов на предоставление муниципальной услуги, в разрезе которых рассчитывается сводный ценовой индекс, определяются субъектом бюджетного планирования самостоятельно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ожносоставных муниципальных услуг, объединяющих в себе типологически различные виды услуг, корректировка объема бюджетных расходов по ценовому индексу может быть осуществлена в разрезе отдельных видов услуг, составляющих содержание муниципальной услуг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Корректировка объема бюджетных расходов на изменение объема предоставления муниципальной услуги осуществляется одним из следующих способов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индекса, учитывающего плановое увеличение объема предоставления муниципальной услуги и долю переменных затрат в общем объеме регулярных бюджетных расходов на предоставление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оценки изменения бюджетных расходов на единицу изменения объема муниципальной услуг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случае рассчитывается корректирующий коэффициент по следующей формул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n+1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И = 1 + (-------- - 1) x d(пер)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И   -   индекс   изменения   бюджетных   расходов   на  предост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по объему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V    - объем предоставления муниципальной услуги в плановом году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n+1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V  - объем предоставления муниципальной услуги в базовом году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(пер) - доля переменных расходов в общем объеме регулярных бюджетных расходов на предоставление муниципальной услуг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случае изменение объема бюджетных расходов определяется по следующей формул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дельта"ОР = (V    - V ) x р(пер)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n+1    n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(пер) - объем изменения переменных бюджетных расходов при изменении объема предоставления муниципальной услуги на одну единиц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ожносоставных муниципальных услуг, объединяющих в себе типологически различные виды услуг, корректировка объема бюджетных расходов на фактор изменения объема предоставления муниципальной услуги может осуществляться в разрезе отдельных видов услуг, составляющих содержание муниципальной услуг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Плановое изменение факторной производительности определяется субъектом бюджетного планирования, если плановое значение прироста факторной производительности не было установлено администрацией  Сеготского сельского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значения прироста факторной производительности не могут превышать 5% для каждого из годов реализации ВЦП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9. Корректировка объема бюджетных расходов на предоставление муниципальной услуги на факторы, указанные в </w:t>
      </w:r>
      <w:hyperlink w:anchor="Par2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е)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и </w:t>
      </w:r>
      <w:hyperlink w:anchor="Par2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ж) пункта 8.3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информацией, представленной в </w:t>
      </w:r>
      <w:hyperlink w:anchor="Par1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Тактические задачи и мероприятия"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Плановый объем платежей потребителей за муниципальную услугу, объем иных целевых поступлений на предоставление муниципальной услуги в плановом году учитываются в финансовом обосновании для расчета планового объема бюджетных ассигнований на предоставление муниципальной услуги из нецелевых источников доходо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1. Финансовое обоснование объема бюджетных ассигнований, расчеты и иная информация, необходимые для подтверждения финансового обоснования, должны быть включены в основной текст ВЦП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X. Приложения к ведомственной целевой программе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В приложении 1 должны быть представлены основные сведения о муниципальной услуг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оказания муниципальной услуги - виды составляющих более дробных услуг, регулярные процессы и ежегодно проводимые мероприятия, составляющие содержание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казания муниципальной услуги - порядок действий, которые должны быть осуществлены для получения потребителем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естра расходных обязательств по расходным обязательствам, исполнение которых необходимо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атегорий физических и (или) юридических лиц, являющихся потребителями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цены (тарифы) на оплату муниципальной услуги физическими или юридическими лицами в случаях, если законодательством Российской Федерации предусмотрено оказание соответствующих услуг на платной основе либо порядок их установ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В приложении 2 должно быть представлено описание отдельных проектов, реализация которых предусмотрена ВЦП (при наличии проектов), в соответствии с требованиями, установленными </w:t>
      </w:r>
      <w:hyperlink w:anchor="Par2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5.11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- </w:t>
      </w:r>
      <w:hyperlink w:anchor="Par217">
        <w:r>
          <w:rPr>
            <w:rStyle w:val="InternetLink"/>
            <w:rFonts w:cs="Times New Roman" w:ascii="Times New Roman" w:hAnsi="Times New Roman"/>
            <w:sz w:val="28"/>
            <w:szCs w:val="28"/>
          </w:rPr>
          <w:t>5.12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х Требова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должно быть представлено раздельно по каждому проекту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В приложении 3 должно быть представлено обоснование расходов на реализацию отдельных мероприятий программы (в том числе мероприятий и действий в составе проектов). Обоснование расходов представляется раздельно по мероприятиям ВЦП с соблюдением нумерации, примененной в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w:anchor="Par1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Тактические задачи и мероприятия"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редставляется как в отношении единовременных бюджетных расходов на реализацию мероприятий, так и в отношении прироста регулярных бюджетных расходов на предоставление муниципальной услуги, возникающих в связи с реализацией мероприят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асходов на реализацию отдельных мероприятий ВЦП может быть изложено в вид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примеров фактической стоимости осуществления аналогичных по масштабу и результату мероприяти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сылок на конкретные рыночные предложения по стоимости осуществления аналогичных мероприяти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ов, в которых используются значения, полученные из авторитетных источников либо обоснованные ссылками и примерами о фактической стоимости осуществления аналогичных мероприяти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способами, позволяющими удостовериться в необходимости и достаточности плановых бюджетных расходов, предусмотренных на реализацию мероприятий ВЦ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1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8376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8577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577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18577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18577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18577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18577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1857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D4A1339A9400B36FE5F39404E670613BEC860C8FC30D5F0D4F3B3D355783183CCD4BC652381d7ZCH" TargetMode="External"/><Relationship Id="rId4" Type="http://schemas.openxmlformats.org/officeDocument/2006/relationships/hyperlink" Target="consultantplus://offline/ref=5D4A1339A9400B36FE5F39404E670613BEC860C8FC30D5F0D4F3B3D355783183CCD4BC6F27d8Z7H" TargetMode="External"/><Relationship Id="rId5" Type="http://schemas.openxmlformats.org/officeDocument/2006/relationships/hyperlink" Target="consultantplus://offline/ref=5D4A1339A9400B36FE5F274D580B5A1CBBC03FC3FD30D9A58AACE88E02713BD48B9BE524628C7BA0E64CBDd1ZD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2:33Z</dcterms:created>
  <dc:creator/>
  <dc:description/>
  <dc:language>en-US</dc:language>
  <cp:lastModifiedBy/>
  <cp:revision>0</cp:revision>
  <dc:subject/>
  <dc:title/>
</cp:coreProperties>
</file>