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drawing>
          <wp:inline distT="0" distB="0" distL="0" distR="0">
            <wp:extent cx="609600"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71830"/>
                    </a:xfrm>
                    <a:prstGeom prst="rect">
                      <a:avLst/>
                    </a:prstGeom>
                  </pic:spPr>
                </pic:pic>
              </a:graphicData>
            </a:graphic>
          </wp:inline>
        </w:drawing>
      </w:r>
    </w:p>
    <w:p>
      <w:pPr>
        <w:pStyle w:val="Normal"/>
        <w:ind w:left="0" w:right="0"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0" w:right="0"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0" w:right="0"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дминистрация  Сеготского сельского поселения</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Пучежского муниципального района</w:t>
        <w:tab/>
        <w:t>Ивановской области</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r>
    </w:p>
    <w:p>
      <w:pPr>
        <w:pStyle w:val="Normal"/>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 О С Т А Н О В Л Е Н И Е</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0" w:right="0" w:firstLine="708"/>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от  10.10.2013 г.</w:t>
        <w:tab/>
        <w:tab/>
        <w:tab/>
        <w:tab/>
        <w:tab/>
        <w:t>№ 174-п</w:t>
        <w:tab/>
        <w:tab/>
        <w:tab/>
        <w:tab/>
        <w:t>с.Сеготь</w:t>
      </w:r>
    </w:p>
    <w:p>
      <w:pPr>
        <w:pStyle w:val="Normal"/>
        <w:ind w:left="0" w:right="0"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 утверждении Порядка  предоставления сведений о расходах муниципальных служащих администрации Сеготского сельского поселения Пучежского муниципального района Ивановской области, а также расходах их супругов и несовершеннолетних детей.</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Федеральным законом № 273-ФЗ от 25.12.2008 г. «О противодействии коррупции», Федеральным законом от 03.12.2012 г. № 230-ФЗ «О контроле за соответствием расходов лиц, замещающих государственные должности, и иных лиц  их доходам», Указом Президента РФ от 02.04.2013 г.</w:t>
      </w:r>
    </w:p>
    <w:p>
      <w:pPr>
        <w:pStyle w:val="Normal"/>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 о с т а н о в л я ю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Утвердить Порядок предоставления сведений о расходах муниципальных служащих администрации Сеготского сельского поселения Пучежского муниципального района Ивановской области, а также о расходах их супругов и несовершеннолетних детей( прилож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Настоящее постановление вступает в силу с момента подписания и подлежит опубликованию в Правовом вестнике Пучежского муниципального район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Контроль за исполнением настоящего постановления оставляю за собо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администра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еготского сельского поселения                                  Г.В.Сороки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риложение к постановлению </w:t>
      </w:r>
    </w:p>
    <w:p>
      <w:pPr>
        <w:pStyle w:val="Normal"/>
        <w:jc w:val="righ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администрации Сеготского сельского поселения </w:t>
      </w:r>
    </w:p>
    <w:p>
      <w:pPr>
        <w:pStyle w:val="Normal"/>
        <w:jc w:val="righ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от10.10.2013 г.  № 174-п </w:t>
      </w:r>
    </w:p>
    <w:p>
      <w:pPr>
        <w:pStyle w:val="Normal"/>
        <w:jc w:val="righ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РЯДОК</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оставления сведений о расходах муниципальных служащих администрации Сеготского сельского поселения Пучежского муниципального района Ивановской области, а также о расходах их супругов и несовершеннолетних детей.</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Сеготского сельского поселения Пучежского муниципального района Ивановской области, расходов его супруги (супруга) и несовершеннолетних детей общему доходу данного лица и его супруги (супруга) и несовершеннолетних детей за три последних года, предшествующих совершению сделки (далее-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Сеготского сельского поселения Пучежского муниципального района Ивановской области, включенные в соответствующий перечень должностей, утвержденный постановлением администрации Сеготского сельского поселения Пучежского муниципального района Ивановской области (далее- муниципальные служащие); супруга (супруги) и несовершеннолетних детей указанных лиц.</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Муниципальные служащие обязаны предо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новлен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оставляются в форме справки (приложение к порядк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новлен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ая информация в письменном виде может быть представлена в установленном порядке:</w:t>
      </w:r>
    </w:p>
    <w:p>
      <w:pPr>
        <w:pStyle w:val="Normal"/>
        <w:numPr>
          <w:ilvl w:val="0"/>
          <w:numId w:val="1"/>
        </w:numPr>
        <w:tabs>
          <w:tab w:val="clear" w:pos="709"/>
          <w:tab w:val="left" w:pos="10800" w:leader="none"/>
        </w:tabs>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numPr>
          <w:ilvl w:val="0"/>
          <w:numId w:val="1"/>
        </w:numPr>
        <w:tabs>
          <w:tab w:val="clear" w:pos="709"/>
          <w:tab w:val="left" w:pos="10800" w:leader="none"/>
        </w:tabs>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оянно действующими руководящими органами политической партии и зарегистрированных в соответствии с законом иных общероссийских общественных объединений, не являющихся политическими партиями;</w:t>
      </w:r>
    </w:p>
    <w:p>
      <w:pPr>
        <w:pStyle w:val="Normal"/>
        <w:numPr>
          <w:ilvl w:val="0"/>
          <w:numId w:val="1"/>
        </w:numPr>
        <w:tabs>
          <w:tab w:val="clear" w:pos="709"/>
          <w:tab w:val="left" w:pos="10800" w:leader="none"/>
        </w:tabs>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ой палатой Российской Федерации;</w:t>
      </w:r>
    </w:p>
    <w:p>
      <w:pPr>
        <w:pStyle w:val="Normal"/>
        <w:numPr>
          <w:ilvl w:val="0"/>
          <w:numId w:val="1"/>
        </w:numPr>
        <w:tabs>
          <w:tab w:val="clear" w:pos="709"/>
          <w:tab w:val="left" w:pos="10800" w:leader="none"/>
        </w:tabs>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ыми средствами массовой информац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Информация анонимного характера не может служить основанием для принятия решения об осуществлении контроля за расходами муниципальных служащих, а также за расходами их супруг (супруга) и несовершеннолетних дет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Решение об осуществлении контроля принимается главой администрации Сеготского сельского поселения Пучежского муниципального района Ивановской области в отношении каждого такого лица и оформляется в письменном вид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истребование от данного лица сведен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новленных (складочных) капиталах организаций), если   сумма сделки , превышает общий доход данного лица и  его супруги (супруга)  за три  последних года, предшествующих совершению сдел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б) об источниках получения средств, за счет которых совершена сделка, указанная в подпункте «а» настоящего пункт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верку достоверности и полноты представленных сведен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новленных (складочных) капиталах организаций),  их общему доход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Комиссия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вановской области и урегулированию конфликта интересов (далее-Комиссия) осуществляет  контроль за расходами муниципальных служащих, а также  их супруг (супруги) и несовершеннолетних дет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Комиссия не позднее чем через 2 рабочих дня со дня получения решения об осуществлении контроля за расходами муниципального служащего, а также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рядка.</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дения, предусмотренные пунктом 7 Порядка, предоставляются муниципальным служащим в течение 15 рабочих дней с даты их истребова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ведомлении должна содержаться информация о порядке предоставления и проверки достоверности и полноты этих сведен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муниципальный служащий обратился с ходатайством в соответствии с ч.3 п.16 Порядка, с данным лицом в течение 7 рабочих дней со дня поступления ходатайства (в случае наличия уважительной причины- в срок, согласованный с данным лицом) проводится беседа, в ходе которой должны быть даны разъяснения по интересующим вопроса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Проверка достоверности и полноты сведений, предусмотренных пунктами 3 и 7 Порядка, осуществляется Комиссие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Сведения, предусмотренные пунктами 3,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Не допускается использование сведений, предусмотренных пунктами 3,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Лица, виновные в разглашении сведений, предусмотренных пунктами 3,7 Порядка и представленные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Представленные в соответствии с настоящим Порядком сведения об источниках получения средств ,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новлен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Сеготского сельского поселения Пучежского муниципального района Ивановской области с соблюдением законодательства Российской Федерации о государственной тайне и защите персональных данных.</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Муниципальный служащий,  в связи  с осуществлением контроля за его расходами, а также расходами его супруги (супруга) и несовершеннолетних детей, обязан предоставлять сведения, предусмотренные пунктами 3,7 Поряд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Муниципальный служащий, в связи с осуществление контроля за его расходами, а также расходами его супруги(супруга) и несовершеннолетних детей вправ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давать пояснения в письменной форм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а) в связи с истребованием сведен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б) в ходе проверки достоверности  и полноты сведений и по ее результата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 об источниках </w:t>
        <w:tab/>
        <w:t>получения средств, за счет которых им, его супругой (супругом) и (или) несовершеннолетними детьми совершена сдел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представлять дополнительные материалы и давать по им пояснения в письменной форм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обращаться с ходатайством в Комиссию о проведении с ним беседы по вопросам, связанным с осуществлением контроля за его расходами, а также за расходами Супруги (супруга) и несовершеннолетних детей. Ходатайство подлежит обязательному  удовлетворению.</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Муниципальный служащий на период осуществления контроля за его расходами , а также за расходами его супруги (супруга) и (или) несовершеннолетних детей может быть в установленном порядке отстранен от замещаемой (занимаемой) должности на срок не превышающий 60-ти дней со дня принятия  решения об осуществлении такого контроля. Указанный срок может быть продлен до 90 дней лицом, принявшим решение об осуществлении контроля за расходами. На период отстранения от  замещаемой (занимаемой) должности денежное содержание ( заработная плата) по замещаемой (занимаемой) должности сохраняе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Комиссия  по соблюдению требований к служебному поведению муниципальных служащих администрации Сеготского сельского поселения и регулированию конфликта интересов обязан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существлять анализ поступающих в соответствии с настоящим Федеральным законом м Федеральным законом от25.12.2008 г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принимать сведения , предоставленные в соответствии с данным Порядк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истребовать от муниципального служащего сведения, предусмотренные пунктами 3,7 Поряд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провести с ним беседу в случае поступления ходатайства, предусмотренного ч.3 п.16 Поряд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Комиссия вправ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водить по своей инициативе беседу с данным лиц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зучать поступившие от данного лица дополнительные материал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лучать от данного лица пояснения по представленным им сведениям и материала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ов местного самоуправления, общественные объединения и иные организации об имеющейся  у них информации и доходах, расходах, об имуществе м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аводить справки у физических лиц и получать от них с их согласия информацию.</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Доклад о результатах осуществления контроля за расходами муниципального служащего, а также расходами его супруги (супруга) и несовершеннолетних детей представляется Комиссией глава администрации Сеготского сельского поселения Пучежского муниципального района Ивановской области, принявшего решение об осуществлении контроля за расходам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Глава администрации Сеготского сельского поселения, принявший решение об осуществлении. контроля за расходами муниципального служащего, а также расходами его супруги (супруга) и несовершеннолетних детей ,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Глава администрации Сеготского сельского поселения Пучежского муниципального района Ивановской области при принятии решения о применении к муниципальному служащему мер юридической ответственности вправе учесть рекомендации Комисс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Муниципальный служащий должен быть проинформирпован, с соблюдением законодательства Российской Федерации о государственной тайне, ог результатах полученных в ходе осуществления контроля за его расходами, а также расходами его супруги (супруга) и несовершеннолетних дет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 Комиссия  направляет информацию о результатах, полученных в ходе осуществления контроля за расходами муниципального служащего, а также его супруги (супруга) и несовершеннолетних детей, с согласия главы администрации Сеготского сельского поселения Пучежского муниципального района Ивановской област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Невыполнением муниципальным служащим обязанностей, предусмотренных данным Порядком, является правонарушение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В случае, если в ходе осуществления контроля за расходами муниципального служащего, а также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3-хдневный срок после его завершения направляются в органы прокуратуры Российской Федерац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В случае, если в ходе осуществления контроля за расходами муниципального служащего, а также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3-дневный срок после его завершения направляются в государственные органы в соответствии с их компетенци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Положения данного Порядка действуют в отношении сделок, совершенных с 1 января 2012 год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к Порядку</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В администрацию Сеготского сельского поселения Пучежского муниципального района Ивановской области</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КА</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расходах муниципального служащего администрации Сеготского сельского поселения Пучежского муниципального района Ивнаовской области, его супруги (супруга) и несовершеннолетних детей &lt;1&g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Я,___________________________________________________________________(фамилия, имя, отчество, дата рожд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 место службы (работы) и занимаемая должность)</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роживающая по адресу:_______________________________________________ адрес места жительства и (или) регистра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ообщаю, что в отчетный период с  1 января 20___ г  по 31 декабря 20___ 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мною, супругой (супругом), несовершеннолетним ребенком &lt;2&g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ретен (но, ны) ____________________________________________________________________ земельный участок, другой объект недвижимости, транспортное средство, ценные бумаги, акции (доли участия, паи в установочных (складочных) капиталах организац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________________________________________________________ договора купли-продажи или иное предусмотренное законом основание приобретения права собственности &lt;3&g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умма сделки_______________________________________________________рубл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ами получения средств, за счет которых приобретено имущество, являются &lt;4&gt;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умма общего дохода лица, представшего настоящую справку, и его супруги (супруга) за три последних года, предшествующих приобретению имущества:_______________________________________________ рубл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сть и полноту настоящих сведений подтверждаю.</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____»______________________ 20___ __________________________________ </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 лица, предоставившего справ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ф.и.о. подпись лица, принявшего справку, да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111">
    <w:name w:val="WW-Absatz-Standardschriftart111"/>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00:04Z</dcterms:created>
  <dc:creator/>
  <dc:description/>
  <dc:language>en-US</dc:language>
  <cp:lastModifiedBy/>
  <cp:lastPrinted>2013-11-06T10:41:00Z</cp:lastPrinted>
  <cp:revision>0</cp:revision>
  <dc:subject/>
  <dc:title/>
</cp:coreProperties>
</file>