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5.03.2013 г</w:t>
        <w:tab/>
        <w:tab/>
        <w:tab/>
        <w:tab/>
        <w:tab/>
        <w:tab/>
        <w:t>№ 65-п</w:t>
        <w:tab/>
        <w:tab/>
        <w:tab/>
        <w:tab/>
        <w:t>с.Сего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конкурсного распределения принимаемых расходных обязательств 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 Сеготского сельского поселения от 25.12.2012 № 3 «Об утверждении положения о бюджетном процессе в Сеготского сельском поселении Пучежского муниципального района Ивановской области», в целях повышения эффективности бюджетных расходов бюджета Сеготского сельского поселе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конкурсного распределения принимаемых расходных обязательств Сеготского  сельского поселения (далее - Поряд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.03.2013 N 65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ГО РАСПРЕДЕЛЕНИЯ ПРИНИМАЕМЫХ РАСХОДНЫХ ОБЯЗАТЕЛЬСТВ  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конкурсного распределения принимаемых расходных обязательств Сеготского сельского поселения (далее - конкурсное распределение) между главными распорядителями средств бюджета Сеготского сельского поселения при составлении проекта бюджета Сеготского сельского поселения на очередно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ное распределение проводится в целях определения объемов бюджетных ассигнований расходной части бюджета Сегот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ассигнования на исполнение принимаемых расходных обязательств включаются в бюджет Сегот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ное распределение осуществляется исходя из следующих направл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показателей социально-экономического развития Сеготского сельского поселения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принимаемых расходных обязательств за счет средств обла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инимаемых расходных обязательств утвержденным правовыми актами Сеготского сельского поселения основным направлениям деятельности администрации Сеготского сель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е распорядители средств бюджета Сеготского сельского поселения в сроки, определенные нормативным правовым актом администрации Сеготского сельского поселения, устанавливающим порядок составления проекта бюджета Сеготского сельского поселения на очередной финансовый год и плановый период, направляют в администрацию Сеготского сельского поселения  предложения для участия в конкурсном распределении, которые должны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алитическую записку, включающу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, подтверждающую соответствие принимаемых обязательств направлениям, установленным пунктом 3 настоящего 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и распорядителями средств бюджета Сегот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главных распорядителей средств бюджета Сеготского сельского поселения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еречень принимаемых расходных обязательств направляется  в   администрацию Сеготского сельского поселения 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04:42Z</dcterms:created>
  <dc:creator/>
  <dc:description/>
  <dc:language>en-US</dc:language>
  <cp:lastModifiedBy/>
  <cp:revision>0</cp:revision>
  <dc:subject/>
  <dc:title/>
</cp:coreProperties>
</file>