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609600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т  01.10.2013 г.</w:t>
        <w:tab/>
        <w:tab/>
        <w:tab/>
        <w:tab/>
        <w:tab/>
        <w:t>№ 171-п</w:t>
        <w:tab/>
        <w:tab/>
        <w:tab/>
        <w:tab/>
        <w:t>с.Сеготь</w:t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 отмене постановления администрации Сеготского сельского поселения Пучежского муниципального района Ивановской области</w:t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т 06.05.2013 г. № 93-п «Об утверждении административного регламента предоставления муниципальной услуги </w:t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Присвоение почтового адреса объекту недвижимости, расположенному на территории муниципального образовании «Сеготское сельское поселение Пучежского муниципального района Ивановской области».</w:t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основа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экспертного заключения № 759 от 10.09.2013,на постановление  администрации Сеготского сельского поселения от 06.05.2013 года № 93-п «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Присвоение почтового адреса объекту недвижимости, расположенному на территории муниципального образовании «Сеготское сельское поселение Пучежского муниципального района Иванов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 о с т а н о в л я ю 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1.Постановление администрации Сеготского сельского поселения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06.05.2013 года № 93-п «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Присвоение почтового адреса объекту недвижимости, расположенному на территории муниципального образовании «Сеготское сельское поселение Пучежского муниципального района Иванов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 отменить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2. Главному специалисту Стрежневой М.А. приступить к разработке проекта  административного регламента.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администрации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готского сельского поселения                                                          Г.В.Сорокина</w:t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31:59Z</dcterms:created>
  <dc:creator/>
  <dc:description/>
  <dc:language>en-US</dc:language>
  <cp:lastModifiedBy/>
  <cp:revision>0</cp:revision>
  <dc:subject/>
  <dc:title/>
</cp:coreProperties>
</file>