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 10.12.2013 г.</w:t>
        <w:tab/>
        <w:tab/>
        <w:tab/>
        <w:tab/>
        <w:tab/>
        <w:t>№ 210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отмене постановления администрации Сеготского сельского поселения Пучежского муниципального района Ивановской области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 02.08.2013 г. № 134-п «Об утверждении административного регламента по оказанию муниципальной услуги 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.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экспертного заключения № 1168 от 05.11.2013,на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постановление администрации Сеготского сельского поселения Пучежского муниципального района Ивановской области от 02.08.2013 г. № 134-п «Об утверждении административного регламента по оказанию муниципальной услуги «Прием заявлений, документов, а также постановка граждан на учет в качестве нуждающихся в жилых помещениях».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 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Постановление администрации Сеготского сельского поселения Пучежского муниципального района Ивановской области от 02.08.2013 г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134-п «Об утверждении административного регламента по оказанию муниципальной услуги «Прием заявлений, документов, а также постановка граждан на учет в качестве нуждающихся в жилых помещениях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менить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 Главному специалисту Стрежневой М.А. приступить к разработке проекта  административного регламента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              Г.В.Сорок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37:51Z</dcterms:created>
  <dc:creator/>
  <dc:description/>
  <dc:language>en-US</dc:language>
  <cp:lastModifiedBy/>
  <cp:revision>0</cp:revision>
  <dc:subject/>
  <dc:title/>
</cp:coreProperties>
</file>