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609600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>Пучежского муниципального района</w:t>
        <w:tab/>
        <w:t>Ивановской обла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т  10.10.2013 г.</w:t>
        <w:tab/>
        <w:tab/>
        <w:tab/>
        <w:tab/>
        <w:tab/>
        <w:t>№ 173-п</w:t>
        <w:tab/>
        <w:tab/>
        <w:tab/>
        <w:tab/>
        <w:t>с.Сеготь</w:t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 утверждении Порядка уведомления и Перечня должностей муниципальной службы, после увольнения, с которой бывшие муниципальные  служащие имеют право замещать должности в коммерческих и некоммерческих организациях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 Федеральными законами № 273-ФЗ от 25.12.2008 г. «О противодействии коррупции», № 25-ФЗ от 02.03.2007 г. « О муниципальной службе в Российской Федерации»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Утвердить Порядок  уведомления о замещении бывшим муниципальным служащим должностей в коммерческих и некоммерческих организациях в течении двух лет после увольнения с муниципальной службы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приложение № 1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Утвердить Перечень  должностей муниципальной службы, в течении двух лет после увольнения с которых, бывшие муниципальные служащие имеют право замещать должности в коммерческих и некоммерческих организациях с согласия Комиссии по соблюдению требований к служебному поведению муниципальных служащих администрации Сеготского сельского поселения Пучежского муниципального района Ивановской области и урегулированию конфликта интересов (приложение № 2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Опубликовать настоящее постановление в Правовом вестнике Пучежского муниципального район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готского сельского поселения                                               Г.В.Сороки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еготского сельского поселения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 10.10.2013 г. № 173-п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уведомления о замещении бывшим муниципальным служащим должностей коммерческих и некоммерческих организациях в течении двух лет после увольнения с муниципальной служб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стоящий Порядок разработан в соответствии с Федеральными законами № 273-ФЗ от 25.12.2008 г. «О противодействии коррупции», </w:t>
      </w:r>
    </w:p>
    <w:p>
      <w:pPr>
        <w:pStyle w:val="Normal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</w:rPr>
        <w:t>25-ФЗ от 02.03.2007 г. « О муниципальной службе в Российской Федерации»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 с действующим законодательством гражданин, замещавший должности  муниципальной службы в администрации Сеготского сельского поселения Пучежского муниципального района Ивановской области, перечень которых установлен настоящим Порядком (приложение № 2), в течении двух лет после увольнения с муниципальной служб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200" w:leader="none"/>
        </w:tabs>
        <w:ind w:left="1080" w:right="0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меет право замещать  должности и выполнять работу на условиях  гражданско-правового договора в коммерческих и некоммерческих организациях, если отдельные функции по  муниципальному управлению данными организациями входили в должностные обязанности муниципального служащего, с согласия Комиссии по соблюдению требований к служебному поведению муниципальных служащих администрации Сеготского сельского поселения Пучежского муниципального района Ивановской области регулированию конфликта интересов, порядок работы и состав определяются нормативным правовым актом администрации Сеготского сельского поселения Пучежского муниципального района Ивановской обла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200" w:leader="none"/>
        </w:tabs>
        <w:ind w:left="1080" w:right="0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язан при заключении трудового договора и (или) гражданско-правового договоров сообщать представителю нанимателя (работодателю) сведения о последнем месте своей муниципальной службы с соблюдением законодательства о государственной тайне;</w:t>
      </w:r>
    </w:p>
    <w:p>
      <w:pPr>
        <w:pStyle w:val="Normal"/>
        <w:ind w:left="72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Работодатель при заключении трудового договора и (или) гражданско-правового договора с гражданином, замещавшем должность муниципальной службы согласно Перечню, в течение 2-х лет после его увольнения с муниципальной службы обязан в 10-дневный срок сообщить о заключении такого договора работодателю муниципального служащего по последнему месту его службы, в порядке, устанавливаемом нормативными правовыми актами Российской Федерации</w:t>
      </w:r>
    </w:p>
    <w:p>
      <w:pPr>
        <w:pStyle w:val="Normal"/>
        <w:ind w:left="72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Несоблюдение вышеуказанных требований влечет прекращение трудового договора заключенного с бывшим муниципальным служащим, и ответственность в соответствии с законодательством Российской Федерации.</w:t>
      </w:r>
    </w:p>
    <w:p>
      <w:pPr>
        <w:pStyle w:val="Normal"/>
        <w:ind w:left="720" w:right="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ind w:left="720" w:right="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720" w:right="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еготского сельского поселения </w:t>
      </w:r>
    </w:p>
    <w:p>
      <w:pPr>
        <w:pStyle w:val="Normal"/>
        <w:ind w:left="720" w:right="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10.10.2013 г. № 173-п</w:t>
      </w:r>
    </w:p>
    <w:p>
      <w:pPr>
        <w:pStyle w:val="Normal"/>
        <w:ind w:left="720"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72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Normal"/>
        <w:ind w:left="72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должностей муниципальной службы, в течение двух лет после увольнения, с которых бывшие муниципальные служащие имеют право замещать должности в коммерческих и некоммерческих организациях с согласия комиссии по соблюдению требований к служебному поведению муниципальных служащих администрации Сеготского сельского поселения Пучежского муниципального района Ивановской области.</w:t>
      </w:r>
    </w:p>
    <w:p>
      <w:pPr>
        <w:pStyle w:val="Normal"/>
        <w:ind w:left="720" w:right="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720"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ысшая должность- </w:t>
      </w:r>
    </w:p>
    <w:p>
      <w:pPr>
        <w:pStyle w:val="Normal"/>
        <w:ind w:left="720"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>Глава администрации</w:t>
      </w:r>
    </w:p>
    <w:p>
      <w:pPr>
        <w:pStyle w:val="Normal"/>
        <w:ind w:left="720"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0:45:09Z</dcterms:created>
  <dc:creator/>
  <dc:description/>
  <dc:language>en-US</dc:language>
  <cp:lastModifiedBy/>
  <cp:lastPrinted>2013-11-06T10:39:00Z</cp:lastPrinted>
  <cp:revision>0</cp:revision>
  <dc:subject/>
  <dc:title/>
</cp:coreProperties>
</file>