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609600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>Пучежского муниципального района</w:t>
        <w:tab/>
        <w:t>Ивановской обла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т 10.12.2013 г.</w:t>
        <w:tab/>
        <w:tab/>
        <w:tab/>
        <w:tab/>
        <w:tab/>
        <w:t>№ 209-п</w:t>
        <w:tab/>
        <w:tab/>
        <w:tab/>
        <w:tab/>
        <w:t>с.Сеготь</w:t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 отмене постановления администрации Сеготского сельского поселения Пучежского муниципального района Ивановской области</w:t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т 02.08.2013 г. № 133-п «Об утверждении административного регламента по оказанию муниципальной услуги </w:t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Предоставление информации об объектах недвижимого имущества, находящегося в муниципальной собственности и предназначенных в аренду».</w:t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основа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экспертного заключения № 1167 от 05.11.2013,н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постановление администрации Сеготского сельского поселения Пучежского муниципального района Ивановской области от 02.08.2013 г. № 133-п «Об утверждении административного регламента по оказанию муниципальной услуги «Предоставление информации об объектах недвижимого имущества, находящегося в муниципальной собственности и предназначенных в аренду»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 о с т а н о в л я ю 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1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.Постановление администрации Сеготского сельского поселения Пучежского муниципального района Ивановской области от 02.08.2013 г.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№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133-п «Об утверждении административного регламента по оказанию муниципальной услуги «Предоставление информации об объектах недвижимого имущества, находящегося в муниципальной собственности и предназначенных в аренду»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тменить.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2. Главному специалисту Стрежневой М.А. приступить к разработке проекта  административного регламента.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администрации 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Сеготского сельского поселения                                                          Г.В.Сороки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8:37:51Z</dcterms:created>
  <dc:creator/>
  <dc:description/>
  <dc:language>en-US</dc:language>
  <cp:lastModifiedBy/>
  <cp:revision>0</cp:revision>
  <dc:subject/>
  <dc:title/>
</cp:coreProperties>
</file>