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10.12.2013 г.</w:t>
        <w:tab/>
        <w:tab/>
        <w:tab/>
        <w:tab/>
        <w:tab/>
        <w:t>№ 208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8.2013 г. № 132-п «Об утверждении административного регламента предоставления унифицированной муниципальной услуги 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редоставление муниципального имущества в аренду, безвозмездное пользование на территории Сеготского сельского поселение Пучежского муниципального района Ивановской области»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экспертного заключения № 1166 от 05.11.2013,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готского сельского поселения Пучежского муниципального района Ивановской области от 02.08.2013 г. № 132-п «Об утверждении административного регламента предоставления унифицированной муниципальной услуги «Предоставление муниципального имущества в аренду, безвозмездное пользование на территории Сеготского сельского поселение Пучежского муниципального района Ивановской области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Постановление администрации Сеготского сельского поселения Пучежского муниципального района Ивановской области от 02.08.2013 г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132-п «Об утверждении административного регламента предоставления унифицированной муниципальной услуги «Предоставление муниципального имущества в аренду, безвозмездное пользование на территории Сеготского сельского поселение Пучежского муниципального района Ивановской области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менить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Главному специалисту Стрежневой М.А. приступить к разработке проекта  административного регламента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7:51Z</dcterms:created>
  <dc:creator/>
  <dc:description/>
  <dc:language>en-US</dc:language>
  <cp:lastModifiedBy/>
  <cp:revision>0</cp:revision>
  <dc:subject/>
  <dc:title/>
</cp:coreProperties>
</file>