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drawing>
          <wp:inline distT="0" distB="0" distL="0" distR="0">
            <wp:extent cx="609600" cy="671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708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0" w:right="0" w:firstLine="708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0" w:right="0" w:firstLine="708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Администрация  Сеготского сельского поселен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ab/>
        <w:t>Пучежского муниципального района</w:t>
        <w:tab/>
        <w:t>Ивановской област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ab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0" w:right="0" w:firstLine="708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от  10.12.2013 г.</w:t>
        <w:tab/>
        <w:tab/>
        <w:tab/>
        <w:tab/>
        <w:tab/>
        <w:t>№ 211-п</w:t>
        <w:tab/>
        <w:tab/>
        <w:tab/>
        <w:tab/>
        <w:t>с.Сеготь</w:t>
      </w:r>
    </w:p>
    <w:p>
      <w:pPr>
        <w:pStyle w:val="Normal"/>
        <w:ind w:left="0" w:right="0" w:firstLine="708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Об отмене постановления администрации Сеготского сельского поселения Пучежского муниципального района Ивановской области</w:t>
      </w:r>
    </w:p>
    <w:p>
      <w:pPr>
        <w:pStyle w:val="Normal"/>
        <w:ind w:left="0" w:right="0" w:firstLine="708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от 02.08.2013 г. № 136-п «Об утверждении административного регламента предоставления муниципальной услуги </w:t>
      </w:r>
    </w:p>
    <w:p>
      <w:pPr>
        <w:pStyle w:val="Normal"/>
        <w:ind w:left="0" w:right="0" w:firstLine="708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«Оформление и выдача разрешительной документации на вырубку и обрезку древесно-кустарниковой растительности, произрастающей на муниципальных землях на территории муниципального образования «Сеготское сельское поселение Пучежского муниципального района Ивановской области».</w:t>
      </w:r>
    </w:p>
    <w:p>
      <w:pPr>
        <w:pStyle w:val="Normal"/>
        <w:shd w:fill="FFFFFF" w:val="clear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а основан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экспертного заключения № 1170 от 05.11.2013,на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постановление администрации Сеготского сельского поселения Пучежского муниципального района Ивановской области от 02.08.2013 г. № 136-п «Об утверждении административного регламента предоставления муниципальной услуги «Оформление и выдача разрешительной документации на вырубку и обрезку древесно-кустарниковой растительности, произрастающей на муниципальных землях на территории муниципального образования «Сеготское сельское поселение Пучежского муниципального района Ивановской области»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 о с т а н о в л я ю :</w:t>
      </w:r>
    </w:p>
    <w:p>
      <w:pPr>
        <w:pStyle w:val="Normal"/>
        <w:shd w:fill="FFFFFF" w:val="clear"/>
        <w:jc w:val="left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1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>.Постановление администрации Сеготского сельского поселения Пучежского муниципального района Ивановской области от 02.08.2013 г. № 136-п «Об утверждении административного регламента предоставления муниципальной услуги «Оформление и выдача разрешительной документации на вырубку и обрезку древесно-кустарниковой растительности, произрастающей на муниципальных землях на территории муниципального образования «Сеготское сельское поселение Пучежского муниципального района Ивановской области»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отменить.</w:t>
      </w:r>
    </w:p>
    <w:p>
      <w:pPr>
        <w:pStyle w:val="Normal"/>
        <w:shd w:fill="FFFFFF" w:val="clear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ab/>
        <w:t>2. Главному специалисту Стрежневой М.А. приступить к разработке проекта  административного регламента.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Глава администрации </w:t>
      </w:r>
    </w:p>
    <w:p>
      <w:pPr>
        <w:pStyle w:val="Normal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>Сеготского сельского поселения                                                          Г.В.Сорокин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4T08:37:51Z</dcterms:created>
  <dc:creator/>
  <dc:description/>
  <dc:language>en-US</dc:language>
  <cp:lastModifiedBy/>
  <cp:revision>0</cp:revision>
  <dc:subject/>
  <dc:title/>
</cp:coreProperties>
</file>