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27.11.2013 г</w:t>
        <w:tab/>
        <w:tab/>
        <w:tab/>
        <w:tab/>
        <w:tab/>
        <w:tab/>
        <w:t>№ 201-п</w:t>
        <w:tab/>
        <w:tab/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готского сельского поселения от 29.05.2009 г. № 20-п «О системе оплаты труда работников органов местного самоуправления Сегот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постановлением администрации Сеготского сельского поселения от 27.11.2013 г. № 200-п «Об индексации заработной платы работников администрации Сеготского сель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тского сельского поселения от 29.05.2009 г. № 20-п «О системе оплаты труда работников органов местного самоуправления Сеготского сельского поселения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Приложение к Положению о системе оплаты труда работников органов местного самоуправления Сеготского сельского поселения изложить в новой редакции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октября  2013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 в администрации Сегот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                                                 Г.В.Соро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Сегот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от 27.11.2013 г. № 201-п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минимальных окладов (минимальных должностных окладов) работников органов местного самоуправления Сеготского сельского поселения по соответствующим профессиональным квалификационным группам и повышающих коэффициентов по занимаемым должностям (професси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ая квалификационная группа                                                «Общеотраслевые профессии рабочих первого уров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3"/>
        <w:gridCol w:w="2957"/>
        <w:gridCol w:w="1877"/>
        <w:gridCol w:w="20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.п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лификационные уровн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и рабочих, отнесенные к квалификационным уровня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мальный оклад, руб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ающий коэффициент к минимальному окла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 по комплексному обслуживанию и ремонту зданий, оператор копировальных машин, сторож (вахтер), уборщик служебных помещений, уборщик территор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=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-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ая квалификационн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щеотраслевые профессии рабочих второго уров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93"/>
        <w:gridCol w:w="2648"/>
        <w:gridCol w:w="1969"/>
        <w:gridCol w:w="2090"/>
      </w:tblGrid>
      <w:tr>
        <w:trPr>
          <w:trHeight w:val="3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.п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лификационные уровн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и рабочих, отнесенные к квалификационным уровня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мальный оклад, руб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ающий коэффициент к минимальному окладу</w:t>
            </w:r>
          </w:p>
        </w:tc>
      </w:tr>
      <w:tr>
        <w:trPr>
          <w:trHeight w:val="3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лификационный уровень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офессий рабочих, предусмотренных 1 квалификационным уровнем настоящей профессиональной квалификационной группы, выполняющих важные (особо важные) и ответственные (особо ответственные) работы: рабочий по комплексному обслуживанию и ремонту зданий, водитель автомобил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89=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-1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7:37:00Z</dcterms:created>
  <dc:creator/>
  <dc:description/>
  <cp:keywords/>
  <dc:language>en-US</dc:language>
  <cp:lastModifiedBy>artvil</cp:lastModifiedBy>
  <dcterms:modified xsi:type="dcterms:W3CDTF">2014-01-27T17:31:00Z</dcterms:modified>
  <cp:revision>3</cp:revision>
  <dc:subject/>
  <dc:title/>
</cp:coreProperties>
</file>