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 01.10.2013 г.</w:t>
        <w:tab/>
        <w:tab/>
        <w:tab/>
        <w:tab/>
        <w:tab/>
        <w:t>№ 169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6.05.2013 г. № 91-п «Об утверждении административного регламента предоставления муниципальной услуги 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Совершение нотариальных действий»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ч.2 ст.76 Конституции Российской Федерации, ст.1 Основ  законодательства Российской Федерации о нотариате, 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экспертного заключения № 793 от 13.09.2013,на постановление  администрации Сеготского сельского поселения от 06.05.2013 года № 91-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«Совершение нотариальных действ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остановление администрации Сегот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6.05.2013 года № 91-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овершение нотариальных действий» отменить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22:27Z</dcterms:created>
  <dc:creator/>
  <dc:description/>
  <dc:language>en-US</dc:language>
  <cp:lastModifiedBy/>
  <cp:revision>0</cp:revision>
  <dc:subject/>
  <dc:title/>
</cp:coreProperties>
</file>