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769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 20.10.2014 г</w:t>
        <w:tab/>
        <w:tab/>
        <w:tab/>
        <w:tab/>
        <w:tab/>
        <w:tab/>
        <w:t>№  105 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отдельными категориями лиц о получении подарка в связи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Гражданским кодексом Российской Федерации, Федеральными законами от 25.12.2008 года № 273-ФЗ «О противодействии коррупции», от 02.03.2007 г. № 25-ФЗ «О муниципальной службе в Российской Федерации», Указом Президента Российской Федерации от 13.03.2012 г. № 297 «О национальном плане противодействия коррупции на 2012-2013 гг и внесения изменений в некоторые акты Президента Российской Федерации по вопросам противодействия коррупции», постановлением Правительства Российской Федерации от 09.01.2014 г. № 10 «О порядке сообщения отдельными категориями лиц о получении подарка в связи с их должностным положением или исполнением служебных (должностных) обязанностей, сдачи и оценки подарка, реализация (выкупа) и зачисления средств, вырученных от его реализации», 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с т а н о в л я ю 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Положение о сообщении отдельными категориями лиц о получении подарка в связи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 (приложение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окго поселения                                                Г.В.Сорокина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Normal"/>
        <w:ind w:left="0" w:right="0" w:firstLine="708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инистрации 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готского сельского поселения</w:t>
      </w:r>
    </w:p>
    <w:p>
      <w:pPr>
        <w:pStyle w:val="Normal"/>
        <w:ind w:left="0" w:right="0" w:firstLine="708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.10.2014г  № 105-п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оложение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общении отдельными категориями лиц о получении подарка в связи их должностным положением 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Настоящее Положение определяет порядок сообщения  муниципальными служащими администрации Сеготского сельского поселения Пучежского муниципального района Ивановской области (далее- муниципальными служащие) о получении подарка в связи с протокольными мероприятиями, служебными командировками и другими официальными мероприятиями, участие 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 , вырученных от его реализ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Для целей настоящего положения используются следующие понятия:</w:t>
      </w:r>
    </w:p>
    <w:p>
      <w:pPr>
        <w:pStyle w:val="Normal"/>
        <w:numPr>
          <w:ilvl w:val="0"/>
          <w:numId w:val="1"/>
        </w:numPr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- подарок, полученный муниципальными служащими от физических (юридических)  лиц, которые осуществляют дарение исходя из должностного положения одаряемого или исполнения 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ставлены каждому участнику, указанных мероприятий в целях исполнения им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numPr>
          <w:ilvl w:val="0"/>
          <w:numId w:val="1"/>
        </w:numPr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 обязанносте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Муниципальные служащие обязаны в порядке, предусмотренном настоящим положением, уведомлять обо всех случаях получения подарка в связи их должностным положением или исполнением ими служебных (должностных) обязанностей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Уведомление л получении подарка в связи  с должностным положением или исполнением служебных (должностных) обязанностей (далее-уведомление), составленного согласно приложению, предоставляется  не позднее 3 рабочих дней со дня получения подарка в комиссию по соблюдению требований  к служебному поведению муниципальных служащих и урегулированию конфликта интересов администрации Сеготского сельского поселения Пучежского муниципального района Ивановской области (далее-уполномоченный орган). К уведомлению  прилагаются документы ( при их наличии), подтверждающие стоимость подарка ( кассовый чек, товарный чек, иной документ об оплате(приобретении) подарка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если подарок получен во время служебной командировки, уведомление предоставляется не позднее 3 рабочих дней со дня возвращения лица, получивший подарок, из служебной командиров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невозможности подачи уведомления в сроки указанные в абзацах первом и втор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Уведомление составляется в 2-х экземплярах, один из которых возвращается лицу, предоставившему уведомление, с отметкой  о регистрации, другой экземпляр  направляется уполномоченным органом в комиссию для принятия к учету и списания с баланса основных средств, материальных запасов и бланков строгой отчетности администрации Сеготского сельского поселения Пучежского муниципального района Ивановской области (далее-комиссия по списанию основных средств) в соответствии с законодательством о  бухгалтерском учете.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Подарок, стоимость которого подтверждается документами и превышает 3 тысячи рублей, либо стоимость которого получившим его лицом неизвестна, сдает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бухгалтер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Сеготского сельского поселения, которая принимает его на хранение по акту приема-передачи не позднее 5 рабочих дней со дня регистрации уведомления в журнале регист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Подарок, полученный лицом, замещающим должность муниципальной службы, независимо от его стоимости, подлежит передаче на хранение в порядке предусмотренном пунктом 7 настоящего полож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До передачи подарка по акту приема-передачи, ответственность в соответствии 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 к учету подарка, или цены на аналогичную  материальную ценность в сопоставимых условиях с привлечением комиссии по списанию основных средств. Сведения о рыночной цене подтверждаются документально, а при невозможности документального подтверждения-экспертным путем. Подарок возвращается сдавшему его лицу по акту приема-передачи в случае, если его стоимость не превышает 3 тысяч рублей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Уполномоченный орган обеспечивает передачу для включения в установленном порядке принятого к бухгалтерскому учету подарка, стоимость которого превышает 3 тысяч рублей, в Реестр муниципальной собственности администрации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Муниципальный служащий, сдавший подарок, может его выкупить, направив в уполномоченный орган соответствующее заявление не позднее двух месяцев со дня сдачи подарк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Уполномоченный орган в течении 3 месяцев со дня поступления заявления, указанного в пункте 13 настоящего положения, организует  оценку стоимости подарка от реализации (выкупа) и уведомляет в письменном форме лицо, подавшее заявление, о результатах оценки, после чего в течении 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Подарок, в отношении которого не поступило заявление, указанное в пункте 12 настоящего положения, может использоваться администрацией Сеготского сельского поселения Пучежского муниципального района Ивановской области с  учетом заключения комиссии о списании основных средств о целесообразности использования подарка для обеспечения деятельности админист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 В случае нецелесообразности использования подарка, глава администрации Сеготского сельского поселения Пучежского муниципального района Ивановской области принимает решение о реализации подарка и проведении оценки его стоимости для реализации (выкупа) 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 В случае если подарок не выкуплен или не реализован, глава администрации Сеготского сельского поселения Пучежского муниципального района Ивановской области,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Средства, вырученные от реализации (выкупа) подарка,зачисляются в доход бюджета Сеготского сельского поселения Пучежского муниципального района Ивановской области в порядке, установленном бюджетным законодательством Российской Федерации.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 xml:space="preserve">Приложение </w:t>
      </w:r>
    </w:p>
    <w:p>
      <w:pPr>
        <w:pStyle w:val="Normal"/>
        <w:ind w:left="0" w:right="0" w:firstLine="708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к Положению о сообщении отдельными категориями лиц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о получении подарка в связи с их должностным положением или исполнением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служебных (должностных) обязанностей, сдаче и оценке подарка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реализации (выкупе) и зачисления средств, вырученных от его реализации</w:t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</w:r>
    </w:p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УВЕДОМЛЕНИЕ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о получении подарка.</w:t>
      </w:r>
    </w:p>
    <w:p>
      <w:pPr>
        <w:pStyle w:val="Normal"/>
        <w:ind w:left="0" w:right="0" w:firstLine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____________________________________________________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менование уполномоченного органа</w:t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ind w:left="0" w:right="0" w:firstLine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от ___________________________________________________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ф.и.о. занимаемая должность)</w:t>
      </w:r>
    </w:p>
    <w:p>
      <w:pPr>
        <w:pStyle w:val="Normal"/>
        <w:ind w:left="0" w:right="0" w:firstLine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</w:t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Уведомление о получении подарка от «____»__________ 20___ .</w:t>
      </w:r>
    </w:p>
    <w:p>
      <w:pPr>
        <w:pStyle w:val="Normal"/>
        <w:ind w:left="0" w:right="0" w:firstLine="1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ind w:left="0" w:right="0" w:firstLine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Извещаю о получении __________________________________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ата получения)</w:t>
      </w:r>
    </w:p>
    <w:p>
      <w:pPr>
        <w:pStyle w:val="Normal"/>
        <w:ind w:left="0" w:right="0" w:firstLine="15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 xml:space="preserve">подарка (ов) на ________________________________________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ind w:left="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879"/>
        <w:gridCol w:w="1928"/>
        <w:gridCol w:w="1927"/>
        <w:gridCol w:w="1934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описани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 (*)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15"/>
        <w:jc w:val="left"/>
        <w:rPr/>
      </w:pPr>
      <w:r>
        <w:rPr/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риложение :_______________________________ на ______________ листах</w:t>
      </w:r>
    </w:p>
    <w:p>
      <w:pPr>
        <w:pStyle w:val="Normal"/>
        <w:ind w:left="0" w:right="0" w:hanging="3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Лицо, представившие уведомление ____________ ________________________</w:t>
      </w:r>
    </w:p>
    <w:p>
      <w:pPr>
        <w:pStyle w:val="Normal"/>
        <w:ind w:left="0" w:right="0" w:hanging="3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дпись)                  (расшифровка подписи)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__»________________ 20_____ г.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цо, принявшее уведомление  __________________ ______________________</w:t>
      </w:r>
    </w:p>
    <w:p>
      <w:pPr>
        <w:pStyle w:val="Normal"/>
        <w:ind w:left="0" w:right="0" w:hanging="3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 подпись)                 (расшифровка)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__»________________ 20_____ г.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3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страционный номер в журнале регистрации уведомлений _____________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__»________________ 20_____ г.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*) Заполняется при наличии документов, подтверждающих стоимость подарка</w:t>
      </w:r>
    </w:p>
    <w:p>
      <w:pPr>
        <w:pStyle w:val="Normal"/>
        <w:ind w:left="0" w:right="0" w:hanging="3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p>
      <w:pPr>
        <w:pStyle w:val="Normal"/>
        <w:ind w:left="0" w:right="0" w:hanging="30"/>
        <w:jc w:val="lef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54:47Z</dcterms:created>
  <dc:creator/>
  <dc:description/>
  <dc:language>en-US</dc:language>
  <cp:lastModifiedBy/>
  <cp:lastPrinted>2014-11-06T14:20:00Z</cp:lastPrinted>
  <cp:revision>0</cp:revision>
  <dc:subject/>
  <dc:title/>
</cp:coreProperties>
</file>