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 w:val="24"/>
          <w:szCs w:val="28"/>
        </w:rPr>
        <w:drawing>
          <wp:inline distT="0" distB="0" distL="0" distR="0">
            <wp:extent cx="609600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учежс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от   07.04.2014 г</w:t>
        <w:tab/>
        <w:tab/>
        <w:tab/>
        <w:tab/>
        <w:tab/>
        <w:tab/>
        <w:t>№ 43-п</w:t>
        <w:tab/>
        <w:tab/>
        <w:tab/>
        <w:tab/>
        <w:t>с.Сегот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тмене постановления администрации Сеготского сельского поселения Пучежского муниципального района Ивановской области от 10.10.2013 г. № 174-п «Об утверждении Порядка предоставления сведений о расходах муниципальных служащих администрации Сеготского сельского поселения Пучежского муниципального района Ивановской области, а также о расходах их супругов и несовершеннолетних детей».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и законами от 06.10.2003 г. № 131-ФЗ «Об общих принципах организации местного самоуправления в Российской Федерации», от 02.03.2007 г. № 25-ФЗ  «О муниципальной службе Российской Федерации», от 25.12.2008 г. № 273-ФЗ «О противодействии коррупции»,от 03.12.2012 г. № 230-ФЗ « О контроле за соответствием  расходов лиц, замещавших государственные должности и иных лиц их доходам законом Ивановской области  от 23.06.2008 г. № 72-ОЗ «О муниципальной службе в Ивановской области», на основании экспертного заключения № 297 от 28.02.2014 г. Аппарата Правительства Ивановской области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 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 администрации Сеготского сельского поселения Пучежского муниципального района Ивановской области от 10.10.2013 г. № 174-п «Об утверждении Порядка предоставления сведений о расходах муниципальных служащих администрации Сеготского сельского поселения Пучежского муниципального района Ивановской области, а также о расходах их супругов и несовершеннолетних детей» отменить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администрации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готского сельского поселения                                                 Г.В.Сорокина</w:t>
      </w:r>
    </w:p>
    <w:p>
      <w:pPr>
        <w:pStyle w:val="TextBody"/>
        <w:ind w:left="0" w:right="0" w:firstLine="708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Cambria">
    <w:charset w:val="cc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ourier New">
    <w:charset w:val="cc"/>
    <w:family w:val="auto"/>
    <w:pitch w:val="default"/>
  </w:font>
  <w:font w:name="Arial Narrow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autoSpaceDE w:val="false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next w:val="TextBody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outlineLvl w:val="2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4">
    <w:name w:val="Heading 4"/>
    <w:next w:val="TextBody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outlineLvl w:val="3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z0">
    <w:name w:val="WW8Num1z0"/>
    <w:qFormat/>
    <w:rPr>
      <w:sz w:val="24"/>
      <w:szCs w:val="24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Гипертекстовая ссылка"/>
    <w:qFormat/>
    <w:rPr>
      <w:rFonts w:cs="Times New Roman"/>
      <w:color w:val="106BB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Arial" w:cs="Times New Roman"/>
      <w:b/>
      <w:bCs/>
      <w:color w:val="auto"/>
      <w:kern w:val="2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ru-RU" w:eastAsia="zxx" w:bidi="ar-SA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ikip">
    <w:name w:val="wikip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ListParagraph">
    <w:name w:val="List Paragraph"/>
    <w:qFormat/>
    <w:pPr>
      <w:widowControl w:val="false"/>
      <w:suppressAutoHyphens w:val="true"/>
      <w:kinsoku w:val="true"/>
      <w:overflowPunct w:val="true"/>
      <w:autoSpaceDE w:val="true"/>
      <w:bidi w:val="0"/>
      <w:ind w:left="720" w:right="0" w:hanging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TMLPreformatted">
    <w:name w:val="HTML Preformatted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Lucida Sans Unicode" w:cs="Courier New"/>
      <w:color w:val="auto"/>
      <w:kern w:val="2"/>
      <w:sz w:val="20"/>
      <w:szCs w:val="20"/>
      <w:lang w:val="ru-RU" w:eastAsia="zxx" w:bidi="zxx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2:47:51Z</dcterms:created>
  <dc:creator/>
  <dc:description/>
  <dc:language>en-US</dc:language>
  <cp:lastModifiedBy/>
  <cp:lastPrinted>2015-11-26T15:40:00Z</cp:lastPrinted>
  <cp:revision>0</cp:revision>
  <dc:subject/>
  <dc:title/>
</cp:coreProperties>
</file>