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</w:t>
      </w:r>
    </w:p>
    <w:p>
      <w:pPr>
        <w:pStyle w:val="Normal"/>
        <w:ind w:left="-66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   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5.02.2014  г.</w:t>
        <w:tab/>
        <w:tab/>
        <w:tab/>
        <w:tab/>
        <w:t xml:space="preserve">             </w:t>
        <w:tab/>
        <w:tab/>
        <w:t>№  27- п</w:t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в 2014 году противопаводков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на территории  Сегот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 безаварийного пропуска весеннего паводка на территории поселения, координации деятельности предприятий всех форм собствен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остав противопаводковой комиссии Сеготского сельского поселения (приложение №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ивопаводковой комиссии Сеготского сельского поселения (председатель комиссии Сорокина.)  незамедлительно приступить к работе по безаварийному пропуску весеннего паводка, согласно плана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лан работы комиссии по безаварийному  пропуску весеннего паводка на 2014  г  (приложение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ан противопаводковых мероприятий предоставить в отдел по вопросам ГОЧС и мобилизационной работе в срок до 03 марта 2014 г и еженедельно информировать комиссию по предупреждению и ликвидации чрезвычайных ситуаций об их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 целях предотвращения загрязнения источников питьев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,  их выхода из строя провести обследование, разработку и осуществление мероприятий по защите источников водоснабжения  населенных пунктов, совместно с заведующими ФАПов д.Марищи, д.Петрово, д.Летнево, с.Сеготь, д.Дрозди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становить, что решения противопаводковой комиссии по вопросам ее компетенции являются обязательными для предприятий всех форм собственности, учреждений, а так же для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за выполнением  настоящего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становление главы администрации Сегот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-п от 20.02.2013 г  «О проведении в 2013 году противопаводковых мероприятий на территории  Сеготского сельского поселения» отмени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администрации 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готского сельского поселения                                        </w:t>
        <w:tab/>
        <w:t>Г.В.Сорокина</w:t>
      </w:r>
    </w:p>
    <w:p>
      <w:pPr>
        <w:pStyle w:val="Normal"/>
        <w:ind w:left="508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постановлению </w:t>
        <w:tab/>
        <w:t xml:space="preserve">главы администрации Сеготского сельского поселения </w:t>
      </w:r>
    </w:p>
    <w:p>
      <w:pPr>
        <w:pStyle w:val="Normal"/>
        <w:ind w:left="5085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-п от 25.02.2014 г.</w:t>
      </w:r>
    </w:p>
    <w:p>
      <w:pPr>
        <w:pStyle w:val="Normal"/>
        <w:ind w:left="508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8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С О С Т А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тивопаводковой комиссии Сегот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а Г.В.- председатель комиссии, глав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гаев М.А. – председатель СПК « ПЗ Ленинский путь», по соглас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в С.М. – председатель СПК « Русь»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в А.М.- депутат Сеготского поселения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лова В.В. -  главный бухгалтер администрации поселения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фьев А.И- участковый инспектор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льников А.С.- мастер участка РЭС, 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3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ind w:left="493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Сеготского сельского поселения </w:t>
      </w:r>
    </w:p>
    <w:p>
      <w:pPr>
        <w:pStyle w:val="Normal"/>
        <w:ind w:left="-15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-п от 25.02.2014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 Л  А 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противопаводков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тского сельского поселения на 2014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32" w:type="dxa"/>
        <w:jc w:val="left"/>
        <w:tblInd w:w="-2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91"/>
        <w:gridCol w:w="4079"/>
        <w:gridCol w:w="2391"/>
        <w:gridCol w:w="5477"/>
      </w:tblGrid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я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мые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.</w:t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верку состояния мостов, водоотводящих труб гидротехнических сооруже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3.20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верку и обследование крыш зданий учреждений, по факту скопления снега и образованию наледи и сосулек, организовать работу по их уборк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бследование жилого фонда обследование крыш, по факту скопления снега и образованию наледи и сосулек, организовать работу по их уборк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ы, уличкомы, жители н.п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 05.03.2014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по заключению договоров об оказании услуг в ликвидации ЧС с предприятиями и организациями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5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7.04.20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ь собственников прудов и водохранилищ провести работы,  по снижению уровня воды в прудах  до минимальных значений, укреплению плотин, ремонту и подготовке водосборных сооружений к пропуску весеннего половодь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ПК «Русь»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-апрель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ить особое внимание состоянию плотины на р.Песья в районе д.Дроздиха, организовать особый контроль за уровнем воды в плотине в паводковый пери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ПК «Русь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03.20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по защите от воздействия весенних вод населенных пунктов, ферм, гаражей, складов зерна и минеральных удобрений, очистных сооружен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хозяйств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бследование источников водоснабжения и защите их от воздействия и попадания весенних паводковых в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ты, депутаты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4.20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сить предупреждения в местах скопления рыбак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4г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ть на информационном стенде, доске объявлений данные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жнева М.А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контроль за ходом выполнения мероприятий противопаводковой комиссии  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5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2580" w:right="9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39:50Z</dcterms:created>
  <dc:creator/>
  <dc:description/>
  <dc:language>en-US</dc:language>
  <cp:lastModifiedBy/>
  <cp:revision>0</cp:revision>
  <dc:subject/>
  <dc:title/>
</cp:coreProperties>
</file>