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30.12.2014г.                                                                       № 136-п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его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енеральной схемы санитарной очистки территории Сеготского сельского поселения Пучежского муниципального района Иван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Федеральным  законом от 06.10.2003 года № 131-ФЗ «Об общих принципах организации местного самоуправления в Российской Федерации», Санитарными правилами содержания территорий населенных мест (СанПиН 42-128-4690-88), Уставом Сеготского сельского поселения Пучежского муниципального района Иван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Утвердить прилагаемую генеральную схему санитарной очистки территории Сеготского сельского поселения Пучежского муниципального района  Ивановской области, разработанную ООО  «ЭнергоКапитал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Настоящее постановление обнародовать в соответствии с п. 7 ст. 37 Устава Сегот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тского сельского поселения                                             Г.В. 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16:00Z</dcterms:created>
  <dc:creator>Пользователь</dc:creator>
  <dc:description/>
  <cp:keywords/>
  <dc:language>en-US</dc:language>
  <cp:lastModifiedBy>Бухгалтер</cp:lastModifiedBy>
  <cp:lastPrinted>2013-10-25T09:00:00Z</cp:lastPrinted>
  <dcterms:modified xsi:type="dcterms:W3CDTF">2015-03-23T13:16:00Z</dcterms:modified>
  <cp:revision>2</cp:revision>
  <dc:subject/>
  <dc:title> </dc:title>
</cp:coreProperties>
</file>