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4830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sz w:val="28"/>
                <w:szCs w:val="28"/>
              </w:rPr>
            </w:pPr>
            <w:r>
              <w:rPr>
                <w:rFonts w:cs="Arial" w:ascii="Franklin Gothic Medium" w:hAnsi="Franklin Gothic Medium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25.11.2014г.                                                                              № 113-п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готь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«Комплексного развития системы  коммунальной инфраструктуры Сеготского сельского поселения Пучежского муниципального района Ивановской области»</w:t>
      </w:r>
    </w:p>
    <w:p>
      <w:pPr>
        <w:pStyle w:val="Consplustitle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от 30.12.2004г. № 210-ФЗ «Об основах регулирования тарифов организаций коммунального комплекса», постановлением администрации Сегот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Сеготского сельского поселения Пучежского муниципального района Ивановской области»                                                  </w:t>
      </w:r>
    </w:p>
    <w:p>
      <w:pPr>
        <w:pStyle w:val="Consplustitle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1. Утвердить муниципальную  программу «Комплексного развития системы коммунальной инфраструктуры Сеготского сельского поселения Пучежского муниципального района Иван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 01.01.2015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готского сельского поселения                                                  Г.В. Сорокин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еготского  сельского поселения Пучежского муниципального района Ивановской област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5.11.2014г.  № 113-п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</w:t>
      </w:r>
    </w:p>
    <w:p>
      <w:pPr>
        <w:pStyle w:val="Heading4"/>
        <w:keepNext w:val="false"/>
        <w:numPr>
          <w:ilvl w:val="1"/>
          <w:numId w:val="2"/>
        </w:numPr>
        <w:spacing w:before="280" w:after="280"/>
        <w:jc w:val="center"/>
        <w:rPr/>
      </w:pPr>
      <w:r>
        <w:rPr/>
        <w:t>ПАСПОРТ</w:t>
      </w:r>
    </w:p>
    <w:p>
      <w:pPr>
        <w:pStyle w:val="Heading4"/>
        <w:jc w:val="center"/>
        <w:rPr/>
      </w:pPr>
      <w:r>
        <w:rPr/>
        <w:t>Муниципальной  программы</w:t>
      </w:r>
      <w:r>
        <w:rPr>
          <w:rStyle w:val="StrongEmphasis"/>
          <w:b w:val="false"/>
          <w:bCs w:val="false"/>
        </w:rPr>
        <w:t xml:space="preserve"> </w:t>
      </w:r>
      <w:r>
        <w:rPr/>
        <w:t>«Комплексного развития системы коммунальной инфраструктуры  Сеготского сельского поселения Пучежского муниципального района Ивановской области»</w:t>
      </w:r>
    </w:p>
    <w:tbl>
      <w:tblPr>
        <w:tblW w:w="927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955"/>
      </w:tblGrid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Муниципальная  программа «Комплексного развития системы коммунальной инфраструктуры  Сеготского сельского поселения Пучежского муниципального района Ивановской области»  (далее - Программа)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06.10.2003г.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становление администрации Сегот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Сеготского сельского поселения Пучежского муниципального района Ивановской области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Федеральный закон от 30.12.2004г. № 210-ФЗ «Об основах регулирования тарифов организаций коммунального комплекса»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Генеральный план Сеготского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Заказчик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Администрация Сегот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Разработчик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Администрация Сеготского 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готского  сельского поселения Пучежского муниципального района Иванов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коммунального комплекса, предоставляющие услуги по теплоснабжению, водоснабжению, водоотведению, находящиеся на территории поселения (по согласованию)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сновная цель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-развитие систем коммунальной инфраструктуры теплоснабжения, водоснабжения, водоотведения, газоснабжения в соответствии с потребностями поселен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повышение качества оказываемых услуг; </w:t>
            </w:r>
          </w:p>
          <w:p>
            <w:pPr>
              <w:pStyle w:val="Style15"/>
              <w:spacing w:before="0" w:after="0"/>
              <w:rPr/>
            </w:pPr>
            <w:r>
              <w:rPr/>
              <w:t>-улучшение экологической ситуации на территории поселения.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сновные задачи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-строительство и модернизация систем коммунальной инфраструктуры теплоснабжения, водоснабжения, водоотведения, газоснабжения;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вышение качества и надежности предоставления коммунальных услуг населению;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ривлечение инвестиций из различных источников финансирования для развития систем коммунальной инфраструктуры теплоснабжения, водоснабжения, водоотведения, газоснабжения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2015-2018 годы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  </w:t>
            </w:r>
            <w:r>
              <w:rPr/>
              <w:t>Общий прогнозируемый объем финансирования Программы в то числе: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1.Мероприятия по развитию системы водоснабжения;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2.Мероприятия по развитию системы водоотведения;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3.Мероприятия по развитию системы теплоснабжения  - 2785,0 тыс. руб.;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4.Мероприятия по развитию системы газоснабжения. 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Источник финансирования - средства бюджетов всех уровней, тарифы, инвестиции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-комфортность и безопасность условий проживания населения на территории поселения;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-снижение уровня износа объектов коммунальной инфраструктуры;</w:t>
            </w:r>
          </w:p>
          <w:p>
            <w:pPr>
              <w:pStyle w:val="Style15"/>
              <w:spacing w:before="0" w:after="0"/>
              <w:rPr/>
            </w:pPr>
            <w:r>
              <w:rPr/>
              <w:t>-повышение качества предоставления коммунальных услуг;</w:t>
            </w:r>
          </w:p>
          <w:p>
            <w:pPr>
              <w:pStyle w:val="Style15"/>
              <w:spacing w:before="0" w:after="0"/>
              <w:rPr/>
            </w:pPr>
            <w:r>
              <w:rPr/>
              <w:t>-надежность работы инженерных систем жизнеобеспечения.</w:t>
            </w:r>
          </w:p>
        </w:tc>
      </w:tr>
      <w:tr>
        <w:trPr/>
        <w:tc>
          <w:tcPr>
            <w:tcW w:w="231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Система контроля за  выполнением программы</w:t>
            </w:r>
          </w:p>
        </w:tc>
        <w:tc>
          <w:tcPr>
            <w:tcW w:w="6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>Контроль за выполнением Программы осуществляет администрация Сеготского сельского поселения Пучежского муниципального района Ивановской област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ступление в силу с 1 января 2006 года Федерального закона от 30.12.2004г. № 210-ФЗ «Об основах регулирования тарифов организаций коммунального комплекса» в значительной мере изменяет методику образования тарифов на услуги организаций коммунального комплекса, устанавливает систему инвестиционных надбавок к тарифам и ценам, изменяет порядок исчисления тариф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, которые направлены на создание и плановое развитие коммунальной инфраструктуры для существующего и нового строительства жилого комплекс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ограмма комплексного развития систем коммунальной инфраструктуры Сеготского сельского поселения разработана на основании Федерального закона от 06.10.2003г. №131-ФЗ «Об общих принципах организации местного самоуправления в Российской Федерации»,  Федеральный закон от 30.12.2004г. № 210-ФЗ «Об основах регулирования тарифов организаций коммунального комплекса»,</w:t>
      </w:r>
      <w:r>
        <w:rPr/>
        <w:t xml:space="preserve"> </w:t>
      </w:r>
      <w:r>
        <w:rPr>
          <w:sz w:val="24"/>
          <w:szCs w:val="24"/>
        </w:rPr>
        <w:t>постановления администрации Сегот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Сеготского сельского поселения Пучежского муниципального района Ивановской области», Генеральный план Сегот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пределяет основные направления развития коммунальной инфраструктуры (т.е. водоснабжение, водоотведение, теплоснабжение и газификация) в соответствии с потребностями сельского поселения, в целях повышения качества услуг и улучшения экологической обстановки. Основу документа составляет система программных мероприятий по различным направлениям развития коммунальной инфраструктур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определен механизм реализации основных ее направлений. Данная программа ориентирована на устойчивое развитие Сеготского сельского поселения и в полной мере соответствует государственной политике реформирования жилищно-коммунального хозяйства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мплексная программа развития коммунальной инфраструктуры сельского поселения предусматривает повышение качества предоставления коммунальных услуг для населения и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средств из внебюджетных источников для модернизации объектов коммунальной инфраструктур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а направлена на обеспечение надежного и бесперебойного снабжения потребителей коммунальными услугами путем снижения сверхнормативного износа объектов коммунальной инфраструктуры, реконструкцию и модернизацию этих объектов посредством внедрения ресурсно-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сточник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еготского сельского поселения Пучежского муниципального района Ивановской области «Комплексного развития систем коммунальной инфраструктуры Сеготского сельского поселения Пучежского муниципального района ивановской области»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мплексное развитие системы коммунальной инфраструктуры предусматривает как решение задач ликвидации сверхнормативного износа основных фондов, внедрение ресурсосберегающих технологий, так и разработку и широкое внедрение мер по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решения задач надежного и устойчивого обслуживания потребите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новых или капитальный ремонт существующих систем водоснабжения, водоотведения, теплоснабжения отвечает интересам жителей Сегот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Сеготское сельское поселение Пучежского муниципального района Ивановской области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ет средств бюджетов всех уровн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 о Сеготском сельском поселении Пучежского муниципальн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Сеготского сельского поселения Пучежского муниципального района Ивановской области расположена на правом берегу Горьковского водохранилища в 18 км от районного центра г. Пучеж и в 180 км от областного центра г. Иванов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Сеготского сельского поселения граничит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 Севера – с Юрьевецким муниципальным районо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Востока – с Нижегородской областью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 Юга – с Илья – Высоковским сельским поселением Пучежского муниципального район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 Запада – с Лухским муниципальным район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восточной части поселения расположено Горьковское водохранилище (р. Волга) – главная водная артерия по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 Сеготского сельского поселения представлена одним промышленным предприятием ООО «НПО «Русский лес» пилорама в д. Марищи и двумя предприятиями сельскохозяйственной промышленности СПК ПЗ «Ленинский путь» и СПК «Русь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озитивных факторов экономико-географического положения Сеготского сельского поселения выделяются следующи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годное расположение относительно крупнейшей водной артерии — р. Волг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ая сеть автомобильных дорог, обеспечивающая транспортную связь поселения с ближайшим центром район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лесов поселения — эксплуатационные, основным назначением которых является заготовка древисины и недревесных лесных ресурс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высокий рекреационный  потенциал поселения и выражается в наличии на территории многочисленных рек, сосновых бор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 рельефа благоприятный для строительства транспортных магистралей, зданий и сооружений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 отрицательным факторам следует отнести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адок численности населения в последние годы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ток трудоспособного населения в г. Пучеж, г. Иваново и г. Москв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достаток рабочих мест в экономике поселения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высокая оплата труда наемных рабочих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зкий уровень плодородия почв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сего земли в границах поселения 26539 га, в т.ч. земли сельхозназначения занимают – 14872,11 га, земли лесного фонда – 10502 га, земли водных ресурсов – 22,3 га, в границах населенных пунктов – 1105,82 г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лимат Сеготского сельского поселения, учитывая его расположение на территории Ивановской области, умеренно — континентальный, с умеренно — холодной зимой, ясно — выраженными сезонами весны и осени, и умеренно — теплым и влажным лет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Сеготского сельского поселения протекают несудоходные реки: Песья, Добрица, Сеготь, Ожгулиха, Летневка и Чабышев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ерально — сырьевые ресурсы на территории Сеготского сельского поселения представлены легкоплавкими кирпичными глинами и суглинками, формовочными суглинками, являющимися сырьем для производства аглопоритового гравия и щебня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остав Сеготского сельского поселения входят 82 населенных пункта, из них 5 сел и 77 деревень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сельского поселения на 01.01.2014г. Составила — 1573 чел. (из них зарегистрированно — 1503 чел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инамика численности населения на 2011 — 2014 год составила:</w:t>
      </w:r>
    </w:p>
    <w:tbl>
      <w:tblPr>
        <w:tblW w:w="91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1"/>
        <w:gridCol w:w="3061"/>
        <w:gridCol w:w="3064"/>
      </w:tblGrid>
      <w:tr>
        <w:trPr/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на 2011 год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на 2012 год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на 2014 год</w:t>
            </w:r>
          </w:p>
        </w:tc>
      </w:tr>
      <w:tr>
        <w:trPr/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3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Из общей численности населения 48,2 % составляют мужчины и 51,8 % - женщины. В ниже представленной таблице приведена половозрастная структура населения:</w:t>
      </w:r>
    </w:p>
    <w:tbl>
      <w:tblPr>
        <w:tblW w:w="91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3"/>
        <w:gridCol w:w="3899"/>
        <w:gridCol w:w="2296"/>
        <w:gridCol w:w="2301"/>
      </w:tblGrid>
      <w:tr>
        <w:trPr/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жчины (%)</w:t>
            </w:r>
          </w:p>
        </w:tc>
        <w:tc>
          <w:tcPr>
            <w:tcW w:w="2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щины (%)</w:t>
            </w:r>
          </w:p>
        </w:tc>
      </w:tr>
      <w:tr>
        <w:trPr/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 0 до 18 лет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56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9</w:t>
            </w:r>
          </w:p>
        </w:tc>
      </w:tr>
      <w:tr>
        <w:trPr/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48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35</w:t>
            </w:r>
          </w:p>
        </w:tc>
      </w:tr>
      <w:tr>
        <w:trPr/>
        <w:tc>
          <w:tcPr>
            <w:tcW w:w="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6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36</w:t>
            </w:r>
          </w:p>
        </w:tc>
      </w:tr>
      <w:tr>
        <w:trPr/>
        <w:tc>
          <w:tcPr>
            <w:tcW w:w="45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готского сельского поселения  частный жилищный фонд составляет  1194 единиц площадью 50,62 тыс. кв. м, по многоквартирному жилому фонду — 18 единиц площадью 2,28 тыс. кв.м. Общая площадь жилого фонда в поселении на 2014 год составляет 52,9 кв. 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Экономическая система Сеготского сельского поселения включает в себя три основных сегмента: торговлю, агропромышленный комплекс и строительство. Один из путей развития поселения — это привлечение средств частных инвесторов в реальный спектр экономики. Наиболее перспективными сферами капиталовложения является агропромышленный комплек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униципальное образование Сеготского сельского поселения располагается в 18 км севернее от районного центра г. Пучеж и восточнее, в 180 км, от областного центра г. Иваново. Внешние транспортно — экономические связи поселения осуществляются автомобильным транспортом. Работу пассажирских перевозок на территории поселения   осуществляет МУП «Трансремсервис».  Развитая сеть автомобильных дорог, обеспечивает транспортную связь поселения с ближайшим центром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селении расположены все учреждения социальной сферы, которые необходимы для каждого жителя проживающего в населенных пункта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оснабжение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одоснабжение играет огромную роль в обеспечении жизнедеятельности поселения и требует целенаправленных мероприятий по развитию надежной системы хозяйственно — питьевого водоснабж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Центральное водоснабжение в Сеготском сельском поселении имеют 15 населенных пунктов: с. Сеготь, д. Летнво, с. Петрово, д. Бакланиха, д. Дроздиха, д. Душино, д. Луговое Большое, д. Палашино, д. Юшково, д. Федотиха, д. Гранино, д. Крутц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точники водоснабжения находятся в 11 населенных пунктах: с. Сеготь, д. Летнево, с. Петрово, д. Бакланиха, д. Васильково, д. Дроздиха, д. Душино, д. Луговое Бльшое, д. Палашино, д. Юшково, д. Яблонов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водоснабжения в сельском поселении являются артезианские скважины, родники и шахтные колодцы. Имеющиеся водопроводные сети и источники водоснабжения обеспечивают потребности в воде на хозяйственно — питьевое водоснабжение, коммунально — бытовые нужды и др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точники и сети холодного водоснабжения населенных пунктов Сеготского сельского поселения находятся в ведении администрации Сеготского сельского поселения, СПК «Русь» и СПК ПЗ «Ленинский путь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одозабор (артскважина, водонапорная башня, шахтный колодец, водозаборная колонка) обеспечивает водой прилегающий жилой сектор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кварталах индивидуальной застройки в населенных пунктах сельского поселения, используются водозаборные колонки, а так же шахтные колодц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водопроводной сети сельского поселения равна 15,1 км, диаметр водопроводов варьируется от 25 мм до 110 мм. Трубопроводы выполнены из различных материалов: чугун, сталь, полипропилен.  За 2013 год в сельском поселении добыто по всем источникам водоснабжения — 97,62 тыс. м3 воды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бонентами централизованной системы холодного водоснабжения в населенных пунктах сельского поселения, являются физические лица, сельскохозяйственные предприятия, бюджетные учреждения, организ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техническими и технологическими проблемами при эксплуатации водопроводных сетей Сеготского сельского поселения я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Длительная 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Наблюдается высокий процент износа существующего насосного оборуд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Действующие ВЗУ не оборудованы установками обезжелезивания  и установками для профилактического обеззараживания вод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Наблюдается высокий процент износа сетей водоснабжения, что приводит к повышенным сетевым потерям при транспортировке холодной вод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ая замена запорно — 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 — восстановительных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мероприятий по реконструкции и техническому перевооружению объектов централизованных систем водоснабжения, является бесперебойное снабжение населенных пунктов сельского поселения питьевой водой, отвечающей требованиям новых нормативов качества, повышение энергетической эффективности оборудования, контроль и автоматическое регулирование процесса водоподготовки. 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, необходимом для обеспечения жителей и организаций, находящихся на территории по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оотведени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централизованная система водоотведения в Сеготском сельском поселении имеется в населенных пунктах с. Сеготь и д. Летнево. Сточные воды поступают на очистные сооружения, за границей населенного пун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вод хозяйственно — бытовых и производственных сточных вод от объектов в остальных населенных пунктах Сеготского сельского поселения осуществляется в локальные выгребные ям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еготском сельском поселении, организацией осуществляющей прием и переработку стоков является — СПК ПЗ «Ленинский путь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е зоны состоят из системы трубопроводов канализационных сетей, охватывающих часть с. Сеготь и д. Летнево, сооружений на них и площадок очистных сооруж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сточных вод от населения, организаций и предприятий, производится на площадки очистных сооруж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 системе централизованной канализации подключена в основном многоквартирная застройка. В частном секторе отвод стоков производится на рельеф выгреба. Частная застройка не охвачена централизованной системой водоотведения, расположена, в основном, в западной части населенных пун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остав сетевого хозяйства централизованной системы водоотведения по данным ресурсо — снабжающей организации входит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ализационные сет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лощадка очистных сооруж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ротяженность канализационных сетей в населенном пункте с. Сеготь составляет 1,6 км. Материал трубопроводов преимущественно — чугун, диаметры трубопроводов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00 мм. Износ канализационных сетей составляет 95 %, срок эксплуатации большинства участков сетей составляет более 25 л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Общая протяженность канализационных сетей в населенном пункте д. Летнево составляет 2,0 км. Материал трубопроводов преимущественно — чугун, диаметры трубопроводов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00 мм. Износ канализационных сетей составляет 90 %, срок эксплуатации большинства участков сетей составляет более 20 л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2013 году было зафиксировано 30 аварийных случаев. Подавляющее большинство аварий составляли засоры трубопроводов, вследствие неудовлетворительного состояния канализационных колодцев, а так же продавливание участков канализационных сетей. Разливов хозяйственного — бытовых сточных вод на поверхность не происходило, тем самым загрязнения почв и грунтовых вод не отмече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надежности объектов централизованной системы водоотведения составляет 8,33 шт./км за 2013 год, что свидетельствует о большом проценте износа канализационных сет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лительный срок эксплуатации, агрессивная среда, увеличение объемов перекачивания сточных вод приводят к физическому износу канализационных сетей, оборудования и сооружений системы водоотвед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астичное отсутствие систем сбора и очистки поверхности стока в жилых зонах поселения способствует загрязнению грунтовых вод и грунтов, а также подтоплению территор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ализационные коллектора и площадки очистных сооружений требуют реконструк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дальнейшее развитие системы канализации и реконструкции ряда существующих сооружений, а именно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лановый ремонт канализационных сетей  в объеме до 5 % от общей протяженности в год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вый ремонт канализационных колодцев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целями и задачами развития централизованной системы водоотведения является достижени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вышенной надежности (бесперебойности) снабжения потребителей, снижение количества аварий на сетях водоотведения, снижение износа систем коммунальной инфраструктуры, снижение уровня потерь в система водоотведе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балансированности системы коммунальной инфраструктуры: повышение уровня загрузки оборудования в системах водоотведения, максимальное обеспечение системы водоотведения приборами уче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услуг водоотведения для потребителей: доступность централизованного водоотведения для потребителей жилых домов и организаций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очистки сточных в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плоснабжение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поселения функционируют 2 котельные. Основным видом используемого топлива на котельных является каменный уголь. Услуги в сфере передачи тепловой энергии осуществляет СПК ПЗ «Ленинский путь». Система теплоснабжения потребителей централизованная. Тип теплоносителя – горячая вода. Общая протяженность тепловых сетей (в двухтрубном исчислении)  составляет  2,389   км, из них 0,35 км нуждаются в замене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роблемы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ольшой износ основных производственных фондов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сокая стоимость тепловой энергии в следствии использования в качестве топлива в котельных каменного угля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ост уровня фактических потерь тепловой энергии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изкая эффективность и надежность установленного оборудования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 выводом является дальнейшее проведение централизации теплоснабжения с учетом экономической обоснованности и обеспечения надежности теплоснабжения, что приведет к снижению удельных затрат на производство тепловой энергии и как следствие снижение затрат населения на отопление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зоснабжение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По состоянию на 2014 год Сеготское сельское поселение не газифицировано. Газификация населения осуществляется баллонным газом. Но уже разработана проектная документация газификации Сеготского сельского поселения. В 2014 году началась работа по прокладыванию труб газопровода в населенных пунктов д. Крестьяновская, д. Летнево, с. Сеготь, д. Дроздиха, д. Петрово. В 2015 году планируется строительство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блочно-модульной котельной в с. Сеготь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межпоселкового газопровода г. Пучеж – д. Дроздиха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16 году планируется ведение распределительных сетей газопровода  в д. Бакланиху и в д. Воронцово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 реализации Программы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пешная реализация Программы позволит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ить жителей поселения бесперебойным, безопасным предоставлением коммунальных услуг (водоснабжение, водоотведение, теплоснабжение)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низить уровень износа объектов коммунальной инфраструктуры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высить качество предоставления коммунальных услуг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102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Мероприятия Программы «</w:t>
      </w:r>
      <w:r>
        <w:rPr/>
        <w:t>Комплексного развития системы коммунальной инфраструктуры  Сеготского сельского поселения Пучежского муниципального района Ивановской области»</w:t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686"/>
        <w:gridCol w:w="2268"/>
        <w:gridCol w:w="1701"/>
        <w:gridCol w:w="1276"/>
        <w:gridCol w:w="1417"/>
        <w:gridCol w:w="1276"/>
      </w:tblGrid>
      <w:tr>
        <w:trPr>
          <w:tblHeader w:val="true"/>
          <w:trHeight w:val="91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от органов местного само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всего, тыс. руб.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финансирования по годам,  тыс. руб.</w:t>
            </w:r>
          </w:p>
        </w:tc>
      </w:tr>
      <w:tr>
        <w:trPr>
          <w:tblHeader w:val="true"/>
          <w:trHeight w:val="171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.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Водоснаб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Водоотве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Теплоснаб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5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5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отлов «Энерг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ымосо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ентилятора подду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рматуры на теплотрасс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 и замена электрооборудования в ко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 ремонт котель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еплотрасс: ул. Лесная, ул. Юбилейная д. Летнево 150 м; с. Сеготь ул. Советская — 75 м, ул. Полевая — 275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Газифик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60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азификация д. Крестьяновская, д. Летнево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 Сеготь, д. Петрово, д. Дро-здиха Пучеж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троительства, архитектуры, ЖКХ и экологии администрации Пучеж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поселковый газопровод г. Пучеж – д. Дроздиха Иван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троительства, архитектуры, ЖКХ и экологии администрации Пучеж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ительство блочно-модульной котельной в с. Сего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троительства, архитектуры, ЖКХ и экологии администрации Пучеж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пределительные сети газопровода низкого давления в д. Бакланиха Пучежского района Иван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троительства, архитектуры, ЖКХ и экологии администрации Пучеж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пределительные сети газопровода низкого давления в д. Воронцово Пучежского района Иван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троительства, архитектуры, ЖКХ и экологии администрации Пучеж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2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00:00Z</dcterms:created>
  <dc:creator>Игнатов Н.В.</dc:creator>
  <dc:description/>
  <cp:keywords/>
  <dc:language>en-US</dc:language>
  <cp:lastModifiedBy>Бухгалтер</cp:lastModifiedBy>
  <cp:lastPrinted>2014-12-24T14:59:00Z</cp:lastPrinted>
  <dcterms:modified xsi:type="dcterms:W3CDTF">2014-12-24T12:01:00Z</dcterms:modified>
  <cp:revision>7</cp:revision>
  <dc:subject/>
  <dc:title>МЦП "Спорт 2013- 2015 г"</dc:title>
</cp:coreProperties>
</file>