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от   30.04.2014 г</w:t>
        <w:tab/>
        <w:tab/>
        <w:tab/>
        <w:tab/>
        <w:tab/>
        <w:tab/>
        <w:t>№ 59-п</w:t>
        <w:tab/>
        <w:tab/>
        <w:tab/>
        <w:tab/>
        <w:t>с.Сегот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тмене постановления администрации Сеготского сельского поселения Пучежского муниципального района Ивановской области от 10.10.2013 г. № 175-п «Об утверждении  положения о предоставлении гражданами, претендующими на замещение должностей муниципальной службы  администрации Сеготского сельского поселения Пучежского муниципального района Ивановской области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(супруги) и несовершеннолетних детей»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и законами от 06.10.2003 г. № 131-ФЗ «Об общих принципах организации местного самоуправления в Российской Федерации», от 02.03.2007 г. № 25-ФЗ  «О муниципальной службе Российской Федерации», от 25.12.2008 г. № 273-ФЗ «О противодействии коррупции»,от 03.12.2012 г. № 230-ФЗ « О контроле за соответствием  расходов лиц, замещавших государственные должности и иных лиц их доходам законом Ивановской области  от 23.06.2008 г. № 72-ОЗ «О муниципальной службе в Ивановской области», на основании экспертного заключения № 301 от 28.02.2014 г. Аппарата Правительства Ивановской области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 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Постановление администрации Сеготского сельского поселения Пучежского муниципального района Ивановской области от 10.10.2013 г. №  175-п «Об утверждении  положения о предоставлении гражданами, претендующими на замещение должностей муниципальной службы  администрации Сеготского сельского поселения Пучежского муниципального района Ивановской области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(супруги) и несовершеннолетних детей»  отменить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администрации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готского сельского поселения                                                 Г.В.Сороки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urier New">
    <w:charset w:val="cc"/>
    <w:family w:val="auto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next w:val="TextBody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outlineLvl w:val="2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4">
    <w:name w:val="Heading 4"/>
    <w:next w:val="TextBody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outlineLvl w:val="3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b/>
      <w:bCs/>
      <w:color w:val="auto"/>
      <w:kern w:val="2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zxx" w:bidi="ar-SA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ikip">
    <w:name w:val="wikip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ind w:left="720" w:right="0" w:hanging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TMLPreformatted">
    <w:name w:val="HTML Preformatted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0"/>
      <w:szCs w:val="20"/>
      <w:lang w:val="ru-RU" w:eastAsia="zxx" w:bidi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47:51Z</dcterms:created>
  <dc:creator/>
  <dc:description/>
  <dc:language>en-US</dc:language>
  <cp:lastModifiedBy/>
  <cp:lastPrinted>2015-11-26T15:40:00Z</cp:lastPrinted>
  <cp:revision>0</cp:revision>
  <dc:subject/>
  <dc:title/>
</cp:coreProperties>
</file>