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drawing>
          <wp:inline distT="0" distB="0" distL="0" distR="0">
            <wp:extent cx="60960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07.04.2014 г</w:t>
        <w:tab/>
        <w:tab/>
        <w:tab/>
        <w:tab/>
        <w:tab/>
        <w:tab/>
        <w:t>№ 42-п</w:t>
        <w:tab/>
        <w:tab/>
        <w:tab/>
        <w:tab/>
        <w:t>с.Сего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мене постановления администрации Сеготского сельского поселения Пучежского муниципального района Ивановской области от 10.10.2013 г. № 176-п «Об утверждении Положения о проверке достоверности и полноты, предоставленных муниципальными служащими, а также гражданами, поступающими на муниципальную службу, сведений о доходах, об имуществе и обязательствах имущественного характера»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и законами от 06.10.2003 г. № 131-ФЗ «Об общих принципах организации местного самоуправления в Российской Федерации», от 02.03.2007 г. № 25-ФЗ  «О муниципальной службе Российской Федерации», от 25.12.2008 г. № 273-ФЗ «О противодействии коррупции», законом Ивановской области  от 23.06.2008 г. № 72-ОЗ «О муниципальной службе в Ивановской области», указом Губернатора Ивановской области от 15.03.2013 г. № 46-уг «О проверке достоверности и полноты сведений, предоставляемых гражданами Российской Федераци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, на основании экспертного заключения № 296 от 28.02.2014 г. Аппарата Правительства Ивановской област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Сеготского сельского поселения Пучежского муниципального района Ивановской области от 10.10.2013 г. № 176-п «Об утверждении Положения о проверке достоверности и полноты, предоставленных муниципальными служащими, а также гражданами, поступающими на муниципальную службу, сведений о доходах, об имуществе и обязательствах имущественного характера» отменить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готского сельского поселения                                                 Г.В.Соро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auto"/>
    <w:pitch w:val="default"/>
  </w:font>
  <w:font w:name="Arial Narrow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2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next w:val="TextBody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outlineLvl w:val="3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ikip">
    <w:name w:val="wikip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TMLPreformatted">
    <w:name w:val="HTML Preformatte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7:51Z</dcterms:created>
  <dc:creator/>
  <dc:description/>
  <dc:language>en-US</dc:language>
  <cp:lastModifiedBy/>
  <cp:lastPrinted>2015-11-26T15:40:00Z</cp:lastPrinted>
  <cp:revision>0</cp:revision>
  <dc:subject/>
  <dc:title/>
</cp:coreProperties>
</file>