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06.08.2015   г</w:t>
        <w:tab/>
        <w:tab/>
        <w:tab/>
        <w:tab/>
        <w:tab/>
        <w:tab/>
        <w:t>№ 102-п</w:t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ыделении специальных мест для размещения печатных агитационных материалов на территории избирательных участков образованных в Сеготском сельском поселении Пучеж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54 Федерального закона от 12.06.2002 №67-ФЗ «Об основных гарантиях избирательных прав и права на участие в референдуме граждан Российской Федерации» (в действующей редакции), пунктом 7 статьи 32 Закона Ивановской области от 26.11.2009 № 130-ОЗ «О муниципальных выборах» ( в действующей редакции),рассмотрев  предложения избирательной  комиссии Сегот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Сегот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о с т а н о в л я е т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Выделить на территории Сеготского сельского поселения  для размещения печатных агитационных материалов по выборам депутатов Совета Сеготского сельского поселения третьего созыва следующие специальные места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ерритория избирательного участка № 618- информационный стенд у магазина ИП Макарушкова д.Летнево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ерритория избирательного участка № 619- информационный стенд на площади с.Сегот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ерритория избирательного участка № 620- забор у здания ФАП д.Петрово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ерритория избирательного участка № 621- забор у ФАП д.Марищ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ерритория избирательного участка № 622- информационный стенд у магазина ИП Якубова д.Дроздих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править  настоящее постановление в избирательную комиссию Сеготского сельского поселения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Опубликовать настоящее постановление в правовом вестнике Пучежского муниципального района и разместить на сайте администрации Сеготского сельского поселения Пуче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           Г.В.Соро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7:17Z</dcterms:created>
  <dc:creator/>
  <dc:description/>
  <dc:language>en-US</dc:language>
  <cp:lastModifiedBy/>
  <cp:lastPrinted>2015-08-04T13:35:00Z</cp:lastPrinted>
  <cp:revision>0</cp:revision>
  <dc:subject/>
  <dc:title/>
</cp:coreProperties>
</file>