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</w:t>
      </w:r>
    </w:p>
    <w:p>
      <w:pPr>
        <w:pStyle w:val="Normal"/>
        <w:ind w:left="-66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3.2015  г.</w:t>
        <w:tab/>
        <w:tab/>
        <w:tab/>
        <w:tab/>
        <w:t xml:space="preserve">             </w:t>
        <w:tab/>
        <w:tab/>
        <w:t>№ 14 - п</w:t>
        <w:tab/>
        <w:tab/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 2015 году противопаводковых мероприятий на территории  Сегот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безаварийного пропуска весеннего паводка на территории поселения, координации деятельности предприятий всех форм собствен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противопаводковой комиссии Сеготского сельского поселения (приложение №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ивопаводковой комиссии Сеготского сельского поселения (председатель комиссии Сорокина.)  незамедлительно приступить к работе по безаварийному пропуску весеннего паводка, согласно план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лан работы комиссии по безаварийному  пропуску весеннего паводка на 2015  г  (приложение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 противопаводковых мероприятий предоставить в отдел по вопросам ГОЧС и мобилизационной работе в срок до 20 марта 2015 г и еженедельно информировать комиссию по предупреждению и ликвидации чрезвычайных ситуаций об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целях предотвращения загрязнения источников питьев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,  их выхода из строя провести обследование, разработку и осуществление мероприятий по защите источников водоснабжения  населенных пунктов, совместно с заведующими ФАПов д.Марищи, д.Петрово, д.Летнево, с.Сеготь, д.Дрозди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, что решения противопаводковой комиссии по вопросам ее компетенции являются обязательными для предприятий всех форм собственности, учреждений, а так же для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выполнением  настоящего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готского сельского поселения                            </w:t>
        <w:tab/>
        <w:t>Г.В.Сорокина</w:t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  <w:tab/>
        <w:t xml:space="preserve">главы администрации Сеготского сельского поселения </w:t>
      </w:r>
    </w:p>
    <w:p>
      <w:pPr>
        <w:pStyle w:val="Normal"/>
        <w:ind w:left="508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-п от 18.03.2015 г.</w:t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С О С Т А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тивопаводковой комиссии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Г.В.- председатель комиссии, 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гаев М.А. – председатель СПК « ПЗ Ленинский путь», по соглас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в С.М. – председатель СПК « Русь»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в А.М.- депутат Сеготского поселения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В.В. -  главный бухгалтер администрации поселения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 А.И- участковый инспектор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ников А.С.- мастер участка РЭС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изов Е.Н.-водитель администрации Сеготского сельского поселения , по согласованию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3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3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 администрации Сеготского сельского поселения  № 14-п от 18.03.2015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Л  А 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противопаводков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2" w:type="dxa"/>
        <w:jc w:val="left"/>
        <w:tblInd w:w="-2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91"/>
        <w:gridCol w:w="4079"/>
        <w:gridCol w:w="2391"/>
        <w:gridCol w:w="5457"/>
      </w:tblGrid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ы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.</w:t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состояния мостов, водоотводящих труб гидротехнических сооруже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и обследование крыш зданий учреждений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следование жилого фонда обследование крыш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ы, уличкомы, жители н.п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25.03.2015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заключению договоров об оказании услуг в ликвидации ЧС с предприятиями и организациями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ь собственников прудов и водохранилищ провести работы,  по снижению уровня воды в прудах  до минимальных значений, укреплению плотин, ремонту и подготовке водосборных сооружений к пропуску весеннего половодь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литель СПК «Русь»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-апрель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ить особое внимание состоянию плотины на р.Песья в районе д.Дроздиха, организовать особый контроль за уровнем воды в плотине в паводковый пери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ПК «Ру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защите от воздействия весенних вод населенных пунктов, ферм, гаражей, складов зерна и минеральных удобрений, очистных сооруже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следование источников водоснабжения и защите их от воздействия и попадания весенних паводковых в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ы, депутаты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сить предупреждения в местах скопления рыбак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3.2015г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на информационном стенде, доске объявлений данны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жнева М.А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контроль за ходом выполнения мероприятий противопаводковой комиссии 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2625" w:right="1134" w:gutter="0" w:header="0" w:top="870" w:footer="0" w:bottom="1132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31">
    <w:name w:val="RTF_Num 3 1"/>
    <w:qFormat/>
    <w:rPr>
      <w:sz w:val="24"/>
      <w:szCs w:val="24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Красная строка"/>
    <w:basedOn w:val="TextBody"/>
    <w:qFormat/>
    <w:pPr>
      <w:spacing w:before="0" w:after="120"/>
      <w:ind w:left="0" w:right="0" w:firstLine="210"/>
      <w:jc w:val="left"/>
    </w:pPr>
    <w:rPr/>
  </w:style>
  <w:style w:type="paragraph" w:styleId="Noparagraphstyle">
    <w:name w:val="[No paragraph style]"/>
    <w:qFormat/>
    <w:pPr>
      <w:widowControl/>
      <w:suppressAutoHyphens w:val="true"/>
      <w:kinsoku w:val="true"/>
      <w:overflowPunct w:val="true"/>
      <w:autoSpaceDE w:val="false"/>
      <w:bidi w:val="0"/>
      <w:spacing w:lineRule="auto" w:line="288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2">
    <w:name w:val="Список 2"/>
    <w:basedOn w:val="Normal"/>
    <w:qFormat/>
    <w:pPr>
      <w:ind w:left="566" w:right="0" w:hanging="283"/>
    </w:pPr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88" w:before="10" w:after="0"/>
      <w:ind w:left="14" w:right="19" w:firstLine="715"/>
      <w:jc w:val="both"/>
    </w:pPr>
    <w:rPr>
      <w:color w:val="000000"/>
      <w:spacing w:val="-1"/>
      <w:sz w:val="28"/>
      <w:szCs w:val="2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Heading31">
    <w:name w:val="heading 3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ind w:left="4956" w:right="0" w:hanging="0"/>
      <w:jc w:val="both"/>
    </w:pPr>
    <w:rPr>
      <w:b/>
      <w:color w:val="000000"/>
      <w:spacing w:val="-3"/>
      <w:sz w:val="24"/>
      <w:szCs w:val="28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48:03Z</dcterms:created>
  <dc:creator/>
  <dc:description/>
  <dc:language>en-US</dc:language>
  <cp:lastModifiedBy/>
  <cp:lastPrinted>2015-03-30T14:04:00Z</cp:lastPrinted>
  <cp:revision>0</cp:revision>
  <dc:subject/>
  <dc:title/>
</cp:coreProperties>
</file>