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3.10.2015 г.</w:t>
        <w:tab/>
        <w:tab/>
        <w:tab/>
        <w:tab/>
        <w:tab/>
        <w:t>№ 148 -п</w:t>
        <w:tab/>
        <w:tab/>
        <w:tab/>
        <w:t>с. Сеготь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ведения проверки гото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.</w:t>
      </w:r>
    </w:p>
    <w:p>
      <w:pPr>
        <w:pStyle w:val="Normal"/>
        <w:spacing w:lineRule="auto" w:line="276"/>
        <w:ind w:left="-142"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Сегот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 Создать комиссию по проверке теплоснабжающих, теплосетевых  организаций  и потребителей тепловой энергии, находящихся на территории  Сеготского сельского 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  Утвердить состав комиссии по проверке теплоснабжающих, теплосетевых  организаций  и потребителей тепловой энергии, находящихся на территории Сеготского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Сорокина Г.В. – исполняющий обязанности главы администрации Сегот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– Стрежнева М.А.-главный специалист администрации Сегот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острова О.А.- экономист администрации Сеготского сельского поселения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Утвердить программу проведения проверки готовности к отопительному периоду на территории Сеготского сельского поселения Пучежского муниципального района Ивановской области теплоснабжающих, теплосетевых 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 сайте Сегот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6. Постановление администрации Сеготского сельского поселения  от 01.09.2015 г. № 122-п «Об утверждении программы проведения проверки готовности к отопительному периоду» отмен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о. </w:t>
      </w: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  <w:tab/>
        <w:t xml:space="preserve">                                          </w:t>
        <w:tab/>
        <w:t>Г.В.Сорокина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59:00Z</dcterms:created>
  <dc:creator>Легион</dc:creator>
  <dc:description/>
  <cp:keywords/>
  <dc:language>en-US</dc:language>
  <cp:lastModifiedBy>Admin</cp:lastModifiedBy>
  <cp:lastPrinted>2015-09-11T09:25:00Z</cp:lastPrinted>
  <dcterms:modified xsi:type="dcterms:W3CDTF">2016-05-06T08:40:00Z</dcterms:modified>
  <cp:revision>4</cp:revision>
  <dc:subject/>
  <dc:title/>
</cp:coreProperties>
</file>