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8.11.2015 г.                                                                         № 158-п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Сего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озложении полномочий на совершение нотариальных действ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риказом Минюста РФ от 27.12.2007 г. № 256 «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ожить полномочия на совершение нотариальных действий на главу Сеготского сельского поселения Сорокину Галину Валентинов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главы администрации Сеготского сельского поселения Пучежского муниципального района Ивановской области от 30.04.2010 г. </w:t>
      </w:r>
    </w:p>
    <w:p>
      <w:pPr>
        <w:pStyle w:val="Normal"/>
        <w:numPr>
          <w:ilvl w:val="0"/>
          <w:numId w:val="0"/>
        </w:numPr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-п «О назначении лиц, ответственных за совершение нотариальных действий»  считать утратившим си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гот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чежского муниципального района                                         Г.В.Сороки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47:51Z</dcterms:created>
  <dc:creator/>
  <dc:description/>
  <dc:language>en-US</dc:language>
  <cp:lastModifiedBy/>
  <cp:lastPrinted>2015-11-23T14:37:00Z</cp:lastPrinted>
  <cp:revision>0</cp:revision>
  <dc:subject/>
  <dc:title/>
</cp:coreProperties>
</file>