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 27.07.2015 г</w:t>
        <w:tab/>
        <w:tab/>
        <w:tab/>
        <w:tab/>
        <w:tab/>
        <w:tab/>
        <w:t>№ 97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Порядка оформления в упрощенном порядке прав граждан на земельные участки, предназначенные для ведения личного подсобного хозяйства, дачного хозяйства, индивидуального садоводства и огородничества, индивидуального гаражного и жилищного строительства, а также на созданные на таких земельных участках объекты недвижимого имущества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ствуясь Федеральным законом Российской Федерации от 30.06.2006 г. № 93-ФЗ (в действующей редакции)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 администрация Сеготского сельского поселения Пучеж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 :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Порядок оформления в упрощенном порядке прав граждан на земельные участки, предназначенные для ведения личного подсобного хозяйства, дачного хозяйства, индивидуального садоводства и огородничества, индивидуального гаражного и жилищного строительства, а также на созданные на таких земельных участках объекты недвижимого имущества (прилагается).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Постановление вступает в силу с момента его подписания.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 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Г.В.Сорокин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Сеготского сельского поселениями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7.07.2015 г. № 97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рядо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формления в упрощенном порядке прав граждан на земельные участки, предназначенные для ведения личного подсобного хозяйства, дачного хозяйства, индивидуального садоводства и огородничества, индивидуального гаражного и жилищного строительства, а также на созданные на таких земельных участках объекты недвижимого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дминистрация Сеготского сельского поселения Пучежского муниципального района Ивановской области  проводит разъяснительную работу в части, касающейся порядка оформления документов, необходимых для проведения государственного кадастрового учета таких земельных участков и объектов недвижим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дминистрация  Сеготского сельского поселения Пучежского муниципального района Ивановской области на основании заявлений граждан или их доверенностей в интересах таких граждан вправе выступать заказчиком работ, в результате которых обеспечивается подготовка документов, содержащих сведения необходимые для осуществления государственного кадастрового учета таких земельных участков и созданных на таких земельных участках объектов недвижимого имущества, государственной регистрации права на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заявител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 праве на земельный участок( один из нижеперечисленных документов)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, решение о предоставлении земельного участка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идетельство, государственный акт о регистрации  права на земельный участок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идетельство о праве на наследство либо иной документ, устанавливающий право собственности  гражданина на здание (строение) или сооружение, расположенное на данном земельном участке, и один  из вышеперечисленных документов и устанавливающих или удостоверяющих право гражданина-любого прежнего собственника указанного здания (строения) или сооружения на данный земельный участок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й документ, устанавливающий или удостоверяющий право на земельный участок и объект недвижимого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дминистрация Сеготского сельского поселения Пучежского муниципального района Ивановской области на основании заявления гражданина или его доверенности в интересах такого гражданина вправе подать в Управление Федеральной службы государственной регистрации , кадастра и картографии по Ивановской области заявки на проведение государственного кадастрового учета таких земельных участков и объектов недвижимости и других необходимых для такого учета документов, заявлений о предоставлении сведений государственного земельного кадастра о таких земельных участках и объектах недвижим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дминистрация Сеготского сельского поселения Пучежского муниципального района Ивановской области получает документы о проведенном государственном кадастровом учете таких земельных участков и объектов недвижимости, и передает такие документы гражданину,в интересах которого осуществляется данный уч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07-23T13:15:00Z</cp:lastPrinted>
  <cp:revision>0</cp:revision>
  <dc:subject/>
  <dc:title/>
</cp:coreProperties>
</file>