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готского  сельского поселения</w:t>
        <w:br/>
        <w:t>Пучежского муниципального района Ивановской области</w:t>
      </w:r>
    </w:p>
    <w:p>
      <w:pPr>
        <w:pStyle w:val="Normal"/>
        <w:spacing w:before="360" w:after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before="360" w:after="480"/>
        <w:jc w:val="center"/>
        <w:rPr/>
      </w:pPr>
      <w:r>
        <w:rPr>
          <w:b/>
        </w:rPr>
        <w:t xml:space="preserve">от 24.09.2015                                                                                            № 135 -п </w:t>
      </w:r>
    </w:p>
    <w:p>
      <w:pPr>
        <w:pStyle w:val="Normal"/>
        <w:spacing w:before="360" w:after="480"/>
        <w:jc w:val="center"/>
        <w:rPr>
          <w:b/>
          <w:b/>
        </w:rPr>
      </w:pPr>
      <w:r>
        <w:rPr>
          <w:b/>
        </w:rPr>
        <w:t>с. Сеготь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  программы  «Развитие малого   и  среднего   предпринимательства  в Сеготском сельском поселении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на 2015-2020гг.»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В  целях обеспечения благоприятных условий для развития малого и среднего предпринимательства на территории Сеготского сельского поселения,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, администрация Сегот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Утвердить прилагаемую муниципальную  программу «Развитие  малого  и  среднего   предпринимательства в Сеготском сельском поселении на 2015-2020гг.». 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2.Обнародовать данное постановление в соответствие с п.7 ст.37 Устава Сеготского сельского поселения и разместить на официальном сайте администрац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3.Настоящее постановление распространяет свое действие на правоотношения возникшие   с 01.01.2015 года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главы администрации</w:t>
        <w:tab/>
        <w:tab/>
        <w:tab/>
        <w:tab/>
        <w:tab/>
        <w:t>Г.В. Сорок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 xml:space="preserve">к постановлению администрации Сеготского сельского поселения 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от 24.09.2015г. № 135-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ЕГОТСКОМ  СЕЛЬСКОМ ПОСЕЛЕНИИ НА 2015 - 202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азвитие малого и среднего предпринимательства в Сеготском  сельском поселении  на 2015-2020 го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июля 2007 года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гот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гот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гот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36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здание условий для развития малого и среднего предпринимательства на территории Сегот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Развитие инфраструктуры поддержки малого и среднего предпринимательства на территории Сегот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Увеличение количества субъектов малого и среднего предпринимательства на территории Сегот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Обеспечение конкурентоспособности субъектов малого и среднего предпринимательства на территории Сегот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Обеспечение занятости и повышение уровня жизни населения Сеготского 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зитивного образа малого и среднего предпринимательства в глазах населения Сегот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сего-3,0 тыс. руб., в том числе: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5г.- 0,5 тыс. руб.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6 г.- 0,5 тыс. руб.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 г.-0,5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г. –0,5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 г. – 0,5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 г. – 0,5 тыс. руб.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 наличии средств в бюджете Сеготского сельского поселения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6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стойчивое развитие субъектов малого и среднего предпринимательства на территории Сегот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полнение бюджетов различных уровней в результате расширения налогооблагаемой баз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Увеличение числа рабочих мест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, 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улучшение условий для развития малого и среднего предпринимательства на территории Сеготского сельского поселения, способствующих:</w:t>
      </w:r>
    </w:p>
    <w:p>
      <w:pPr>
        <w:pStyle w:val="Style15"/>
        <w:spacing w:before="0" w:after="0"/>
        <w:ind w:firstLine="540"/>
        <w:jc w:val="both"/>
        <w:rPr/>
      </w:pPr>
      <w:r>
        <w:rPr/>
        <w:t>- созданию условий для развития малого и среднего предпринимательства на территории Сеготского сельского поселения;</w:t>
      </w:r>
    </w:p>
    <w:p>
      <w:pPr>
        <w:pStyle w:val="Style15"/>
        <w:spacing w:before="0" w:after="0"/>
        <w:ind w:firstLine="540"/>
        <w:jc w:val="both"/>
        <w:rPr/>
      </w:pPr>
      <w:r>
        <w:rPr/>
        <w:t>- развитию инфраструктуры поддержки малого и среднего предпринимательства на территории Сеготского сельского поселения;</w:t>
      </w:r>
    </w:p>
    <w:p>
      <w:pPr>
        <w:pStyle w:val="Style15"/>
        <w:spacing w:before="0" w:after="0"/>
        <w:ind w:firstLine="540"/>
        <w:jc w:val="both"/>
        <w:rPr/>
      </w:pPr>
      <w:r>
        <w:rPr/>
        <w:t>- увеличению количества субъектов малого и среднего предпринимательства на территории Сеготского сельского поселения;</w:t>
      </w:r>
    </w:p>
    <w:p>
      <w:pPr>
        <w:pStyle w:val="Style15"/>
        <w:spacing w:before="0" w:after="0"/>
        <w:ind w:firstLine="540"/>
        <w:jc w:val="both"/>
        <w:rPr/>
      </w:pPr>
      <w:r>
        <w:rPr/>
        <w:t>- обеспечению конкурентоспособности субъектов малого и среднего предпринимательства на территории Сеготского сельского поселения;</w:t>
      </w:r>
    </w:p>
    <w:p>
      <w:pPr>
        <w:pStyle w:val="Style15"/>
        <w:spacing w:before="0" w:after="0"/>
        <w:ind w:firstLine="540"/>
        <w:jc w:val="both"/>
        <w:rPr/>
      </w:pPr>
      <w:r>
        <w:rPr/>
        <w:t>- обеспечению занятости и повышение уровня жизни населения Сегот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ю позитивного образа малого и среднего предпринимательства в глазах населения Сегот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настоящей Программы: 2015 - 2020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 муниципальной  программе 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 малого   и  среднего                                                                                                                                                               предпринимательства   в </w:t>
      </w:r>
      <w:r>
        <w:rPr>
          <w:rFonts w:cs="Times New Roman" w:ascii="Times New Roman" w:hAnsi="Times New Roman"/>
          <w:sz w:val="24"/>
        </w:rPr>
        <w:t>Сегот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</w:rPr>
        <w:t xml:space="preserve">                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</w:t>
      </w:r>
      <w:r>
        <w:rPr>
          <w:rFonts w:cs="Times New Roman" w:ascii="Times New Roman" w:hAnsi="Times New Roman"/>
          <w:sz w:val="24"/>
        </w:rPr>
        <w:t>ьском</w:t>
      </w:r>
      <w:r>
        <w:rPr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селении на 2015-</w:t>
      </w:r>
      <w:r>
        <w:rPr>
          <w:rFonts w:cs="Times New Roman" w:ascii="Times New Roman" w:hAnsi="Times New Roman"/>
          <w:sz w:val="24"/>
          <w:szCs w:val="24"/>
        </w:rPr>
        <w:t>2020 г</w:t>
      </w:r>
      <w:r>
        <w:rPr>
          <w:rFonts w:cs="Times New Roman" w:ascii="Times New Roman" w:hAnsi="Times New Roman"/>
          <w:sz w:val="24"/>
        </w:rPr>
        <w:t>.г</w:t>
      </w:r>
      <w:r>
        <w:rPr>
          <w:sz w:val="24"/>
        </w:rPr>
        <w:t>.»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>ПЕРЕЧЕНЬ ПРОГРАММНЫХ МЕРОПРИЯТИЙ</w:t>
      </w:r>
    </w:p>
    <w:p>
      <w:pPr>
        <w:pStyle w:val="ConsPlusTitle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992"/>
        <w:gridCol w:w="992"/>
        <w:gridCol w:w="993"/>
        <w:gridCol w:w="992"/>
        <w:gridCol w:w="992"/>
        <w:gridCol w:w="992"/>
        <w:gridCol w:w="1701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семинаров, совещаний, «круглых столов» и встреч с представителями органов, представляющих интересы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предпринимательства информации по созданию и реализации программ районного и област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редствами массовой информации: организация опубликования материалов о развитии малого и среднего предпринимательства в средствах массовой информации, информационных стендах администрац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азвития малого и среднего предпринимательства на территории Сегот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информированию незащищенных слоев населения, безработных о перспективности ведения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за счет средств местного бюджета транспортных расходов, понесенных субъектами малого и среднего предпринимательства при участии в выставках – ярмарках на территории Сегот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субъектов малого и среднего предпринимательства на территории Сеготского сельского поселения ежегодного конкурса «Предприниматель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денежных средств в бюджете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ое предоставление во владение и пользование (аренду) муниципального имущества (зданий, строений, нежилых помещений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43:00Z</dcterms:created>
  <dc:creator>Бухгалтер</dc:creator>
  <dc:description/>
  <cp:keywords/>
  <dc:language>en-US</dc:language>
  <cp:lastModifiedBy>Бухгалтер</cp:lastModifiedBy>
  <cp:lastPrinted>2015-09-25T13:44:00Z</cp:lastPrinted>
  <dcterms:modified xsi:type="dcterms:W3CDTF">2016-10-24T11:05:00Z</dcterms:modified>
  <cp:revision>2</cp:revision>
  <dc:subject/>
  <dc:title/>
</cp:coreProperties>
</file>