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96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16.03.2015 г</w:t>
        <w:tab/>
        <w:tab/>
        <w:tab/>
        <w:tab/>
        <w:tab/>
        <w:tab/>
        <w:t>№   12 -п</w:t>
        <w:tab/>
        <w:tab/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ерах по предотвращению несчастных случаев на вод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Сеготского сельского поселения Пучежского муниципального района Ивановской области в  перио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сеннего половодья 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№ 68-ФЗ «О защите населения и территории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. Во исполнение Постановления Правительства РФ от 30.12.2003 года № 794 «О единой государственной системе предупреждения и ликвидации чрезвычайных ситуаций»,  в целях предупреждения чрезвычайных ситуаций и недопущения гибели людей на реках и водоемах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С 20 марта 2015 года принять меры к ограничению  выхода людей на лед на реках и водоемах, расположенных на территории Сеготского сельского поселения, в период  весеннего половодья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Утвердить план мероприятий по обеспечению безопасности граждан на водных объектах, охране их жизни и здоровья в весенний период  2015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иложение №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                                                Г.В.Сорокина</w:t>
      </w:r>
    </w:p>
    <w:p>
      <w:pPr>
        <w:pStyle w:val="Normal"/>
        <w:ind w:left="597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7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7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7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7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97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Сеготского сельского поселения от 16.03.2015 г. № 12-п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ю безопасности граждан на водных объектах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охране их жизни и здоровья на территории Сеготского сельского поселения в весенне-летний период на 2015 год</w:t>
      </w:r>
    </w:p>
    <w:tbl>
      <w:tblPr>
        <w:tblW w:w="10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5520"/>
        <w:gridCol w:w="1560"/>
        <w:gridCol w:w="2744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мые мероприя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заседание при главе администрации Сеготского сельского поселения с приглашением представителей организаций и учреждений всех форм собственности, расположенных на территории Сеготского сельского поселения. по вопросу обеспечения безопасности населения на водоемах Сеготского поселения в период весеннего половодья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ить в местах выхода людей на лед соответствующие  щиты, знаки и аншлаги,  о запрете выхода на лед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 администрации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еди населения разъяснительную работу об опасности, связанной с выходом на ле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,в периоды ледостава и  половодья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- представители поселения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 предупредительно-разъяснительную работу с детьми и подростками по правилами поведения и обеспечения на водных объектах.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овместно с руководителями детских дошкольных учреждений и школы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ь договора с владельцами маломерных судов, об оказании помощи в спасательных операциях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вместные рейды с сотрудниками  МВД «Пучежский» по  недопущению выхода населения на лед в местах стихийных ледовых переходов  и массового  подводного лова рыб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-представители админист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18:44Z</dcterms:created>
  <dc:creator/>
  <dc:description/>
  <dc:language>en-US</dc:language>
  <cp:lastModifiedBy/>
  <cp:lastPrinted>2015-03-24T13:12:00Z</cp:lastPrinted>
  <cp:revision>0</cp:revision>
  <dc:subject/>
  <dc:title/>
</cp:coreProperties>
</file>