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22.10.2015 г.                                                                   № 143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го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сбора и нак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ботанных ртутьсодержащих ламп на территории Сего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рганизации сбора отработанных ртутьсодержащих ламп на территории Сеготского  сельского поселения Пучежского муниципального района Ивановской  области, в соответствии с Федеральным законом от 24.06.1998 № 89-ФЗ «Об отходах производства и потребления», Постановлением Правительства Российской Федерации от 03.09.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Уставом  Сего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sz w:val="32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Порядок организации сбора и накопления отработанных ртутьсодержащих ламп на территории Сеготского сельского поселения Пучежского муниципального района Ивановской  области.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 руководствоваться Порядком, утвержденным настоящим постанов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администрации Сеготского сельского поселения № 46-п от 30.08.2011г. «Порядок сбора и накопления отработанных ртутьсодержащихся ламп на территории Сеготского сельского поселения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стоящее постановление подлежит размещению на официальном сайте администрации Сеготского сельского поселения  </w:t>
      </w:r>
      <w:r>
        <w:rPr>
          <w:sz w:val="32"/>
          <w:szCs w:val="32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</w:t>
        </w:r>
      </w:hyperlink>
      <w:r>
        <w:rPr>
          <w:sz w:val="28"/>
          <w:szCs w:val="28"/>
        </w:rPr>
        <w:t xml:space="preserve">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администрации                          </w:t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тского сельского поселения                                       Г.В. Соро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гот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0.2015 №143-п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sz w:val="22"/>
          <w:szCs w:val="24"/>
        </w:rPr>
      </w:pPr>
      <w:r>
        <w:rPr>
          <w:sz w:val="30"/>
        </w:rPr>
        <w:t xml:space="preserve">                                                                                     </w:t>
      </w:r>
    </w:p>
    <w:p>
      <w:pPr>
        <w:pStyle w:val="Normal"/>
        <w:spacing w:lineRule="atLeast" w:line="100"/>
        <w:rPr>
          <w:rFonts w:ascii="Calibri" w:hAnsi="Calibri" w:eastAsia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</w:r>
    </w:p>
    <w:p>
      <w:pPr>
        <w:pStyle w:val="Normal"/>
        <w:spacing w:lineRule="atLeast" w:line="1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сбора и нак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ботанных ртутьсодержащих ламп на территории Сеготского</w:t>
      </w:r>
    </w:p>
    <w:p>
      <w:pPr>
        <w:pStyle w:val="Normal"/>
        <w:jc w:val="center"/>
        <w:rPr>
          <w:rFonts w:ascii="Calibri" w:hAnsi="Calibri" w:eastAsia="Calibri" w:cs="Calibri"/>
          <w:sz w:val="30"/>
          <w:szCs w:val="30"/>
        </w:rPr>
      </w:pPr>
      <w:r>
        <w:rPr>
          <w:b/>
          <w:sz w:val="28"/>
          <w:szCs w:val="28"/>
        </w:rPr>
        <w:t>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</w:p>
    <w:p>
      <w:pPr>
        <w:pStyle w:val="Normal"/>
        <w:spacing w:lineRule="atLeast" w:line="100"/>
        <w:rPr>
          <w:b/>
          <w:b/>
          <w:sz w:val="28"/>
          <w:szCs w:val="24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1.Общие положения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онятия, использованные в Порядке: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отработанные ртутьсодержащие лампы  -  ртутьсодержащие отходы,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едставляющие собой  выведенные из эксплуатации и подлежащие утилизации  осветительные 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- потребители ртутьсодержащих ламп,  предприниматели, не имеющие лицензии на осуществление деятельности по сбору, использованию, обезвреживанию, транспортированию, размещению отходов  I – IV классов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накопление  -  хранение потребителями ртутьсодержащих ламп, за исключением физических лиц,  разрешенного в установленном порядке количества отработанных ртутьсодержащих ламп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специализированные  организации — юридические лица и индивидуальные предприниматели, осуществляющие сбор, использование, обезвреживание, транспортирование и размещение отработанных ламп, имеющие лицензии на осуществление деятельности по сбору, использованию, обезвреживанию, транспортированию, размещению отходов I – IV класса опасности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 Организация </w:t>
      </w:r>
      <w:r>
        <w:rPr>
          <w:b/>
          <w:sz w:val="28"/>
          <w:szCs w:val="28"/>
        </w:rPr>
        <w:t xml:space="preserve"> сбора и нак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ботанных ртутьсодержащих ламп на территории Сеготского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b/>
          <w:sz w:val="28"/>
          <w:szCs w:val="28"/>
        </w:rPr>
        <w:t>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2.1 На территории </w:t>
      </w:r>
      <w:r>
        <w:rPr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</w:rPr>
        <w:t xml:space="preserve"> запрещается складирование ртутьсодержащих отходов в контейнеры и мусоросборники, предназначенные для твердых бытовых отходов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2. Ртутьсодержащие отходы от потребителей (физических лиц) Сеготского сельского поселения принимаются  в  местах накопления ртутьсодержащих ламп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3 Администрация Сеготского сельского поселения обеспечивает первичный учет и временное хранение данного вида отходов на бесплатной основе в отведенном оборудованном складском помещении по адресу: с. Сеготь, ул. Советская, д. 32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- прием отработанных ртутьсодержащих ламп производится ежемесячно в первый понедельник каждого месяца с 9.00 ч до 13.00 ч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- ответственный за прием отработанных ртутьсодержащих ламп заведующий хозяйством администрации Сеготского сельского поселения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4 Юридические лица и индивидуальные предприниматели, в процессе деятельности которых  образуются ртутьсодержащие отходы, осуществляют в порядке, установленном Федеральном законом от 24.06.1998 №89- ФЗ  «ОБ отходах  производства и потребления» и Постановлением Правительства Российской Федерации от 03.09.2010 19 № 681 «Об утверждении Правил обращения с отходами  производства и потребления  в части осветительных устройств, электрических ламп, ненадлежащие   сбор,   накопление,   использование,  обезвреживание, транспортирование и размещение которых может повлечь  причиненные вреда жизни, здоровью граждан, вреда животным, растениям и окружающей среде»: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обеспечивание накопления ртутьсодержащих отходов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обеспечение надлежащего учета ртутьсодержащих отходов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разработку и утверждение инструкции по сбору, накоплению и учету отработанных ртутьсодержащих  ламп (примерная инструкция прилагается)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назначение лиц, ответственных за сбор ртутьсодержащих отходов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организацию обучения работников проведению демеркуризационных работ собственными силами в случае возникновения чрезвычайных ситуаций, связанных с ртутным загрязнением, либо с привлечением специализированной организации за счет собственных средств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заключение договоров со специализированными организациями, имеющими лицензию на обращение с ртутьсодержащими отходами, на вывоз и утилизацию ртутьсодержащих отходов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5. Сбор отработанных ртутьсодержащих ламп из  мест накопления отработанных ртутьсодержащих ламп от потребителей и перевозку до места утилизации осуществляют специализированные организации, имеющие заключенный договор с лицензируемым предприятием на обезвреживание ртутьсодержащих отходов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6  В случае разлива ртути, боя большого количества люминесцентных ламп и других ртутьсодержащих приборов проведение демеркуризационных мероприятий в жилых помещениях. На внутридомовых территориях, а также на землях общего пользования осуществляется по обращениям собственников помещений, управляющих организаций специализированной организацией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sz w:val="28"/>
        </w:rPr>
        <w:t xml:space="preserve">2.7 Транспортировка отработанных ртутьсодержащих  ламп осуществляется в соответствии с требованиями  Приказа Минтранса РФ от 08.08.1995 №73  «Об утверждении Правил перевозки опасных грузов автомобильным транспортом».  </w:t>
      </w:r>
    </w:p>
    <w:p>
      <w:pPr>
        <w:pStyle w:val="Normal"/>
        <w:spacing w:lineRule="atLeast" w:line="10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3.Ответственность за несоблюдение Порядка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несоблюдение Порядка физические, юридические лица (независимо от организационно — правовой формы) и индивидуальные предприниматели несут ответственность в соответствии со статьями N 75, 77,79 Федерального закона от 10.01.2002  № 7 — ФЗ « Об охране окружающей среды».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Поряд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ции сбора и накопления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работанных ртутьсодержащих ламп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Сеготского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</w:t>
      </w:r>
    </w:p>
    <w:p>
      <w:pPr>
        <w:pStyle w:val="Style16"/>
        <w:jc w:val="right"/>
        <w:rPr>
          <w:rFonts w:ascii="Calibri" w:hAnsi="Calibri" w:eastAsia="Calibri" w:cs="Calibri"/>
          <w:sz w:val="30"/>
          <w:szCs w:val="30"/>
        </w:rPr>
      </w:pPr>
      <w:r>
        <w:rPr>
          <w:sz w:val="24"/>
          <w:szCs w:val="24"/>
        </w:rPr>
        <w:t>Ивановской области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sz w:val="28"/>
          <w:szCs w:val="30"/>
        </w:rPr>
      </w:pPr>
      <w:r>
        <w:rPr>
          <w:rFonts w:eastAsia="Calibri" w:cs="Calibri" w:ascii="Calibri" w:hAnsi="Calibri"/>
          <w:sz w:val="28"/>
          <w:szCs w:val="30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ПРИМЕРНАЯ ИНСТРУКЦИЯ</w:t>
        <w:br/>
        <w:t xml:space="preserve">                ПО СБОРУ, НАКОПЛЕНИЮ И УЧЕТУ ОТРАБОТАННЫХ</w:t>
        <w:br/>
        <w:t xml:space="preserve">                                       РТУТЬСОДЕРЖАЩИХ ЛАМП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1.Общие положения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1.1 Понятия, используемые в настоящей инструкции: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- отработанные ртутьсодержащие лампы (РГЛ)  - лампы типа ДРЛ, ЛБ, ЛД, L18/20 и  F18/W54 (не российского производства) и другие типы ламп, содержащие в своем  составе ртуть, используемые для освещения помещений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тутьсодержащие лампы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ную стеклянную трубку, возникает электрический разряд, сопровождающийся ультрофиолетовым излучением. Нанесенный на внутреннюю поверхность люминофор преобразует ультрафиолетовое излучение в видимый свет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- ртуть - жидкий металл серебристо — белого цвета, пары которого оказывают токсичное действие на живой организм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1.2 Одна разбитая лампа, содержащая ртуть в количестве 0,1 г, делает непригодным для дыхания воздух в помещении объемом 5000 м3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1.3 Ртуть оказывает негативное влияние на нервную систему организма человека, вызывая эмоциональную неустойчивость, повышенную утомляемость, снижение памяти, нарушение сна. Нередко наблюдаются боли в конечностях (ртутные полиневриты). Кроме того, жидкий  металл оказывает токсическое действие на эндокринные железы, на зрительный  анализатор, на сердечнососудистую систему, органы пищеварения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2.Условия хранения отработанных ртутьсодержащих ламп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 Главным   условием при замене и сборе ОРТЛ является сохранение герметичности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2 Сбор ОРТЛ  необходимо производить на месте их образования  строго отдельно от обычного мусора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3 В процессе сбора лампы разделяются по диаметру и длине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4 Тарой для сбора и хранения ОРТЛ являются целые индивидуальные картонные коробки от ламп типа ЛБ, ЛД, ДРЛ и др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5 После упаковки ОРТЛ в тару для хранения их следует сложить в отдельные коробки из фанеры или ДСП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6 Для каждого типа лампы должна бать предусмотрена своя отдельная коробка.  Каждая коробка должна быть подписана (указываются тип ламп, марка, длина, диаметр, максимальное количество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7 Лампы в коробку должны укладываться плотно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8 Помещение, предназначенное для накопления ОРТЛ, должно быть просторным (чтобы не стесняло движение человека с вытянутыми руками), иметь возможность проветриваться, также необходимо наличие приточно - вытяжной вентиляции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9 Помещение, предназначенное для накопления  ОРТЛ, должно быть удалено от бытовых помещений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10 В помещении предназначенном для накопления ОРТЛ, пол должен быть сделан из водонепроницаемого, несорбционного материала, предотвращающего попадание вредных веществ (в данном случае ртути) в окружающую среду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11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,  в помещении, где хранятся ОРТЛ, необходимо наличие емкости с водой не менее10 литров, а также запас реактивов (марганцевого калия)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2.  При разбитии ОРТЛ контейнер для хранения (месторазбития) необходимо обработать 10%-м раствором перманганата калия и смыть водой. Осколки собираются щеткой или скребком в металлический контейнер с плотно закрывающейся крышкой, заполненной раствором марганцовокислого калия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2.13. На разбитые лампы составляется акт произвольной формы, в котором указываются тип разбитых ламп, их количество, дата происшествия, место происшествия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4. Запрещается: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4.1. Накапливать лампы под открытым небом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4.2. Накапливать в таких местах, где к ним могут иметь доступ дети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4.3. Накапливать лампы без тары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4.4.Накапливать лампы в мягких картонных коробках, уложенных друг на друга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2.14.5. Накапливать лампы на грунтовой поверхности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3.Учет отработанных ртутьсодержащих ламп</w:t>
      </w:r>
    </w:p>
    <w:p>
      <w:pPr>
        <w:pStyle w:val="Normal"/>
        <w:spacing w:lineRule="atLeast" w:line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3.1. Учет  наличия и движения ОРТЛ организуется на всех предприятиях (организациях, учреждениях) независимо от форм собственности и ведомственной принадлежности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3.2. Учет ведения в специальном журнале, где в обязательном порядке отмечается движение целых ртутьсодержащих ламп ОРТЛ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3.3. Страниц журнала должны быть пронумерованы, прошнурованы и скреплены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3.4 Журнал учета должен  заполняться ответственным лицом. В журнал вносятся данные о поступивших и отработанных лампах. Обязательно указываются марка ламп, количество, дата приемки и лицо, которое сдает лампы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4. Порядок сдачи, транспортировки и перевозки отработанных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ртутьсодержащих ламп на утилизирующие  предприятия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4.1.ОРТЛ один раз за отчетный период, но не реже 1 раза в год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4.2.Лампы принимаются только после предоставления данных по движению ОРТЛ и оплаты  выставленного счета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4.3.Отработанные лампы принимаются сухими, каждая лампа в отдельной таре.  Исключается их битье и выпадение при погрузочных работах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4.4.Перевозку ОРТЛ с территории организации до места утилизации осуществляет специализированная организация, которая несет полную ответственность за все, что может произойти при их перевозке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tLeast" w:line="100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mihayl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7:00Z</dcterms:created>
  <dc:creator>User</dc:creator>
  <dc:description/>
  <cp:keywords/>
  <dc:language>en-US</dc:language>
  <cp:lastModifiedBy>Бухгалтер</cp:lastModifiedBy>
  <cp:lastPrinted>2015-10-30T11:35:00Z</cp:lastPrinted>
  <dcterms:modified xsi:type="dcterms:W3CDTF">2015-10-30T08:37:00Z</dcterms:modified>
  <cp:revision>2</cp:revision>
  <dc:subject/>
  <dc:title/>
</cp:coreProperties>
</file>