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30.12.2015                                                                                            № 184 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Сеготь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б утверждении Программы энергосбережения и повышения энергетической эффективности на 2016 – 2020 годы администрации Сеготского сельского поселения Пучежского муниципального района Ивановской обла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  целях энергосбережения и повышения энергетической эффективности, руководствуясь Федеральным законом от 06.10.2003. № 131-ФЗ «Об общих принципах организации местного самоуправления в Российской Федерации»;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 Указом Президента РФ № 579 от 13 мая 2010 года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Распоряжением Правительства РФ от 01.12.2009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Приказом Министерства экономического развития РФ от 24 октября 2011 г. № 591 «О порядке определения объемов снижения потребляемых государственным учреждением ресурсов в сопоставимых условиях»; Приказом Министерства Энергетики РФ № 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 и в соответствии с Уставом Сеготского сельского поселения Пучежского муниципального района Ивановской области,  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. Утвердить Программу энергосбережения и повышения энергетической эффективности на 2016 – 2020 годы администрации Сеготского сельского поселения Пучежского муниципального района Ивановской области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2.Постановление администрации Сеготского сельского поселения Пучежского муниципального района Ивановской области № 2 – п от 11.01.2011г. «Об утверждении муниципальной целевой программы «Энергосбережение в бюджетной сфере на территории Сеготского сельского поселения Пучежского муниципального района на 2011 – 2015 годы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Настоящее постановление распространяет свое действие на правоотношения возникшие   с 01.01.2016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Сеготского сельского поселения</w:t>
        <w:tab/>
        <w:tab/>
        <w:tab/>
        <w:t xml:space="preserve">          Г.В. Сороки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УТВЕРЖДЕНА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постановлением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30.12.2015г. № 184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БЕРЕЖЕНИЯ И ПОВЫШЕНИЯ ЭНЕРГЕТИЧЕСКОЙ ЭФФЕКТИВНОСТИ НА 2016 – 2020 ГОДЫ АДМИНИСТРАЦИИ СЕГОТСКОГО СЕЛЬСКОГО ПОСЕЛЕНИЯ ПУЧЕЖ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358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нергосбережения и повышения энергетической эффективности на 2016 – 2020 годы администрации Сеготского сельского поселения Пучежского муниципального района Иван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. № 131-ФЗ «Об общих принципах организации местного самоуправления в Российской Федерации»;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№ 579 от 13 мая 2010 года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Ф от 01.12.2009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экономического развития РФ от 24 октября 2011 г. № 591 «О порядке определения объемов снижения потребляемых государственным учреждением ресурсов в сопоставимых условиях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Энергетики РФ № 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и задач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цель Программы –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сновные задачи 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системы тепл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системы электр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ышение эффективности использования моторного топли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 реализации Программы: 2016-2020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от внедрения мероприятий по энергосбережению и повышению энергетической эффективности за период реализации Программ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 67,5 тыс. рублей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едства местного бюджета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г. – 32,5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г. – 12,5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г. – 12,5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 – 10,0 тыс. рублей.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грамма разработана в соответствии с Федеральным законом от 23 ноября 2009 г. № 261 – 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 – ФЗ)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грамма разработана по результатам энергетического обследования, проведенного в 2013 г. ОГУП «Ивановский центр энергосбережения» г. Иваново в лице директора Шарыпова Владимира Николаевича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рациональное использование энергетических ресурсов в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.Комплексный анализ текущего состояния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уммарное потребление электрической энергии составило в 2015 г. 2 995 кВт*ч.Общий объем потребления холодной воды в 2015 г. составил 10 м </w:t>
      </w:r>
      <w:r>
        <w:rPr>
          <w:sz w:val="24"/>
          <w:vertAlign w:val="superscript"/>
        </w:rPr>
        <w:t>3</w:t>
      </w:r>
      <w:r>
        <w:rPr>
          <w:sz w:val="24"/>
        </w:rPr>
        <w:t>. Структура энергопотребления организации представлена ниже: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sz w:val="24"/>
        </w:rPr>
      </w:pPr>
      <w:r>
        <w:rPr>
          <w:sz w:val="24"/>
        </w:rPr>
        <w:t xml:space="preserve">Таблица 1                                                                                                          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249"/>
        <w:gridCol w:w="1116"/>
        <w:gridCol w:w="1321"/>
        <w:gridCol w:w="1134"/>
        <w:gridCol w:w="1240"/>
      </w:tblGrid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энергетического ресур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шествующие год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Электрическ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Вт*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9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9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еплов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Холодн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Горяч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оторное топлив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55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44,3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8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86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55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44,3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8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86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еро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вердое топлив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.у.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менение потребления электрической энергии обусловлено расходом электрической энергии согласно государственному контракту и установленным лимитам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/>
        <w:t xml:space="preserve">        </w:t>
      </w:r>
      <w:r>
        <w:rPr>
          <w:sz w:val="24"/>
        </w:rPr>
        <w:t>Фактический и физический износ здания, строения, сооружения организации составляет 45 %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бщая площадь помещений организации составляет 158,5 м </w:t>
      </w:r>
      <w:r>
        <w:rPr>
          <w:sz w:val="24"/>
          <w:vertAlign w:val="superscript"/>
        </w:rPr>
        <w:t>2</w:t>
      </w:r>
      <w:r>
        <w:rPr>
          <w:sz w:val="24"/>
        </w:rPr>
        <w:t>, в том числе отапливаемая – 158,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sz w:val="24"/>
        </w:rPr>
      </w:pPr>
      <w:r>
        <w:rPr>
          <w:sz w:val="24"/>
        </w:rPr>
        <w:t xml:space="preserve">Таблица 2 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16"/>
        <w:gridCol w:w="1070"/>
        <w:gridCol w:w="1555"/>
        <w:gridCol w:w="1773"/>
        <w:gridCol w:w="1354"/>
        <w:gridCol w:w="1055"/>
        <w:gridCol w:w="851"/>
      </w:tblGrid>
      <w:tr>
        <w:trPr>
          <w:trHeight w:val="42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left="-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дания строения, сооружения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left="-97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left="0" w:right="3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ждающие конструкц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и физический износ здания, строения, сооружения, %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ая тепловая хар-ка здания, строения, сооружения за отчётный              (базовый) год</w:t>
            </w:r>
          </w:p>
        </w:tc>
      </w:tr>
      <w:tr>
        <w:trPr>
          <w:trHeight w:val="69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ind w:left="-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о-нормативная</w:t>
            </w:r>
          </w:p>
        </w:tc>
      </w:tr>
      <w:tr>
        <w:trPr>
          <w:trHeight w:val="34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Здание администрации с. Сего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15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стен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ирпичная кладк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  <w:tr>
        <w:trPr>
          <w:trHeight w:val="40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деревянные, распашные, глухие, двойное остекление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свещения помещений организации используется 42 лампы, из которых 16 светодиодных ламп, 22 энергосберегающих ламп и 4 лампы накаливания. Внутренняя система освещения не оснащена автоматической системой управления, датчиками движения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облема сбора и утилизации ртутьсодержащих отходов стала наиболее актуальной со вступлением в силу требований 261 – ФЗ «Об энергосбережении и повышении энергетической эффективности и о внесении изменений в отдельные законодательные акты Российской Федерации». Закон предусматривает постепенный вывод из оборота ламп накаливания. Как известно, наиболее распространенной заменой им стали «энергосберегающие» лампочки, а иными словами – компактные люминесцентные лампы, содержащие в составе ртуть. После истечения срока использования люминесцентных ламп требуется их утилизация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Учреждением на 2016 год заключен договор на утилизацию люминесцентных ламп с ООО «Экомир», сроком на 1 год.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22"/>
        <w:gridCol w:w="1481"/>
        <w:gridCol w:w="25"/>
        <w:gridCol w:w="1570"/>
        <w:gridCol w:w="9"/>
        <w:gridCol w:w="1317"/>
        <w:gridCol w:w="1248"/>
        <w:gridCol w:w="1529"/>
      </w:tblGrid>
      <w:tr>
        <w:trPr>
          <w:trHeight w:val="30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ещение помещений здания администрации с. Сеготь</w:t>
            </w:r>
          </w:p>
        </w:tc>
      </w:tr>
      <w:tr>
        <w:trPr>
          <w:trHeight w:val="24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62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лампами накаливания, 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ужное (уличное) освещение</w:t>
            </w:r>
          </w:p>
        </w:tc>
      </w:tr>
      <w:tr>
        <w:trPr>
          <w:trHeight w:val="31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световых точек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втоматизи-рованная система управления освещением, тип</w:t>
            </w:r>
          </w:p>
        </w:tc>
      </w:tr>
      <w:tr>
        <w:trPr>
          <w:trHeight w:val="51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 светодио-дными лампами, ед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энергосбе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гающими, 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лампами накаливания, ед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 датчиков движения, ед./кол-во датчиков, 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использо-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анием ЭПРА, ед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ыми проблемами, приводящими к нерациональному использованию энергетических ресурсов в организаци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абая мотивация работников организации к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сокий износ основных фондов организации, в том числе зданий, строений, сооруж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пользование оборудования и материалов низкого класса энергетической эффектив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Цели и задач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1.Цел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сновной целью Программы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ежегодное снижение в сопоставимых условиях объема потребленных Учреждением воды, моторного топлива, электрической энергии, твердого топлива с 1 января 2010 г., не менее чем на три процента от объема фактически потребленного каждого из указанны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иные цели, на достижение которых может быть направлена Программа, по усмотрению заказчика Програм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Задач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тепл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ышение эффективности системы электроснаб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вышение эффективности использования моторного топли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Сроки и этапы реализаци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грамма рассчитана на период 2016 – 2020 год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4.Мероприятия по энергосбережению и повышению энергетической эффективност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грамма в себя включает несколько разделов, отражающих следующие актуальные направления энергосбережения и повышения энергетической эффективности в организации в соответствии с задачами Программ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ветственным за организацию работ по энергоснабжению и повышению энергетической эффективности является глава Сеготского сельского поселения Сорокина Галина Валентинов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Оснащение  приборами учета используемых энергетических ресурсов.</w:t>
      </w:r>
    </w:p>
    <w:p>
      <w:pPr>
        <w:pStyle w:val="Normal"/>
        <w:ind w:firstLine="708"/>
        <w:jc w:val="both"/>
        <w:rPr/>
      </w:pPr>
      <w:r>
        <w:rPr>
          <w:sz w:val="24"/>
        </w:rPr>
        <w:t>В организации установлен 1 прибор  учета электрической энергии. Требующих замены приборов учета 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Повышение эффективности системы теплоснаб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рганизации теплоснабжение индивидуальное. В качестве топлива используется дрова, угол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Повышение эффективности системы электроснаб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организации 2 наружного и  42 внутреннего точек освещения. Количество светильников со светодиодными лампами 16 шт., с  энергосберегающими лампами 22 шт., с  лампами накаливания 6шт. Состояние электропроводки характеризуется 22 % износом. Потери в сети составляют 7%. Потенциал энергосбережения в организации по электрической энергии оценивается в 0%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Повышение эффективности использования моторного топли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организации используются следующие виды транспортных средств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Легковой автомобиль ВАЗ – 2115, расходующий  3 000 л.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5.Ожидаемые результа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итогам реализации Программы прогнозируется достижение следующих основных результа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еспечение надежной и бесперебойной работы системы энергоснабжения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расходов на коммунальные услуги и энергетические ресурс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жение удельных показателей потребления энергетически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пользование энергосберегающих технологий, а также оборудования и материалов высокого класса энергетической эффектив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имулирование энергосберегающего поведения работник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6.Объемы и источники финансир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 2016 – 2020 гг. общий объем финансирования Программы составит  67,5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чень мероприятий Программы и объемы финансирования следует ежегодно уточня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sz w:val="24"/>
        </w:rPr>
      </w:pPr>
      <w:r>
        <w:rPr>
          <w:b/>
          <w:sz w:val="24"/>
        </w:rPr>
        <w:tab/>
        <w:t>План мероприятий по энергосбережени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854"/>
        <w:gridCol w:w="2122"/>
        <w:gridCol w:w="983"/>
        <w:gridCol w:w="822"/>
        <w:gridCol w:w="852"/>
        <w:gridCol w:w="720"/>
        <w:gridCol w:w="816"/>
        <w:gridCol w:w="1173"/>
        <w:gridCol w:w="1821"/>
      </w:tblGrid>
      <w:tr>
        <w:trPr>
          <w:trHeight w:val="210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финансирования, тыс. 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</w:t>
            </w:r>
          </w:p>
        </w:tc>
      </w:tr>
      <w:tr>
        <w:trPr>
          <w:trHeight w:val="345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Сегот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значение ответственных за энергосбережение в организации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е требуется финанс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входной двери администрации на улучшенну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Уплотнение наружных и внутренних прихлопов оконных проемов с целью уменьшения инфильтрации холодного воздух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Замена ламп на аналогичные с меньшими характеристиками по энергопотреблени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Уменьшение потребления электроэнергии и на освещение на 10-20%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Выполнить уплотнение внутренних углов зда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овести  гидравлическую и химическую промывку систем отопления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00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04:00Z</dcterms:created>
  <dc:creator>Бухгалтер</dc:creator>
  <dc:description/>
  <cp:keywords/>
  <dc:language>en-US</dc:language>
  <cp:lastModifiedBy>Бухгалтер</cp:lastModifiedBy>
  <cp:lastPrinted>2016-03-10T10:29:00Z</cp:lastPrinted>
  <dcterms:modified xsi:type="dcterms:W3CDTF">2016-03-10T07:29:00Z</dcterms:modified>
  <cp:revision>12</cp:revision>
  <dc:subject/>
  <dc:title/>
</cp:coreProperties>
</file>