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т 29.06.2016 г</w:t>
        <w:tab/>
        <w:tab/>
        <w:tab/>
        <w:tab/>
        <w:tab/>
        <w:tab/>
        <w:t xml:space="preserve">                    № 64 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информирования населения Сеготского сельского поселения Пучежского муниципального района Ивановской области  о распространенности социально значимых заболеваний и заболеваний,  представляющих опасность для окружающи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соответствии со статьей 8 Федерального закона от 21 ноября 2011 года № 323-ФЗ «Об основах охраны здоровья граждан в Российской Федерации», на основании постановления Правительства Российской Федерации от 01 декабря 2004 №715 «Об утверждении перечня социально значимых заболеваний и перечня заболеваний, представляющих опасность для окружающих»,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твердить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ирования населения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распространенности социально значимых заболеваний и заболеваний, представляющих опасность для окруж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стоящее постановление вступает в силу на следующий день, после дня его официального опубликования  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астоящее постановление опубликовать в правовом вестнике Пучежского муниципального район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Г.В.Сорокина</w:t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готского сельского поселения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6.2016 года № 64-п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ирования населения Сеготского сельского поселения Пучежского муниципального района Ивановской области  о распространенности социально значимых заболеваний и заболеваний, представляющих опасность для окружающих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рядок информирования населения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распространенности социально значимых заболеваний и заболеваний, представляющих опасность для окружающих (далее - Порядок), определяет задачи и механизм реализации мероприятий по информированию населения о распространенности социально значимых заболеваний и заболеваний, представляющих опасность для окружающих, в целях реализации права граждан на достоверную, полную и своевременную информацию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ирование населения - доведение до населения в процессе повседневной жизнедеятельности информации о распространенности социально значимых заболеваний и заболеваний, представляющих опасность для окружающих, мероприятиях по их профилактике, обеспечению безопасности при угрозе возникновения или возникновение групповых случаев заболевания, принимаемых мерах, с широким применением средств массовой информации. Информирование населения должно носить достоверный и объективный характер, исключающий искажение, распространение домыслов, ложных слухов и возникновение паники у насел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и осуществлении информирования населения органы местного самоуправления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ствуются действующим законодательством, устанавливающим перечень социально значимых заболеваний и заболеваний, представляющих опасность для окружающи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К предметам информирования населения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распространенности социально значимых заболеваний и заболеваний, представляющих опасность для окружающих относится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ровень распространенност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ровень заболеваемост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ровень смертности от социально значимых заболеваний и заболеваний, представляющих опасность для окружающих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меры первичной и вторичной профилактики социально значимых заболеваний и заболеваний, представляющих опасность для окружающих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ментарии врачей, организаторов здравоохранения, ученых по конкретным заболеваниям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иды и объемы медико-социальной помощи, представляемой гражданам, страдающим социально значимыми заболеваниями и заболеваниями, представляющими опасность для окружающих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меры поддержки в оказании медико-социальной помощи и лекарственном обеспечении граждан, страдающим социально значимыми заболеваниями и заболеваниями, представляющими опасность для окружающи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стоящее Положение устанавливает формы информирования населения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распространенности социально значимых заболеваний и заболеваний, представляющих опасность для окружающих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занятий с различными возрастными категориями населения в кабинетах планирования семьи, «школах материнства», кабинетах здорового ребенка, школах профильных больных для детей и взрослых, на лекториях «Здоровье» в стационарах, в образовательных учреждениях, трудовых коллективах;</w:t>
      </w:r>
    </w:p>
    <w:p>
      <w:pPr>
        <w:pStyle w:val="TextBody"/>
        <w:numPr>
          <w:ilvl w:val="1"/>
          <w:numId w:val="2"/>
        </w:numPr>
        <w:ind w:left="576" w:right="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«Круглых столов»;</w:t>
      </w:r>
    </w:p>
    <w:p>
      <w:pPr>
        <w:pStyle w:val="TextBody"/>
        <w:numPr>
          <w:ilvl w:val="1"/>
          <w:numId w:val="2"/>
        </w:numPr>
        <w:ind w:left="576" w:right="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кая деятельность (разработка, тиражирование и распространение листовок, буклетов, памяток);</w:t>
      </w:r>
    </w:p>
    <w:p>
      <w:pPr>
        <w:pStyle w:val="TextBody"/>
        <w:numPr>
          <w:ilvl w:val="1"/>
          <w:numId w:val="2"/>
        </w:numPr>
        <w:ind w:left="576" w:right="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ормление и регулярное об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ендов, </w:t>
      </w:r>
      <w:r>
        <w:rPr>
          <w:rFonts w:cs="Times New Roman" w:ascii="Times New Roman" w:hAnsi="Times New Roman"/>
          <w:sz w:val="24"/>
          <w:szCs w:val="24"/>
        </w:rPr>
        <w:t>уголков здоров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нформацией в доступной форме в учреждениях здравоохранения и в иных публичных местах;</w:t>
      </w:r>
    </w:p>
    <w:p>
      <w:pPr>
        <w:pStyle w:val="TextBody"/>
        <w:numPr>
          <w:ilvl w:val="1"/>
          <w:numId w:val="2"/>
        </w:numPr>
        <w:ind w:left="576" w:right="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внутренних радиоточек, проведение видеодемонстраций в учреждениях здравоохранения и иных публичных местах.</w:t>
      </w:r>
    </w:p>
    <w:p>
      <w:pPr>
        <w:pStyle w:val="TextBody"/>
        <w:numPr>
          <w:ilvl w:val="1"/>
          <w:numId w:val="2"/>
        </w:numPr>
        <w:ind w:left="576" w:right="0" w:hanging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лений специалистов на радио, телевидении, в периодической печати, размещение информации в информационно-телекоммуникационной сети «Интернет»;</w:t>
      </w:r>
    </w:p>
    <w:p>
      <w:pPr>
        <w:pStyle w:val="TextBody"/>
        <w:numPr>
          <w:ilvl w:val="1"/>
          <w:numId w:val="2"/>
        </w:numPr>
        <w:ind w:left="576" w:right="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«Горячих линий» и телефонов доверия;</w:t>
      </w:r>
    </w:p>
    <w:p>
      <w:pPr>
        <w:pStyle w:val="TextBody"/>
        <w:numPr>
          <w:ilvl w:val="1"/>
          <w:numId w:val="2"/>
        </w:numPr>
        <w:ind w:left="576" w:right="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олонтерских отрядов;</w:t>
      </w:r>
    </w:p>
    <w:p>
      <w:pPr>
        <w:pStyle w:val="TextBody"/>
        <w:numPr>
          <w:ilvl w:val="1"/>
          <w:numId w:val="2"/>
        </w:numPr>
        <w:ind w:left="576" w:right="0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циологических исследований методом анкетного опрос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полномоченным органом местного самоуправления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информированию населения о распространенности социально значимых заболеваний и заболеваний, представляющих опасность для окружающих, является администрация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уполномоченный орган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олномоченный орган вправе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разрабатывать и вносить на рассмотрение Совета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едложения и рекомендации в виде аналитических и информационных материалов, проектов и иных документов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глашать на заседания представителей здравоохранения Пучежского района  и подведомственных ему учреждений; законодательной и исполнительной власти органов местного самоуправления; общественных и деловых кругов; средств массовой информаци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формировать постоянные и временные комиссии, рабочие группы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целях достоверного и объективного информирования населения о распространенности социально значимых заболеваний и заболеваний, представляющих опасность для окружающих, вправе запрашивать необходимую информацию у предприятий, учреждений, организаций независимо от ведомственной подчиненност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олномоченный орган обязан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участвовать в разработке проектов, отражающих стратегию мероприятий по профилактике социально значимых заболеваний и заболеваний, представляющих опасность для окружающих, и своевременному информированию населения об их распространенности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одействовать доступу граждан к объективной информации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участвовать в привлечении общественности к проблемам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заимодействовать со СМИ, печатными периодическими изданиями, проводить иные мероприятия в целях наиболее широкого публичного информирования населения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проводить консультации и выяснение мнений деловых и общественных кругов по вопросам наиболее полного отражения в средствах массовой информации вопросов, связанных с распространенностью социально значимых заболеваний и заболеваний, представляющих опасность для окружающи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Уполномоченный орган обязан ежегодно публиковать сведения о распространенности социально значимых заболеваний и заболеваний, представляющих опасность для окружающих, в порядке, предусмотренном для публикации муниципальных правовых актов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Глава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 уполномоченное им должностное лицо местного самоуправления самостоятельно определяют иные формы и сроки информирования населения о распространенности социально значимых заболеваний и заболеваний, представляющих опасность для окружающи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Финансовое обеспечение мероприятий по информированию населения о распространенности социально значимых заболеваний и заболеваний, представляющих опасность для окружающих, в соответствии с настоящим Порядком является расходным обязательством администрации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распространенности социально значимых заболеваний и заболеваний, представляющих опасность для окружающих, может также финансироваться за счет других, не запрещенных источников в соответствии с законодательством Российской Федерации и Ивановской област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Предоставление гражданам иной информации, не отнесённой настоящим Порядком к предметам информирования, осуществляется органами местного самоуправления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рядке и на условиях, определённых законодательством об обращениях граждан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18" w:right="828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sz w:val="28"/>
    </w:rPr>
  </w:style>
  <w:style w:type="paragraph" w:styleId="Heading3">
    <w:name w:val="Heading 3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2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4">
    <w:name w:val="Heading 4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3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color w:val="26282F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pacing w:val="58"/>
      <w:sz w:val="87"/>
      <w:szCs w:val="8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eastAsia="zxx" w:bidi="zxx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6-07-05T13:30:00Z</cp:lastPrinted>
  <cp:revision>0</cp:revision>
  <dc:subject/>
  <dc:title/>
</cp:coreProperties>
</file>