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ab/>
        <w:t>Пучежского муниципального района</w:t>
        <w:tab/>
        <w:t>Ивановской обла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sz w:val="24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sz w:val="24"/>
        </w:rPr>
        <w:t>от 22.08.2016 г.</w:t>
        <w:tab/>
        <w:tab/>
        <w:tab/>
        <w:tab/>
        <w:tab/>
        <w:t>№ 84 - п</w:t>
        <w:tab/>
        <w:tab/>
        <w:tab/>
      </w:r>
    </w:p>
    <w:p>
      <w:pPr>
        <w:pStyle w:val="Normal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с. Сеготь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 определении теплоснабжающей организации</w:t>
      </w:r>
    </w:p>
    <w:p>
      <w:pPr>
        <w:pStyle w:val="Normal"/>
        <w:spacing w:lineRule="auto" w:line="276"/>
        <w:ind w:left="-142" w:firstLine="851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Normal"/>
        <w:spacing w:lineRule="auto" w:line="276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-142" w:firstLine="851"/>
        <w:jc w:val="both"/>
        <w:rPr/>
      </w:pPr>
      <w:r>
        <w:rPr>
          <w:rFonts w:cs="Times New Roman" w:ascii="Times New Roman" w:hAnsi="Times New Roman"/>
          <w:sz w:val="24"/>
        </w:rPr>
        <w:t>В соответствии с Федеральными законами  от 06.10.2003г. №131-ФЗ «Об общих принципах организации местного самоуправления в Российской Федерации»,  от 27 июля 2010 года № 190-ФЗ «О теплоснабжении»</w:t>
      </w:r>
    </w:p>
    <w:p>
      <w:pPr>
        <w:pStyle w:val="Normal"/>
        <w:spacing w:lineRule="auto" w:line="276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п о с т а н о в л я е т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ab/>
        <w:t>1.Определить теплоснабжающей организации, осуществляющей производство и транспортировку тепловой энергии потребителям – СПК ПЗ «Ленинский путь» (приложение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  <w:t>2.Рекомендовать СПК ПЗ «Ленинский путь» обеспечить безаварийную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сплуатацию котельных с. Сеготь, д. Летнево ул. Садовая д. 14 и тепловых сетей (с. Сеготь, д. Летнево) в период отопительного сезона 2016 – 2017 гг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3.Контроль за исполнением настоящего постановления оставляю за собой.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4.Постановление вступает в силу с момента его подпис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sz w:val="24"/>
        </w:rPr>
        <w:t>Глава Сеготского сельского поселен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учежского муниципального района       </w:t>
        <w:tab/>
        <w:t xml:space="preserve">                                          </w:t>
        <w:tab/>
        <w:t>Г.В.Сорокина</w:t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становлению администрации</w:t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готского сельского поселения</w:t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2.08.2016 г. № 84 - п</w:t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485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2864"/>
        <w:gridCol w:w="2127"/>
        <w:gridCol w:w="3649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5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5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тель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5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плотрассы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5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плоснабжающая организация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5" w:leader="none"/>
              </w:tabs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5" w:leader="none"/>
              </w:tabs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Сего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5" w:leader="none"/>
              </w:tabs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Сеготь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5" w:leader="none"/>
              </w:tabs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 ПЗ «Ленинский путь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5" w:leader="none"/>
              </w:tabs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5" w:leader="none"/>
              </w:tabs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. Летнево </w:t>
            </w:r>
          </w:p>
          <w:p>
            <w:pPr>
              <w:pStyle w:val="Normal"/>
              <w:tabs>
                <w:tab w:val="clear" w:pos="709"/>
                <w:tab w:val="left" w:pos="4485" w:leader="none"/>
              </w:tabs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Садовая д. 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5" w:leader="none"/>
              </w:tabs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Летнево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5" w:leader="none"/>
              </w:tabs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 ПЗ «Ленинский путь</w:t>
            </w:r>
          </w:p>
        </w:tc>
      </w:tr>
    </w:tbl>
    <w:p>
      <w:pPr>
        <w:pStyle w:val="Normal"/>
        <w:tabs>
          <w:tab w:val="clear" w:pos="709"/>
          <w:tab w:val="left" w:pos="4485" w:leader="none"/>
        </w:tabs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15:00Z</dcterms:created>
  <dc:creator>Легион</dc:creator>
  <dc:description/>
  <cp:keywords/>
  <dc:language>en-US</dc:language>
  <cp:lastModifiedBy>Бухгалтер</cp:lastModifiedBy>
  <cp:lastPrinted>2016-09-02T15:35:00Z</cp:lastPrinted>
  <dcterms:modified xsi:type="dcterms:W3CDTF">2016-09-02T12:46:00Z</dcterms:modified>
  <cp:revision>12</cp:revision>
  <dc:subject/>
  <dc:title/>
</cp:coreProperties>
</file>