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   17.11.2016 г.                                                                      №  110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03.11.2016 г. № 108 - п  «Об утверждении Порядка разработки  прогноза социально-экономического развития  Сеготского сельского поселения на 2017 – 2019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17-2019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 Прогноз социально-экономического развития Сеготского сельского поселения на 2017-2019 гг. направить в Совет Сеготского сельского поселения в составе материалов, представляемых одновременно с проектом бюджета на 2017 год и плановый период 2018 и 2019 год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16:00Z</dcterms:created>
  <dc:creator>Легион</dc:creator>
  <dc:description/>
  <cp:keywords/>
  <dc:language>en-US</dc:language>
  <cp:lastModifiedBy>Пользователь</cp:lastModifiedBy>
  <cp:lastPrinted>2016-11-23T10:30:00Z</cp:lastPrinted>
  <dcterms:modified xsi:type="dcterms:W3CDTF">2017-02-13T12:39:00Z</dcterms:modified>
  <cp:revision>8</cp:revision>
  <dc:subject/>
  <dc:title/>
</cp:coreProperties>
</file>