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9.06.2016г.                                                                       № 65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Сего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содержания и ремонта автомобильных дорог местного значения</w:t>
      </w:r>
    </w:p>
    <w:p>
      <w:pPr>
        <w:pStyle w:val="Normal"/>
        <w:ind w:left="28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готского сельского поселения</w:t>
      </w:r>
    </w:p>
    <w:p>
      <w:pPr>
        <w:pStyle w:val="Normal"/>
        <w:ind w:left="28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 статьи 17, пункта 2 статьи 18 Федерального закона от 8 ноября 2007 года № 257-ФЗ « Об автомобильных дорогах и о дорожной деятельности в Российской Федерации и о внесении в отдельные законодательные акты Российской Федерации» Администрация Сеготского  сельского поселения</w:t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spacing w:lineRule="atLeast" w:line="240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758" w:leader="none"/>
          <w:tab w:val="right" w:pos="9072" w:leader="none"/>
        </w:tabs>
        <w:spacing w:lineRule="atLeast" w:line="240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 Порядок содержания и ремонта автомобильных дорог общего пользования  местного значения Сеготского сельского поселения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опубликования (обнародования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                                               Г.В. Сорокина</w:t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spacing w:before="0" w:after="0"/>
        <w:jc w:val="center"/>
        <w:rPr/>
      </w:pPr>
      <w:r>
        <w:rPr>
          <w:rStyle w:val="StrongEmphasis"/>
          <w:b w:val="false"/>
        </w:rPr>
        <w:t xml:space="preserve">                                                    </w:t>
      </w:r>
    </w:p>
    <w:p>
      <w:pPr>
        <w:pStyle w:val="Consplustitle1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Consplustitle1"/>
        <w:spacing w:before="0" w:after="0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/>
      </w:r>
    </w:p>
    <w:p>
      <w:pPr>
        <w:pStyle w:val="Consplustitle1"/>
        <w:spacing w:before="0" w:after="0"/>
        <w:jc w:val="center"/>
        <w:rPr/>
      </w:pPr>
      <w:r>
        <w:rPr>
          <w:rStyle w:val="StrongEmphasis"/>
        </w:rPr>
        <w:t>ПОРЯДОК</w:t>
      </w:r>
    </w:p>
    <w:p>
      <w:pPr>
        <w:pStyle w:val="Consplustitle1"/>
        <w:spacing w:before="0" w:after="0"/>
        <w:jc w:val="center"/>
        <w:rPr/>
      </w:pPr>
      <w:r>
        <w:rPr>
          <w:rStyle w:val="StrongEmphasis"/>
        </w:rPr>
        <w:t>СОДЕРЖАНИЯ И РЕМОНТА АВТОМОБИЛЬНЫХ ДОРОГ</w:t>
      </w:r>
    </w:p>
    <w:p>
      <w:pPr>
        <w:pStyle w:val="Consplustitle1"/>
        <w:spacing w:before="0" w:after="0"/>
        <w:jc w:val="center"/>
        <w:rPr/>
      </w:pPr>
      <w:r>
        <w:rPr>
          <w:rStyle w:val="StrongEmphasis"/>
        </w:rPr>
        <w:t>ОБЩЕГО ПОЛЬЗОВАНИЯ МЕСТНОГО ЗНАЧЕНИЯ</w:t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СЕГОТ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разработан в соответствии со статьями 17, 18 Федерального закона от 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Дорожная деятельность на автомобильных дорогах общего пользования местного значения Сеготского сельского поселения  (далее - местные автомобильные дороги) осуществляется подрядной (-ыми) организацией (-ями), определенной (-ыми) в соответствии с требованиями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». Заказчиком по ремонту и эксплуатации местных автомобильных дорог Сеготского сельского поселения является администрация Сеготского сельского поселения. Данные дороги учитываются на балансе администрации Сеготского сельского поселения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Содержание и ремонт местных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местным автомобильным дорогам и безопасных условий такого движения, а также обеспечения их сохранност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Определение вида и состава работ по обеспечению необходимого транспортно-эксплуатационного состояния местных автомобильных дорог и искусственных сооружений на них осуществляе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 ноября 2007 г. N 160, зарегистрированным в Министерстве юстиции Российской Федерации 21 декабря 2007 г., регистрационный N 10796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Размещение заказов на выполнение работ по содержанию и ремонту местных автомобильных дорог для муниципальных нужд Сеготского сельского поселения  осуществляется администрацией Пучежского  муниципального район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Финансирование работ по содержанию и ремонту местных автомобильных дорог Сеготского сельского поселения осуществляется за счет средств местного бюджета Сеготского сельского поселения.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Формирование расходов местного бюджета Сеготского сельского поселения на содержание и ремонт местных автомобильных дорог осуществляется в соответствии с муниципальным правовым актом о правилах утверждения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.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Распределение средств местного бюджета Сеготского сельского  поселения на капитальный ремонт, ремонт и содержание местных автомобильных дорог Сеготского сельского поселения  утверждается решениями Совета Сеготского сельского поселения в соответствии с утвержденным муниципальным правовым актом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Содержание местных автомобильных дорог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одержание местных автомобильных дорог включает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 комплекс работ по содержанию также входят постоянный надзор, текущие и периодические осмотры транспортно-эксплуатационного и технического состояния, ведение технического учета и паспортизации местных автомобильных дорог с целью получения данных о наличии дорог и дорожных сооружений, их протяженности и техническом состоянии для рационального планирования работ по содержанию и ремонту местных автомобильных дорог. По результатам обследований и паспортизации составляются паспорта о местных автомобильных дорогах и дорожных сооружениях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Администрация Сеготского сельского поселения осуществляет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надзор, текущие и периодические осмотры местных автомобильных дорог и дорожных сооружений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учет и паспортизацию местных автомобильных дорог и дорожных сооружений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цикличности и объемов работ по периодам содержания: зимнего и весенне-летне-осеннего на основании результатов оценки фактического состояния местных автомобильных дорог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ровня содержания (высокий, средний, допустимый) в зависимости от социально-экономического значения, интенсивности движения, категории автомобильной дороги и объема выделяемых бюджетных средств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ых контрактов на содержание местных автомобильных дорог в соответствии с законодательством Российской Федерации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контроль за качеством содержания местных автомобильных дорог и ежемесячную приемку выполненных работ.</w:t>
      </w:r>
    </w:p>
    <w:p>
      <w:pPr>
        <w:pStyle w:val="Normal"/>
        <w:ind w:left="0" w:right="0" w:firstLine="720"/>
        <w:jc w:val="both"/>
        <w:rPr/>
      </w:pPr>
      <w:bookmarkStart w:id="0" w:name="sub_12"/>
      <w:bookmarkEnd w:id="0"/>
      <w:r>
        <w:rPr>
          <w:sz w:val="24"/>
          <w:szCs w:val="24"/>
        </w:rPr>
        <w:t xml:space="preserve">2.4 Оценка технического состояния автомобильных дорог проводится в </w:t>
      </w:r>
      <w:r>
        <w:rPr>
          <w:rStyle w:val="Style14"/>
          <w:b w:val="false"/>
          <w:color w:val="000000"/>
          <w:sz w:val="24"/>
          <w:szCs w:val="24"/>
        </w:rPr>
        <w:t>порядке</w:t>
      </w:r>
      <w:r>
        <w:rPr>
          <w:sz w:val="24"/>
          <w:szCs w:val="24"/>
        </w:rPr>
        <w:t xml:space="preserve">, утвержденном </w:t>
      </w:r>
      <w:r>
        <w:rPr>
          <w:rStyle w:val="Style14"/>
          <w:b w:val="false"/>
          <w:color w:val="000000"/>
          <w:sz w:val="24"/>
          <w:szCs w:val="24"/>
        </w:rPr>
        <w:t>приказом</w:t>
      </w:r>
      <w:r>
        <w:rPr>
          <w:sz w:val="24"/>
          <w:szCs w:val="24"/>
        </w:rPr>
        <w:t xml:space="preserve"> Министерства транспорта Российской Федерации от 27.08.2009 N 150 "О порядке проведения оценки технического состояния автомобильных дорог".</w:t>
      </w:r>
    </w:p>
    <w:p>
      <w:pPr>
        <w:pStyle w:val="Normal"/>
        <w:ind w:left="0" w:right="0" w:firstLine="720"/>
        <w:jc w:val="both"/>
        <w:rPr/>
      </w:pPr>
      <w:bookmarkStart w:id="1" w:name="sub_12"/>
      <w:bookmarkStart w:id="2" w:name="sub_15"/>
      <w:bookmarkEnd w:id="1"/>
      <w:bookmarkEnd w:id="2"/>
      <w:r>
        <w:rPr>
          <w:sz w:val="24"/>
          <w:szCs w:val="24"/>
        </w:rPr>
        <w:t xml:space="preserve">2.5. Проекты или сметные расчеты разрабатываются с учетом установленной </w:t>
      </w:r>
      <w:r>
        <w:rPr>
          <w:rStyle w:val="Style14"/>
          <w:b w:val="false"/>
          <w:color w:val="000000"/>
          <w:sz w:val="24"/>
          <w:szCs w:val="24"/>
        </w:rPr>
        <w:t>приказ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инистерства транспорта Российской Федерации от 12.11.2007 N 160 "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" </w:t>
      </w:r>
      <w:r>
        <w:rPr>
          <w:rStyle w:val="Style14"/>
          <w:b w:val="false"/>
          <w:color w:val="000000"/>
          <w:sz w:val="24"/>
          <w:szCs w:val="24"/>
        </w:rPr>
        <w:t>классифик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содержанию автомобильных дорог, а также периодичности проведения работ по содержанию автомобильных дорог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bookmarkStart w:id="3" w:name="sub_15"/>
      <w:bookmarkStart w:id="4" w:name="sub_16"/>
      <w:bookmarkEnd w:id="3"/>
      <w:r>
        <w:rPr>
          <w:sz w:val="24"/>
          <w:szCs w:val="24"/>
        </w:rPr>
        <w:t>2.6 Приемка выполненных работ по содержанию автомобильных дорог осуществляется в соответствии с условиями заключенных муниципальных контрактов на их выполнение.</w:t>
      </w:r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Ремонт местных автомобильных дорог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Ремонт местных автомобильных дорог включает комплекс работ по восстановлению их транспортно-эксплуатационных характеристик, при выполнении которых не затрагиваются конструктивные и иные характеристики надежности и безопасности местных автомобильных дорог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ланирование работ по ремонту местных автомобильных дорог и искусственных сооружений на них осуществляется в соответствии с приказом Министерства транспорта Российской Федерации от 1 ноября 2007 г. N 157 "О реализации постановления Правительства Российской Федерации от 23 августа 2007 г. N 539 "О нормативах денежных затрат на содержание и ремонт автомобильных дорог федерального значения и правилах их расчета", зарегистрированным в Министерстве юстиции Российской Федерации 22 ноября 2007 г., регистрационный N 10516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Ремонт местных автомобильных дорог и дорожных сооружений выполняется в соответствии с разработанной сметной документацией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Администрация Сеготского сельского поселения осуществляет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и диагностику технического состояния местных автомобильных дорог и дорожных сооружений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ечня подлежащих ремонту местных автомобильных дорог по результатам обследования, диагностики и оценки технического состояния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ых контрактов на ремонт местных автомобильных дорог в соответствии с законодательством Российской Федерации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контроль за качеством ремонта местных автомобильных дорог и ежемесячную приемку выполненных работ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ку законченных ремонтом местных автомобильных дорог и дорожных сооружений в соответствии с Правилами приемки работ при строительстве и ремонте автомобильных дорог (ВСН 19-89)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устройства объезда в случае принятия решения о временном ограничении или прекращении движения транспортных средств по местным автомобильным дорогам на период выполнения ремонтных работ и информирование пользователей автомобильными дорогами о сроках таких ограничений или прекращения движения транспортных средств и о возможных путях объез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Капитальный ремонт местных автомобильных дорог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Капитальный ремонт местных автомобильных дорог и дорожных сооружений включает комплекс работ по замене и (или) восстановлению их конструктивных элементов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трагиваются конструктивные и иные характеристики надежности и безопасности автомобильных дорог и не изменяются границы полос отвода автомобильных дорог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ланирование работ по капитальному ремонту местных автомобильных дорог и искусственных сооружений на них осуществляется в соответствии с приказом Министерства транспорта Российской Федерации от 1 ноября 2007 г. N 157 "О реализации постановления Правительства Российской Федерации от 23 августа 2007 г. N 539 "О нормативах денежных затрат на содержание и ремонт автомобильных дорог федерального значения и правилах их расчета", зарегистрированным в Министерстве юстиции Российской Федерации 22 ноября 2007 г., регистрационный N 10516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Капитальный ремонт местных автомобильных дорог осуществляется в соответствии с Градостроительным кодексом Российской Федерации и Федеральным законом 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на основании проектной документаци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Разрешения на капитальный ремонт и на ввод в эксплуатацию после проведения капитального ремонта местных автомобильных дорог в порядке, установленном Градостроительным кодексом Российской Федерации, выдаются администрацией Сеготского сельского  поселения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Администрация Сеготского сельского   поселения осуществляет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и диагностику технического состояния местных автомобильных дорог и дорожных сооружений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ечня подлежащих капитальному ремонту местных автомобильных дорог по результатам обследования, диагностики и оценки технического состояния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ых контрактов на капитальный ремонт местных автомобильных дорог в соответствии с законодательством Российской Федерации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й контроль за проведением капитального ремонта местных автомобильных дорог и ежемесячную приемку выполненных работ;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устройства объезда в случае принятия решения о временном ограничении или прекращении движения транспортных средств по местным автомобильным дорогам на период выполнения работ по капитальному ремонту и информирование пользователей автомобильными дорогами о сроках таких ограничений или прекращения движения транспортных средств и о возможных путях объез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basedOn w:val="Style10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080" w:right="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49:00Z</dcterms:created>
  <dc:creator>ТИК Калевальского района</dc:creator>
  <dc:description/>
  <dc:language>en-US</dc:language>
  <cp:lastModifiedBy>Бухгалтер</cp:lastModifiedBy>
  <cp:lastPrinted>2016-07-11T15:05:00Z</cp:lastPrinted>
  <dcterms:modified xsi:type="dcterms:W3CDTF">2016-07-01T05:49:00Z</dcterms:modified>
  <cp:revision>2</cp:revision>
  <dc:subject/>
  <dc:title> </dc:title>
</cp:coreProperties>
</file>