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Администрация Сеготского  сельского поселения</w:t>
        <w:br/>
        <w:t>Пучежского муниципального района Ивановской области</w:t>
      </w:r>
    </w:p>
    <w:p>
      <w:pPr>
        <w:pStyle w:val="Normal"/>
        <w:spacing w:before="360" w:after="36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spacing w:before="360" w:after="480"/>
        <w:jc w:val="center"/>
        <w:rPr/>
      </w:pPr>
      <w:r>
        <w:rPr>
          <w:b/>
          <w:sz w:val="24"/>
        </w:rPr>
        <w:t xml:space="preserve">от 05.04.2016г.                                                                          № 31 -п </w:t>
      </w:r>
    </w:p>
    <w:p>
      <w:pPr>
        <w:pStyle w:val="Normal"/>
        <w:spacing w:before="360" w:after="480"/>
        <w:jc w:val="center"/>
        <w:rPr>
          <w:b/>
          <w:b/>
          <w:sz w:val="24"/>
        </w:rPr>
      </w:pPr>
      <w:r>
        <w:rPr>
          <w:b/>
          <w:sz w:val="24"/>
        </w:rPr>
        <w:t>с. Сеготь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О порядке ведения реестра расходных обязательств Сеготского сельского поселения Пучежского муниципального района Ивановской обла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Руководствуясь статьей 87 Бюджетного Российской Федерации, администрация Сеготского сельского посел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твердить Правила ведения реестра расходных обязательств Сеготского сельского поселения (прилагается)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дминистрация Сеготского сельского поселения обеспечивает своевременное предоставление реестров расходных обязательств в Финансовый отдел администрации Пучеж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color w:val="000000"/>
          <w:sz w:val="24"/>
        </w:rPr>
        <w:t>Постановление вступает в силу с момента подписания и распространяется на правоотношения, возникшие с 01.01.2016г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Сеготского сельского поселения</w:t>
        <w:tab/>
        <w:tab/>
        <w:tab/>
        <w:t xml:space="preserve">                         Г.В. Сорок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 xml:space="preserve">к постановлению администрации Сеготского сельского поселения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05.04.2016г. № 31-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Правила</w:t>
        <w:br/>
        <w:t xml:space="preserve">ведения реестра расходных обязательств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Сегот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Настоящие Правила определяют порядок ведения реестра расходных обязательств Сеготского сельского  поселения.</w:t>
      </w:r>
    </w:p>
    <w:p>
      <w:pPr>
        <w:pStyle w:val="Normal"/>
        <w:jc w:val="both"/>
        <w:rPr/>
      </w:pPr>
      <w:r>
        <w:rPr>
          <w:sz w:val="24"/>
        </w:rPr>
        <w:t>2. Реестр расходных обязательств Сеготского сельского поселения включает в себя реестр расходных обязательств Сеготского сельского поселения, подлежащих исполнению за счет бюджетных ассигнований бюджета Сеготского сельского поселения (далее - реестр расходных обязательств поселения).</w:t>
      </w:r>
    </w:p>
    <w:p>
      <w:pPr>
        <w:pStyle w:val="Normal"/>
        <w:jc w:val="both"/>
        <w:rPr/>
      </w:pPr>
      <w:r>
        <w:rPr>
          <w:sz w:val="24"/>
        </w:rPr>
        <w:t>3. Реестр расходных обязательств поселения формируется по главным распорядителям средств бюджета Сеготского сельского поселения в виде свода (перечня) законов, иных нормативных правовых актов, обуславливающих расходные обязательства Сеготского сельского поселения, содержащего соответствующие положения (статьи, части, пункты, подпунктов, абзацы) законов, иных нормативных правовых актов, с оценкой объемов бюджетных ассигнований бюджета Сеготского сельского  поселения, необходимых для исполнения расходных обязательств Сеготского сельского поселения, подлежащих в соответствии с законодательством Российской Федерации исполнению за счет бюджетных ассигнований Сегот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>4. Реестр расходных обязательств поселения предназначен для учета расходных обязательств Сеготского сельского поселения независимо от срока их окончания и определения объемов бюджетных ассигнований Сеготского сельского поселения, необходимых для их испол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Данные реестра расходных обязательств поселения используются:</w:t>
      </w:r>
    </w:p>
    <w:p>
      <w:pPr>
        <w:pStyle w:val="Normal"/>
        <w:jc w:val="both"/>
        <w:rPr/>
      </w:pPr>
      <w:r>
        <w:rPr>
          <w:sz w:val="24"/>
        </w:rPr>
        <w:t>а) при составлении проекта бюджета Сеготского сельского поселения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4"/>
        </w:rPr>
        <w:t>б) при внесении изменений в Решение Совета Сеготского сельского  поселения о бюджете на текущий финансовый год и плановый период;</w:t>
      </w:r>
    </w:p>
    <w:p>
      <w:pPr>
        <w:pStyle w:val="Normal"/>
        <w:jc w:val="both"/>
        <w:rPr/>
      </w:pPr>
      <w:r>
        <w:rPr>
          <w:sz w:val="24"/>
        </w:rPr>
        <w:t>в) при ведении сводной бюджетной росписи и лимитов бюджетных обязательств бюджета Сегот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Формирование и ведение реестра расходных обязательств поселения осуществляется в программном комплексе "Бюджет - Смарт".</w:t>
      </w:r>
    </w:p>
    <w:p>
      <w:pPr>
        <w:pStyle w:val="Normal"/>
        <w:jc w:val="both"/>
        <w:rPr/>
      </w:pPr>
      <w:r>
        <w:rPr>
          <w:sz w:val="24"/>
        </w:rPr>
        <w:t>7. В программном комплексе "Бюджет - Смарт" отражаются сведения о расходных обязательствах Сеготского сельского поселения на разных этапах бюджетного процесса,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распределение бюджетных ассигнований бюджета Сеготского сельского поселения на текущий финансовый год,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4"/>
        </w:rPr>
        <w:t>б) бюджетные ассигнования бюджета Сеготского  сельского поселения, распределенные по кодам классификации расходов бюджетов, утвержденные Решением Совета Сеготского сельского  поселения о бюджете на текущий финансовый год и плановый период;</w:t>
      </w:r>
    </w:p>
    <w:p>
      <w:pPr>
        <w:pStyle w:val="Normal"/>
        <w:jc w:val="both"/>
        <w:rPr/>
      </w:pPr>
      <w:r>
        <w:rPr>
          <w:sz w:val="24"/>
        </w:rPr>
        <w:t>в) показатели сводной бюджетной росписи бюджета Сеготского сельского поселения в текущем финансовом году и плановом периоде;</w:t>
      </w:r>
    </w:p>
    <w:p>
      <w:pPr>
        <w:pStyle w:val="Normal"/>
        <w:jc w:val="both"/>
        <w:rPr/>
      </w:pPr>
      <w:r>
        <w:rPr>
          <w:sz w:val="24"/>
        </w:rPr>
        <w:t>г) лимиты бюджетных обязательств бюджета Сеготского сельского поселения в текущем финансовом году и плановом периоде;</w:t>
      </w:r>
    </w:p>
    <w:p>
      <w:pPr>
        <w:pStyle w:val="Normal"/>
        <w:jc w:val="both"/>
        <w:rPr/>
      </w:pPr>
      <w:r>
        <w:rPr>
          <w:sz w:val="24"/>
        </w:rPr>
        <w:t>д) объемы кассовых выплат из бюджета Сеготского сельского поселения в текущем финансовом году и отчетном финансовом го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. Порядок формирования реестра расходных обязательств 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егот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 Реестр расходных обязательств поселения формируется  администрацией Сеготского сельского поселения (далее - Администрац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Реестр расходных обязательств поселения формируется по форме, утвержденной Министерством финансов Российской Федерации, и включает в себя:</w:t>
      </w:r>
    </w:p>
    <w:p>
      <w:pPr>
        <w:pStyle w:val="Normal"/>
        <w:jc w:val="both"/>
        <w:rPr/>
      </w:pPr>
      <w:r>
        <w:rPr>
          <w:sz w:val="24"/>
        </w:rPr>
        <w:t>а) сведения о полномочиях Сеготского сельского поселения, реализуемыми органами местного самоуправления Сеготского сельского поселения за счет бюджетных ассигнований бюджета Сеготского сельского поселения;</w:t>
      </w:r>
    </w:p>
    <w:p>
      <w:pPr>
        <w:pStyle w:val="Normal"/>
        <w:jc w:val="both"/>
        <w:rPr/>
      </w:pPr>
      <w:r>
        <w:rPr>
          <w:sz w:val="24"/>
        </w:rPr>
        <w:t>б) сведения о законодательных и иных нормативных правовых актах, устанавливающих расходные обязательства Сеготского сельского поселения и  подлежащих исполнению за счет бюджетных ассигнований бюджета Сеготского сельского  поселения;</w:t>
      </w:r>
    </w:p>
    <w:p>
      <w:pPr>
        <w:pStyle w:val="Normal"/>
        <w:jc w:val="both"/>
        <w:rPr/>
      </w:pPr>
      <w:r>
        <w:rPr>
          <w:sz w:val="24"/>
        </w:rPr>
        <w:t>в) сведения об объемах бюджетных ассигнований бюджета Сеготского сельского поселения, распределенных по главным распорядителям средств бюджета Сеготского сельского  поселения по кодам классификации расходов бюджетов в текущем финансовом году, отчетном финансовом году и плановом пери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. Реестр расходных обязательств поселения передается для включения в свод в сроки, установленные Финансовым  отделом. 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I. Порядок ведения реестра расходных обязательст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. Ведение реестра расходных обязательств поселения осуществляется Администрацией посредством внесения в него изменений.</w:t>
      </w:r>
    </w:p>
    <w:p>
      <w:pPr>
        <w:pStyle w:val="Normal"/>
        <w:jc w:val="both"/>
        <w:rPr/>
      </w:pPr>
      <w:r>
        <w:rPr>
          <w:sz w:val="24"/>
        </w:rPr>
        <w:t>Внесение изменений в реестр расходных обязательств Сеготского сельского поселения осуществляется на основании изменений, вносимых в реестры расходных обязательств главных распорядителей средств бюджета Сегот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>12. Внесение изменений в реестр расходных обязательств поселения осуществляется в связи:</w:t>
      </w:r>
    </w:p>
    <w:p>
      <w:pPr>
        <w:pStyle w:val="Normal"/>
        <w:jc w:val="both"/>
        <w:rPr/>
      </w:pPr>
      <w:r>
        <w:rPr>
          <w:sz w:val="24"/>
        </w:rPr>
        <w:t>а) с внесением изменений в Решение Совета Сеготского сельского поселения о бюджете Сеготского сельского поселения на текущий финансовый год и плановый период;</w:t>
      </w:r>
    </w:p>
    <w:p>
      <w:pPr>
        <w:pStyle w:val="Normal"/>
        <w:jc w:val="both"/>
        <w:rPr/>
      </w:pPr>
      <w:r>
        <w:rPr>
          <w:sz w:val="24"/>
        </w:rPr>
        <w:t xml:space="preserve">б) с внесением изменений в сводную бюджетную роспись бюджета Сеготского сельского поселения и в утвержденные лимиты бюджетных обязательств в ходе исполнения бюджета Сеготского селения поселения по основаниям, установленным </w:t>
      </w:r>
      <w:hyperlink r:id="rId2">
        <w:r>
          <w:rPr>
            <w:rStyle w:val="InternetLink"/>
            <w:b w:val="false"/>
            <w:bCs w:val="false"/>
            <w:color w:val="000000"/>
            <w:sz w:val="24"/>
          </w:rPr>
          <w:t>статьей 217</w:t>
        </w:r>
      </w:hyperlink>
      <w:r>
        <w:rPr>
          <w:sz w:val="24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</w:rPr>
        <w:t>в) с принятием новых и (или) отменой нормативных актов, устанавливающих полномочия Сеготского сельского поселения за счет бюджетных ассигнований бюджета Сегот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Mangal"/>
      <w:b/>
      <w:bCs/>
      <w:color w:val="26282F"/>
      <w:sz w:val="24"/>
      <w:lang w:val="en-US"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Mangal"/>
      <w:b/>
      <w:bCs/>
      <w:color w:val="26282F"/>
      <w:sz w:val="24"/>
      <w:szCs w:val="24"/>
      <w:lang w:bidi="hi-IN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2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43:00Z</dcterms:created>
  <dc:creator>Бухгалтер</dc:creator>
  <dc:description/>
  <cp:keywords/>
  <dc:language>en-US</dc:language>
  <cp:lastModifiedBy>Бухгалтер</cp:lastModifiedBy>
  <cp:lastPrinted>2016-04-12T11:48:00Z</cp:lastPrinted>
  <dcterms:modified xsi:type="dcterms:W3CDTF">2016-04-12T08:49:00Z</dcterms:modified>
  <cp:revision>5</cp:revision>
  <dc:subject/>
  <dc:title/>
</cp:coreProperties>
</file>