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left="0" w:right="0" w:hanging="4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от  27.10.2016 г</w:t>
        <w:tab/>
        <w:tab/>
        <w:tab/>
        <w:tab/>
        <w:tab/>
        <w:tab/>
        <w:t>№ 98-п</w:t>
        <w:tab/>
        <w:tab/>
        <w:tab/>
        <w:t>с.Сего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 мерах по предотвращению несчастных случаев на водоемах Сеготского сельского  поселения Пучежского  муниципального  района в осенне-зимний период 2016-2017 годов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оответствии с Федеральными законам от 06.10.2003г. №131-ФЗ «Об общих принципах организации местного самоуправления в Российской Федерации», постановление Правительства Ивановской области  от 11.03.2009 г. № 54-п «Об утверждении Правил охраны  жизни людей на водных объектах в Ивановской области»,  резким понижением  температуры воздуха до минусовых параметров, в целях предупреждения чрезвычайных ситуаций на льду водных объектов Сеготского сельского поселения в осенне-зимний период 2016-2017 гг. администрация Сеготского сельского поселения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 о с та н о в л я е т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Утвердить план мероприятий по уменьшению риска возникновения чрезвычайных ситуаций в осенне-зимний период 2016-2017 гг(приложение № 1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Комиссии по ГОЧС и мобилизационной работе администрации Сеготского сельского поселения обеспечить взаимодействие с отделом по вопросам ГОЧС и мобилизационной работы администрации Пучежскго муниципального района Ивановской области (Горлов Н.Н.), пучежским инспекторским участком ГИМС (Зубов В.Ю.), поисковой спасательной группы г.Пучеж ОГКУ «Управление по обеспечению ЗН и ПБ Ивановской области» (Волков А.Ю.) МО МВД РФ «Пучежский» (Кудрявцев Ю.В.) по исполнению настоящего постановления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Постановление администрации Сеготского сельского поселения от 16.11.2016  года  № 157-п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мерах по предотвращению несчастных случаев на водоемах Сеготского сельского  поселения Пучежского  муниципального  района в осенне-зимний период 2015-2016 годов.»  отменить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Контроль за выполнением настоящего постановления  оставляю за собой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лава Сеготского сельского поселения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учежского муниципального район                                               </w:t>
        <w:tab/>
        <w:tab/>
        <w:t>Г.В.Сороки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тского сельского поселения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  <w:t>от 27.10.2016  г. № 98- 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 </w:t>
      </w:r>
    </w:p>
    <w:p>
      <w:pPr>
        <w:pStyle w:val="Normal"/>
        <w:jc w:val="center"/>
        <w:rPr/>
      </w:pPr>
      <w:r>
        <w:rPr/>
        <w:t>обеспечения безопасности людей на водоемах Сеготского сельского поселения Пучежского муниципального района в осенне-зимний период 2015-2016 годов.</w:t>
      </w:r>
    </w:p>
    <w:tbl>
      <w:tblPr>
        <w:tblW w:w="100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4158"/>
        <w:gridCol w:w="2409"/>
        <w:gridCol w:w="2784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мые мероприят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заседание КЧС и ПБ по обсуждению мероприятий по  уменьшению риска возникновения ЧС на льду водных объектов в осенне-зимний период 2016-2017 гг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5 октября  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 и ПБ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аншлагов с запрещающей и (или) предупреждающей информацией в местах массового выхода людей на лёд и в местах ледовых переходов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чалом ледостава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м хозяйством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 информирование население о складывающий ситуации на водных объектах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 ноября  до окончания ледохода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листовок и памяток по мерам безопасности при ледоставе и на льду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ноября  до окончания ледохода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и бесед с населением о правилах поведения на льду водоемов и способах оказания помощи пострадавшим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 ноября  до окончания ледохода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с привлечением  служб МЧС Пучежского района  в учебных заведениях о правилах поведения на льду водоемов и способах оказания помощи пострадавшим, с привлечени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 ноября  до окончания ледохода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еготской СОШ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-8267" w:leader="none"/>
        </w:tabs>
        <w:autoSpaceDE w:val="false"/>
        <w:spacing w:lineRule="auto" w:line="360" w:before="0" w:after="120"/>
        <w:ind w:left="1694" w:right="1152" w:hanging="552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7:51Z</dcterms:created>
  <dc:creator/>
  <dc:description/>
  <dc:language>en-US</dc:language>
  <cp:lastModifiedBy/>
  <cp:lastPrinted>2016-10-31T13:34:00Z</cp:lastPrinted>
  <cp:revision>0</cp:revision>
  <dc:subject/>
  <dc:title/>
</cp:coreProperties>
</file>