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 31.07.2017 г</w:t>
        <w:tab/>
        <w:tab/>
        <w:tab/>
        <w:tab/>
        <w:tab/>
        <w:tab/>
        <w:t>№  58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мене постановления администрации Сеготского сельского поселения Пучежского муниципального района Ивановской области от  05.10.2010 г. № 78-п «О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»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новании указа Губернатора Ивановской области от 07.06.2017 г. № 118 -уг « О внесении изменений в указ Губернатора Ивановской области от 01.10.2013 г. № 158 «О порядке образования комиссий по соблюдению требований к 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лужебному поведению муниципальных служащих Ивановской области  и урегулированию конфликта интересов в органах местного самоуправления, аппаратах избирательных комиссий муниципальных образований Ивановской области</w:t>
      </w:r>
    </w:p>
    <w:p>
      <w:pPr>
        <w:pStyle w:val="Normal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 а н о в л я е т :</w:t>
      </w:r>
    </w:p>
    <w:p>
      <w:pPr>
        <w:pStyle w:val="Normal"/>
        <w:ind w:left="0" w:right="0"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Постановления администрации Сеготского сельского поселения Пучежского муниципального района Ивановской области от  05.10.2010 г. № 78-п «О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» отменить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Постановление вступает в силу с момента его подписания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/>
          <w:b w:val="false"/>
          <w:bCs w:val="false"/>
          <w:spacing w:val="6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/>
          <w:b w:val="false"/>
          <w:bCs w:val="false"/>
          <w:spacing w:val="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7-08-15T12:39:46Z</dcterms:modified>
  <cp:revision>27</cp:revision>
  <dc:subject/>
  <dc:title/>
</cp:coreProperties>
</file>