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</w:rPr>
        <w:t>Пучежского муниципального района Ивановской области</w:t>
      </w:r>
    </w:p>
    <w:p>
      <w:pPr>
        <w:pStyle w:val="Normal"/>
        <w:tabs>
          <w:tab w:val="clear" w:pos="709"/>
          <w:tab w:val="left" w:pos="207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 xml:space="preserve">             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 xml:space="preserve"> </w:t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ab/>
        <w:t>от   25.10.2017 г.</w:t>
        <w:tab/>
        <w:tab/>
        <w:tab/>
        <w:t xml:space="preserve">                        </w:t>
        <w:tab/>
        <w:tab/>
        <w:tab/>
        <w:t>№ 78  -п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 xml:space="preserve">                  с. Сего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Об условиях приватизации муниципального имущества, являющегося собственностью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</w:p>
    <w:p>
      <w:pPr>
        <w:pStyle w:val="Heading2"/>
        <w:widowControl/>
        <w:numPr>
          <w:ilvl w:val="1"/>
          <w:numId w:val="2"/>
        </w:numPr>
        <w:suppressAutoHyphens w:val="false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В соответствии с п. 2 ст. 18 Федерального закона от 21.12.2001 г. № 178-ФЗ «О приватизации государственного и муниципального имущества», решением Совета депутатов Сеготского сельского поселения от 15.06.2007 г. № 2 «Об утверждении Положения о порядке формирования управления и распоряжении муниципальным имуществом Сеготского сельского поселения», администрация Сеготского сельского поселения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Приватизировать муниципальное имущество, являющееся собственностью Сеготского сельского поселения, в соответствии с прилож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    Установить способ приватизации – продажа на аукционе открытом по составу участ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   Установить форму подачи предложений о цене – открытая форма подачи предложений о цен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 Установить начальную цену продажи – (цена первоначального предложения) на основании отчета об оценке, составленного независимым оценщиком, в соответствии с приложением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    Установить шаг аукциона – 1% начальной цены продаж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.     Предусмотреть оплату единовременным платежом в течение 30 рабочих дней с даты заключения договора купли-продаж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.      Постановление вступает в силу с момента 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лава Сеготского  сельского посел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чежского муниципального района                                                        Г.В. Сороки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Сегот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от 25.10.2017 г. № 78-п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го имущества, подлежащего приват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843"/>
        <w:gridCol w:w="1417"/>
        <w:gridCol w:w="1134"/>
        <w:gridCol w:w="1134"/>
        <w:gridCol w:w="2207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Наименование имушества и его местонахо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Площадь/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Первоначальная стоимость продажи, с учетом НДС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Шаг аукциона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Задаток руб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Наименование организации, проводившей оценку имущества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</w:t>
            </w:r>
          </w:p>
        </w:tc>
      </w:tr>
      <w:tr>
        <w:trPr>
          <w:trHeight w:val="2779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ооружение электроэнергетики (электросетевой комплекс № 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вановская область, Пучежс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Лист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отяженность 115 м, год ввода в эксплуатацию – нет с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9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9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1838,8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ООО «Верхневолжский научно-исследовательский центр аудита, оценки и антикризисного управления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01/30-8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395" w:right="97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jc w:val="both"/>
      <w:outlineLvl w:val="1"/>
    </w:pPr>
    <w:rPr>
      <w:sz w:val="28"/>
    </w:rPr>
  </w:style>
  <w:style w:type="paragraph" w:styleId="Heading3">
    <w:name w:val="Heading 3"/>
    <w:next w:val="TextBody"/>
    <w:qFormat/>
    <w:pPr>
      <w:widowControl w:val="false"/>
      <w:suppressAutoHyphens w:val="true"/>
      <w:bidi w:val="0"/>
      <w:outlineLvl w:val="2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next w:val="TextBody"/>
    <w:qFormat/>
    <w:pPr>
      <w:widowControl w:val="false"/>
      <w:suppressAutoHyphens w:val="true"/>
      <w:bidi w:val="0"/>
      <w:outlineLvl w:val="3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26282F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pacing w:val="58"/>
      <w:sz w:val="87"/>
      <w:szCs w:val="8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ikip">
    <w:name w:val="wikip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TMLPreformatted">
    <w:name w:val="HTML Preformatted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51:00Z</dcterms:created>
  <dc:creator>Пользователь</dc:creator>
  <dc:description/>
  <cp:keywords/>
  <dc:language>en-US</dc:language>
  <cp:lastModifiedBy>Пользователь</cp:lastModifiedBy>
  <cp:lastPrinted>2017-10-27T11:54:00Z</cp:lastPrinted>
  <dcterms:modified xsi:type="dcterms:W3CDTF">2017-10-27T08:54:00Z</dcterms:modified>
  <cp:revision>3</cp:revision>
  <dc:subject/>
  <dc:title/>
</cp:coreProperties>
</file>