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Tms Rmn;Times New Roman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ms Rmn;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от 19.10.2017 г</w:t>
        <w:tab/>
        <w:tab/>
        <w:tab/>
        <w:tab/>
        <w:tab/>
        <w:tab/>
        <w:t>№ 74-п</w:t>
        <w:tab/>
        <w:tab/>
        <w:tab/>
        <w:tab/>
        <w:t>с.Сеготь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лана мероприятий по противодействию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ррупции в Сеготском сельском поселени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-2018 годы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ях реализации Федерального закона от 25.12.2008 № 273-ФЗ «О противодействии коррупции», в соответствии с </w:t>
      </w:r>
      <w:r>
        <w:rPr>
          <w:rFonts w:cs="Times New Roman" w:ascii="Times New Roman" w:hAnsi="Times New Roman"/>
          <w:sz w:val="24"/>
          <w:szCs w:val="24"/>
        </w:rPr>
        <w:t>Указ</w:t>
      </w:r>
      <w:r>
        <w:rPr>
          <w:rFonts w:cs="Times New Roman" w:ascii="Times New Roman" w:hAnsi="Times New Roman"/>
          <w:sz w:val="24"/>
          <w:szCs w:val="24"/>
        </w:rPr>
        <w:t xml:space="preserve">ом </w:t>
      </w:r>
      <w:r>
        <w:rPr>
          <w:rFonts w:cs="Times New Roman" w:ascii="Times New Roman" w:hAnsi="Times New Roman"/>
          <w:sz w:val="24"/>
          <w:szCs w:val="24"/>
        </w:rPr>
        <w:t>Презид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оссийской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едерации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01.04.2016 № 147 «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дейст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уп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6-2017 </w:t>
      </w:r>
      <w:r>
        <w:rPr>
          <w:rFonts w:cs="Times New Roman" w:ascii="Times New Roman" w:hAnsi="Times New Roman"/>
          <w:sz w:val="24"/>
          <w:szCs w:val="24"/>
        </w:rPr>
        <w:t>годы</w:t>
      </w:r>
      <w:r>
        <w:rPr>
          <w:rFonts w:cs="Times New Roman" w:ascii="Times New Roman" w:hAnsi="Times New Roman"/>
          <w:sz w:val="24"/>
          <w:szCs w:val="24"/>
        </w:rPr>
        <w:t>», Законом Ивановской области от 18.06.2009г. № 61-ОЗ «О противодействии коррупции в Ивановской области», распоряжением Губернатора Ивановской области от 28.08.2017 г. № 112-р «О внесении изменений в распоряжение Губернатора Ивановской области от 30.08.2013 г. № 143-р «Об утверждении плана отдельных мероприятий по противодействию коррупции в Ивановской области», Уставом Сеготского сельского поселения, администрация Сегот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 л я е т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лан мероприятий по противодействию коррупции в Сеготского сельском поселении на 2017 - 2018 гг. (прилагается)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астоящее постановление  вступает в силу с момента его подписания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 Сеготского сельского посе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Г.В.Соро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/>
      </w:pPr>
      <w:r>
        <w:rPr>
          <w:sz w:val="24"/>
          <w:szCs w:val="24"/>
        </w:rPr>
        <w:t xml:space="preserve">Сеготского сельского поселения </w:t>
      </w:r>
    </w:p>
    <w:p>
      <w:pPr>
        <w:pStyle w:val="TextBody"/>
        <w:shd w:fill="auto" w:val="clear"/>
        <w:spacing w:lineRule="auto" w:line="240" w:before="0" w:after="0"/>
        <w:ind w:left="0" w:right="-1" w:firstLine="709"/>
        <w:jc w:val="right"/>
        <w:rPr/>
      </w:pPr>
      <w:r>
        <w:rPr>
          <w:sz w:val="24"/>
          <w:szCs w:val="24"/>
        </w:rPr>
        <w:t xml:space="preserve">от 19.10.2017 г.  № 74-п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по противодействию коррупции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Сеготском сельском поселении на 2017 – 2018 гг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7"/>
        <w:gridCol w:w="4762"/>
        <w:gridCol w:w="1589"/>
        <w:gridCol w:w="256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(год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правовых и организационных мер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ных на противодействие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муниципальных нормативных правовых актов по противодействию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Сегот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нормативных правовых актов и проектов нормативных правовых актов, осуществление мониторинга применения нормативных правовых актов в целях выявления коррупционных факторов и последующего их устран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управление администраци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ежского муниципального район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дминистративных регламентов предоставления муниципальных усл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ействующей нормативно-правовой базы в сфере, регламентирующей работу по предупреждению и противодействию коррупции на территории Сеготского сельского поселения в целях создания эффективной системы противодействия коррупции в органах местного самоуправления, муниципальных предприятиях, организациях и учреждениях Сегот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Сегот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ту рекомендаций об устранении коррупционных факторов, выявленных в нормативных правовых акт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 Сегот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рименения административных регламентов по исполнению функций муниципального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ссмотрения вопросов правоприменительной практики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2.1 статьи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5.12.2008 № 273-ФЗ «О противодействии коррупции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варта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управление администрации Пучеж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до лиц, замещающих должности муниципальной службы в администрации Сеготского сельского поселения положений законодательства Российской Федерации о противодействии корруп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работу по профилактике коррупционных и иных правонаруше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комиссии по соблюдению требований к служебному поведению и урегулированию конфликта интересов муниципальных служащих администрации Сегот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-2018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адровой политике, архивным делам  и муниципальному контролю администрации  Пучеж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ставлению сведений о доходах, расходах, имуществе и обязательствах  имущественного характера гражданами, претендующими на замещение должностей муниципальной службы, муниципальными служащими, а также о доходах, расходах, имуществе и обязательствах имущественного характера   их супруги (супруга) и несовершеннолетних дет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- 2018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- 2018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оснований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и (супруга) и несовершеннолетних детей на официальном сайте администрации Сегот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, установленных законодательств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ыми служащими обязанности уведомлять представителя нанимателя о случаях обращения к ним каких-либо лиц в целях склонения их к совершению коррупционных правонарушений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администрации Сеготского сельского поселения Кодекса этики и служебного поведения муниципальных служащих администрации Сегот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роверок соблюдения муниципальными служащими администрации Сеготского сельского поселения ограничений и запретов, связанных с прохождением  муниципальной службы; проверок сведений о доходах, расходах, об имуществе и обязательствах имущественного характера, а также их супруги (супруга) и несовершеннолетних детей; практики выявления и устранения нарушений Кодекса этики и служебного поведения муниципальных служащих администрации Сегот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ттестации муниципальных служащих администрации Сеготского сельского поселения на соответствие замещаемой должн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муниципальных служащих администрации Сегот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олжностных инструкций муниципальных служащих на предмет наличия в них положений, способствующих коррупционным проявления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 и обращений граждан о фактах обращений в целях склонения муниципальных служащих администрации Сеготского сельского поселения  совершению коррупционных правонаруш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иводействие коррупции в сфере закупок товаров, работ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 для обеспечения муниципальных нужд, совершенствование порядка использования муниципального имущест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облюдением требований Федераль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при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ового контроля и контроля за выполнением муниципальных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зультативности использования бюджетных средств при  осуществлении закупок товаров, работ, услуг для обеспечения муниципальных нужд Сеготского сельского поселения путем конкурсов и аукцион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проведении закупок товаров, работ, услуг для обеспечения муниципальных нужд на официальном сайте Единой информационной системы в сфере закуп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ческого развития, управления муниципальным имуществом, торговли, конкурсов, аукционов администрации Пучеж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правовых актов в сфере реализации мер, направленных на противодействие коррупции в сферах размещения заказов, осуществления закупок и иных конкурентных процедур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и ведение реестра имущества, находящегося в муниципальной собственности. Контроль за сохранностью и использованием по назначению муниципального имущ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 и на официальном сайте администрации Сеготского сельского поселения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озможности заключения договоров аренды муниципального недвижимого имуществ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приватизации муниципального имущества, их результата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предстоящих торгах по продаже, представлении в аренду муниципального имущества и результатах проведенных торг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целевого и эффективного использования средств бюджета Сеготского сельского поселения, а также бюджетных средств, поступивших из областного и федерального бюдже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работы районного, городского, сельских Советов и финансового контроля администрации Пучеж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внесение изменений в административные регламенты исполнения муниципальных функций (предоставления муниципальных услуг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Сегот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жведомственного электронного взаимодействия субъектов информационного обмена, предусмотренного Федеральным законом от 27 июля 2010 года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Сегот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антикоррупционного образования и пропаганды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с муниципальными служащими администрации Сеготского сельского поселения по вопросам противодействия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окументационного и материального  обеспечения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адровой политике, архивным делам  и муниципальному контролю администрации  Пучеж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опросов на знание антикоррупционного законодательства при проведении квалификационного экзамена и аттестации муниципальных служащих администрации Сегот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 Пучежского муниципального района по вопросам участия в реализации антикоррупционной политики в муниципальном образовании «Пучежский муниципальный район», в том числе по формированию в обществе нетерпимого отношения к коррупционным проявлен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открытости и доступности деятельно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воевременности и полноты размещения информации о деятельности администрации Сеготского сельского поселения на официальном сайте муниципального образования «Сеготское сельское поселение»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Сегот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с гражданами и организациями и получение информации о фактах совершения коррупционных правонарушений муниципальными служащими администрации Сегот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вопросам противодействия коррупции в администрации Сегот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проведении заседаний с участием представителей органов местного самоуправления, правоохранительных органов и предпринимателей (по согласованию) с целью предупреждения и исключения фактов корруп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реж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год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населению информации о бюджетном процессе в администрации Сеготского сельского поселения на официальном сайте муниципального образования «Сеготское сельское поселение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бюджету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муниципального образования «Сеготское сельское поселение» административных регламентов предоставления муниципальных услуг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- 2018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утверждения соответствующих административных регламен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Сегот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официального сайта муниципального образования «Сеготсоке сельское поселение»   на предмет обеспечения доступа к информации о деятельности указанного орга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Сегот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е обеспечение мероприятий по противодействию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фактах, выявленных в ходе анализа жалоб, отзывов и предложений граждан, на предмет наличия в них информации о коррупции со стороны сотрудников администрации Сегот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е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убликаций в средствах массовой информации на предмет наличия сведений о фактах коррупции; обращений граждан, поступающих на официальный сайт администрации Сеготского сельского поселения  по телефон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18, ежемесяч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ведомственная координация по вопросам противодействия коррупции в муниципальном образовании «Сеготское сельское поселение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щественности к обсуждению проекта  бюджета поселения, дополнений  и изменений к нем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ститута публичных слушаний при утверждении и внесении изменений в документы территориального планирования Сегот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Сегот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представителей общественного Совета Сеготского сельского поселения в заседаниях конкурсных и аттестационных комисс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взаимодействия с институтами гражданского общества, правоохранительными органами и другими государственными органами по вопросам организации противодействия корруп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 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 администрации Сеготского сельского поселения со средствами массовой информации по вопросам противодействия 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ласности в средствах массовой информации каждого факта коррупции муниципальных служащих Сегот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 ответственное лицо за ведение кадровой работы администрации Сеготского сельского посе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нятия мер по предупреждению коррупции в организациях, созданных для выполнения задач, поставленных перед администрацией Сегот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 ответственное лицо за ведение кадровой работы администрации Сеготского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  <w:tab w:val="right" w:pos="9072" w:leader="none"/>
      </w:tabs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36" w:leader="none"/>
        <w:tab w:val="right" w:pos="9072" w:leader="none"/>
      </w:tabs>
      <w:outlineLvl w:val="2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Знак1"/>
    <w:basedOn w:val="Style11"/>
    <w:qFormat/>
    <w:rPr>
      <w:sz w:val="26"/>
      <w:szCs w:val="26"/>
      <w:shd w:fill="FFFFFF" w:val="clear"/>
    </w:rPr>
  </w:style>
  <w:style w:type="character" w:styleId="Style12">
    <w:name w:val="Основной текст Знак"/>
    <w:basedOn w:val="Style11"/>
    <w:qFormat/>
    <w:rPr>
      <w:rFonts w:ascii="Tms Rmn;Times New Roman" w:hAnsi="Tms Rmn;Times New Roman" w:cs="Tms Rmn;Times New Roman"/>
    </w:rPr>
  </w:style>
  <w:style w:type="character" w:styleId="3">
    <w:name w:val="Основной текст (3)_"/>
    <w:basedOn w:val="Style11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basedOn w:val="Style11"/>
    <w:qFormat/>
    <w:rPr>
      <w:b/>
      <w:bCs/>
      <w:sz w:val="24"/>
      <w:szCs w:val="24"/>
      <w:shd w:fill="FFFFFF" w:val="clear"/>
    </w:rPr>
  </w:style>
  <w:style w:type="character" w:styleId="31pt">
    <w:name w:val="Основной текст (3) + Интервал -1 pt"/>
    <w:basedOn w:val="3"/>
    <w:qFormat/>
    <w:rPr>
      <w:spacing w:val="-20"/>
      <w:lang w:val="en-US"/>
    </w:rPr>
  </w:style>
  <w:style w:type="character" w:styleId="InternetLink">
    <w:name w:val="Hyperlink"/>
    <w:basedOn w:val="Style11"/>
    <w:rPr>
      <w:rFonts w:cs="Times New Roman"/>
      <w:color w:val="000080"/>
      <w:u w:val="single"/>
    </w:rPr>
  </w:style>
  <w:style w:type="character" w:styleId="5">
    <w:name w:val="Основной текст (5)_"/>
    <w:basedOn w:val="Style11"/>
    <w:qFormat/>
    <w:rPr>
      <w:sz w:val="8"/>
      <w:szCs w:val="8"/>
      <w:shd w:fill="FFFFFF" w:val="clear"/>
      <w:lang w:val="en-US"/>
    </w:rPr>
  </w:style>
  <w:style w:type="character" w:styleId="513pt">
    <w:name w:val="Основной текст (5) + 13 pt"/>
    <w:basedOn w:val="5"/>
    <w:qFormat/>
    <w:rPr>
      <w:b/>
      <w:bCs/>
      <w:sz w:val="26"/>
      <w:szCs w:val="26"/>
    </w:rPr>
  </w:style>
  <w:style w:type="character" w:styleId="39pt">
    <w:name w:val="Основной текст (3) + 9 pt"/>
    <w:basedOn w:val="3"/>
    <w:qFormat/>
    <w:rPr>
      <w:rFonts w:ascii="Times New Roman" w:hAnsi="Times New Roman" w:cs="Times New Roman"/>
      <w:spacing w:val="0"/>
      <w:sz w:val="18"/>
      <w:szCs w:val="18"/>
    </w:rPr>
  </w:style>
  <w:style w:type="character" w:styleId="6">
    <w:name w:val="Основной текст (6)_"/>
    <w:basedOn w:val="Style11"/>
    <w:qFormat/>
    <w:rPr>
      <w:sz w:val="8"/>
      <w:szCs w:val="8"/>
      <w:shd w:fill="FFFFFF" w:val="clear"/>
      <w:lang w:val="en-US"/>
    </w:rPr>
  </w:style>
  <w:style w:type="character" w:styleId="31">
    <w:name w:val="Основной текст (3) + Не полужирный"/>
    <w:basedOn w:val="3"/>
    <w:qFormat/>
    <w:rPr>
      <w:rFonts w:ascii="Times New Roman" w:hAnsi="Times New Roman" w:cs="Times New Roman"/>
      <w:spacing w:val="0"/>
    </w:rPr>
  </w:style>
  <w:style w:type="character" w:styleId="Style13">
    <w:name w:val="Верхний колонтитул Знак"/>
    <w:basedOn w:val="Style11"/>
    <w:qFormat/>
    <w:rPr>
      <w:rFonts w:ascii="Tms Rmn;Times New Roman" w:hAnsi="Tms Rmn;Times New Roman" w:cs="Tms Rmn;Times New Roman"/>
    </w:rPr>
  </w:style>
  <w:style w:type="character" w:styleId="Style14">
    <w:name w:val="Нижний колонтитул Знак"/>
    <w:basedOn w:val="Style11"/>
    <w:qFormat/>
    <w:rPr>
      <w:rFonts w:ascii="Tms Rmn;Times New Roman" w:hAnsi="Tms Rmn;Times New Roman" w:cs="Tms Rmn;Times New Roman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600" w:after="24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18"/>
      <w:jc w:val="both"/>
    </w:pPr>
    <w:rPr>
      <w:rFonts w:ascii="Times New Roman" w:hAnsi="Times New Roman" w:cs="Times New Roman"/>
      <w:sz w:val="8"/>
      <w:szCs w:val="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380" w:after="0"/>
    </w:pPr>
    <w:rPr>
      <w:rFonts w:ascii="Times New Roman" w:hAnsi="Times New Roman" w:cs="Times New Roman"/>
      <w:sz w:val="8"/>
      <w:szCs w:val="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3CBCC131CE284B04B7B5DA5F17D52E605916F687FC4B8BDE42745E5F6260F7DD9350u6UDL" TargetMode="External"/><Relationship Id="rId3" Type="http://schemas.openxmlformats.org/officeDocument/2006/relationships/hyperlink" Target="consultantplus://offline/ref=263CBCC131CE284B04B7B5DA5F17D52E605A13F683FD4B8BDE42745E5Fu6U2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(с новым гербом)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2:00Z</dcterms:created>
  <dc:creator>Бурова Нина</dc:creator>
  <dc:description/>
  <dc:language>en-US</dc:language>
  <cp:lastModifiedBy/>
  <cp:lastPrinted>2017-10-24T16:26:00Z</cp:lastPrinted>
  <dcterms:modified xsi:type="dcterms:W3CDTF">2017-10-24T13:27:19Z</dcterms:modified>
  <cp:revision>5</cp:revision>
  <dc:subject/>
  <dc:title> </dc:title>
</cp:coreProperties>
</file>