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>от  03</w:t>
      </w:r>
      <w:r>
        <w:rPr>
          <w:b/>
          <w:sz w:val="24"/>
          <w:szCs w:val="24"/>
        </w:rPr>
        <w:t>.02.2017 г.                                                                                   № 13-п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. Сеготь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("О введении в действие Земельного кодекса Российской Федерации" Администрация  Сегот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п о с т а н о в л я е т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становить следующие цены и нормативы затрат, которые непосредственно связаны с выращиванием деревьев и кустарников,  а также с уходом за ними до возраста уничтоженных или поврежденных, которые произрастают на землях, находящихся в муниципальной собственности, а так же на земельных участках, государственная собственность на которые не разграничена (Приложение № 1, 2 и 3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Норматив для исчисления установлен,  исходя из экологической ценности категории земель произрастания: для деревьев в кубическом объеме дерева в метрах и 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фициального обнародования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Г.В.Сорокина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07"/>
        <w:gridCol w:w="3925"/>
      </w:tblGrid>
      <w:tr>
        <w:trPr>
          <w:trHeight w:val="235" w:hRule="atLeast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деревья хвойных пор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, пихт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7"/>
        <w:gridCol w:w="3943"/>
      </w:tblGrid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-деревья лиственных  пород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, ясень, клен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 черная, граб,  ильм, лип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, ольха белая, тополь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57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- кустарни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 за каждый куст хвойных и лиственных пород.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и, заготовка древесины которых не допускается</w:t>
            </w:r>
          </w:p>
        </w:tc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Style18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3:00Z</dcterms:created>
  <dc:creator>User</dc:creator>
  <dc:description/>
  <dc:language>en-US</dc:language>
  <cp:lastModifiedBy/>
  <cp:lastPrinted>2017-02-07T14:37:00Z</cp:lastPrinted>
  <dcterms:modified xsi:type="dcterms:W3CDTF">2017-02-07T11:40:29Z</dcterms:modified>
  <cp:revision>7</cp:revision>
  <dc:subject/>
  <dc:title/>
</cp:coreProperties>
</file>