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Администрация Сегот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уче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28.12.2017 г.                                                                   № 108-п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с. Сеготь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Об утверждении Программы энергосбережения и повышения энергетической 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эффективности на 2018-2020 годы администрации Сеготского сельского поселения Пуче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lef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Указом  Президента РФ № 889 от 04 июня  2008 года «О некоторых мерах по повышению энергетической и экологической эффективности российской экономики»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 постановления Правительства РФ от 31.12.2009 г.  № 1221 «Об утверждении правил установления требований энергетической эффективности  товаров, услуг, работ, размещения заказов для муниципальных нужд», приказа министерства экономического развития РФ  от 17.02.2010 г. № 61 «Об утверждении примерного перечня  мероприятий в области энергосбережения и повышения энергетической эффективности», распоряжением Правительства РФ от 01.12.2009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»,  Приказом Минэнерго России от 30.06.2014 № 398 «Об утверждении требований  к форме программ в области энергосбережения и повышения энергетической  эффективности организаций с участием государства и муниципального образования, организаций осуществляющих регулируемые виды деятельности, и отчетности о ходе их реализации» администрация Сеготского сельского поселения </w:t>
      </w:r>
    </w:p>
    <w:p>
      <w:pPr>
        <w:pStyle w:val="Normal"/>
        <w:tabs>
          <w:tab w:val="clear" w:pos="709"/>
          <w:tab w:val="left" w:pos="163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 о с т а н о в л я е т :</w:t>
      </w:r>
    </w:p>
    <w:p>
      <w:pPr>
        <w:pStyle w:val="Normal"/>
        <w:tabs>
          <w:tab w:val="clear" w:pos="709"/>
          <w:tab w:val="left" w:pos="1635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1. У</w:t>
      </w:r>
      <w:r>
        <w:rPr>
          <w:rFonts w:eastAsia="Times New Roman" w:cs="Times New Roman"/>
          <w:sz w:val="24"/>
          <w:szCs w:val="24"/>
          <w:lang w:eastAsia="ru-RU"/>
        </w:rPr>
        <w:t xml:space="preserve">твердить Программу энергосбережения и повышения энергетической эффективности на 2018-2020 годы администрации Сеготского сельского поселения 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lef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учежского муниципального района Ивановской области (приложение)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2.  Контроль за выполнением настоящего постановления оставляю за собой.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3. Настоящее постановление опубликовать в Правовом Вестнике Пучежского муниципального района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ab/>
        <w:t xml:space="preserve">4.Постановление администрации Сеготского сельского поселения от 30.12.2015 г. № 184-п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Об утверждении Программы энергосбережения и повышения энергетической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эффективности на 2016-2020 годы администрации Сеготского сельского поселения Пучежского муниципального района Ивановской области» считать утратившим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ва Сеготского сельского поселения                        </w:t>
      </w:r>
    </w:p>
    <w:p>
      <w:pPr>
        <w:pStyle w:val="Style19"/>
        <w:spacing w:before="0" w:after="0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                                Г.В.Сорокина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left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85" w:right="119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1">
    <w:name w:val="WW8Num48z1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1">
    <w:name w:val="WW8Num47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41:00Z</dcterms:created>
  <dc:creator>Скворцов В.А.</dc:creator>
  <dc:description/>
  <dc:language>en-US</dc:language>
  <cp:lastModifiedBy/>
  <cp:lastPrinted>2018-03-26T11:11:00Z</cp:lastPrinted>
  <dcterms:modified xsi:type="dcterms:W3CDTF">2018-04-03T06:41:24Z</dcterms:modified>
  <cp:revision>132</cp:revision>
  <dc:subject/>
  <dc:title>ИВАНОВСКАЯ ОБЛАСТЬ</dc:title>
</cp:coreProperties>
</file>