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дминистрация  Сегот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Пучежского муниципального района</w:t>
        <w:tab/>
        <w:t>Иван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/>
          <w:sz w:val="24"/>
          <w:szCs w:val="24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0" w:right="0" w:firstLine="708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от 16.10.2017 г</w:t>
        <w:tab/>
        <w:tab/>
        <w:tab/>
        <w:tab/>
        <w:tab/>
        <w:tab/>
        <w:t>№ 73-п</w:t>
        <w:tab/>
        <w:tab/>
        <w:tab/>
        <w:tab/>
        <w:t>с.Сеготь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1050" w:leader="none"/>
        </w:tabs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О мерах по предотвращению несчастных случаев на водоемах Сеготского сельского поселения в осенне-зимний период 2017-2018 годов.</w:t>
      </w:r>
    </w:p>
    <w:p>
      <w:pPr>
        <w:pStyle w:val="Normal"/>
        <w:tabs>
          <w:tab w:val="clear" w:pos="709"/>
          <w:tab w:val="left" w:pos="105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и законами   от 06.10.2003г. № 131-ФЗ «Об общих принципах организации местного самоуправления в РФ», от 21.12.1994 г. № 68-ФЗ «О защите населения и территорий от чрезвычайных ситуаций природного и техногенного характера», постановления Правительства Ивановской области от 11.03.2009 № 54-п «Об утверждении  Правил охраны жизни людей на водных объектах в Ивановской области», а также в целях предупреждения чрезвычайных ситуаций на  водных объектов поселения в  осенне-зимний период 2017-2018 годов, администрация Сеготского сельского поселения, </w:t>
      </w:r>
    </w:p>
    <w:p>
      <w:pPr>
        <w:pStyle w:val="Normal"/>
        <w:tabs>
          <w:tab w:val="clear" w:pos="709"/>
          <w:tab w:val="left" w:pos="1050" w:leader="none"/>
        </w:tabs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 о с т а н о в л я е т 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Утвердить план мероприятий по уменьшению риска  возникновения  чрезвычайных ситуаций в осенне-зимний период 2017-2018 годов (прилагается)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Регулярно проводить среди населения разъяснительную работу об опасности, связанной с выходом на лед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 Выставить в местах выхода людей на лед соответствующие  запрещающие щиты, знаки, аншлаги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.Обнародовать  настоящее постановление на информационном стенде в  администрации Сеготского сельского поселения и на официальном сайте администрации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5.Контроль за выполнением настоящего постановления оставляю за собой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 Сеготского сельского поселения      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чежского муниципального района                                                    Г.В.Сорокина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480"/>
        <w:ind w:left="0" w:right="0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т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6.10.2017 г. № 73-п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роприятий по уменьшению риска возникновения чрезвычайных ситуаций на водных объектах в осенне-зимний период 2017-2018 годов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5015"/>
        <w:gridCol w:w="1809"/>
        <w:gridCol w:w="1979"/>
      </w:tblGrid>
      <w:tr>
        <w:trPr>
          <w:trHeight w:val="561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п.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мероприят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выполнен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 исполнитель</w:t>
            </w:r>
          </w:p>
        </w:tc>
      </w:tr>
      <w:tr>
        <w:trPr>
          <w:trHeight w:val="833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ь постановление по обеспечению безопасности людей на водных объектах в осенне-зимний период 2017-2018 годов и разработать план мероприятий по обеспечению безопасности людей на водных объектах Сеготского сельского поселения в осенне-зимний период, предусмотрев необходимый комплекс мер, обеспечивающих эффективную работу по предупреждению и ликвидации чрезвычайных ситуаций, и реализовать их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6.10.2017 год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поселения</w:t>
            </w:r>
          </w:p>
        </w:tc>
      </w:tr>
      <w:tr>
        <w:trPr>
          <w:trHeight w:val="1379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соглашений о взаимодействии с частными лицами по привлечению их плавательных средств, снегоходов для проведения мероприятий по спасению людей со льд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8.11.2017 год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поселения</w:t>
            </w:r>
          </w:p>
        </w:tc>
      </w:tr>
      <w:tr>
        <w:trPr>
          <w:trHeight w:val="1106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ческие мероприятия в населенных пунктах по разъяснению правил безопасного поведения на льду водоемов (сходы граждан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26.10.2017 г. до окончания ледоход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 администрации</w:t>
            </w:r>
          </w:p>
        </w:tc>
      </w:tr>
      <w:tr>
        <w:trPr>
          <w:trHeight w:val="818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мест ледовых переправ и пешеходных переходов на  р. Волг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12.2017 год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 администрации</w:t>
            </w:r>
          </w:p>
        </w:tc>
      </w:tr>
      <w:tr>
        <w:trPr>
          <w:trHeight w:val="1106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 постоянно используемых ледовых пешеходных переходов аншлагами и другими средствами для обеспечения безопасности людей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началом ледостав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 администрации</w:t>
            </w:r>
          </w:p>
        </w:tc>
      </w:tr>
      <w:tr>
        <w:trPr>
          <w:trHeight w:val="1288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роведении зимних спортивных мероприятий прокладывать трассы соревнований  по возможности минуя русла рек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ериод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   поселения, владельцы водных объектов</w:t>
            </w:r>
          </w:p>
        </w:tc>
      </w:tr>
      <w:tr>
        <w:trPr>
          <w:trHeight w:val="1241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естах массового скопления рыбаков на льду организовать совместные патрулирования и рейды представителей сельских поселений района, отдела внутренних дел, Пучежского участка ГИМС.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ериод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  поселения, владельцы водных объектов</w:t>
            </w:r>
          </w:p>
        </w:tc>
      </w:tr>
      <w:tr>
        <w:trPr>
          <w:trHeight w:val="288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на базе образовательных учреждений проведение занятий по правилам поведения на льду и оказания помощи терпящим бедствие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ериод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а общеобразовательных учреждений, руководителям детских и дошкольных учреждений</w:t>
            </w:r>
          </w:p>
        </w:tc>
      </w:tr>
      <w:tr>
        <w:trPr>
          <w:trHeight w:val="1394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ять отчетную документацию по обеспечению безопасности людей на водных объектах в осенне-зимний период в отдел по ВМР, ГОЧС администрации Пучежского муниципального района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месячно, до 30 числа в течение 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ериод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 поселения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0" w:right="0"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5" w:right="0" w:hanging="15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5" w:right="0" w:hanging="1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5" w:right="0" w:hanging="1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5" w:right="0" w:hanging="1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5" w:right="0" w:hanging="1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5" w:right="0" w:hanging="15"/>
        <w:jc w:val="left"/>
        <w:rPr>
          <w:rFonts w:ascii="Times New Roman" w:hAnsi="Times New Roman" w:eastAsia="Times New Roman" w:cs="Times New Roman"/>
          <w:b/>
          <w:b/>
          <w:bCs w:val="false"/>
          <w:color w:val="000000"/>
          <w:spacing w:val="3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 w:val="false"/>
          <w:color w:val="000000"/>
          <w:spacing w:val="3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1134" w:gutter="0" w:header="1134" w:top="16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Liberation Mono">
    <w:altName w:val="Courier New"/>
    <w:charset w:val="cc"/>
    <w:family w:val="modern"/>
    <w:pitch w:val="default"/>
  </w:font>
  <w:font w:name="Times New Roman">
    <w:charset w:val="01"/>
    <w:family w:val="roman"/>
    <w:pitch w:val="variable"/>
  </w:font>
  <w:font w:name="Times New Roman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4">
    <w:name w:val="Символ нумерации"/>
    <w:qFormat/>
    <w:rPr/>
  </w:style>
  <w:style w:type="character" w:styleId="Q">
    <w:name w:val="q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 заданном формате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7:41:14Z</dcterms:created>
  <dc:creator/>
  <dc:description/>
  <dc:language>en-US</dc:language>
  <cp:lastModifiedBy/>
  <cp:lastPrinted>2017-04-03T16:38:00Z</cp:lastPrinted>
  <dcterms:modified xsi:type="dcterms:W3CDTF">2017-10-25T10:53:47Z</dcterms:modified>
  <cp:revision>30</cp:revision>
  <dc:subject/>
  <dc:title/>
</cp:coreProperties>
</file>