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38"/>
      </w:tblGrid>
      <w:tr>
        <w:trPr>
          <w:trHeight w:val="400" w:hRule="atLeast"/>
        </w:trPr>
        <w:tc>
          <w:tcPr>
            <w:tcW w:w="9729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готского сельского посел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чежского муниципального района Ивановской обла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 01.11.2017 г.                                                                      № 83  - п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autoSpaceDE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с. Сеготь</w:t>
            </w:r>
          </w:p>
        </w:tc>
      </w:tr>
      <w:tr>
        <w:trPr>
          <w:trHeight w:val="1404" w:hRule="atLeast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готского сельского  поселения  Пучежского муниципального района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уясь Бюджетным Кодексом Российской Федерации, постановлением администрации Сеготского сельского поселения от  05.10.2017 г. № 72 - п  «Об утверждении Порядка разработки  прогноза социально-экономического развития  Сеготского сельского поселения на 2018 – 2020 гг.»:</w:t>
            </w:r>
          </w:p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1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ет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1.Утвердить Прогноз социально-экономического развития  Сеготского сельского поселения на 2018-2020гг.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Администрации Сеготского сельского поселения  Прогноз социально-экономического развития Сеготского сельского поселения на 2018-2020 гг. направить в Совет Сеготского сельского поселения в составе материалов, представляемых одновременно с проектом бюджета на 2018 год и плановый период 2019 и 2020 год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3.Постановление № 110-п от 17.11.2016г. «Об утверждении Прогноза социально-экономического развития Сеготского сельского  поселения  Пучежского муниципального района Ивановской области» считать утратившим силу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                                         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16:00Z</dcterms:created>
  <dc:creator>Легион</dc:creator>
  <dc:description/>
  <cp:keywords/>
  <dc:language>en-US</dc:language>
  <cp:lastModifiedBy>Пользователь</cp:lastModifiedBy>
  <cp:lastPrinted>2017-11-15T11:04:00Z</cp:lastPrinted>
  <dcterms:modified xsi:type="dcterms:W3CDTF">2017-11-15T08:04:00Z</dcterms:modified>
  <cp:revision>12</cp:revision>
  <dc:subject/>
  <dc:title/>
</cp:coreProperties>
</file>