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от 15.08.2017 г.</w:t>
        <w:tab/>
        <w:tab/>
        <w:tab/>
        <w:tab/>
        <w:tab/>
        <w:t>№ 60 - п</w:t>
        <w:tab/>
        <w:tab/>
        <w:tab/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. Сеготь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б определении еди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еплоснабжающей орган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территории Сеготского сельского поселения</w:t>
      </w:r>
    </w:p>
    <w:p>
      <w:pPr>
        <w:pStyle w:val="Normal"/>
        <w:spacing w:lineRule="auto" w:line="276"/>
        <w:ind w:left="-142" w:firstLine="85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Федеральным  законом от 06.10.2013 № 131 ФЗ «Об общих принципах организации местного самоуправления в Российской Федерации», с Федеральным  законом от 27.07.2010   № 190-ФЗ «О теплоснабжении»,    Постановлением Правительства Российской Федерации от 12.08.2012 года № 808 «Об организации теплоснабжения в Российской Федерации и о внесении  изменений в некоторые акты  Правительства Российской Федераци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.Определить единой теплоснабжающей организацией, осуществляющей теплоснабжение на территории Сеготского сельского поселения  – СПК ПЗ «Ленинский путь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2.Постановление администрации Сеготского сельского поселения от 22.08.2016г. № 84-п «Об определении теплоснабжающей организации» отменить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sz w:val="24"/>
        </w:rPr>
        <w:t>Глава Сегот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учежского муниципального района       </w:t>
        <w:tab/>
        <w:t xml:space="preserve">                                          </w:t>
        <w:tab/>
        <w:t>Г.В.Сорокина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32:00Z</dcterms:created>
  <dc:creator>Легион</dc:creator>
  <dc:description/>
  <cp:keywords/>
  <dc:language>en-US</dc:language>
  <cp:lastModifiedBy>Legion</cp:lastModifiedBy>
  <cp:lastPrinted>2016-09-02T15:35:00Z</cp:lastPrinted>
  <dcterms:modified xsi:type="dcterms:W3CDTF">2017-09-05T18:03:00Z</dcterms:modified>
  <cp:revision>4</cp:revision>
  <dc:subject/>
  <dc:title/>
</cp:coreProperties>
</file>