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Сеготского сельского поселения</w:t>
      </w:r>
    </w:p>
    <w:p>
      <w:pPr>
        <w:pStyle w:val="Heading3"/>
        <w:ind w:left="720" w:right="0" w:hanging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чежского муниципального района Иван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т 25.05. 2018 г.                       </w:t>
        <w:tab/>
        <w:tab/>
        <w:tab/>
        <w:tab/>
        <w:tab/>
        <w:tab/>
        <w:t>№ 20 -п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с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Сеготь</w:t>
      </w:r>
    </w:p>
    <w:p>
      <w:pPr>
        <w:pStyle w:val="Normal"/>
        <w:widowControl w:val="false"/>
        <w:autoSpaceDE w:val="false"/>
        <w:ind w:left="171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обеспечении безопасности людей на водных объектах Сеготского сельского поселения на купальный сезон 2018 года.</w:t>
      </w:r>
    </w:p>
    <w:p>
      <w:pPr>
        <w:pStyle w:val="Normal"/>
        <w:widowControl w:val="false"/>
        <w:autoSpaceDE w:val="false"/>
        <w:ind w:left="171" w:right="0" w:firstLine="53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обеспечения жизни людей на водных объектах Сеготского сельского поселения в купальный сезон 2013 года, в соответствии с Федеральным законом от 06.10.2003 г. № 131-ФЗ «Об общих принципах организации  местного самоуправления в Российской Федерации», постановление Правительства Ивановской области от 11.03.2009 г. № 54-п «Об  утверждении Правил охраны жизни людей на водных объектах в Ивановской области»</w:t>
      </w:r>
    </w:p>
    <w:p>
      <w:pPr>
        <w:pStyle w:val="Normal"/>
        <w:widowControl w:val="false"/>
        <w:autoSpaceDE w:val="false"/>
        <w:ind w:left="171" w:right="0" w:firstLine="53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 а н о в л я е т  :</w:t>
      </w:r>
    </w:p>
    <w:p>
      <w:pPr>
        <w:pStyle w:val="Normal"/>
        <w:widowControl w:val="false"/>
        <w:autoSpaceDE w:val="false"/>
        <w:ind w:left="171" w:right="0" w:firstLine="537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Утвердить план обеспечения безопасности  людей на водоемах Сеготского сельского поселения в купальный сезон 2018 года (прилагается).</w:t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71" w:right="0" w:firstLine="537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Times New Roman CYR" w:hAnsi="Times New Roman CYR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>от 25.05.2018 г. № 20-п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беспечения  безопасности людей на водоемах Сеготского сельского поселения </w:t>
      </w:r>
    </w:p>
    <w:p>
      <w:pPr>
        <w:pStyle w:val="TextBody"/>
        <w:jc w:val="center"/>
        <w:rPr/>
      </w:pPr>
      <w:r>
        <w:rPr/>
        <w:t>в купальный сезон 2018 года.</w:t>
      </w:r>
    </w:p>
    <w:tbl>
      <w:tblPr>
        <w:tblW w:w="101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600"/>
        <w:gridCol w:w="1830"/>
        <w:gridCol w:w="1995"/>
        <w:gridCol w:w="204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водит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зъяснительной работы среди насел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местах несанкционированного отдыха населения на водоемах предупреждающих аншлагов о запрете купания в  этих местах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8г.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бстановке на водных объектах на сходах граждан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го информировать ЕДДС района о возникновении ЧС на водных объектах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85" w:right="0" w:hanging="0"/>
        <w:jc w:val="right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8-06-01T06:33:33Z</dcterms:modified>
  <cp:revision>34</cp:revision>
  <dc:subject/>
  <dc:title/>
</cp:coreProperties>
</file>