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3.10.2018г.                                                                              № 52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3 квартал 2018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3 квартал 2018 года по доходам в сумме 6 058 197,51 рублей, по расходам в сумме 5 606 939,70 рублей с превышением доходов над расходами (профицит бюджета) в сумме 451 257,81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3 квартал 2018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2:00Z</dcterms:created>
  <dc:creator>Пользователь</dc:creator>
  <dc:description/>
  <dc:language>en-US</dc:language>
  <cp:lastModifiedBy>Пользователь</cp:lastModifiedBy>
  <cp:lastPrinted>2018-07-13T09:39:00Z</cp:lastPrinted>
  <dcterms:modified xsi:type="dcterms:W3CDTF">2018-10-19T09:02:00Z</dcterms:modified>
  <cp:revision>2</cp:revision>
  <dc:subject/>
  <dc:title/>
</cp:coreProperties>
</file>