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81" w:hRule="atLeast"/>
        </w:trPr>
        <w:tc>
          <w:tcPr>
            <w:tcW w:w="10065" w:type="dxa"/>
            <w:tcBorders/>
          </w:tcPr>
          <w:p>
            <w:pPr>
              <w:pStyle w:val="Normal"/>
              <w:ind w:left="0" w:right="0" w:firstLine="70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 Сеготского 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ab/>
              <w:t>Пучежского муниципального района</w:t>
              <w:tab/>
              <w:t>Ивановской области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 28.09.2018 г.                                                               № 45 -п</w:t>
            </w:r>
          </w:p>
        </w:tc>
      </w:tr>
      <w:tr>
        <w:trPr>
          <w:trHeight w:val="193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еготь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готского сельского поселения Пучеж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 от 19.10.2017 г. № 74-п</w:t>
      </w:r>
    </w:p>
    <w:p>
      <w:pPr>
        <w:pStyle w:val="Heading1"/>
        <w:ind w:left="0" w:righ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реализации Федерального закона от 25.12.2008 № 273-ФЗ «О противодействии коррупции», в соответствии с Указом Президента Российской Федерации от 29.06.2018 № 378 «О национальном плане противодействия коррупции на 2018-2020 годы», Законом Ивановской области от 18.06.2009 № 61-ОЗ «О противодействии коррупции в Ивановской области», Уставом Сеготского сельского поселения Пучежского муниципального района, администрация Сегот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е т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1. Внести в </w:t>
      </w:r>
      <w:r>
        <w:rPr>
          <w:rStyle w:val="Style12"/>
          <w:rFonts w:cs="Times New Roman" w:ascii="Times New Roman" w:hAnsi="Times New Roman"/>
          <w:b w:val="false"/>
          <w:color w:val="000000"/>
        </w:rPr>
        <w:t xml:space="preserve"> постановление </w:t>
      </w:r>
      <w:r>
        <w:rPr>
          <w:rFonts w:cs="Times New Roman" w:ascii="Times New Roman" w:hAnsi="Times New Roman"/>
        </w:rPr>
        <w:t xml:space="preserve"> администрации Сеготского сельского поселения  Пучежского муниципального района от 19.10.2017 г. № 74-п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утверждении Плана мероприятий по противодействию коррупции в Сеготском сельском поселении на 2017-2018 годы</w:t>
      </w:r>
      <w:r>
        <w:rPr>
          <w:rFonts w:cs="Times New Roman" w:ascii="Times New Roman" w:hAnsi="Times New Roman"/>
        </w:rPr>
        <w:t>» следующие изменения:</w:t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ab/>
        <w:t>1.1. Наименование постановления изложить в следующей редакции: «Об утверждении Плана мероприятий по противодействию коррупции в Сеготском сельском поселении Пучежского муниципального района 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еамбулу после слов «в соответствии с Указом Президента Российской Федерации от 01.04.2016 № 147 «О Национальном плане противодействия коррупции на 2016-2017 годы», дополнить словами «Национальным планом противодействия коррупции на 2018-2020 годы, утвержденным Указом Президента Российской Федерации от 29.06.2018 № 378 «О Национальном плане противодействия коррупции на 2018-2020 годы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ункт 1 постановления изложить в следующей редакции: «Утвердить План мероприятий по противодействию коррупции в Сеготском сельском поселении Пучежского муниципального района (прилагается)»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4. 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</w:rPr>
        <w:t xml:space="preserve"> </w:t>
      </w:r>
      <w:r>
        <w:rPr>
          <w:rFonts w:eastAsia="Arial CYR" w:cs="Times New Roman" w:ascii="Times New Roman" w:hAnsi="Times New Roman"/>
        </w:rPr>
        <w:t>Приложение к постановлению изложить в новой редакции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eastAsia="Arial CYR" w:cs="Times New Roman" w:ascii="Times New Roman" w:hAnsi="Times New Roman"/>
        </w:rPr>
        <w:t>Опубликовать настоящее постановление на официальном сайте администрации Сеготского сельского поселения Пучежского муниципальн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со дня его подписания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6"/>
        <w:ind w:left="0" w:right="0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Сеготского сельского посе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Г.В.Соро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480"/>
        <w:ind w:left="0" w:right="0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к постановлению </w:t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готского сельского поселения</w:t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учежского  муниципального района </w:t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28.09.2018  № 45 -п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по противодействию коррупци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еготском сельском поселении Пучежского муниципального района</w:t>
      </w:r>
    </w:p>
    <w:tbl>
      <w:tblPr>
        <w:tblW w:w="12527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3932"/>
        <w:gridCol w:w="2367"/>
        <w:gridCol w:w="3209"/>
        <w:gridCol w:w="10"/>
        <w:gridCol w:w="2357"/>
        <w:gridCol w:w="1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(годы)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правовых и организационных мер, </w:t>
            </w:r>
          </w:p>
          <w:p>
            <w:pPr>
              <w:pStyle w:val="Normal"/>
              <w:ind w:left="0" w:right="0" w:firstLine="3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ных на противодействие коррупции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муниципальных нормативных правовых актов по противодействию корруп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нормативных правовых актов и проектов нормативных правовых актов, осуществление мониторинга применения нормативных правовых актов в целях выявления коррупционных факторов и последующего их устран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Пучежского муниципального района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дминистративных регламентов предоставления муниципальных услу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ействующей нормативно-правовой базы в сфере, регламентирующей работу по предупреждению и противодействию коррупции на территории Сеготского сельского поселения Пучежского муниципального района в целях создания эффективной системы противодействия коррупции в органах местного самоуправления, муниципальных предприятиях, организациях и учреждениях Сеготского сельского поселения Пучежского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ту рекомендаций об устранении коррупционных факторов, выявленных в нормативных правовых актах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рименения административных регламентов по исполнению функций муниципального контро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ссмотрения вопросов правоприменительной практики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2.1 статьи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5.12.2008 № 273-ФЗ «О противодействии коррупции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вартал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Пучежского муниципального район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оведения независимой антикоррупционной экспертизы нормативных правовых актов и проектов нормативных правовых акт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Пучежского муниципального района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механизма контроля соблюдения ограничений и запретов, связанных с прохождением муниципальной службы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до лиц, замещающих должности муниципальной службы в администрации Сеготского сельского поселения  Пучежского муниципального района положений законодательства Российской Федерации о противодействии коррупции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работу по профилактике коррупционных и иных правонарушений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комиссии по соблюдению требований к служебному поведению и урегулированию конфликта интересов муниципальных служащих администрации Сеготского сельского поселения Пучежского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,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адровой политике, архивным делам  и муниципальному контролю администрации  Пучежского муниципального район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ставлению сведений о доходах, расходах, имуществе и обязательствах  имущественного характера гражданами, претендующими на замещение должностей муниципальной службы, муниципальными служащими, а также о доходах, расходах, имуществе и обязательствах имущественного характера   их супруги (супруга) и несовершеннолетних дете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рки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- 2020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оснований)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и (супруга) и несовершеннолетних детей на официальном сайте администрации Сеготского сельского поселения Пучежского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 администрации Сеготского сельского посел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ограничений и запретов, требований о предотвращении или урегулирования конфликта интересов, исполнения ими обязанностей, установленных законодательство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готского сельского поселения,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ыми служащими обязанности уведомлять представителя нанимателя о случаях обращения к ним каких-либо лиц в целях склонения их к совершению коррупционных правонарушений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готского сельского поселения,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администрации Сеготского сельского поселения Пучежского муниципального района Кодекса этики и служебного поведения муниципальных служащих администрации Сеготского сельского поселения  Пучежского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готского сельского поселения,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проверок соблюдения муниципальными служащими администрации Сеготского сельского поселения Пучежского муниципального района ограничений и запретов, связанных с прохождением  муниципальной службы; проверок сведений о доходах, расходах, об имуществе и обязательствах имущественного характера, а также их супруги (супруга) и несовершеннолетних детей; практики выявления и устранения нарушений Кодекса этики и служебного поведения муниципальных служащих администрации Сеготского сельского поселения Пучежского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ттестации муниципальных служащих администрации Сеготского сельского поселения  Пучежского муниципального района на соответствие замещаемой должнос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муниципальных служащих администрации Сеготского сельского поселения Пучежского муниципального района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олжностных инструкций муниципальных служащих на предмет наличия в них положений, способствующих коррупционным проявлениям.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 и обращений граждан о фактах обращений в целях склонения муниципальных служащих администрации Сеготского сельского поселения  Пучежского муниципального района  совершению коррупционных правонаруше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ьзования с 1 января 2019 года при заполнении справок о доходах, расходах, об имуществе и обязательствах имущественного характера специального программного обеспечения «Справки БК» лицами, претендующими на замещение муниципальных должностей и должностей муниципальной службы, а также лицами, замещающими муниципальные должности и должности муниципальной службы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едения личных дел лиц, замещающих муниципальные должности, и муниципальных служащих, в том числе в части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 соблюдением лицами, замещающими муниципальные должности и муниципальными служащими, замещающими должности муниципальной службы,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, а также за привлечением указанных лиц к ответственности в случае их не соблюд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иводействие коррупции в сфере закупок товаров, работ,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 для обеспечения муниципальных нужд, совершенствование порядка использования муниципального имущества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облюдением требований Федераль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ового контроля и контроля за выполнением муниципальных контрактов на поставку товаров, выполнение работ, оказание услуг для муниципальных нуж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 администрации Сеготского сельского поселени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зультативности использования бюджетных средств при  осуществлении закупок товаров, работ, услуг для обеспечения муниципальных нужд Сеготского сельского поселения  Пучежского муниципального района путем конкурсов и аукцион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проведении закупок товаров, работ, услуг для обеспечения муниципальных нужд на официальном сайте Единой информационной системы в сфере закупо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ческого развития, управления муниципальным имуществом, торговли, конкурсов, аукционов администрации Пучежского муниципального района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правовых актов в сфере реализации мер, направленных на противодействие коррупции в сферах размещения заказов, осуществления закупок и иных конкурентных процедур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и ведение реестра имущества, находящегося в муниципальной собственности. Контроль за сохранностью и использованием по назначению муниципального имущества.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 и на официальном сайте администрации Сеготского сельского поселения  Пучежского муниципального района: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озможности заключения договоров аренды муниципального недвижимого имущества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иватизации муниципального имущества, их результатах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едстоящих торгах по продаже, представлении в аренду муниципального имущества и результатах проведенных торг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целевого и эффективного использования средств бюджета Сеготского сельского поселения  Пучежского муниципального района, а также бюджетных средств, поступивших из областного и федерального бюджет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работы районного, городского, сельских Советов и финансового контроля администрации Пучежского муниципального район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внесение изменений в административные регламенты исполнения муниципальных функций (предоставления муниципальных услуг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администрации Сеготского сельского поселения 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жведомственного электронного взаимодействия субъектов информационного обмена, предусмотренного Федеральным законом от 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ведений о бюджетных средствах, затраченных на реализацию программ (планов) по противодействию корруп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 администрации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антикоррупционного образования и пропаганды,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нетерпимого отношения к коррупции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с муниципальными служащими администрации Сеготского сельского поселения Пучежского муниципального района по вопросам противодействия корруп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окументационного и материального  обеспечения,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адровой политике, архивным делам  и муниципальному контролю администрации  Пучежского муниципального района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опросов на знание антикоррупционного законодательства при проведении квалификационного экзамена и аттестации муниципальных служащих администрации Сеготского сельского поселения  Пучежского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готского сельского поселения 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ах  Пучежского муниципального района по вопросам участия в реализации антикоррупционной политики в муниципальном образовании «Пучежский муниципальный район», в том числе по формированию в обществе нетерпимого отношения к коррупционным проявлениям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готского сельского поселения 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 муниципальных служащих, в должностные обязанности которых входит противодействие корруп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лицо за ведение  кадровой работы администрации  Сеготского сельского поселения 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муниципальных служащих, впервые поступивших на муниципальную службу, по образовательным программам в области противодействия корруп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лицо за ведение  кадровой работы администрации  Сеготского сельского поселения 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открытости и доступности деятельности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Пучежского муниципального района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воевременности и полноты размещения информации о деятельности администрации Пучежского муниципального района на официальном сайте муниципального образования «Пучежский муниципальный район»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 специалист  администрации  Сеготского сельского поселения 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с гражданами и организациями и получение информации о фактах совершения коррупционных правонарушений муниципальными служащими администрации Пучежского муниципального района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лицо за ведение  кадровой работы администрации  Сеготского сельского поселения 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граждан по вопросам противодействия коррупции в администрации Сеготского сельского поселения  Пучежского муниципального района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заседаний с участием представителей органов местного самоуправления, правоохранительных органов и предпринимателей (по согласованию) с целью предупреждения и исключения фактов корруп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реж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год)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населению информации о бюджетном процессе в администрации Сеготского сельского поселения  на официальном сайте администрации Сеготского сельского поселения Пучежского муниципального района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администрации 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и Сеготского сельского поселения в сети Интернет  административных регламентов предоставления муниципальных услуг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утверждения соответствующих административных регламентов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 Сеготского сельского посел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 сайта Сеготского сельского поселения Пучежского муниципального района  на предмет обеспечения доступа к информации о деятельности  в том числе размещение решений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нтикоррупционного электронного почтового ящика администрации Сеготского сельского поселения Пучежского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 Сеготского сельского посел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е обеспечение мероприятий по противодействию коррупции</w:t>
            </w:r>
          </w:p>
        </w:tc>
        <w:tc>
          <w:tcPr>
            <w:tcW w:w="2367" w:type="dxa"/>
            <w:gridSpan w:val="2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фактах, выявленных в ходе анализа жалоб, отзывов и предложений граждан, на предмет наличия в них информации о коррупции со стороны сотрудников администрации Сеготского сельского поселения  Пучежского муниципального района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убликаций в средствах массовой информации на предмет наличия сведений о фактах коррупции; обращений граждан, поступающих на официальный сайт администрации Сеготского сельского поселения Пучежского муниципального района, по телефон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, ежемесячно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ведомственная координация по вопросам противодействия коррупции в муниципальном образовании «Сеготское сельское поселение Пучежского муниципального района»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щественности к обсуждению проекта Сеготского сельского поселения бюджета, дополнений  и изменений к нем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Сеготского сельского посел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ститута публичных слушаний при утверждении и внесении изменений в документы территориального планирования Сеготского сельского поселения Пучежского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представителей общественного Совета Сеготского сельского поселения Пучежского муниципального района в заседаниях конкурсных и аттестационных комисс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взаимодействия с институтами гражданского общества, правоохранительными органами и другими государственными органами по вопросам организации противодействия корруп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Сеготского сельского посел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 администрации Сеготского сельского поселения Пучежского муниципального района со средствами массовой информации по вопросам противодействия  коррупции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Сеготского сельского посел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ласности в средствах массовой информации каждого факта коррупции муниципальных служащих Сеготского сельского поселения  Пучежского муниципального района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Сеготского сельского посел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нятия мер по предупреждению коррупции в организациях, созданных для выполнения задач, поставленных перед администрацией Сеготского сельского поселения  Пучежского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Сеготского сельского посел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 Сеготского сельского поселения</w:t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798"/>
      <w:pgMar w:left="1100" w:right="8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imes New Roman">
    <w:charset w:val="cc"/>
    <w:family w:val="roman"/>
    <w:pitch w:val="variable"/>
  </w:font>
  <w:font w:name="New Century Schoolbook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New Century Schoolbook;Times New Roman" w:hAnsi="New Century Schoolbook;Times New Roman" w:cs="New Century Schoolbook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New Century Schoolbook;Times New Roman" w:hAnsi="New Century Schoolbook;Times New Roman" w:cs="New Century Schoolbook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>
      <w:sz w:val="26"/>
      <w:szCs w:val="26"/>
      <w:shd w:fill="FFFFFF" w:val="clear"/>
    </w:rPr>
  </w:style>
  <w:style w:type="character" w:styleId="Style27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31">
    <w:name w:val="Основной текст (3)_"/>
    <w:basedOn w:val="Style10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_"/>
    <w:basedOn w:val="Style10"/>
    <w:qFormat/>
    <w:rPr>
      <w:b/>
      <w:bCs/>
      <w:sz w:val="24"/>
      <w:szCs w:val="24"/>
      <w:shd w:fill="FFFFFF" w:val="clear"/>
    </w:rPr>
  </w:style>
  <w:style w:type="character" w:styleId="31pt">
    <w:name w:val="Основной текст (3) + Интервал -1 pt"/>
    <w:basedOn w:val="31"/>
    <w:qFormat/>
    <w:rPr>
      <w:spacing w:val="-20"/>
      <w:lang w:val="en-US"/>
    </w:rPr>
  </w:style>
  <w:style w:type="character" w:styleId="51">
    <w:name w:val="Основной текст (5)_"/>
    <w:basedOn w:val="Style10"/>
    <w:qFormat/>
    <w:rPr>
      <w:sz w:val="8"/>
      <w:szCs w:val="8"/>
      <w:shd w:fill="FFFFFF" w:val="clear"/>
      <w:lang w:val="en-US"/>
    </w:rPr>
  </w:style>
  <w:style w:type="character" w:styleId="513pt">
    <w:name w:val="Основной текст (5) + 13 pt"/>
    <w:basedOn w:val="51"/>
    <w:qFormat/>
    <w:rPr>
      <w:b/>
      <w:bCs/>
      <w:sz w:val="26"/>
      <w:szCs w:val="26"/>
    </w:rPr>
  </w:style>
  <w:style w:type="character" w:styleId="39pt">
    <w:name w:val="Основной текст (3) + 9 pt"/>
    <w:basedOn w:val="31"/>
    <w:qFormat/>
    <w:rPr>
      <w:rFonts w:ascii="Times New Roman" w:hAnsi="Times New Roman" w:cs="Times New Roman"/>
      <w:spacing w:val="0"/>
      <w:sz w:val="18"/>
      <w:szCs w:val="18"/>
    </w:rPr>
  </w:style>
  <w:style w:type="character" w:styleId="61">
    <w:name w:val="Основной текст (6)_"/>
    <w:basedOn w:val="Style10"/>
    <w:qFormat/>
    <w:rPr>
      <w:sz w:val="8"/>
      <w:szCs w:val="8"/>
      <w:shd w:fill="FFFFFF" w:val="clear"/>
      <w:lang w:val="en-US"/>
    </w:rPr>
  </w:style>
  <w:style w:type="character" w:styleId="32">
    <w:name w:val="Основной текст (3) + Не полужирный"/>
    <w:basedOn w:val="31"/>
    <w:qFormat/>
    <w:rPr>
      <w:rFonts w:ascii="Times New Roman" w:hAnsi="Times New Roman" w:cs="Times New Roman"/>
      <w:spacing w:val="0"/>
    </w:rPr>
  </w:style>
  <w:style w:type="character" w:styleId="1">
    <w:name w:val=" Знак Знак1"/>
    <w:basedOn w:val="Style10"/>
    <w:qFormat/>
    <w:rPr>
      <w:rFonts w:ascii="Tms Rmn;Times New Roman" w:hAnsi="Tms Rmn;Times New Roman" w:cs="Tms Rmn;Times New Roman"/>
    </w:rPr>
  </w:style>
  <w:style w:type="character" w:styleId="Style28">
    <w:name w:val=" Знак Знак"/>
    <w:basedOn w:val="Style10"/>
    <w:qFormat/>
    <w:rPr>
      <w:rFonts w:ascii="Tms Rmn;Times New Roman" w:hAnsi="Tms Rmn;Times New Roman" w:cs="Tms Rmn;Times New Roman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22" w:before="600" w:after="240"/>
      <w:ind w:left="0" w:right="0" w:hanging="0"/>
    </w:pPr>
    <w:rPr>
      <w:rFonts w:ascii="Calibri" w:hAnsi="Calibri" w:cs="Times New Roman"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ECE9D8" w:val="clear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0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3"/>
    <w:next w:val="Normal"/>
    <w:qFormat/>
    <w:pPr/>
    <w:rPr/>
  </w:style>
  <w:style w:type="paragraph" w:styleId="Style68">
    <w:name w:val="Примечание."/>
    <w:basedOn w:val="Style33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Знак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78">
    <w:name w:val="Текст выноски"/>
    <w:basedOn w:val="Normal"/>
    <w:qFormat/>
    <w:pPr>
      <w:widowControl/>
      <w:autoSpaceDE w:val="true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widowControl/>
      <w:shd w:fill="FFFFFF" w:val="clear"/>
      <w:autoSpaceDE w:val="true"/>
      <w:spacing w:lineRule="exact" w:line="209"/>
      <w:ind w:left="0" w:right="0" w:hanging="0"/>
    </w:pPr>
    <w:rPr>
      <w:rFonts w:ascii="Calibri" w:hAnsi="Calibri" w:cs="Times New Roman"/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/>
      <w:ind w:left="0" w:right="0" w:hanging="0"/>
      <w:jc w:val="left"/>
    </w:pPr>
    <w:rPr>
      <w:rFonts w:ascii="Calibri" w:hAnsi="Calibri" w:cs="Times New Roman"/>
      <w:b/>
      <w:bCs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18"/>
      <w:ind w:left="0" w:right="0" w:hanging="0"/>
    </w:pPr>
    <w:rPr>
      <w:rFonts w:ascii="Calibri" w:hAnsi="Calibri" w:cs="Times New Roman"/>
      <w:sz w:val="8"/>
      <w:szCs w:val="8"/>
      <w:lang w:val="en-US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atLeast" w:line="240" w:before="1380" w:after="0"/>
      <w:ind w:left="0" w:right="0" w:hanging="0"/>
      <w:jc w:val="left"/>
    </w:pPr>
    <w:rPr>
      <w:rFonts w:ascii="Calibri" w:hAnsi="Calibri" w:cs="Times New Roman"/>
      <w:sz w:val="8"/>
      <w:szCs w:val="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ms Rmn;Times New Roman" w:hAnsi="Tms Rmn;Times New Roman" w:cs="Times New Roman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ms Rmn;Times New Roman" w:hAnsi="Tms Rmn;Times New Roman" w:cs="Times New Roman"/>
      <w:sz w:val="20"/>
      <w:szCs w:val="20"/>
    </w:rPr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3CBCC131CE284B04B7B5DA5F17D52E605916F687FC4B8BDE42745E5F6260F7DD9350u6UDL" TargetMode="External"/><Relationship Id="rId3" Type="http://schemas.openxmlformats.org/officeDocument/2006/relationships/hyperlink" Target="consultantplus://offline/ref=263CBCC131CE284B04B7B5DA5F17D52E605A13F683FD4B8BDE42745E5Fu6U2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46:00Z</dcterms:created>
  <dc:creator>НПП "Гарант-Сервис"</dc:creator>
  <dc:description>Документ экспортирован из системы ГАРАНТ</dc:description>
  <dc:language>en-US</dc:language>
  <cp:lastModifiedBy/>
  <cp:lastPrinted>2018-10-04T10:54:00Z</cp:lastPrinted>
  <dcterms:modified xsi:type="dcterms:W3CDTF">2018-11-14T07:44:56Z</dcterms:modified>
  <cp:revision>37</cp:revision>
  <dc:subject/>
  <dc:title/>
</cp:coreProperties>
</file>