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14.12.2018 г</w:t>
        <w:tab/>
        <w:tab/>
        <w:tab/>
        <w:tab/>
        <w:tab/>
        <w:tab/>
        <w:t xml:space="preserve">                      № 70- п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б утверждении Порядка осуществления  внутреннего финансового контроля и внутреннего финансового аудита в Сеготском сельском поселени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учежского муниципального района Ивановской област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  Бюджетным кодексом Российской Федерации, руководствуясь  Федеральным законом «Об общих принципах организации местного самоуправления в Российской Федерации» от 06.10.2003 г. № 131-ФЗ, Бюджетным кодексом Российской Федерации, Уставом Сеготского сельского поселения, в целях осуществления  внутреннего финансового контроля и внутреннего финансового аудита в Сеготском сельском поселен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Утвердить Порядок осуществления внутреннего финансового контроля и внутреннего финансового аудита в Сеготском сельском поселении Пучежского муниципального района Ивановской области ( прилагается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 Уставом Сеготского сельского поселения и  разместить в информационно-телекоммуникационной сети "Интернет" на официальном сайте администрации  сельского поселени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  настоящего  постановления оставляю за собой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подписания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              Г.В.Сорокина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right"/>
        <w:rPr/>
      </w:pPr>
      <w:r>
        <w:rPr/>
        <w:t xml:space="preserve">Приложение </w:t>
      </w:r>
    </w:p>
    <w:p>
      <w:pPr>
        <w:pStyle w:val="Normal"/>
        <w:ind w:left="495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 </w:t>
      </w:r>
    </w:p>
    <w:p>
      <w:pPr>
        <w:pStyle w:val="Normal"/>
        <w:ind w:left="495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14.12.2018г № 70-п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уществления внутреннего финансового контро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 внутреннего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финансового ауди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еготском сельском поселени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устанавливает требования к организации и проведению внутреннего финансового контроля и внутреннего финансового аудита в Сеготском сельском поселен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ями внутреннего финансового контроля и внутреннего финансового аудита являются: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целевого и эффективного использования средств бюджета муниципального образования;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достоверности бухгалтерского учета и отчетности, в том числе о реализации муниципальных программ; 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соблюдения бюджетного законодательства и иных нормативных актов, регулирующих бюджетные правоотношения;  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финансовый контроль и внутренний финансовый аудит осуществляется непрерывно должностными лицами администрации Сеготского сельского поселения   (далее - органами внутреннего финансового контроля (аудита), в отношении главных распорядителей (получателей) средств бюджета   администраторов доходов бюджета поселения, администраторов источников финансирования дефицита бюджета поселен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sub_200"/>
      <w:r>
        <w:rPr>
          <w:rFonts w:cs="Times New Roman" w:ascii="Times New Roman" w:hAnsi="Times New Roman"/>
          <w:sz w:val="24"/>
          <w:szCs w:val="24"/>
        </w:rPr>
        <w:t>1.4. Внутренний финансовый контроль осуществляется в отношении бюджетных средств Сеготского сельского поселения, утвержденных Решением   Совета Сеготского сельского поселения  о бюджете на соответствующий год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ъекты 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ектами внутреннего муниципального финансового контроля и внутреннего финансового аудита (далее - объекты контроля (аудита)) являются: - администрация Сеготского сельского поселения, являясь главным распорядителем (получателем) бюджетных средств, главным администратором доходов бюджета, главным администратором источников финансирования дефицита бюджета Сеготского сельского поселения;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bookmarkStart w:id="1" w:name="sub_200"/>
      <w:r>
        <w:rPr>
          <w:sz w:val="24"/>
          <w:szCs w:val="24"/>
        </w:rPr>
        <w:t>3. Организация внутреннего финансового контроля и внутреннего финансового аудита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95"/>
      <w:bookmarkEnd w:id="2"/>
      <w:r>
        <w:rPr>
          <w:rFonts w:cs="Times New Roman" w:ascii="Times New Roman" w:hAnsi="Times New Roman"/>
          <w:sz w:val="24"/>
          <w:szCs w:val="24"/>
        </w:rPr>
        <w:t>3.1. При осуществлении внутреннего финансового контроля и внутреннего финансового аудита проводятся проверки, обследования (далее - контрольные мероприяти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95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рка, под котор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визия, под которо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, под которым понимается анализ и оценка состояния определенной сферы деятельности объекта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нтрольные мероприятия по осуществлению внутреннего финансового контроля (аудита) проводятся на основании утвержденного главой поселения п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ланирование мероприятий внутреннего муниципального финансового контроля (аудита) осуществляется с учетом результатов ранее проведенных проверок, путем изучения первичных документов, регистров бухгалтерского учета, нормативной документации, плановых, отчетных данных, иной информации, позволяющей предполагать  о совершаемых нарушениях бюджетного законодательства, нецелевого и (или) эффективного  использования бюджетных средств, недостоверности бухгалтерского (бюджетного) учета и отчетности, а так же с учетом периодичности контроля не реже 1 раза в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бочая  группа, осуществляющая проверку, утверждается главой Сеготского сельского поселения Ивановской области (приложение №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лановые проверки проводятся в соответствии с распоряжением, изданным главой Сеготского сельского поселения Ивановской области, в котором указываются: наименование объекта контроля, проверяемый период, тема и основание проведения проверки, состав рабочей группы и сроки проведения контрольного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 проведении контрольного мероприятия объект контроля уведомляется письменным уведомлением за 10 дней до наступления контрольного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ормы, регулирующие организацию внутреннего финансового контроля, распространяются на организацию внутреннего финансового ауди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оведение внутреннего финансового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sub_931"/>
      <w:bookmarkEnd w:id="4"/>
      <w:r>
        <w:rPr>
          <w:rFonts w:cs="Times New Roman" w:ascii="Times New Roman" w:hAnsi="Times New Roman"/>
          <w:sz w:val="24"/>
          <w:szCs w:val="24"/>
        </w:rPr>
        <w:t>4.1. Администрация Сеготского сельского посел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 главный распорядитель бюджетных средств бюджета  осуществляет внутренний финансовый контроль, направленный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931"/>
      <w:bookmarkEnd w:id="5"/>
      <w:r>
        <w:rPr>
          <w:rFonts w:cs="Times New Roman" w:ascii="Times New Roman" w:hAnsi="Times New Roman"/>
          <w:sz w:val="24"/>
          <w:szCs w:val="24"/>
        </w:rPr>
        <w:t>- соблюдение внутренних стандартов и процедур составления и исполнения местного бюджета по расходам, составления бюджетной отчетности и ведения бюджетного учета этим главным распорядителем местного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 главный администратор доходов бюджета 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к главный администратор источников финансирования дефицита бюджета 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932"/>
      <w:r>
        <w:rPr>
          <w:rFonts w:cs="Times New Roman" w:ascii="Times New Roman" w:hAnsi="Times New Roman"/>
          <w:sz w:val="24"/>
          <w:szCs w:val="24"/>
        </w:rPr>
        <w:t>4.2. Приступая к проведению контрольного мероприятия, объекту проверки предъявляется копия распоряжения о проведении контрольного мероприятия</w:t>
      </w:r>
      <w:bookmarkStart w:id="7" w:name="sub_933"/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93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4.3. Руководитель и члены рабочей группы впр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sub_934"/>
      <w:bookmarkEnd w:id="9"/>
      <w:r>
        <w:rPr>
          <w:rFonts w:cs="Times New Roman" w:ascii="Times New Roman" w:hAnsi="Times New Roman"/>
          <w:sz w:val="24"/>
          <w:szCs w:val="24"/>
        </w:rPr>
        <w:t>-  находиться на территории, в административных зданиях и служебных помещениях объекта контро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, выносить и пользоваться собственными организационно-техническими средствами, в том числе компьютерами, ноутбуками, калькуляторами, телефон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для достижения целей контрольного мероприятия все необходимые документы (справки, письменные пояснения и другие документ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ать копии документов, как на бумажном, так и на электронном носителе и приобщать к материалам контрольного мероприят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доступ к информационным ресурсам автоматизированных сист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устные разъяснения по существу проверяемых вопро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935"/>
      <w:r>
        <w:rPr>
          <w:rFonts w:cs="Times New Roman" w:ascii="Times New Roman" w:hAnsi="Times New Roman"/>
          <w:sz w:val="24"/>
          <w:szCs w:val="24"/>
        </w:rPr>
        <w:t xml:space="preserve">4.4. В процессе контрольного мероприятия проводятся контрольные действия по документальному и фактическому изучению: </w:t>
      </w:r>
      <w:bookmarkEnd w:id="1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ы, своевременности и правильности отражения, совершенных финансовых и хозяйственных операций в бюджетном (бухгалтерском) учете и бюджетной (бухгалтерской) отчетности, в том числе путем сопоставления записей в учетных регистрах с первичными учетными документами, показателей бюджетной (бухгалтерской) отчетности с данными аналитического уч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ого наличия, сохранности и правильного использования товарно-материальных ценностей, находящихся в муниципальной собственности Сеготского сельского поселения, денежных средств и ценных бумаг, достоверности расчетов, объемов поставленных товаров, выполненных работ и оказанных услугах, операций по формированию затрат и финансовых результа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и и состояния бюджетного (бухгалтерского) учета и бюджетной (бухгалтерской) отчетности у объекта контро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и состояние текущего контроля за движением материальных ценностей и денежных средств, правильность формирования затрат, полнота оприходования, сохранность и фактическое наличие денежных средств и материальных ценностей, достоверность объемов выполненных работ и оказанн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ивности, адресности и целевого характера использования средств бюджета в соответствии с утвержденными бюджетными ассигнованиями и лимитами бюджетных обязатель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условий, целей и порядка, установленных при их предоставл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и исчисления, полноты и своевременности осуществления платежей в бюджет, пеней и штрафов по ни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я (прогнозирования) поступлений и выплат по источникам финансирования дефицита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ости и целевого характера использования выделенных в распоряжение объекта контроля ассигнований, предназначенных для погашения источников финансирования дефицита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ы и своевременности поступления в бюджет источников финансирования дефицита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нения бюджетных смет, обоснованности произведенных расходов, связанных с текущей деятельностью, бюджетная отчет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нятых объектом контроля (аудита)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ри осуществлении внутреннего финансового контроля используются следующие методы внутреннего финансового контрол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контроль осуществляется сплошным способом должностным лицом каждого подразделения главного распорядителя и получателя бюджетных средств путем проведения проверки каждой выполняемой им операции на соответствие требованиям нормативных правовых актов, регулирующих бюджетные правоотношения, правовых актов главного распорядителя бюджетных средств, а также путем оценки причин, негативно влияющих на совершение операции. Самоконтроль осуществляется в соответствии с картой внутреннего финансового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Контроль по уровню подчиненности осуществляется руководителем (заместителем руководителя) и (или) руководителем подразделения главного распорядителя  и получателя бюджетных средств (иным уполномоченным лицом) путем авторизации операций, осуществляемых подчиненными должностными лицами, сплошным способом или путем проведения проверки в отношении отдельных операций (группы операций) выборочным способом. Контроль по уровню подчиненности осуществляется в соответствии с картой внутреннего финансового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Контрольные действия подразделяются на визуальные, автоматические и смешанн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е контрольные действия осуществляются путем изучения документов и операций в целях подтверждения законности и (или) эффективности исполнения соответствующих бюджетных процедур без использования прикладных программных средств автоматиз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ческие контрольные действия осуществляются с использованием прикладных программных средств автоматизации без участия должностных лиц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 способам проведения контрольных действий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Style23"/>
        <w:jc w:val="both"/>
        <w:rPr/>
      </w:pPr>
      <w:r>
        <w:rPr/>
        <w:t>4.8. Внутренний финансовый контроль осуществляется в соответствии с утвержденной картой внутреннего финансового контроля с соблюдением периодичности, методов контроля, способов контроля, форм проведения внутреннего финансового контроля, указанных в картах внутреннего финансового контроля.</w:t>
      </w:r>
    </w:p>
    <w:p>
      <w:pPr>
        <w:pStyle w:val="Style23"/>
        <w:jc w:val="both"/>
        <w:rPr/>
      </w:pPr>
      <w:r>
        <w:rPr/>
        <w:t>Карта внутреннего финансового контроля составляется по форме согласно приложению № 2 к настоящему Порядку.</w:t>
      </w:r>
    </w:p>
    <w:p>
      <w:pPr>
        <w:pStyle w:val="Style23"/>
        <w:jc w:val="both"/>
        <w:rPr/>
      </w:pPr>
      <w:r>
        <w:rPr/>
        <w:t>Подготовка к проведению внутреннего финансового контроля заключается в формировании (актуализации) карты внутреннего финансового контроля руководителем каждого подразделения, ответственного за результаты выполнения внутренних бюджетных процедур.</w:t>
      </w:r>
    </w:p>
    <w:p>
      <w:pPr>
        <w:pStyle w:val="Style23"/>
        <w:jc w:val="both"/>
        <w:rPr/>
      </w:pPr>
      <w:r>
        <w:rPr/>
        <w:t>Процесс формирования (актуализации) карты внутреннего финансового контроля включает следующие этапы:</w:t>
      </w:r>
    </w:p>
    <w:p>
      <w:pPr>
        <w:pStyle w:val="Style23"/>
        <w:jc w:val="both"/>
        <w:rPr/>
      </w:pPr>
      <w:r>
        <w:rPr/>
        <w:t>1) анализ предмета внутреннего финансового контроля в целях определения применяемых к нему методов контроля и контрольных действий (далее именуются - процедуры внутреннего финансового контроля);</w:t>
      </w:r>
    </w:p>
    <w:p>
      <w:pPr>
        <w:pStyle w:val="Style23"/>
        <w:jc w:val="both"/>
        <w:rPr/>
      </w:pPr>
      <w:r>
        <w:rPr/>
        <w:t>2) 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Style23"/>
        <w:jc w:val="both"/>
        <w:rPr/>
      </w:pPr>
      <w:r>
        <w:rPr/>
        <w:t>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и выполнения операции, должностных лицах, осуществляющих контрольные действия, способах и методах контроля, формах проведения внутреннего финансового контроля и периодичности контрольных действий.</w:t>
      </w:r>
    </w:p>
    <w:p>
      <w:pPr>
        <w:pStyle w:val="Style23"/>
        <w:ind w:firstLine="567"/>
        <w:jc w:val="both"/>
        <w:rPr/>
      </w:pPr>
      <w:r>
        <w:rPr/>
        <w:t>Актуализация карт внутреннего финансового контроля производится:</w:t>
        <w:br/>
        <w:t>1) до начала очередного финансового года;</w:t>
        <w:br/>
        <w:t>2) при принятии решения главой поселения о внесении изменений в карты внутреннего финансового контроля;</w:t>
        <w:br/>
        <w:t>3) в случае внесения изменений в нормативные правовые акты, регулирующие бюджетные правоотношения, определяющие необходимость изменения внутренних бюджетных процедур.</w:t>
      </w:r>
    </w:p>
    <w:p>
      <w:pPr>
        <w:pStyle w:val="Style23"/>
        <w:ind w:firstLine="567"/>
        <w:jc w:val="both"/>
        <w:rPr/>
      </w:pPr>
      <w:r>
        <w:rPr/>
        <w:t>Утверждение карт внутреннего финансового контроля осуществляется руководителем (заместителем руководителя) главного распорядителя  средств бюджета  на очередной финансовый год не позднее 25 дека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ы внутреннего финансового контроля отражаются в журнале внутреннего финансового контроля по форме согласно приложению N 3 к настоящему По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внутреннего финансового контроля подлежит учету и хран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10. По </w:t>
      </w:r>
      <w:r>
        <w:rPr>
          <w:rFonts w:cs="Times New Roman" w:ascii="Times New Roman" w:hAnsi="Times New Roman"/>
          <w:bCs/>
          <w:sz w:val="24"/>
          <w:szCs w:val="24"/>
        </w:rPr>
        <w:t>результатам внутреннего финанс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за отчетный финансовый год, составляется Отчет по форме согласно приложению № 4 к настоящему Порядк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1. В состав Отчета включается пояснительная записка, содержа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ание принятых и (или) предлагаемых мер по устранению выявленных в ходе внутреннего финансового контроля нарушений и недостатков, причин их возникновения в отчетном перио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количестве должностных лиц, осуществляющих внутренний финансовый контроль, мерах по повышению их квалифик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ведения о ходе реализации мер по устранению нарушений и недостатков, причин их возникновения, а также ходе реализации материалов, направленных в отдел финансового контроля Администрации Пучежского муниципального района.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рассмотрения отчета о </w:t>
      </w:r>
      <w:r>
        <w:rPr>
          <w:rFonts w:cs="Times New Roman" w:ascii="Times New Roman" w:hAnsi="Times New Roman"/>
          <w:bCs/>
          <w:sz w:val="24"/>
          <w:szCs w:val="24"/>
        </w:rPr>
        <w:t>результатах внутреннего финансового контроля, при наличии выявленных наруш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а  Сеготского сельского поселения  </w:t>
      </w:r>
      <w:r>
        <w:rPr>
          <w:rFonts w:cs="Times New Roman" w:ascii="Times New Roman" w:hAnsi="Times New Roman"/>
          <w:sz w:val="24"/>
          <w:szCs w:val="24"/>
        </w:rPr>
        <w:t xml:space="preserve"> принимает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необходимости устранения выявленных нарушений (недостатков) в установленный в решении срок, применении материальной, дисциплинарной ответственности к виновным должностным лицам, проведении служебных провер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отсутствии оснований для применения мер, указанных в подпункте «а» настоящего пунк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внесении изменений в планы внутреннего финансового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роведении внепланового внутреннего финансового аудита, в отношении бюджетной процедуры, по которой выявлены нарушения (недостат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" w:name="sub_936"/>
      <w:r>
        <w:rPr>
          <w:rFonts w:cs="Times New Roman" w:ascii="Times New Roman" w:hAnsi="Times New Roman"/>
          <w:sz w:val="24"/>
          <w:szCs w:val="24"/>
        </w:rPr>
        <w:t>4.12. Контроль над ходом мероприятий по устранению выявленных нарушений осуществляет глава поселения.</w:t>
      </w:r>
      <w:bookmarkStart w:id="12" w:name="sub_400"/>
      <w:bookmarkEnd w:id="1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ведение внутреннего финансового аудита</w:t>
      </w:r>
      <w:bookmarkEnd w:id="1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958"/>
      <w:r>
        <w:rPr>
          <w:rFonts w:cs="Times New Roman" w:ascii="Times New Roman" w:hAnsi="Times New Roman"/>
          <w:sz w:val="24"/>
          <w:szCs w:val="24"/>
        </w:rPr>
        <w:t>5.1. Внутренний финансовый аудит осуществляется уполномоченными должностными лицами, работниками главного администратора (администратора) средств местного бюджета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внутреннего финансового аудита подчиняются непосредственно и исключительно руководителю главного администратора средств местного бюджета или руководителю администратора средств ме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субъекта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958"/>
      <w:r>
        <w:rPr>
          <w:rFonts w:cs="Times New Roman" w:ascii="Times New Roman" w:hAnsi="Times New Roman"/>
          <w:sz w:val="24"/>
          <w:szCs w:val="24"/>
        </w:rPr>
        <w:t>5.2</w:t>
      </w:r>
      <w:bookmarkStart w:id="15" w:name="sub_957"/>
      <w:bookmarkEnd w:id="14"/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15"/>
      <w:r>
        <w:rPr>
          <w:rFonts w:cs="Times New Roman" w:ascii="Times New Roman" w:hAnsi="Times New Roman"/>
          <w:sz w:val="24"/>
          <w:szCs w:val="24"/>
        </w:rPr>
        <w:t>Внутренний финансовый аудит осуществляется в отношении объектов контроля (аудита) на основе функциональной независимости в цел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sub_959"/>
      <w:bookmarkEnd w:id="16"/>
      <w:r>
        <w:rPr>
          <w:rFonts w:cs="Times New Roman" w:ascii="Times New Roman" w:hAnsi="Times New Roman"/>
          <w:sz w:val="24"/>
          <w:szCs w:val="24"/>
        </w:rPr>
        <w:t>5.3. При проведении внутреннего финансового аудита осуществляется проверка соблюдения законов и иных нормативных правовых актов, регламентирующих использование бюджетных средств, а также выполнения требований нормативных правовых актов, которые определяют форму и содержание бюджетного (бухгалтерского) учета и отче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959"/>
      <w:bookmarkStart w:id="18" w:name="sub_960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5.4. С целью оценки надежности внутреннего финансового контроля и подготовки рекомендаций по повышению его эффективности субъектом контроля (аудита) осуществляет обследование следующих вопросов:</w:t>
      </w:r>
    </w:p>
    <w:p>
      <w:pPr>
        <w:pStyle w:val="Normal"/>
        <w:rPr/>
      </w:pPr>
      <w:bookmarkStart w:id="19" w:name="sub_960"/>
      <w:bookmarkEnd w:id="19"/>
      <w:r>
        <w:rPr>
          <w:rFonts w:cs="Times New Roman" w:ascii="Times New Roman" w:hAnsi="Times New Roman"/>
          <w:sz w:val="24"/>
          <w:szCs w:val="24"/>
        </w:rPr>
        <w:t xml:space="preserve">- наличия нормативных правовых актов, устанавливающих порядок, формы, методы и периодичность осуществления внутреннего финансового контроля, проверки их соответствия требованиям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Бюджетного 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составленного и утвержденного субъектом контроля (аудита) плана на календарный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ы и своевременности выполнения контрольных мероприятий, предусмотренных план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я требований к организации и проведению контрольных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оформленных материалов проведенных контрольных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я требований к оформлению акта по результатам контрольных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и рассмотрения обращений граждан и организаций по вопросам проведения контрольных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отчетности о контрольной деятельности, достоверность и полнота отражения в ней результатов контрольных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целевых показателей при исполнении программ, подпрограмм, меро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я недостатков, выявленных предыдущим контрольным мероприяти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опросы в части проведения внутреннего финансового контроля и оформления его резуль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961"/>
      <w:bookmarkEnd w:id="20"/>
      <w:r>
        <w:rPr>
          <w:rFonts w:cs="Times New Roman" w:ascii="Times New Roman" w:hAnsi="Times New Roman"/>
          <w:sz w:val="24"/>
          <w:szCs w:val="24"/>
        </w:rPr>
        <w:t>5.4. С целью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осуществляет обследование следующих вопрос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sub_961"/>
      <w:bookmarkEnd w:id="21"/>
      <w:r>
        <w:rPr>
          <w:rFonts w:cs="Times New Roman" w:ascii="Times New Roman" w:hAnsi="Times New Roman"/>
          <w:sz w:val="24"/>
          <w:szCs w:val="24"/>
        </w:rPr>
        <w:t>- составления и исполнения бюджета, составления бюджетной отчетности и ведения бюджетного уч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и бюджетной (бухгалтерской) отчетности, анализ ее достоверности, своевременности ее составления и предст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дебиторской и кредиторской задолженности, и разработка рекомендаций по ее уменьшению и взыск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первичных данных бюджетного уч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недостатков и нарушений в бюджетном учете и отчет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программно-технического комплекса для ведения бюджетного учета и его специфические особен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опросы в части проведения аудита достоверности бюджетной отчетности и соответствия порядка ведения бюджетного у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2" w:name="sub_962"/>
      <w:bookmarkEnd w:id="22"/>
      <w:r>
        <w:rPr>
          <w:rFonts w:cs="Times New Roman" w:ascii="Times New Roman" w:hAnsi="Times New Roman"/>
          <w:sz w:val="24"/>
          <w:szCs w:val="24"/>
        </w:rPr>
        <w:t>5.5. При проведении анализа и оценки деятельности объектов контроля (аудита) по управлению финансами с целью подготовки предложений по повышению экономности и результативности использования бюджетных средств осущест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962"/>
      <w:bookmarkEnd w:id="23"/>
      <w:r>
        <w:rPr>
          <w:rFonts w:cs="Times New Roman" w:ascii="Times New Roman" w:hAnsi="Times New Roman"/>
          <w:sz w:val="24"/>
          <w:szCs w:val="24"/>
        </w:rPr>
        <w:t>- анализ эффективности использования бюджетных средств, выявление финансовых резервов, а также направлений привлечения дополнительных финансовых ресурсов (средств от приносящей доход деятельности, участия в целевых программах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оектов и программ на соответствие результатов заявленным целям, задачам, планируемым показателям результатив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воевременности разработки и принятия нормативных правовых актов, необходимых для своевременного финансирования бюджетных обязатель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лановые аудиторские проверки осуществляются в соответствии с годовым планом внутреннего финансового аудита, утверждаемым руководителем главного распорядителя  средств бюджета поселения (далее именуется - план) на очередной финансовый год не позднее 25 декабря текущего финансового года. Составление, утверждение и ведение плана осуществляются в порядке, установленном главным распорядителем средств бюджета поселения по  форме, приведенной в   Приложении 5 к настоящему По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едставляет собой перечень аудиторских проверок, которые планируется провести в очередном финансовом году. По каждой аудиторской проверке в плане указываются проверяемая внутренняя бюджетная процедура, объекты аудита, срок проведения аудиторской проверки и ответственные исполн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Аудиторские проверки подразде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выездные проверки, которые проводятся по месту нахождения объектов ауди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Аудиторская проверка проводится на основании программы аудиторской проверки, утвержденной руководителем субъекта внутреннего финансового аудита в соответствии с формой, приведенной в  Приложении  6 к настоящему По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удиторской проверки должна содерж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му аудиторской провер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бъектов ауди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вопросов, подлежащих изучению в ходе аудиторской проверки, а также сроки ее пр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4" w:name="sub_965"/>
      <w:bookmarkEnd w:id="24"/>
      <w:r>
        <w:rPr>
          <w:rFonts w:cs="Times New Roman" w:ascii="Times New Roman" w:hAnsi="Times New Roman"/>
          <w:sz w:val="24"/>
          <w:szCs w:val="24"/>
        </w:rPr>
        <w:t>5.9. По результатам проведенного обследования должностными лицами субъекта контроля (аудита) составляется Акт по результатам аудиторской проверки (приложение №7) и отчет о результатах проверки (приложение 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 отчет составляются в двух экземплярах, подписываются рабочей группой и не позднее последнего дня обследования направляются объекту контроля (аудита) дл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sub_965"/>
      <w:bookmarkStart w:id="26" w:name="sub_967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10. Перед составлением Отчета рекомендуется оценить, насколько полученные доказательства являются достаточными и надлежащ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7" w:name="sub_967"/>
      <w:bookmarkEnd w:id="27"/>
      <w:r>
        <w:rPr>
          <w:rFonts w:cs="Times New Roman" w:ascii="Times New Roman" w:hAnsi="Times New Roman"/>
          <w:sz w:val="24"/>
          <w:szCs w:val="24"/>
        </w:rPr>
        <w:t>Доказательства считаются достаточными, если информация, которая основывается на фактах, является убедитель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ыми доказательствами считаются, если информация является наиболее полной и заслуживает дове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ыми доказательства являются, если информация подтверждает наблюдения и рекоменд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ми доказательства считаются, если информация помогает субъекту контроля (аудита) достигать своих ц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должны обосновывать сделанные выводы и рекомендации.</w:t>
      </w:r>
      <w:bookmarkStart w:id="28" w:name="sub_96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9" w:name="sub_970"/>
      <w:bookmarkEnd w:id="28"/>
      <w:r>
        <w:rPr>
          <w:rFonts w:cs="Times New Roman" w:ascii="Times New Roman" w:hAnsi="Times New Roman"/>
          <w:sz w:val="24"/>
          <w:szCs w:val="24"/>
        </w:rPr>
        <w:t xml:space="preserve">5.11. </w:t>
      </w:r>
      <w:bookmarkStart w:id="30" w:name="sub_971"/>
      <w:bookmarkEnd w:id="29"/>
      <w:r>
        <w:rPr>
          <w:rFonts w:cs="Times New Roman" w:ascii="Times New Roman" w:hAnsi="Times New Roman"/>
          <w:sz w:val="24"/>
          <w:szCs w:val="24"/>
        </w:rPr>
        <w:t>Контроль по результатам проведения внутреннего финансового аудита представляет собой обеспечение эффективной реализации предложений по устранению выявленных нарушений и недостатков, по повышению эффективности внутреннего финансового контроля, и осуществляется главой поселения.</w:t>
      </w:r>
      <w:bookmarkEnd w:id="3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Субъект внутреннего финансового аудита обеспечивает составление годовой (квартальной) отчетности о результатах осуществления внутреннего финансового ауди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Годовая (квартальная)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распорядителя средств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, либо существенному снижению числа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бюджета.</w:t>
      </w:r>
    </w:p>
    <w:p>
      <w:pPr>
        <w:pStyle w:val="TextBodyIndent"/>
        <w:spacing w:before="0" w:after="0"/>
        <w:ind w:left="486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200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4860" w:right="0" w:hanging="0"/>
        <w:jc w:val="both"/>
        <w:rPr/>
      </w:pPr>
      <w:r>
        <w:rPr/>
      </w:r>
    </w:p>
    <w:p>
      <w:pPr>
        <w:pStyle w:val="Normal"/>
        <w:widowControl/>
        <w:autoSpaceDE w:val="true"/>
        <w:ind w:left="482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рабочей группы для проведения внутреннего финансового контроля                     и внутреннего финансового ауди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рокина Галина Валентиновна – Глава Сеготского сельского поселения Ивановской области, руководитель рабочей групп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нилова Вера Валентиновна – главный специалист – главный бухгалтер администрации Сеготского сельского, член рабочей групп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ежнева Марина Анатольевна – главный специалист , исполняющий обязанности заместителя главы администрации,  член рабочей группы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строва Ольга Александровна – экономист администрации Сеготского сельского поселения, член рабочей группы.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3"/>
        <w:jc w:val="right"/>
        <w:rPr/>
      </w:pPr>
      <w:r>
        <w:rPr/>
        <w:t>Приложение №2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Heading1"/>
        <w:spacing w:lineRule="auto" w:line="276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а внутреннего финансового контроля    на __________ год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администратора бюджетных средств  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 ______________________________________________________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</w:rPr>
        <w:t xml:space="preserve">Наименование  подразделения, ответственного за выполнение </w:t>
      </w:r>
      <w:r>
        <w:rPr/>
        <w:t>внутренних бюджетных процедур  ______________________________________________</w:t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1842"/>
        <w:gridCol w:w="2127"/>
        <w:gridCol w:w="1289"/>
        <w:gridCol w:w="1680"/>
        <w:gridCol w:w="1283"/>
        <w:gridCol w:w="195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31" w:name="sub_20"/>
            <w:r>
              <w:rPr>
                <w:rFonts w:cs="Times New Roman" w:ascii="Times New Roman" w:hAnsi="Times New Roman"/>
              </w:rPr>
              <w:t>Проце</w:t>
            </w:r>
            <w:bookmarkEnd w:id="31"/>
            <w:r>
              <w:rPr>
                <w:rFonts w:cs="Times New Roman" w:ascii="Times New Roman" w:hAnsi="Times New Roman"/>
              </w:rPr>
              <w:t>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 (ФИО, долж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опе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 (ФИО, должность)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контро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действ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/ Способ контро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контро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лавного администратора                 ________________             ______________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(расшифровка подписи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 подразделения           ________________             ______________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 20__ г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3"/>
        <w:jc w:val="right"/>
        <w:rPr/>
      </w:pPr>
      <w:r>
        <w:rPr/>
        <w:t>Приложение № 3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 </w:t>
        <w:tab/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Heading1"/>
        <w:spacing w:lineRule="auto" w:line="276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УРНАЛ</w:t>
        <w:br/>
        <w:t>учета результатов внутреннего финансового контроля _____ за _____ год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администратора бюджетных средств_______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                          _________________________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одразделения, ответственного за результаты выполнения внутренних бюджетных процедур      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540"/>
        <w:gridCol w:w="1540"/>
        <w:gridCol w:w="1680"/>
        <w:gridCol w:w="1680"/>
        <w:gridCol w:w="1820"/>
        <w:gridCol w:w="3220"/>
        <w:gridCol w:w="17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, ФИ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, Ф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действия (выявленные недостатки и наруш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чинах возникновения недостатков (нарушений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устран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Журнале пронумеровано и прошнуровано ________ листов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 подразделения        _________ ________________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.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3"/>
        <w:jc w:val="right"/>
        <w:rPr/>
      </w:pPr>
      <w:r>
        <w:rPr/>
        <w:t>Приложение № 4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Normal"/>
        <w:jc w:val="right"/>
        <w:rPr>
          <w:rFonts w:ascii="Times New Roman" w:hAnsi="Times New Roman" w:eastAsia="Calibri" w:cs="Times New Roman"/>
          <w:strike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trike/>
          <w:sz w:val="24"/>
          <w:szCs w:val="24"/>
          <w:highlight w:val="yellow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trike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trike/>
          <w:sz w:val="24"/>
          <w:szCs w:val="24"/>
          <w:highlight w:val="yellow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 результатах внутреннего финансов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«       » ____________________ </w:t>
      </w:r>
      <w:r>
        <w:rPr>
          <w:rFonts w:cs="Times New Roman" w:ascii="Times New Roman" w:hAnsi="Times New Roman"/>
          <w:spacing w:val="-2"/>
          <w:sz w:val="24"/>
          <w:szCs w:val="24"/>
        </w:rPr>
        <w:t>20        г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именование главного администратора </w:t>
      </w:r>
      <w:r>
        <w:rPr>
          <w:rFonts w:cs="Times New Roman" w:ascii="Times New Roman" w:hAnsi="Times New Roman"/>
          <w:spacing w:val="-1"/>
          <w:sz w:val="24"/>
          <w:szCs w:val="24"/>
        </w:rPr>
        <w:t>(администратора) бюджетных средст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а 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иодичность: квартальная, год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6" w:type="dxa"/>
        <w:jc w:val="left"/>
        <w:tblInd w:w="-4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559"/>
        <w:gridCol w:w="1418"/>
        <w:gridCol w:w="1417"/>
        <w:gridCol w:w="1559"/>
        <w:gridCol w:w="1843"/>
        <w:gridCol w:w="1559"/>
        <w:gridCol w:w="4140"/>
      </w:tblGrid>
      <w:tr>
        <w:trPr>
          <w:trHeight w:val="255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тоды 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ых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, проведенных проверок (ревиз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явл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достат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наруш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юджетных средств, подлежащих возмещ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мещенных бюдже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ложенных 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странению недостат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нарушений), прич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х возникнов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нятых мер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н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атериалов, направленных в органы государственного(муниципального) финансового контроля, правоохранительные органы</w:t>
            </w:r>
          </w:p>
        </w:tc>
      </w:tr>
      <w:tr>
        <w:trPr>
          <w:trHeight w:val="286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по подчин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нтроль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ведомственности в соответствии с картой внутреннего финансового контроля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итель (заместитель </w:t>
      </w:r>
      <w:r>
        <w:rPr>
          <w:rFonts w:cs="Times New Roman" w:ascii="Times New Roman" w:hAnsi="Times New Roman"/>
          <w:sz w:val="24"/>
          <w:szCs w:val="24"/>
        </w:rPr>
        <w:t>руководител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тора (администратор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юджетных средств 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64" w:leader="none"/>
          <w:tab w:val="left" w:pos="7757" w:leader="non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pacing w:val="-2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6134" w:leader="none"/>
          <w:tab w:val="left" w:pos="76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0" w:top="851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__________20____ г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3"/>
        <w:jc w:val="right"/>
        <w:rPr/>
      </w:pPr>
      <w:r>
        <w:rPr/>
        <w:t>Приложение № 5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 внутреннего финансового ауди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еготском сельском поселении Пучежского муниципального района Иванов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 _________ год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53"/>
        <w:gridCol w:w="2518"/>
        <w:gridCol w:w="1835"/>
        <w:gridCol w:w="24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ауди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аудиторской проверки (проверяемые внутренние бюджетные процедуры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яемый пери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проведения аудиторской пров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Сеготского сельского поселения Иванов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Сеготского           _____________             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ьского     поселения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чежского муниципального района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   </w:t>
        <w:tab/>
        <w:t xml:space="preserve">           </w:t>
        <w:tab/>
        <w:tab/>
        <w:tab/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 xml:space="preserve"> </w:t>
      </w:r>
    </w:p>
    <w:p>
      <w:pPr>
        <w:pStyle w:val="Style23"/>
        <w:jc w:val="right"/>
        <w:rPr/>
      </w:pPr>
      <w:r>
        <w:rPr/>
        <w:t>Приложение № 6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 xml:space="preserve">Сеготском сельском поселении 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TextBodyIndent"/>
        <w:spacing w:before="0" w:after="0"/>
        <w:ind w:left="0" w:righ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spacing w:before="0" w:after="0"/>
        <w:ind w:left="0" w:righ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spacing w:before="0" w:after="0"/>
        <w:ind w:left="0" w:right="0" w:hanging="0"/>
        <w:rPr>
          <w:b/>
          <w:b/>
        </w:rPr>
      </w:pPr>
      <w:r>
        <w:rPr>
          <w:b/>
        </w:rPr>
        <w:t>Программа аудита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(тема аудиторской проверки)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1. Объекты аудита: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2. Основание для проведения аудиторской проверки: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(реквизиты решения о назначении аудиторской проверки, № пункта плана внутреннего финансового аудита)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3. Вид аудиторской проверки: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4. Срок проведения аудиторской проверки: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5. Перечень вопросов, подлежащих к изучению в ходе аудиторской проверки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5.1. ___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5.2.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5.3.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…</w:t>
      </w:r>
      <w:r>
        <w:rPr/>
        <w:t>.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…</w:t>
      </w:r>
      <w:r>
        <w:rPr/>
        <w:t>.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Руководитель аудиторской группы         ________________        ________________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</w:t>
      </w:r>
      <w:r>
        <w:rPr/>
        <w:t>Должность                                      подпись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905" w:leader="none"/>
        </w:tabs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Style23"/>
        <w:jc w:val="right"/>
        <w:rPr/>
      </w:pPr>
      <w:r>
        <w:rPr/>
        <w:t>Приложение № 7</w:t>
      </w:r>
    </w:p>
    <w:p>
      <w:pPr>
        <w:pStyle w:val="Style23"/>
        <w:jc w:val="right"/>
        <w:rPr/>
      </w:pPr>
      <w:r>
        <w:rPr/>
        <w:t>к «Порядку осуществлени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>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Style21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</w:rPr>
        <w:t>АКТ N _____</w:t>
      </w:r>
    </w:p>
    <w:p>
      <w:pPr>
        <w:pStyle w:val="Style21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</w:rPr>
        <w:t>по результатам аудиторской провер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тем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реквизиты распоряжения о назначении аудиторской проверки, N пункта пл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ограммой 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реквизиты Программы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й в сост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руководителя группы аудита (руководитель аудиторской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) - должность руководителя аудиторской группы,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ворительном падеж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участника аудиторской группы - должность участник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ой группы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ворительном падеже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.д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аудиторская проверк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бласть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аудиторской проверки: 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аудиторской проверки: 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оведения аудиторской проверки: 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опросов, изученных в ходе аудиторской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2" w:name="sub_30001"/>
      <w:bookmarkEnd w:id="32"/>
      <w:r>
        <w:rPr>
          <w:rFonts w:cs="Times New Roman" w:ascii="Times New Roman" w:hAnsi="Times New Roman"/>
        </w:rPr>
        <w:t>1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3" w:name="sub_30001"/>
      <w:bookmarkStart w:id="34" w:name="sub_30002"/>
      <w:bookmarkEnd w:id="33"/>
      <w:bookmarkEnd w:id="34"/>
      <w:r>
        <w:rPr>
          <w:rFonts w:cs="Times New Roman" w:ascii="Times New Roman" w:hAnsi="Times New Roman"/>
        </w:rPr>
        <w:t>2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5" w:name="sub_30002"/>
      <w:bookmarkStart w:id="36" w:name="sub_30003"/>
      <w:bookmarkEnd w:id="35"/>
      <w:bookmarkEnd w:id="36"/>
      <w:r>
        <w:rPr>
          <w:rFonts w:cs="Times New Roman" w:ascii="Times New Roman" w:hAnsi="Times New Roman"/>
        </w:rPr>
        <w:t>3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7" w:name="sub_30003"/>
      <w:bookmarkEnd w:id="37"/>
      <w:r>
        <w:rPr>
          <w:rFonts w:cs="Times New Roman" w:ascii="Times New Roman" w:hAnsi="Times New Roman"/>
        </w:rPr>
        <w:t>Проверка проведена в присутстви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бъекта аудита (иных уполномоченных лиц)) (заполняется в случае осуществления проверки по месту нахождения объекта ауди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ходе проведения аудиторской проверки установлено следующе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N 1 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N 2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аткое  изложение  результатов   аудиторской   проверки   в   разрезе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уемых вопросов со ссылкой на прилагаемые к Акту документы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 аудиторской группы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ственного работник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олжность)                                   подпись            Ф.И.О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аудиторской группы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участника аудиторской группы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ственного работник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 для ознакомления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 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 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  подпись            Ф.И.О. да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знакомлен (а)"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 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   подпись       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 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подпись               Ф.И.О.</w:t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полняется в случае отказа руководителя (иного уполномоченного лица)) объекта аудита от подпис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одписи настоящего Акта (получения экземпляра Акт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отказалс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бъекта аудита (иного уполномоченного лица)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(руководитель аудиторской группы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_____________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подпись                             Ф.И.О. дата</w:t>
      </w:r>
    </w:p>
    <w:p>
      <w:pPr>
        <w:pStyle w:val="Style23"/>
        <w:jc w:val="right"/>
        <w:rPr/>
      </w:pPr>
      <w:r>
        <w:rPr/>
        <w:t>Приложение № 8</w:t>
      </w:r>
    </w:p>
    <w:p>
      <w:pPr>
        <w:pStyle w:val="Style23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23"/>
        <w:jc w:val="right"/>
        <w:rPr/>
      </w:pPr>
      <w:r>
        <w:rPr/>
        <w:t xml:space="preserve"> </w:t>
      </w:r>
      <w:r>
        <w:rPr/>
        <w:t xml:space="preserve">и внутреннего финансового аудита в </w:t>
      </w:r>
    </w:p>
    <w:p>
      <w:pPr>
        <w:pStyle w:val="Style23"/>
        <w:jc w:val="right"/>
        <w:rPr/>
      </w:pPr>
      <w:r>
        <w:rPr/>
        <w:t>Сеготском сельском поселении</w:t>
      </w:r>
    </w:p>
    <w:p>
      <w:pPr>
        <w:pStyle w:val="Style23"/>
        <w:jc w:val="right"/>
        <w:rPr/>
      </w:pPr>
      <w:r>
        <w:rPr/>
        <w:t>Ивановской области»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Сеготского сельского поселения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4962" w:firstLine="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 </w:t>
        <w:tab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 _________________ 2018</w:t>
      </w:r>
    </w:p>
    <w:p>
      <w:pPr>
        <w:pStyle w:val="Style2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1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</w:rPr>
        <w:t>Отчет о результатах провер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8" w:name="sub_40001"/>
      <w:r>
        <w:rPr>
          <w:rFonts w:cs="Times New Roman" w:ascii="Times New Roman" w:hAnsi="Times New Roman"/>
        </w:rPr>
        <w:t>1. Основание для проведения аудиторской проверки: _______________________</w:t>
      </w:r>
      <w:bookmarkEnd w:id="38"/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реквизиты распоряжения о назначении аудиторской проверки, N пункта плана внутреннему финансовому аудиту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9" w:name="sub_40002"/>
      <w:bookmarkEnd w:id="39"/>
      <w:r>
        <w:rPr>
          <w:rFonts w:cs="Times New Roman" w:ascii="Times New Roman" w:hAnsi="Times New Roman"/>
        </w:rPr>
        <w:t>2. Тема аудиторской проверки: 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0" w:name="sub_40002"/>
      <w:bookmarkStart w:id="41" w:name="sub_40003"/>
      <w:bookmarkEnd w:id="40"/>
      <w:bookmarkEnd w:id="41"/>
      <w:r>
        <w:rPr>
          <w:rFonts w:cs="Times New Roman" w:ascii="Times New Roman" w:hAnsi="Times New Roman"/>
        </w:rPr>
        <w:t>3. Проверяемый период: 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2" w:name="sub_40003"/>
      <w:bookmarkStart w:id="43" w:name="sub_40004"/>
      <w:bookmarkEnd w:id="42"/>
      <w:bookmarkEnd w:id="43"/>
      <w:r>
        <w:rPr>
          <w:rFonts w:cs="Times New Roman" w:ascii="Times New Roman" w:hAnsi="Times New Roman"/>
        </w:rPr>
        <w:t>4. Срок проведения аудиторской проверки: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4" w:name="sub_40004"/>
      <w:bookmarkStart w:id="45" w:name="sub_40005"/>
      <w:bookmarkEnd w:id="44"/>
      <w:bookmarkEnd w:id="45"/>
      <w:r>
        <w:rPr>
          <w:rFonts w:cs="Times New Roman" w:ascii="Times New Roman" w:hAnsi="Times New Roman"/>
        </w:rPr>
        <w:t>5. Цель аудиторской проверки: 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6" w:name="sub_40005"/>
      <w:bookmarkStart w:id="47" w:name="sub_40006"/>
      <w:bookmarkEnd w:id="46"/>
      <w:bookmarkEnd w:id="47"/>
      <w:r>
        <w:rPr>
          <w:rFonts w:cs="Times New Roman" w:ascii="Times New Roman" w:hAnsi="Times New Roman"/>
        </w:rPr>
        <w:t>6. Вид аудиторской проверки: 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8" w:name="sub_40006"/>
      <w:bookmarkStart w:id="49" w:name="sub_40007"/>
      <w:bookmarkEnd w:id="48"/>
      <w:bookmarkEnd w:id="49"/>
      <w:r>
        <w:rPr>
          <w:rFonts w:cs="Times New Roman" w:ascii="Times New Roman" w:hAnsi="Times New Roman"/>
        </w:rPr>
        <w:t>7. Срок проведения аудиторской проверки: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0" w:name="sub_40007"/>
      <w:bookmarkStart w:id="51" w:name="sub_40008"/>
      <w:bookmarkEnd w:id="50"/>
      <w:bookmarkEnd w:id="51"/>
      <w:r>
        <w:rPr>
          <w:rFonts w:cs="Times New Roman" w:ascii="Times New Roman" w:hAnsi="Times New Roman"/>
        </w:rPr>
        <w:t>8. Перечень вопросов изученных в ходе аудиторской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2" w:name="sub_40008"/>
      <w:bookmarkStart w:id="53" w:name="sub_40081"/>
      <w:bookmarkEnd w:id="52"/>
      <w:bookmarkEnd w:id="53"/>
      <w:r>
        <w:rPr>
          <w:rFonts w:cs="Times New Roman" w:ascii="Times New Roman" w:hAnsi="Times New Roman"/>
        </w:rPr>
        <w:t>8.1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4" w:name="sub_40081"/>
      <w:bookmarkStart w:id="55" w:name="sub_40082"/>
      <w:bookmarkEnd w:id="54"/>
      <w:bookmarkEnd w:id="55"/>
      <w:r>
        <w:rPr>
          <w:rFonts w:cs="Times New Roman" w:ascii="Times New Roman" w:hAnsi="Times New Roman"/>
        </w:rPr>
        <w:t>8.2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6" w:name="sub_40082"/>
      <w:bookmarkStart w:id="57" w:name="sub_40083"/>
      <w:bookmarkEnd w:id="56"/>
      <w:bookmarkEnd w:id="57"/>
      <w:r>
        <w:rPr>
          <w:rFonts w:cs="Times New Roman" w:ascii="Times New Roman" w:hAnsi="Times New Roman"/>
        </w:rPr>
        <w:t>8.3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8" w:name="sub_40083"/>
      <w:bookmarkEnd w:id="58"/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9" w:name="sub_40009"/>
      <w:bookmarkEnd w:id="59"/>
      <w:r>
        <w:rPr>
          <w:rFonts w:cs="Times New Roman" w:ascii="Times New Roman" w:hAnsi="Times New Roman"/>
        </w:rPr>
        <w:t>9. По результатам аудиторской проверки установлено следующее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0" w:name="sub_40009"/>
      <w:bookmarkEnd w:id="60"/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излагается информация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, по порядку в соответствии с нумерацией вопросов Программы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1" w:name="sub_40010"/>
      <w:bookmarkEnd w:id="61"/>
      <w:r>
        <w:rPr>
          <w:rFonts w:cs="Times New Roman" w:ascii="Times New Roman" w:hAnsi="Times New Roman"/>
        </w:rPr>
        <w:t>10. Возражения руководителя (иного уполномоченного лица) объекта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2" w:name="sub_40010"/>
      <w:bookmarkEnd w:id="62"/>
      <w:r>
        <w:rPr>
          <w:rFonts w:cs="Times New Roman" w:ascii="Times New Roman" w:hAnsi="Times New Roman"/>
        </w:rPr>
        <w:t>проверки, изложенные по результатам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3" w:name="sub_40011"/>
      <w:bookmarkEnd w:id="63"/>
      <w:r>
        <w:rPr>
          <w:rFonts w:cs="Times New Roman" w:ascii="Times New Roman" w:hAnsi="Times New Roman"/>
        </w:rPr>
        <w:t>11. Выводы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4" w:name="sub_40011"/>
      <w:bookmarkStart w:id="65" w:name="sub_40111"/>
      <w:bookmarkEnd w:id="64"/>
      <w:bookmarkEnd w:id="65"/>
      <w:r>
        <w:rPr>
          <w:rFonts w:cs="Times New Roman" w:ascii="Times New Roman" w:hAnsi="Times New Roman"/>
        </w:rPr>
        <w:t>11.1. 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6" w:name="sub_40111"/>
      <w:bookmarkEnd w:id="66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злагаются выводы о степени надежности внутреннего финансового контроля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7" w:name="sub_40112"/>
      <w:bookmarkEnd w:id="67"/>
      <w:r>
        <w:rPr>
          <w:rFonts w:cs="Times New Roman" w:ascii="Times New Roman" w:hAnsi="Times New Roman"/>
        </w:rPr>
        <w:t>11.2. 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8" w:name="sub_40112"/>
      <w:bookmarkEnd w:id="68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9" w:name="sub_40012"/>
      <w:bookmarkEnd w:id="69"/>
      <w:r>
        <w:rPr>
          <w:rFonts w:cs="Times New Roman" w:ascii="Times New Roman" w:hAnsi="Times New Roman"/>
        </w:rPr>
        <w:t>12. Предложения и рекомендаци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70" w:name="sub_40012"/>
      <w:bookmarkEnd w:id="70"/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 и (или) предложения по повышению экономности и результативности использования бюджетных средст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кт проверки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ражения к Акту проверк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убъек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ового ауди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е уполномоченное лицо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______________ 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                     (подпись)             (расшифровка подпис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basedOn w:val="1"/>
    <w:qFormat/>
    <w:rPr>
      <w:rFonts w:ascii="Arial" w:hAnsi="Arial" w:eastAsia="Times New Roman" w:cs="Times New Roman"/>
      <w:b/>
      <w:sz w:val="32"/>
      <w:szCs w:val="20"/>
    </w:rPr>
  </w:style>
  <w:style w:type="character" w:styleId="Style15">
    <w:name w:val="Верхний колонтитул Знак"/>
    <w:basedOn w:val="1"/>
    <w:qFormat/>
    <w:rPr>
      <w:rFonts w:ascii="Arial" w:hAnsi="Arial" w:eastAsia="Times New Roman" w:cs="Arial"/>
      <w:sz w:val="20"/>
      <w:szCs w:val="20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spacing w:lineRule="auto" w:line="360" w:before="120" w:after="0"/>
      <w:ind w:left="0" w:right="4670" w:hanging="0"/>
      <w:jc w:val="center"/>
    </w:pPr>
    <w:rPr>
      <w:rFonts w:cs="Times New Roman"/>
      <w:b/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9:00Z</dcterms:created>
  <dc:creator>User</dc:creator>
  <dc:description/>
  <cp:keywords/>
  <dc:language>en-US</dc:language>
  <cp:lastModifiedBy>Legion</cp:lastModifiedBy>
  <cp:lastPrinted>2018-12-17T10:03:00Z</cp:lastPrinted>
  <dcterms:modified xsi:type="dcterms:W3CDTF">2020-03-19T12:29:00Z</dcterms:modified>
  <cp:revision>3</cp:revision>
  <dc:subject/>
  <dc:title/>
</cp:coreProperties>
</file>