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3.04.2018г.                                                                              № 10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18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1 квартал 2018 года по доходам в сумме 2 232 164,20 рублей, по расходам в сумме 2 258 208,80 рублей с превышением расходов над доходами (дефицит бюджета) в сумме 26 044,60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1 квартал 2018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6:00Z</dcterms:created>
  <dc:creator>Пользователь</dc:creator>
  <dc:description/>
  <dc:language>en-US</dc:language>
  <cp:lastModifiedBy>Пользователь</cp:lastModifiedBy>
  <cp:lastPrinted>2018-04-11T14:14:00Z</cp:lastPrinted>
  <dcterms:modified xsi:type="dcterms:W3CDTF">2018-04-11T11:17:00Z</dcterms:modified>
  <cp:revision>3</cp:revision>
  <dc:subject/>
  <dc:title/>
</cp:coreProperties>
</file>