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1.07.2018г.                                                                              № 32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2 квартал 2018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2 квартал 2018 года по доходам в сумме 4 247 710,63 рублей, по расходам в сумме 3 848 976,27 рублей с превышением доходов над расходами (профицит бюджета) в сумме 398 734,36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2 квартал 2018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21:00Z</dcterms:created>
  <dc:creator>Пользователь</dc:creator>
  <dc:description/>
  <cp:keywords/>
  <dc:language>en-US</dc:language>
  <cp:lastModifiedBy>Пользователь</cp:lastModifiedBy>
  <cp:lastPrinted>2018-07-13T09:39:00Z</cp:lastPrinted>
  <dcterms:modified xsi:type="dcterms:W3CDTF">2018-07-13T06:39:00Z</dcterms:modified>
  <cp:revision>4</cp:revision>
  <dc:subject/>
  <dc:title> </dc:title>
</cp:coreProperties>
</file>