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             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>от   01.02.2018 г.</w:t>
        <w:tab/>
        <w:tab/>
        <w:tab/>
        <w:t xml:space="preserve">                        </w:t>
        <w:tab/>
        <w:tab/>
        <w:tab/>
        <w:t>№ 3  -п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                 с. Сего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одаже муниципального имущества, находящего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 собственно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еготского сельского поселения посредством публичного пред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</w:p>
    <w:p>
      <w:pPr>
        <w:pStyle w:val="Heading2"/>
        <w:widowControl/>
        <w:numPr>
          <w:ilvl w:val="1"/>
          <w:numId w:val="2"/>
        </w:numPr>
        <w:suppressAutoHyphens w:val="false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21.12.2001 г. № 178-ФЗ «О приватизации государственного и муниципального имущества», постановлением Правительства РФ от 22.07.2002г.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дминистрация Сеготского сельского поселения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 Осуществить продажу муниципального имущества, являющегося собственностью Сеготского сельского поселения: сооружение электроэнергетики: </w:t>
      </w:r>
      <w:r>
        <w:rPr>
          <w:rFonts w:eastAsia="Times New Roman" w:cs="Times New Roman" w:ascii="Times New Roman" w:hAnsi="Times New Roman"/>
          <w:color w:val="3C3C3C"/>
          <w:sz w:val="24"/>
          <w:lang w:eastAsia="ru-RU"/>
        </w:rPr>
        <w:t>Электросетевой комплекс № 5  протяженность 115 м., адрес:  Ивановская область, Пучежский район, с. Листье, посредством публичного предложения на условиях, изложенных в приложен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Организовать подготовку и публикацию информационного сообщения о продаже сооружения электроэнергетики, адрес Ивановская область, Пучежский район, с. Листье посредством публичного предложения в официальном печатном издании и разместить на официальном сайте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 Постановление вступает в силу с момента 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Сеготского  сельского пос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Г.В. Сорок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Сего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от 01.02.2018 г. № 3-п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Условия приватизации сооружения электроэнергетики (Электросетевой комплекс № 5 протяженность 115 м.), адрес: Ивановская область, Пучежский район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Листь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976"/>
        <w:gridCol w:w="2976"/>
        <w:gridCol w:w="2608"/>
      </w:tblGrid>
      <w:tr>
        <w:trPr>
          <w:trHeight w:val="54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азд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Содержание услов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снование</w:t>
            </w:r>
          </w:p>
        </w:tc>
      </w:tr>
      <w:tr>
        <w:trPr>
          <w:trHeight w:val="27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особ приват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одажа муниципального имущества посредством публичного предлож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3, ст. 13, п.п. 7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Цена первоначального пред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9194 руб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4, ст. 23, п. 3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инимальная цена предложения (цена отсе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9597  руб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4, ст. 23, п. 3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еличина снижения цены первоначального предложения (шаг пониж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919,40 руб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4, ст. 23, п. 2, п.п. 2.2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еличина повышения цены (шаг аукцио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959,70  руб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4, ст. 23, п. 2, п.п. 2.2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одолжительность приема заяв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е менее чем двадцать пять дн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4, ст. 23, п. 4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Размер и срок внесения зада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даток в размере 20 процентов от первоначальной цены вносится на счет продавца до момента истечения срока приема заяв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4, ст. 23, п. 4.1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рок вручения уведомления о признании участника победите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день подведения итогов продажи посредством публичного предлож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4, ст. 23, п. 10</w:t>
            </w:r>
          </w:p>
        </w:tc>
      </w:tr>
      <w:tr>
        <w:trPr>
          <w:trHeight w:val="16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рок для заключения договора купли-продаж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Не позднее чем через пять рабочих дней с даты проведения  продаж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8-ФЗ от 21.12.2001 «О приватизации государственного и муниципального имущества» гл. 4, ст. 23, п. 13</w:t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5" w:right="97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sz w:val="28"/>
    </w:rPr>
  </w:style>
  <w:style w:type="paragraph" w:styleId="Heading3">
    <w:name w:val="Heading 3"/>
    <w:next w:val="TextBody"/>
    <w:qFormat/>
    <w:pPr>
      <w:widowControl w:val="false"/>
      <w:suppressAutoHyphens w:val="true"/>
      <w:bidi w:val="0"/>
      <w:outlineLvl w:val="2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next w:val="TextBody"/>
    <w:qFormat/>
    <w:pPr>
      <w:widowControl w:val="false"/>
      <w:suppressAutoHyphens w:val="true"/>
      <w:bidi w:val="0"/>
      <w:outlineLvl w:val="3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pacing w:val="58"/>
      <w:sz w:val="87"/>
      <w:szCs w:val="8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5:00Z</dcterms:created>
  <dc:creator>Пользователь</dc:creator>
  <dc:description/>
  <cp:keywords/>
  <dc:language>en-US</dc:language>
  <cp:lastModifiedBy>Пользователь</cp:lastModifiedBy>
  <cp:lastPrinted>2018-01-30T15:39:00Z</cp:lastPrinted>
  <dcterms:modified xsi:type="dcterms:W3CDTF">2018-02-02T07:13:00Z</dcterms:modified>
  <cp:revision>7</cp:revision>
  <dc:subject/>
  <dc:title/>
</cp:coreProperties>
</file>