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>Пучежского муниципального района Ивановской области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 xml:space="preserve">               </w:t>
      </w:r>
    </w:p>
    <w:p>
      <w:pPr>
        <w:pStyle w:val="Normal"/>
        <w:ind w:left="-660" w:right="0" w:hanging="0"/>
        <w:jc w:val="center"/>
        <w:rPr/>
      </w:pPr>
      <w:r>
        <w:rPr>
          <w:rFonts w:eastAsia="Liberation Serif;Times New Roman" w:cs="Liberation Serif;Times New Roman"/>
          <w:b/>
          <w:sz w:val="24"/>
          <w:szCs w:val="24"/>
        </w:rPr>
        <w:t xml:space="preserve">    </w:t>
      </w:r>
      <w:r>
        <w:rPr>
          <w:rFonts w:cs="Times New Roman"/>
          <w:b/>
          <w:sz w:val="24"/>
          <w:szCs w:val="24"/>
        </w:rPr>
        <w:t xml:space="preserve">П О С Т А Н О В Л Е Н И Е    </w:t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т 20.02.2018  г.</w:t>
        <w:tab/>
        <w:tab/>
        <w:tab/>
        <w:tab/>
        <w:t xml:space="preserve">             </w:t>
        <w:tab/>
        <w:tab/>
        <w:t>№ 5 - п</w:t>
        <w:tab/>
        <w:tab/>
        <w:tab/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>с.Сеготь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О проведении в 2018 году противопаводковых мероприятий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на территории  Сеготского сельского поселения.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В целях  безаварийного пропуска весеннего паводка на территории поселения, координации деятельности предприятий всех форм собственности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 о с т а н о в л я е т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Утвердить состав противопаводковой комиссии Сеготского сельского поселения (приложение №1)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Противопаводковой комиссии Сеготского сельского поселения (председатель комиссии Сорокина.)  незамедлительно приступить к работе по безаварийному пропуску весеннего паводка, согласно плана работы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Утвердить план работы комиссии по безаварийному  пропуску весеннего паводка на 2018  г  (приложение 2)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План противопаводковых мероприятий предоставить в отдел по вопросам ГОЧС и мобилизационной работе в срок до 05 марта 2018 г и еженедельно информировать комиссию по предупреждению и ликвидации чрезвычайных ситуаций об их реализации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.В целях предотвращения загрязнения источников питьевого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доснабжения,  их выхода из строя провести обследование, разработку и осуществление мероприятий по защите источников водоснабжения  населенных пунктов, совместно с заведующими ФАПов д.Марищи, д.Петрово, д.Летнево, с.Сеготь, д.Дроздиха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Установить, что решения противопаводковой комиссии по вопросам ее компетенции являются обязательными для предприятий всех форм собственности, учреждений, а так же для граждан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Контроль за выполнением  настоящего постановления  оставляю за собой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Глава Сеготского сельского поселения    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Пучежского муниципального района                                                                   </w:t>
        <w:tab/>
        <w:t>Г.В.Сорокина</w:t>
      </w:r>
    </w:p>
    <w:p>
      <w:pPr>
        <w:pStyle w:val="Normal"/>
        <w:ind w:left="5085" w:right="0" w:hanging="0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left="5085" w:right="0" w:hanging="0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left="5085" w:right="0" w:hanging="0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left="5085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085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085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085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085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085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085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085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085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085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085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085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иложение № 1 </w:t>
      </w:r>
    </w:p>
    <w:p>
      <w:pPr>
        <w:pStyle w:val="Normal"/>
        <w:ind w:left="5085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 постановлению </w:t>
        <w:tab/>
        <w:t xml:space="preserve">главы администрации Сеготского сельского поселения </w:t>
      </w:r>
    </w:p>
    <w:p>
      <w:pPr>
        <w:pStyle w:val="Normal"/>
        <w:ind w:left="5085" w:right="0" w:hanging="0"/>
        <w:jc w:val="right"/>
        <w:rPr/>
      </w:pPr>
      <w:r>
        <w:rPr>
          <w:rFonts w:eastAsia="Times New Roman" w:cs="Times New Roman"/>
          <w:sz w:val="24"/>
          <w:szCs w:val="24"/>
        </w:rPr>
        <w:t>№</w:t>
      </w:r>
      <w:r>
        <w:rPr>
          <w:rFonts w:eastAsia="Liberation Serif;Times New Roman" w:cs="Liberation Serif;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-п от 20.02.2018 г.</w:t>
      </w:r>
    </w:p>
    <w:p>
      <w:pPr>
        <w:pStyle w:val="Normal"/>
        <w:ind w:left="5085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085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ab/>
        <w:tab/>
        <w:tab/>
      </w:r>
      <w:r>
        <w:rPr>
          <w:rFonts w:cs="Times New Roman"/>
          <w:b/>
          <w:sz w:val="24"/>
          <w:szCs w:val="24"/>
        </w:rPr>
        <w:tab/>
        <w:t>С О С Т А В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>противопаводковой комиссии Сеготского сельского поселения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орокина Г.В.- председатель комиссии, глава Сеготского сельского поселения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  <w:b/>
          <w:sz w:val="24"/>
          <w:szCs w:val="24"/>
        </w:rPr>
        <w:t>Члены комиссии: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гаев М.А. – председатель СПК « ПЗ Ленинский путь», по согласования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етов С.М. – председатель СПК « Русь», по согласованию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унтин В.С.- депутат Сеготского поселения, по согласованию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рнилова В.В. -  главный бухгалтер администрации поселения, по согласованию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кофьев А.И- участковый инспектор, по согласованию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расильников А.С.- мастер участка РЭС, по согласованию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мизов Е.Н.-водитель администрации Сеготского сельского поселения , по согласованию</w:t>
      </w:r>
    </w:p>
    <w:p>
      <w:pPr>
        <w:pStyle w:val="Normal"/>
        <w:rPr>
          <w:rFonts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/>
          <w:sz w:val="24"/>
          <w:szCs w:val="24"/>
        </w:rPr>
        <w:t xml:space="preserve">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935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ложение № 2 к постановлению администрации Сеготского сельского поселения  № 5-п от 20.02.2018г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П  Л  А  Н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работы противопаводковой комиссии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еготского сельского поселения на 2018 год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1694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65"/>
        <w:gridCol w:w="4305"/>
        <w:gridCol w:w="1920"/>
        <w:gridCol w:w="3024"/>
      </w:tblGrid>
      <w:tr>
        <w:trPr>
          <w:trHeight w:val="9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-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ни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одимые меропри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тствен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полнитель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метка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 исполн.</w:t>
            </w:r>
          </w:p>
        </w:tc>
      </w:tr>
      <w:tr>
        <w:trPr>
          <w:trHeight w:val="9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.03.201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сти проверку состояния мостов, водоотводящих труб гидротехнических сооруж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ководители учрежд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02.02.201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сти проверку и обследование крыш зданий учреждений, по факту скопления снега и образованию наледи и сосулек, организовать работу по их уборк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ководители учрежд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25.03..201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сти обследование жилого фонда обследование крыш, по факту скопления снега и образованию наледи и сосулек, организовать работу по их уборк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аросты, уличкомы, жители н.п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 02.03..2018</w:t>
            </w:r>
          </w:p>
        </w:tc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изовать работу по заключению договоров об оказании услуг в ликвидации ЧС с предприятиями и организациям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10.04.201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язать собственников прудов и водохранилищ провести работы,  по снижению уровня воды в прудах  до минимальных значений, укреплению плотин, ремонту и подготовке водосборных сооружений к пропуску весеннего половод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едседатель комиссии, </w:t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ководитель СПК «Русь»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арт-апрель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делить особое внимание состоянию плотины на р.Песья в районе д.Дроздиха, организовать особый контроль за уровнем воды в плотине в паводковый пери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едседатель комиссии, </w:t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ководитель СПК «Русь»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16.03.201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изовать работу по защите от воздействия весенних вод населенных пунктов, ферм, гаражей, складов зерна и минеральных удобрений, очистных сооруж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ководители хозяйст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01.04.201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изовать обследование источников водоснабжения и защите их от воздействия и попадания весенних паводковых в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аросты, депутат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рт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весить предупреждения в местах скопления рыба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ециалисты администрации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01.03.201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публиковать на информационном стенде, доске объявлений данные меропри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ежнева М.А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оянно</w:t>
            </w:r>
          </w:p>
        </w:tc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рганизовать контроль за ходом выполнения мероприятий противопаводковой комиссии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360"/>
        <w:jc w:val="center"/>
        <w:rPr>
          <w:rFonts w:ascii="Times New Roman" w:hAnsi="Times New Roman" w:eastAsia="Times New Roman" w:cs="Times New Roman"/>
          <w:b/>
          <w:b/>
          <w:bCs w:val="false"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pacing w:val="3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20" w:right="0" w:hanging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41:14Z</dcterms:created>
  <dc:creator/>
  <dc:description/>
  <dc:language>en-US</dc:language>
  <cp:lastModifiedBy/>
  <cp:lastPrinted>2017-04-03T16:38:00Z</cp:lastPrinted>
  <dcterms:modified xsi:type="dcterms:W3CDTF">2018-03-30T07:53:53Z</dcterms:modified>
  <cp:revision>32</cp:revision>
  <dc:subject/>
  <dc:title/>
</cp:coreProperties>
</file>