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от  21.06.2019 г.</w:t>
        <w:tab/>
        <w:tab/>
        <w:tab/>
        <w:tab/>
        <w:tab/>
        <w:tab/>
        <w:t>№ 32  -п</w:t>
        <w:tab/>
        <w:tab/>
        <w:tab/>
        <w:tab/>
        <w:t>с.Сеготь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Об определении мест, предназначенных для выгула домашних животных на территории Сеготского сельского поселения Пучежского муниципального района Ивановской области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гулирования вопросов в сфере благоустройства территории  Сеготского сельского поселения Пучежского муниципального района в части содержания домашних животных и повышения комфортности условий проживания граждан, </w:t>
      </w:r>
      <w:r>
        <w:rPr>
          <w:rFonts w:cs="Times New Roman" w:ascii="Times New Roman" w:hAnsi="Times New Roman"/>
          <w:spacing w:val="2"/>
          <w:sz w:val="24"/>
          <w:szCs w:val="24"/>
        </w:rPr>
        <w:br/>
        <w:t xml:space="preserve">в  соответствии с Федеральным законом от 06.10.2003 № 131-ФЗ «Об общих принципах организации местного самоуправления в Российской Федерации», Федеральным законом от 27.12.2018 г. № 498-ФЗ «Об ответственном обращении с животными и о внесении изменений в отдельные законодательные акты Российской Федерации», администрация Сеготского сельского поселения 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п о с т а н о в л я е т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Определить следующие территории для выгула домашних животных на территории Сеготского сельского поселения</w:t>
      </w:r>
      <w:r>
        <w:rPr>
          <w:rFonts w:cs="Times New Roman" w:ascii="Times New Roman" w:hAnsi="Times New Roman"/>
          <w:spacing w:val="2"/>
          <w:sz w:val="24"/>
          <w:szCs w:val="24"/>
          <w:highlight w:val="white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д.Марищи окраина деревни западнее ул.Школьна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.Петрово, с.Листье окраина села восточнее ул.Большая Петровска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.Сеготь окраина села южнее ул.Нагорна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д.Дроздиха окраина деревни юго-западнее ул.Садовая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д.Летнево окраина деревни  ( в районе очистных сооружений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явление с домашними животным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прещается </w:t>
      </w:r>
    </w:p>
    <w:p>
      <w:pPr>
        <w:pStyle w:val="Normal"/>
        <w:ind w:left="72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детских спортивных площадках;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парков, скверов, местах массового отдыха;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ях детских, образовательных и лечебных учреждений;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ях, прилегающих к объектам культуры и искусства;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ощадях;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рганизациях общественного питания, магазинах, кроме специализированных объектов для совместного с животными посе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стоящего пункта не распространяется на собак - поводыр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ул домашних животных допускается только под присмотром их владельце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кременты домашних животных после удовлетворения последними естественных потребностей должны быть убраны владельцами  указанных животны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требований, указанных в п.п. 1, 2, 3, 4,  настоящего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законную силу со дня его подписания и подлежит размещению, согласно Уставу и на официальном сайте администрации Сеготского сельского поселения в сети Интерне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highlight w:val="yellow"/>
        </w:rPr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Сеготского сельского поселения</w:t>
      </w:r>
    </w:p>
    <w:p>
      <w:pPr>
        <w:pStyle w:val="Normal"/>
        <w:ind w:left="0" w:right="0" w:firstLine="708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учежского муниципального района                                                             Г.В.Сорокина.</w:t>
      </w:r>
    </w:p>
    <w:sectPr>
      <w:headerReference w:type="default" r:id="rId2"/>
      <w:type w:val="nextPage"/>
      <w:pgSz w:w="11906" w:h="16838"/>
      <w:pgMar w:left="1134" w:right="1134" w:gutter="0" w:header="680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 w:val="false"/>
      <w:bCs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Q">
    <w:name w:val="q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left="0" w:right="0" w:firstLine="539"/>
      <w:jc w:val="right"/>
    </w:pPr>
    <w:rPr>
      <w:sz w:val="27"/>
      <w:szCs w:val="27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1:14Z</dcterms:created>
  <dc:creator/>
  <dc:description/>
  <dc:language>en-US</dc:language>
  <cp:lastModifiedBy/>
  <cp:lastPrinted>2019-06-24T13:55:00Z</cp:lastPrinted>
  <dcterms:modified xsi:type="dcterms:W3CDTF">2019-06-24T10:55:55Z</dcterms:modified>
  <cp:revision>46</cp:revision>
  <dc:subject/>
  <dc:title/>
</cp:coreProperties>
</file>