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838"/>
      </w:tblGrid>
      <w:tr>
        <w:trPr>
          <w:trHeight w:val="400" w:hRule="atLeast"/>
        </w:trPr>
        <w:tc>
          <w:tcPr>
            <w:tcW w:w="9729" w:type="dxa"/>
            <w:gridSpan w:val="2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Сеготского сельского поселе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учежского муниципального района Ивановской области 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  28.10.2019 г.                                                                      № 51  - п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autoSpaceDE w:val="false"/>
              <w:spacing w:before="240" w:after="6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с. Сеготь</w:t>
            </w:r>
          </w:p>
        </w:tc>
      </w:tr>
      <w:tr>
        <w:trPr>
          <w:trHeight w:val="1404" w:hRule="atLeast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 утверждении Прогноза социально-экономического развития 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готского сельского  поселения  Пучежского муниципального района</w:t>
            </w:r>
          </w:p>
          <w:p>
            <w:pPr>
              <w:pStyle w:val="Normal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9729" w:type="dxa"/>
            <w:gridSpan w:val="2"/>
            <w:tcBorders/>
          </w:tcPr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уясь Бюджетным Кодексом Российской Федерации, постановлением администрации Сеготского сельского поселения от  27.09.2019 г. № 44 - п  «Об утверждении Порядка разработки  прогноза социально-экономического развития  Сеготского сельского поселения на 2020 – 2022 гг.»:</w:t>
            </w:r>
          </w:p>
          <w:p>
            <w:pPr>
              <w:pStyle w:val="Normal"/>
              <w:snapToGrid w:val="false"/>
              <w:ind w:firstLine="12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12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тановляет: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4"/>
        </w:rPr>
        <w:t>1.Утвердить Прогноз социально-экономического развития  Сеготского сельского поселения на 2020-2022 гг. в соответствии с прилож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Администрации Сеготского сельского поселения  Прогноз социально-экономического развития Сеготского сельского поселения на 2020-2022 гг. направить в Совет Сеготского сельского поселения в составе материалов, представляемых одновременно с проектом бюджета на 2020 год и плановый период 2021 и 2022 годов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3.Постановление № 59-п от 01.11.2018г. «Об утверждении Прогноза социально-экономического развития Сеготского сельского  поселения  Пучежского муниципального района Ивановской области» считать утратившим силу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Сеготского сельского поселения                                             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</w:rPr>
        <w:t>Пучежского муниципального района                                                        Г.В.Сороки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6:12:00Z</dcterms:created>
  <dc:creator>Легион</dc:creator>
  <dc:description/>
  <dc:language>en-US</dc:language>
  <cp:lastModifiedBy>Legion</cp:lastModifiedBy>
  <cp:lastPrinted>2017-11-15T11:04:00Z</cp:lastPrinted>
  <dcterms:modified xsi:type="dcterms:W3CDTF">2019-11-07T16:12:00Z</dcterms:modified>
  <cp:revision>2</cp:revision>
  <dc:subject/>
  <dc:title/>
</cp:coreProperties>
</file>