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8.04.2019г.                                                                              №  13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1 квартал 2019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1 квартал 2019 года по доходам в сумме 2 148 745,33 рублей, по расходам в сумме 2 052 977,42 рублей с превышением доходов над расходами (профицит бюджета) в сумме 95 767,91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1 квартал 2019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Пользователь</dc:creator>
  <dc:description/>
  <cp:keywords/>
  <dc:language>en-US</dc:language>
  <cp:lastModifiedBy>Пользователь</cp:lastModifiedBy>
  <cp:lastPrinted>2019-04-08T10:05:00Z</cp:lastPrinted>
  <dcterms:modified xsi:type="dcterms:W3CDTF">2019-04-08T07:05:00Z</dcterms:modified>
  <cp:revision>7</cp:revision>
  <dc:subject/>
  <dc:title> </dc:title>
</cp:coreProperties>
</file>