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5.07.2019г.                                                                              №  35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2 квартал 2019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2 квартал 2019 года по доходам в сумме 4 550 685,33 рублей, по расходам в сумме 3 908 951,39 рублей с превышением доходов над расходами (профицит бюджета) в сумме 641 733,94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2 квартал 2019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59:00Z</dcterms:created>
  <dc:creator>Пользователь</dc:creator>
  <dc:description/>
  <dc:language>en-US</dc:language>
  <cp:lastModifiedBy>Пользователь</cp:lastModifiedBy>
  <cp:lastPrinted>2019-07-08T08:59:00Z</cp:lastPrinted>
  <dcterms:modified xsi:type="dcterms:W3CDTF">2019-07-08T05:59:00Z</dcterms:modified>
  <cp:revision>2</cp:revision>
  <dc:subject/>
  <dc:title/>
</cp:coreProperties>
</file>