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от 27.12.2019г.                                                                              №  72-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Порядка формирования перечня налоговых рас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готского 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4.3</w:t>
        </w:r>
      </w:hyperlink>
      <w:r>
        <w:rPr/>
        <w:t xml:space="preserve"> Бюджетного кодекса Российской Федерации, администрация Сеготского сельского поселения Пучеж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становить </w:t>
      </w:r>
      <w:hyperlink w:anchor="P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 перечня налоговых расходов  Сеготского сельского поселения (прилагаетс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вступает в силу со дня его официального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готского сельского поселения </w:t>
      </w:r>
    </w:p>
    <w:p>
      <w:pPr>
        <w:pStyle w:val="Normal"/>
        <w:jc w:val="right"/>
        <w:rPr/>
      </w:pPr>
      <w:r>
        <w:rPr/>
        <w:t>от 27.12.2019 г. № 72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ИРОВАНИЯ ПЕРЕЧНЯ НАЛОГОВЫХ РАСХОДОВ СЕГОТ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оцедуру формирования перечня налоговых расходов Сеготского сельского по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настоящем Порядке применяются следующие понятия и термин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оговые расходы Сего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- выпадающие доходы бюджета поселения, обусловленные налоговыми льготами, освобождениями и иными преференциями по налогам и сборам, предусмотренными в качестве мер муниципальной поддержки в соответствии с целями муниципальных программ Сеготского сельского поселения и (или) целями социально-экономической политики  сельского поселения, не относящимися к муниципальным программам Сеготского сельского посел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ратор налогового расхода  Сего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– орган местного самоуправления, ответственный в соответствии с полномочиями, установленными нормативными правовыми актами Сеготского сельского поселения, за достижение соответствующих налоговому расходу Сеготского сельского поселения целей муниципальных программ Сеготского сельского поселения и (или) целей социально-экономической политики Сеготского сельского поселения, не относящихся к муниципальных программ Сеготского 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налоговых расходов Сеготского 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- документ, содержащий сведения о распределении налоговых расходов Сеготского сельского поселения в соответствии с целями муниципальных программ Сеготского сельского поселения и (или) целями социально-экономической политики Сеготского  сельского поселения, не относящимися к муниципальным программам Сеготского сельского поселения, а также о кураторах налоговых рас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ечень налоговых расходов Сеготского сельского поселения формируется в целях оценки налоговых расходов Сегот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алоговых расходов Сеготского сельского поселения формирует главный специалист администрации Сеготского сельского поселения (далее – главный специалис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еречня налоговых расходов Сеготского сельского поселения утверждается распоряжением администрации Сеготского  сельского поселения.</w:t>
      </w:r>
    </w:p>
    <w:p>
      <w:pPr>
        <w:pStyle w:val="ConsPlusNormal"/>
        <w:ind w:firstLine="540"/>
        <w:jc w:val="both"/>
        <w:rPr/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>4. Ежегодно в срок до 20 августа текущего года главный специалист администрации Сеготского сельского поселения разрабатывает проект перечня налоговых расходов Сеготского сельского поселения (далее - проект перечня) на очередной финансовый год и плановый период и направляет проект перечня в администрацию Сеготского сельского поселения, ответственным исполнителям муниципальных программ Сеготского  сельского поселения, а также иным органам и организациям, которых проектом перечня налоговых расходов предлагается закрепить в качестве кураторов налоговых расходов.</w:t>
      </w:r>
    </w:p>
    <w:p>
      <w:pPr>
        <w:pStyle w:val="ConsPlusNormal"/>
        <w:ind w:firstLine="540"/>
        <w:jc w:val="both"/>
        <w:rPr/>
      </w:pPr>
      <w:bookmarkStart w:id="1" w:name="P39"/>
      <w:bookmarkStart w:id="2" w:name="P38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Указанные в </w:t>
      </w:r>
      <w:hyperlink w:anchor="P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органы, организации в срок до 15 сентября текущего финансового года рассматривают проект перечня налоговых расходов на предмет распределения налоговых расходов Сеготского сельского поселения по муниципальным программам Сеготского  сельского поселения, направлениям деятельности, не относящимся к муниципальным программам Сеготского  сельского поселения, кураторам налоговых расходов Сеготского  сельского поселения и в случае несогласия с указанным распределением направляют главному специалисту администрации Сеготского  сельского поселения предложения по уточнению такого распределения (с указанием муниципальной программы Сеготского сельского поселения, направления деятельности, не относящегося к муниципальным программам Сеготского сельского поселения, куратора налогового расхода  Сеготского сельского поселения, к которым необходимо отнести каждый налоговый расход, в отношении которого имеются замечания) (далее - Предлож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редложения предполагают изменение куратора налоговых расходов Сеготского сельского поселения, указанные в </w:t>
      </w:r>
      <w:hyperlink w:anchor="P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такие предложения согласовывают с предлагаемым куратором налогового расхода Сегот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результаты рассмотрения не направлены главному специалисту в течение срока, указанного в абзаце первом настоящего пункта, проект перечня считается согласова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мечания к отдельным позициям проекта перечня не содержи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разногласий по проекту перечня налоговых расходов главный специалист, в срок до 25 сентября текущего года, обеспечивает проведение согласительных совещаний соответствующими органами, организац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е позднее 7 рабочих дней после завершения процедур, указанных в </w:t>
      </w:r>
      <w:hyperlink w:anchor="P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администрация Сеготского сельского поселения направляет проект перечня главному специалис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сле получения проекта перечня перечень налоговых расходов Сеготского  сельского поселения считается сформированным и подлежит утверждению распоряжением  администрации Сегот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алоговых расходов Сеготского  сельского поселения размещается на официальном сайте поселения в информационно-телекоммуникационной сети Интернет в течение трех рабочих дней со дня его утверждения.</w:t>
      </w:r>
    </w:p>
    <w:p>
      <w:pPr>
        <w:pStyle w:val="ConsPlusNormal"/>
        <w:ind w:firstLine="540"/>
        <w:jc w:val="both"/>
        <w:rPr/>
      </w:pPr>
      <w:bookmarkStart w:id="3" w:name="P47"/>
      <w:bookmarkEnd w:id="3"/>
      <w:r>
        <w:rPr>
          <w:rFonts w:cs="Times New Roman" w:ascii="Times New Roman" w:hAnsi="Times New Roman"/>
          <w:sz w:val="24"/>
          <w:szCs w:val="24"/>
        </w:rPr>
        <w:t xml:space="preserve">8. В случае изменения в текущем финансовом году состава налоговых расходов Сеготского сельского поселения, внесения изменений в перечень муниципальных программ Сеготского  сельского поселения, изменения полномочий администрации Сеготского сельского поселения, указанных в </w:t>
      </w:r>
      <w:hyperlink w:anchor="P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трагивающих перечень налоговых расходов Сеготского сельского поселения, кураторы налоговых расходов в срок не позднее 10 рабочих дней со дня внесения соответствующих изменений направляют в администрацию Сеготского сельского поселения соответствующую информацию для уточнения перечня налоговых расходов Сегот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готского сельского поселения со дня поступления информации, указанной в </w:t>
      </w:r>
      <w:hyperlink w:anchor="P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ер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направляет ее главному специалисту для уточнения перечня налоговых расходов Сегот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ный перечень налоговых расходов Сеготского сельского поселения утверждается соответствующим распоряжением администрации Сеготского сельского поселения и размещается на официальном сайте поселения в информационно-телекоммуникационной сети Интернет в течение 10 рабочих дней.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49C00BF0593253570CE00FBB8CE1D64F138501066688AFA0945E1EE84A94E6354ACDBE1940DF59012650F36E984D70378C4DAA50A502F2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7:43:00Z</dcterms:created>
  <dc:creator>Пользователь</dc:creator>
  <dc:description/>
  <cp:keywords/>
  <dc:language>en-US</dc:language>
  <cp:lastModifiedBy>Пользователь</cp:lastModifiedBy>
  <cp:lastPrinted>2020-01-10T10:27:00Z</cp:lastPrinted>
  <dcterms:modified xsi:type="dcterms:W3CDTF">2020-01-10T07:31:00Z</dcterms:modified>
  <cp:revision>6</cp:revision>
  <dc:subject/>
  <dc:title> </dc:title>
</cp:coreProperties>
</file>