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т 19.04.2019 г</w:t>
        <w:tab/>
        <w:tab/>
        <w:tab/>
        <w:tab/>
        <w:tab/>
        <w:tab/>
        <w:t>№ 18-п</w:t>
        <w:tab/>
        <w:tab/>
        <w:tab/>
        <w:tab/>
        <w:t>с.Сего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right="2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Комплексные меры по профилактике терроризма и экстремизма в Сеготском  сельском поселении Пучежского муниципального района  на 2019 – 2021 годы»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В соответствии с пунктом 7.1 части 1 статьи 14 Федерального закона от 06.10.2003 № 131-ФЗ «Об общих принципах организации местного самоуправления в Российской Федерации», Федеральными законами от 25.07.2002. № 114-ФЗ «О противодействии экстремистской деятельности» ,       от 06.10.2006 № 35-ФЗ «О противодействии терроризму», Указ Президента Российской Федерации от 15.02.2006 г. № 116 «О мерах по противодействию терроризму», Уставом Сеготского  сельского поселения, администрация Сегот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Сеготского сельского поселения  «Комплексные меры по профилактике терроризма, минимизация и (или) ликвидация последствий его проявлений в Сеготском сельском поселении Пучежского муниципального района на 2019 - 2021 годы» (приложение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"/>
      <w:bookmarkStart w:id="2" w:name="sub_1"/>
      <w:bookmarkEnd w:id="2"/>
    </w:p>
    <w:p>
      <w:pPr>
        <w:pStyle w:val="Normal"/>
        <w:rPr/>
      </w:pPr>
      <w:bookmarkStart w:id="3" w:name="sub_2"/>
      <w:r>
        <w:rPr>
          <w:rFonts w:cs="Times New Roman" w:ascii="Times New Roman" w:hAnsi="Times New Roman"/>
          <w:sz w:val="24"/>
          <w:szCs w:val="24"/>
        </w:rPr>
        <w:t>2.</w:t>
      </w:r>
      <w:bookmarkEnd w:id="3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дить состав  комиссии по профилактике терроризма и экстремизм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еготском  сельском поселении Пучежского муниципального района (приложение №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бнародовать настоящее постановление в соответствие с Уставом Сеготского сельского поселения Пучежского муниципального района и разместить на официальном сайте администрации поселения в сети «Интернет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sub_3"/>
      <w:bookmarkStart w:id="5" w:name="sub_3"/>
      <w:bookmarkEnd w:id="5"/>
    </w:p>
    <w:p>
      <w:pPr>
        <w:pStyle w:val="Style20"/>
        <w:spacing w:lineRule="atLeast" w:line="255"/>
        <w:ind w:left="0" w:right="0" w:hanging="0"/>
        <w:rPr/>
      </w:pPr>
      <w:bookmarkStart w:id="6" w:name="sub_3"/>
      <w:bookmarkEnd w:id="6"/>
      <w:r>
        <w:rPr>
          <w:rFonts w:cs="Times New Roman" w:ascii="Times New Roman" w:hAnsi="Times New Roman"/>
          <w:color w:val="1E1E1E"/>
          <w:sz w:val="24"/>
          <w:szCs w:val="24"/>
        </w:rPr>
        <w:t>4 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учежского муниципального района</w:t>
        <w:tab/>
        <w:tab/>
        <w:tab/>
        <w:t xml:space="preserve">                      </w:t>
        <w:tab/>
        <w:t xml:space="preserve">  Г.В.Сорокина       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Normal"/>
        <w:spacing w:before="0" w:after="0"/>
        <w:ind w:left="0" w:right="0"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становлению  администрации</w:t>
      </w:r>
    </w:p>
    <w:p>
      <w:pPr>
        <w:pStyle w:val="Normal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е</w:t>
      </w:r>
    </w:p>
    <w:p>
      <w:pPr>
        <w:pStyle w:val="Normal"/>
        <w:spacing w:before="0" w:after="0"/>
        <w:ind w:left="0" w:righ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9.04.2019 г. № 18-п</w:t>
      </w:r>
    </w:p>
    <w:p>
      <w:pPr>
        <w:pStyle w:val="Normal"/>
        <w:spacing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Normal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лексные меры по профилактике терроризма и экстремизма в Сеготском  сельском поселении Пучежского муниципального района  на 2019 – 2021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еготь</w:t>
      </w:r>
    </w:p>
    <w:p>
      <w:pPr>
        <w:pStyle w:val="Normal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Normal"/>
        <w:spacing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лексные меры по профилактике терроризма и экстремизма в Сеготском  сельском поселении Пучежского муниципального района  на 2019 – 2021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16"/>
        <w:gridCol w:w="7821"/>
      </w:tblGrid>
      <w:tr>
        <w:trPr/>
        <w:tc>
          <w:tcPr>
            <w:tcW w:w="1816" w:type="dxa"/>
            <w:tcBorders/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left="0" w:right="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лексные меры по профилактике терроризма и экстремизма в Сеготском  сельском поселении Пучежского муниципального района  на 2019 – 2021 годы</w:t>
            </w:r>
          </w:p>
        </w:tc>
      </w:tr>
      <w:tr>
        <w:trPr/>
        <w:tc>
          <w:tcPr>
            <w:tcW w:w="1816" w:type="dxa"/>
            <w:tcBorders/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6 марта 2006 года №35-ФЗ «О противодействии терроризму»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аз Президента Российской Федерации от 15.02.2006 г. № 116 «О мерах по противодействию терроризму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 июля 2002 года N 114-ФЗ "О противодействии экстремистской деятельности"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6" w:type="dxa"/>
            <w:tcBorders/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1" w:type="dxa"/>
            <w:tcBorders/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 сельского поселения Пучежского муниципального района</w:t>
            </w:r>
          </w:p>
        </w:tc>
      </w:tr>
      <w:tr>
        <w:trPr/>
        <w:tc>
          <w:tcPr>
            <w:tcW w:w="1816" w:type="dxa"/>
            <w:tcBorders/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1" w:type="dxa"/>
            <w:tcBorders/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готского сельского поселения Пучежского муниципального района</w:t>
            </w:r>
          </w:p>
        </w:tc>
      </w:tr>
      <w:tr>
        <w:trPr/>
        <w:tc>
          <w:tcPr>
            <w:tcW w:w="181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О., должность, телефон представителя заказчика</w:t>
            </w:r>
          </w:p>
        </w:tc>
        <w:tc>
          <w:tcPr>
            <w:tcW w:w="7821" w:type="dxa"/>
            <w:tcBorders/>
            <w:shd w:fill="FFFFFF" w:val="clear"/>
          </w:tcPr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Галина Валентиновна-Глава Сеготского сельского поселения Пучежского муниципального района (49345) 2-91-23</w:t>
            </w:r>
          </w:p>
        </w:tc>
      </w:tr>
      <w:tr>
        <w:trPr/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 программы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терроризму и экстремизму и защита жизни граждан, проживающих на территории Сеготского  сельского поселение  Пучежского муниципального района Ивановской области от террористических и экстремистских актов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6" w:type="dxa"/>
            <w:tcBorders/>
            <w:shd w:fill="FFFFFF" w:val="clear"/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формирование населения Сеготского  сельского поселения Пучежского муниципального района по вопросам противодействия терроризму и экстремизму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действие правоохранительным органам в выявлении правонарушений и преступлений данной категории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Недопущение наличия свастики и иных элементов экстремистской направленности в населенных пунктах поселения.</w:t>
            </w:r>
          </w:p>
        </w:tc>
      </w:tr>
      <w:tr>
        <w:trPr/>
        <w:tc>
          <w:tcPr>
            <w:tcW w:w="1816" w:type="dxa"/>
            <w:tcBorders/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Style18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181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</w:t>
            </w:r>
          </w:p>
          <w:p>
            <w:pPr>
              <w:pStyle w:val="Normal"/>
              <w:spacing w:before="0" w:after="200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аспорт программы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дел 2. Основные цели и задачи программы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здел 3. Нормативное обеспечение программы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дел 4. Основные мероприятия программы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аздел 6. Кадровая политика противодействия терроризму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Раздел 7. Основные понятия.</w:t>
            </w:r>
          </w:p>
        </w:tc>
      </w:tr>
      <w:tr>
        <w:trPr/>
        <w:tc>
          <w:tcPr>
            <w:tcW w:w="181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от реализации программы</w:t>
            </w:r>
          </w:p>
          <w:p>
            <w:pPr>
              <w:pStyle w:val="Normal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условий для успешной социокультурной адаптации молодежи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тиводействия проникновению в общественное сознание идей религиозного фундаментализма, экстремизма и нетерпимости.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форм и методов работы органа местного самоуправления по профилактике проявлений ксенофобии, национальной и расовой нетерпимости, противодействию этнической дискриминации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</w:t>
            </w:r>
          </w:p>
        </w:tc>
      </w:tr>
      <w:tr>
        <w:trPr/>
        <w:tc>
          <w:tcPr>
            <w:tcW w:w="181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нсирования</w:t>
            </w:r>
          </w:p>
        </w:tc>
        <w:tc>
          <w:tcPr>
            <w:tcW w:w="782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осуществляется из бюджета Сеготского сельского  поселения Пучежского муниципального района.</w:t>
            </w:r>
          </w:p>
          <w:p>
            <w:pPr>
              <w:pStyle w:val="Normal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выделяемых  на реализацию мероприятий  настоящей Программы ежегодно уточняется при формировании проекта бюджета на соответствующий финансовый год и других поступлений.</w:t>
            </w:r>
          </w:p>
          <w:p>
            <w:pPr>
              <w:pStyle w:val="HTMLPreformatted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6,0 тыс. руб. </w:t>
            </w:r>
          </w:p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сточникам финансирования: </w:t>
            </w:r>
          </w:p>
          <w:p>
            <w:pPr>
              <w:pStyle w:val="HTMLPreformatted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- 2,0 тыс. руб. из местного бюджета; </w:t>
            </w:r>
          </w:p>
          <w:p>
            <w:pPr>
              <w:pStyle w:val="HTMLPreformatted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- 2,0 тыс. руб. из местного бюджета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- 2,0 тыс. руб. из местного бюджета;</w:t>
            </w:r>
          </w:p>
          <w:p>
            <w:pPr>
              <w:pStyle w:val="NoSpacing"/>
              <w:ind w:left="0" w:right="0" w:firstLine="709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/>
        <w:tc>
          <w:tcPr>
            <w:tcW w:w="1816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и контроль за её реализацией</w:t>
            </w:r>
          </w:p>
          <w:p>
            <w:pPr>
              <w:pStyle w:val="Normal"/>
              <w:spacing w:before="0" w:after="200"/>
              <w:ind w:left="0" w:righ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1" w:type="dxa"/>
            <w:tcBorders/>
            <w:shd w:fill="FFFFFF" w:val="clear"/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настоящей Программы осуществляет   администрация Сеготского сельского поселения Пучежского  муниципального района Ивановской области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Сеготского сельского поселения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иболее экстремистки рискогенной группой выступает молодежь, это вызвано как социально-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Сеготском сельском поселении.  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является документом, открытым для внесения изменений и дополнений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Цели и задачи Программы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цель Программы —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Сеготского сельского поселение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реализации Программы являются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яснение содержания террористической деятельности, а также причин и условий, способствующих возникновению и распространению терроризма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-правовое обеспечение антитеррористических действий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и учет опыта борьбы с терроризмом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стороннее обеспечение осуществляемых специальных и идеологических мероприятий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клонное обеспечение неотвратимости наказания за террористические преступления в соответствии с законом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е основ гражданской идентичности, как начала, объединяющего всех жителей  Сеготского сельского поселения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культуры толерантности и межнационального согласия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в молодежной среде мировоззрения и духовно-нравственной атмосферы культурного взаимоуважения, основанных на принципах уважения прав и свобод человека, стремления к межнациональному миру и согласию, готовности к диалогу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в муниципальных учреждений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в учреждениях дошкольного, начального, среднего образования Сеготского сельского поселения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иводействие терроризму на территории Сеготского сельского поселения осуществляется по следующим направлениям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е (профилактика) терроризма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изация и (или) ликвидация последствий проявлений терроризм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(профилактика) терроризма осуществляется по трем основным направлениям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системы противодействия идеологии терроризма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иление контроля за соблюдением административно-правовых режимов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(профилактика) терроризма предполагает решение следующих задач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лучшение социально-экономической, общественно-политической и правовой ситуации на территории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разработка мер и осуществление профилактических мероприятий по противодействию терроризму на территории Сеготского сельского поселения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Нормативное обеспечение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ую основу для реализации программы определили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з Президента Российской Федерации от 15.06. 2006. № 116 «О мерах по противодействию терроризму»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аботка и принятие дополнительных нормативных правовых актов для обеспечения достижения целей реализации программ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 Основные мероприятия Программы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ние системы заблаговременно подготовленных мер реагирования на потенциальные террористические угрозы, при которой каждый из привлеченных участников по вертикали и горизонтали «знает свой маневр» (выявление, устранение, нейтрализация, локализация и минимизация воздействия тех факторов, которые либо порождают терроризм, либо ему благоприятствуют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фере культуры и воспитании молодежи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е концепции многокультурности и многоукладности российской жизни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гирование на случаи проявления среди детей и молодежи негативных стереотипов, личностного унижения представителей других национальностей и расового облика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фере организации работы библиотеки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 Механизм реализации программы,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ая организацию управления программой и контроль за ходом её реализации.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управление реализацией программы и координацию деятельности исполнителей осуществляет антитеррористическая комиссия  Сеготского сельского поселения. Комиссия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целевой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  администрация  Сеготскогосельского поселен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 Кадровая политика противодействия терроризму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обеспечение противодействия терроризму осуществляется по следующим основным направлениям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готовка и переподготовка сотрудников, участвующих в противодействии терроризму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титеррористическая подготовка сотрудников органов местного самоуправления, участвующих в рамках своих полномочий в противодействии терроризму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по реализации муниципальной </w:t>
        <w:br/>
        <w:t>программы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лексные меры по профилактике терроризма и экстремизма в  Сеготском сельском поселении Пучежского муниципального района Ивановской области на 2019 – 2021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tbl>
      <w:tblPr>
        <w:tblW w:w="1014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4"/>
        <w:gridCol w:w="2881"/>
        <w:gridCol w:w="1508"/>
        <w:gridCol w:w="1454"/>
        <w:gridCol w:w="1647"/>
        <w:gridCol w:w="1984"/>
      </w:tblGrid>
      <w:tr>
        <w:trPr>
          <w:trHeight w:val="1197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анизационные и пропагандистские мероприят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мероприятий для детей и молодёжи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библиоте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FR2"/>
              <w:spacing w:lineRule="auto" w:line="288"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>Сельские библиоте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на официальном сайте администрации в сети Интернет;</w:t>
            </w:r>
          </w:p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чатных памяток по тематике противодействия экстремизму и терроризму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2019-2021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гот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FR2"/>
              <w:spacing w:lineRule="auto" w:line="288"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>Администрация Сеготского сельского поселения</w:t>
            </w:r>
          </w:p>
          <w:p>
            <w:pPr>
              <w:pStyle w:val="FR2"/>
              <w:spacing w:lineRule="auto" w:line="288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spacing w:lineRule="auto" w:line="288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spacing w:lineRule="auto" w:line="288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spacing w:lineRule="auto" w:line="288"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2"/>
              <w:spacing w:lineRule="auto" w:line="288"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размещение плакатов, брошюр, листовок  по профилактике экстремизма и терроризма на территории поселения</w:t>
            </w:r>
          </w:p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2019-2021 гг.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гот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FR2"/>
              <w:spacing w:lineRule="auto" w:line="288"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>Администрация Сеготского сельского поселения сельского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силовыми ведомствами района, соседними поселениями. Уточнение схем оповещения и связи по вопросам антитеррора.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FR2"/>
              <w:spacing w:lineRule="auto" w:line="288"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Администрация Сеготского сельского поселения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мотра административных зданий, производственных и складских помещений учреждений, организаций, а также прилегающих к ним территорий, других мест скопления населения на предмет выявления подозрительных предметов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.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гот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, собственники зда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истем охраны и сигнализации детских учреждений, школы, дома культуры, магазинов, их охрану в нерабочее время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адежными запорами подвальных и чердачных помещений в учреждениях и многоквартирных домах.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 з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тарших по дому и старост населенных пунктов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FR2"/>
              <w:spacing w:lineRule="auto" w:line="288"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>Администрация Сеготского  сельского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ки готовности сил и средств, предназначенных для ликвидации возможных террористических актов (ЧС)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гг. 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FR2"/>
              <w:spacing w:lineRule="auto" w:line="288"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>Администрация Сеготского  сельского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ренировок, учений по действиям работников учреждений, предприятий, учебных заведений, при обнаружении подозрительных предметов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-2021 гг. (1раз в полугодие)  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FR2"/>
              <w:spacing w:lineRule="auto" w:line="288"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>Администрация Сеготского  сельского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Preformatted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         Антитеррористической комиссии при 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гот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по вопросам профилактики террористических угроз на территории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гот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-мости, но не реже 2 –х раз в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9-2021 гг.)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FR2"/>
              <w:spacing w:lineRule="auto" w:line="288"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>Администрация Сеготского  сельского поселения</w:t>
            </w:r>
          </w:p>
        </w:tc>
      </w:tr>
      <w:tr>
        <w:trPr/>
        <w:tc>
          <w:tcPr>
            <w:tcW w:w="10148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B2B2B"/>
                <w:sz w:val="24"/>
                <w:szCs w:val="24"/>
              </w:rPr>
              <w:t>Формирование системы противодействия идеологии терроризма и экстремиз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TMLPreformatted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еятельности религиозных, молодежных обществ и политических организаций</w:t>
            </w:r>
          </w:p>
        </w:tc>
        <w:tc>
          <w:tcPr>
            <w:tcW w:w="15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г.</w:t>
            </w:r>
          </w:p>
        </w:tc>
        <w:tc>
          <w:tcPr>
            <w:tcW w:w="14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FR2"/>
              <w:spacing w:lineRule="auto" w:line="288" w:before="0" w:after="200"/>
              <w:jc w:val="left"/>
              <w:rPr/>
            </w:pPr>
            <w:r>
              <w:rPr>
                <w:b w:val="false"/>
                <w:sz w:val="24"/>
                <w:szCs w:val="24"/>
              </w:rPr>
              <w:t>Администрация Сеготского  сельского поселения</w:t>
            </w:r>
          </w:p>
        </w:tc>
      </w:tr>
    </w:tbl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 (Федеральный закон от 25 июля 2002 года N 114-ФЗ «О противодействии экстремистской деятельности»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ая программа 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омплексные меры по профилактике терроризма и экстремизма в Сеготском  сельском поселении Пучежского муниципального района  на 2019 – 2021 годы</w:t>
      </w:r>
      <w:r>
        <w:rPr>
          <w:rFonts w:cs="Times New Roman" w:ascii="Times New Roman" w:hAnsi="Times New Roman"/>
          <w:sz w:val="24"/>
          <w:szCs w:val="24"/>
        </w:rPr>
        <w:t>» подлежит корректировке и внесению дополнений при принятии районн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Normal"/>
        <w:numPr>
          <w:ilvl w:val="0"/>
          <w:numId w:val="0"/>
        </w:numPr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 Основные понятия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стремистская деятельность (экстремизм)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оправдание терроризма и иная террористическая деятельность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ждение социальной, расовой, национальной или религиозной розни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 преступлений по мотивам, указанным в пункте «е» части первой статьи 63 Уголовного кодекса Российской Федерации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стремистская организация —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«О противодействии экстремистской деятельности»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стремистские материалы —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направления противодействия экстремистской деятельност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ъекты противодействия экстремистской деятельност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филактика экстремистской деятельност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олерантность (лат. tolerantia — терпение) —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сенофобия (греч. xenos — чужой + phobos — страх) —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  администрации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9.04.2019 г. №18-п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комиссии по профилактике терроризма и экстремизма </w:t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sz w:val="24"/>
          <w:szCs w:val="24"/>
        </w:rPr>
        <w:t>в  Сеготском сельском поселении Пучежского мунициапльного района</w:t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Web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Сорокина Г.В. -   главы  Сеготского сельского поселения</w:t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миссии:</w:t>
      </w:r>
    </w:p>
    <w:p>
      <w:pPr>
        <w:pStyle w:val="NormalWeb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Стрежнева М.А. – главный специалист  администрации Сеготского сельского поселения</w:t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4"/>
          <w:szCs w:val="24"/>
        </w:rPr>
        <w:t>Ангелова И.Г. -  ведущий специалист  администрации  Сеготского сельского поселения</w:t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Бунтина Н.А. – депутат Совета Сеготского  сельского поселения</w:t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Прокофьев А.И..– участковый, УУП МВД России  «Пучежский». </w:t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right="-1" w:hanging="0"/>
        <w:jc w:val="center"/>
        <w:rPr>
          <w:rFonts w:ascii="Times New Roman" w:hAnsi="Times New Roman" w:eastAsia="Times New Roman Bash;Courier New" w:cs="Times New Roman"/>
          <w:b/>
          <w:b/>
          <w:sz w:val="24"/>
          <w:szCs w:val="24"/>
        </w:rPr>
      </w:pPr>
      <w:r>
        <w:rPr>
          <w:rFonts w:eastAsia="Times New Roman Bash;Courier New"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440" w:right="746" w:gutter="0" w:header="567" w:top="10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u w:val="single"/>
      <w:lang w:val="ru-RU" w:bidi="ar-SA"/>
    </w:rPr>
  </w:style>
  <w:style w:type="character" w:styleId="Style14">
    <w:name w:val="Подзаголовок Знак"/>
    <w:qFormat/>
    <w:rPr>
      <w:b/>
      <w:sz w:val="32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widowControl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kern w:val="2"/>
      <w:sz w:val="32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left="0" w:right="0" w:firstLine="150"/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00000A"/>
      <w:sz w:val="22"/>
      <w:szCs w:val="22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340" w:after="0"/>
      <w:jc w:val="center"/>
    </w:pPr>
    <w:rPr>
      <w:rFonts w:ascii="Times New Roman" w:hAnsi="Times New Roman" w:eastAsia="SimSun" w:cs="Mangal"/>
      <w:b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578.0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05:00Z</dcterms:created>
  <dc:creator>прок</dc:creator>
  <dc:description/>
  <dc:language>en-US</dc:language>
  <cp:lastModifiedBy/>
  <cp:lastPrinted>2019-04-24T16:34:00Z</cp:lastPrinted>
  <dcterms:modified xsi:type="dcterms:W3CDTF">2019-04-24T13:49:02Z</dcterms:modified>
  <cp:revision>13</cp:revision>
  <dc:subject/>
  <dc:title/>
</cp:coreProperties>
</file>