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134" w:right="1134" w:gutter="0" w:header="680" w:top="12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ind w:left="720" w:right="0" w:hanging="72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дминистрации Сеготского сельского поселения</w:t>
      </w:r>
    </w:p>
    <w:p>
      <w:pPr>
        <w:pStyle w:val="Heading3"/>
        <w:ind w:left="720" w:right="0" w:hanging="720"/>
        <w:jc w:val="center"/>
        <w:rPr/>
      </w:pPr>
      <w:r>
        <w:rPr>
          <w:rFonts w:eastAsia="Liberation Serif;Times New Roman" w:cs="Liberation Serif;Times New Roman"/>
          <w:b/>
          <w:bCs/>
          <w:sz w:val="24"/>
          <w:szCs w:val="24"/>
        </w:rPr>
        <w:t xml:space="preserve">          </w:t>
      </w:r>
      <w:r>
        <w:rPr>
          <w:rFonts w:cs="Times New Roman"/>
          <w:b/>
          <w:bCs/>
          <w:sz w:val="24"/>
          <w:szCs w:val="24"/>
        </w:rPr>
        <w:t xml:space="preserve">Пучежского муниципального района Ивановской области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 О С Т А Н О В Л Е Н И Е</w:t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ind w:left="213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от 24.05. 2019 г.                       </w:t>
        <w:tab/>
        <w:tab/>
        <w:tab/>
        <w:tab/>
        <w:tab/>
        <w:tab/>
        <w:t>№ 29 -п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  <w:lang w:val="ru-RU"/>
        </w:rPr>
        <w:t>с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Сеготь</w:t>
      </w:r>
    </w:p>
    <w:p>
      <w:pPr>
        <w:pStyle w:val="Normal"/>
        <w:widowControl w:val="false"/>
        <w:autoSpaceDE w:val="false"/>
        <w:ind w:left="171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б обеспечении безопасности людей на водных объектах Сеготского сельского поселения на купальный сезон 2019 года.</w:t>
      </w:r>
    </w:p>
    <w:p>
      <w:pPr>
        <w:pStyle w:val="Normal"/>
        <w:widowControl w:val="false"/>
        <w:autoSpaceDE w:val="false"/>
        <w:ind w:left="171" w:right="0" w:firstLine="53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В целях обеспечения жизни людей на водных объектах Сеготского сельского поселения в купальный сезон 2013 года, в соответствии с Федеральным законом от 06.10.2003 г. № 131-ФЗ «Об общих принципах организации  местного самоуправления в Российской Федерации», постановление Правительства Ивановской области от 11.03.2009 г. № 54-п «Об  утверждении Правил охраны жизни людей на водных объектах в Ивановской области»</w:t>
      </w:r>
    </w:p>
    <w:p>
      <w:pPr>
        <w:pStyle w:val="Normal"/>
        <w:widowControl w:val="false"/>
        <w:autoSpaceDE w:val="false"/>
        <w:ind w:left="171" w:right="0" w:firstLine="537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 о с т а н о в л я е т  :</w:t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1.Утвердить план обеспечения безопасности  людей на водоемах Сеготского сельского поселения в купальный сезон 2019 года (прилагается).</w:t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71" w:right="0" w:firstLine="537"/>
        <w:jc w:val="left"/>
        <w:rPr/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  <w:t>2.</w:t>
      </w:r>
      <w:r>
        <w:rPr>
          <w:rFonts w:cs="Times New Roman"/>
          <w:b w:val="false"/>
          <w:bCs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firstLine="537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ind w:left="0" w:right="0" w:firstLine="708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Пучежского муниципального района                                                     Г.В.Сорокина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left="171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 xml:space="preserve">Утвержден </w:t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>постановлением администрации</w:t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>от 24.05.2019 г. № 29-п</w:t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 Л А Н </w:t>
      </w:r>
    </w:p>
    <w:p>
      <w:pPr>
        <w:pStyle w:val="TextBody"/>
        <w:jc w:val="center"/>
        <w:rPr>
          <w:rFonts w:cs="Times New Roman"/>
          <w:sz w:val="24"/>
          <w:szCs w:val="29"/>
        </w:rPr>
      </w:pPr>
      <w:r>
        <w:rPr>
          <w:rFonts w:cs="Times New Roman"/>
          <w:sz w:val="24"/>
          <w:szCs w:val="29"/>
        </w:rPr>
        <w:t xml:space="preserve">обеспечения  безопасности людей на водоемах Сеготского сельского поселения </w:t>
      </w:r>
    </w:p>
    <w:p>
      <w:pPr>
        <w:pStyle w:val="TextBody"/>
        <w:jc w:val="center"/>
        <w:rPr/>
      </w:pPr>
      <w:r>
        <w:rPr/>
        <w:t>в купальный сезон 2019 года.</w:t>
      </w:r>
    </w:p>
    <w:tbl>
      <w:tblPr>
        <w:tblW w:w="102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600"/>
        <w:gridCol w:w="1830"/>
        <w:gridCol w:w="1995"/>
        <w:gridCol w:w="213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то проводит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 разъяснительной работы среди населени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, Специалисты- представители администр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ка в местах несанкционированного отдыха населения на водоемах предупреждающих аншлагов о запрете купания в  этих местах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ециалисты- представители администр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1.06.2019г.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ирование населения об обстановке на водных объектах на сходах граждан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,</w:t>
            </w:r>
          </w:p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ециалисты- представители администрации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оевременного информировать ЕДДС района о возникновении ЧС на водных объектах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Сеготского сельского поселения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0" w:righ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 w:val="false"/>
          <w:color w:val="000000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pacing w:val="3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80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Q">
    <w:name w:val="q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left="0" w:right="0" w:firstLine="539"/>
      <w:jc w:val="righ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1:14Z</dcterms:created>
  <dc:creator/>
  <dc:description/>
  <dc:language>en-US</dc:language>
  <cp:lastModifiedBy/>
  <cp:lastPrinted>2019-01-31T09:24:00Z</cp:lastPrinted>
  <dcterms:modified xsi:type="dcterms:W3CDTF">2019-05-28T06:10:43Z</dcterms:modified>
  <cp:revision>43</cp:revision>
  <dc:subject/>
  <dc:title/>
</cp:coreProperties>
</file>