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tabs>
          <w:tab w:val="clear" w:pos="708"/>
          <w:tab w:val="left" w:pos="930" w:leader="none"/>
          <w:tab w:val="left" w:pos="7605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от    25.12.2012г.                </w:t>
        <w:tab/>
        <w:t>№ 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бюджетном процессе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готском сельском поселении Пучеж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еготского сельского поселения, в целях регламентации деятельности органов местного самоуправления Сеготского сельского поселения и иных участников бюджетного процесса по составлению и рассмотрению проекта бюджета Сеготского сельского поселения, утверждению и исполнению бюджета Сеготского сельского поселения, контролю за его исполнением, составлению отчетности, рассмотрению и утверждению годового отчета об исполнении бюджета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>Совет Сеготского сельского поселения  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ar2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юджетном процессе в Сеготском сельском поселении (далее По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читать утратившим силу решение Совета Сеготского сельского поселения Пучежского муниципального района от 28.12.2011 N 9 "Об утверждении Положения о бюджетном процессе в Сеготском сельском поселении" (в действующей редак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равовом вестнике Пучеж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готского сельского поселения:                                Н.А. Лобан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8"/>
      <w:bookmarkStart w:id="1" w:name="Par2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</w:t>
      </w:r>
      <w:r>
        <w:rPr/>
        <w:t>решением Совета Сеготского сельского пос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25.12.2012г.N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й процесс в Сеготском сельском поселении  (далее - бюджетный процесс) регламентируется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еготского сельского поселения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28 ноября 2005 года N 173-ОЗ "О местных межбюджетных отношениях в Ивановской области", настоящим Положением, нормативными правовыми актами Сеготского сельского поселения в сфере бюджетных правоотношений, решениями Советов поселения о бюджетном процессе в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 Сеготского сельского поселения  принимаетс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этапы бюджетного процесс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готском сельском поселен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ый процесс в Сеготском сельском поселении включает следующие эта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ставление проекта бюджета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и утверждение бюджета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сполнение бюджета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и утверждение отчета об исполнении бюджета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бюджетного процес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никами бюджетного процесса в Сеготском сельском поселен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вет Сеготского сельского поселения Пучеж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администрация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нтрольно-счетный орган Пучеж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ые распорядители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рядители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главные администраторы (администраторы) доходов бюджета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главные администраторы (администраторы) источников финансирования дефицита бюджета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ФК по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рганы, на которые бюджетным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озложены бюджетные полномочия по регулированию бюджетных правоотношений, организации и осуществлению бюджетного процесса в Сеготском сельско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юджетные полномочия участников бюджетного процес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Совет Сеготского сельского поселения (далее - Совет) осуществляет следующие бюджетны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и утверждает бюджет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проекты решений Совета, принимает решения Совета о внесении изменений в решение Совета о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нтроль за исполнением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станавливает, изменяет и отменяет местные налоги и сборы в соответствии с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годовой отчет об исполнении бюджета поселения, проект решения Совета, принимает решение Совета об исполнении бюджета поселения за отчетны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иные бюджетные полномочия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правовыми актам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Администрация Сеготского сельского поселения (далее - Администрация) осуществляет следующие бюджетны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лице главы Администрации вносит на рассмотрение Совета Сеготского сельского поселения проекты решений Совета о бюджете поселения, о внесении в него изменений, об исполнении бюджета поселения  за отчетны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составление прогноза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исполнение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нтроль за исполнением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отчеты об исполнении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правляет в Совет отчет об исполнении бюджета поселения за полугодие текущего финансового года и годовой отчет об исполнении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рабатывает и вносит на рассмотрение и утверждение Совета Сеготского сельского поселения проекты решений по местным налогам и сборам, а также предложения по их изменению и отмене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яет межбюджетные трансферты из бюджета поселения бюджету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тверждает </w:t>
      </w:r>
      <w:hyperlink r:id="rId1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ет Порядок ведения муниципальной долговой книг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иные бюджетные полномочия, отнесенные Бюджетн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к бюджетным полномочиям администрац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ция Сеготского сельского поселения осуществляет</w:t>
      </w:r>
      <w:r>
        <w:rPr/>
        <w:t xml:space="preserve"> </w:t>
      </w:r>
      <w:r>
        <w:rPr>
          <w:sz w:val="28"/>
          <w:szCs w:val="28"/>
        </w:rPr>
        <w:t>следующие бюджетны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проект бюджета Сеготского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и ведет сводную бюджетную роспис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орядки предоставления межбюджетных трансфертов и методики их распред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исполнение и исполняет бюджет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отчетность об исполнении бюджета поселения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предварительный, текущий и последующий контроль за исполнением бюджета поселения, в том числе контроль за целевым и эффективным расходованием бюджетных средств главными распорядителями, распорядителями и получателями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управляет муниципальным долгом в </w:t>
      </w:r>
      <w:hyperlink r:id="rId1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муниципальную долговую кни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одит проверки финансового состояния получателей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иные бюджетные полномочия в соответствии с Бюджетным </w:t>
      </w:r>
      <w:hyperlink r:id="rId1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правовыми актами бюджет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но-счетная комиссия Пучеж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нтроль за исполнением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отовит заключение на проект бюджета поселения на текущи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внешнюю проверку годового отчета об исполнении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Перечень главных распорядителей средств бюджета поселения  устанавливается решением Совета Сеготского сельского поселения  о бюджете поселения  в составе ведомственной структуры рас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Полномочия иных участников бюджетного процесса Сеготского сельского поселения устанавливаются Бюджетным </w:t>
      </w:r>
      <w:hyperlink r:id="rId1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ятыми в соответствии с ним решениями Совета, а также в случаях, установленных решениями Совета, постановлениями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 проекта бюджета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Составление проекта бюджета поселения осуществляется Администрацией в соответствии с Бюджетным </w:t>
      </w:r>
      <w:hyperlink r:id="rId1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составление проекта бюджета осуществляет  администрация Сего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сроки составления проекта бюджета поселения устанавливаются постановлением Администрации с соблюдением требований Бюджетного </w:t>
      </w:r>
      <w:hyperlink r:id="rId19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Составление проекта бюджета поселения основывается на Бюджетном послании Президента Российской Федерации, основных направлениях бюджетной и налоговой политики, прогнозе социально-экономического развит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для составления проекта бюджета поселения осуществляется в порядке и в соответствии с методикой, устанавливаемой администрацией Сего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3. Составление бюджета поселения осуществляется с использованием элементов планирования, увязывающих результаты деятельности с объемами бюджетных ассигн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реализацию долгосрочных целевых программ, представляющих собой взаимосвязанные по ресурсам, исполнителям и срокам осуществления комплексы мероприятий, финансируемые за счет средств бюджета поселения, направленные на решение комплексных межотраслевых (межведомственных) социально-экономических проблем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ведомственных целевых программ, увязывающих бюджетные ассигнования на отдельные муниципальные услуги с изменением уровня предоставления соответствующих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муниципальных заданий, устанавливающих требования к составу, качеству и (или) объему, условиям, порядку и результатам оказания муниципальных услуг для главных распорядителей и получателей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принятия решений о разработке долгосрочных целевых программ и их формирования и реализации, порядок проведения и критерии оценки эффективности реализации долгосрочных целевых программ, порядок разработки, утверждения и реализации ведомственных целевых программ устанавливаются </w:t>
      </w:r>
      <w:hyperlink r:id="rId2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 учетом требований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Бюджетные ассигнования на осуществление бюджетных инвестиций в объекты</w:t>
      </w:r>
      <w:r>
        <w:rPr/>
        <w:t xml:space="preserve"> </w:t>
      </w:r>
      <w:r>
        <w:rPr>
          <w:sz w:val="28"/>
          <w:szCs w:val="28"/>
        </w:rPr>
        <w:t>капитального строительства муниципальной собственности поселения в форме капитальных вложений в основные средства муниципальных учреждений предусматриваются в соответствии с долгосрочными целевыми программами, а также нормативными правовыми актами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ядок отражения бюджетных ассигнований на осуществление бюджетных инвестиций в объекты капитального строительства муниципальной собственности поселения в решении о бюджете и (или) в сводной бюджетной росписи устанавливается муниципальным правовым актом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поселения в соответствии с инвестиционными проектами, софинансирование которых осуществляется за счет</w:t>
      </w:r>
      <w:r>
        <w:rPr/>
        <w:t xml:space="preserve"> </w:t>
      </w:r>
      <w:r>
        <w:rPr>
          <w:sz w:val="28"/>
          <w:szCs w:val="28"/>
        </w:rPr>
        <w:t>межбюджетных субсидий, подлежат утверждению решением Совета о бюджете поселения в составе ведомственной структуры расходов раздельно по каждому инвестиционному проекту и соответствующему ему виду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5. В решении о бюджете поселения должны содерж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новные характеристики бюджета поселения, к которым относятся общий объем доходов бюджета поселения, общий объем расходов бюджета поселения и дефицит бюджета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ормативы распределения доходов между бюджетом района и поселения в случае, если они не установлены бюджетным </w:t>
      </w:r>
      <w:hyperlink r:id="rId2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казатели доходов бюджета поселения на очередной финансовый год и плановый период по кодам классификации до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бюджета поселения с указанием объемов администрируемых источников финансирования</w:t>
      </w:r>
      <w:r>
        <w:rPr/>
        <w:t xml:space="preserve"> </w:t>
      </w:r>
      <w:r>
        <w:rPr>
          <w:sz w:val="28"/>
          <w:szCs w:val="28"/>
        </w:rPr>
        <w:t>дефицита бюджета поселения на очередной финансовый год и плановый период в разрезе кодов классификации до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щий объем условно утверждаемых (утвержденных) расходов поселения на первый год планового периода в объеме не менее 2,5 процента общего объема расходов бюджета и не более 20 процентов общего объема расходов бюджета, на второй год планового периода в объеме не менее 5 процентов общего объема расходов бюджета и не</w:t>
      </w:r>
      <w:r>
        <w:rPr/>
        <w:t xml:space="preserve"> </w:t>
      </w:r>
      <w:r>
        <w:rPr>
          <w:sz w:val="28"/>
          <w:szCs w:val="28"/>
        </w:rPr>
        <w:t>более 20 процентов общего объема расходов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сточники финансирования дефицита бюджета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ерхний предел муниципального долга Сеготского сельского поселения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ные показатели бюджета поселения, установленные соответственно Бюджетным </w:t>
      </w:r>
      <w:hyperlink r:id="rId2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решениями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екте решения Совета поселения могут быть определены обязательные для исполнения получателями бюджетных средств условия финансирования конкретных рас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смотрение и утверждение решения о бюджете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Администрация в лице главы Администрации не позднее 15 ноября текущего финансового года вносит на рассмотрение Совета проект решения Совета о бюджете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Проект решения Совета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3. Уточнение параметров планового периода проекта бюджета поселения предусматр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верждение уточнений показателей, являющихся предметом рассмотрения проекта решения Совета о бюджете поселения в первом и во втором чт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(или) видам рас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43"/>
      <w:bookmarkEnd w:id="2"/>
      <w:r>
        <w:rPr>
          <w:sz w:val="28"/>
          <w:szCs w:val="28"/>
        </w:rPr>
        <w:t>6.4. Одновременно с проектом решения Совета о бюджете поселения в Совет представляются следующие документы и материа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поселения на очередной</w:t>
      </w:r>
      <w:r>
        <w:rPr/>
        <w:t xml:space="preserve"> </w:t>
      </w:r>
      <w:r>
        <w:rPr>
          <w:sz w:val="28"/>
          <w:szCs w:val="28"/>
        </w:rPr>
        <w:t>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социально-экономического развития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основных характеристик (общий объем доходов, общий объем расходов, дефицита бюджета) консолидированного бюджета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яснительная записка к проекту решения Совета о бюджете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естр расходных обязательств поселения, подлежащих исполнению за счет средств бюджета поселения (действующих и принимаем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ект программы муниципальных заимствований поселения, предусмотренных на очередной финансовый год и плановый период, в виде приложения к решению о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ект программы муниципальных гарантий поселения на очередной финансовый</w:t>
      </w:r>
      <w:r>
        <w:rPr/>
        <w:t xml:space="preserve"> </w:t>
      </w:r>
      <w:r>
        <w:rPr>
          <w:sz w:val="28"/>
          <w:szCs w:val="28"/>
        </w:rPr>
        <w:t>год и плановый период в виде приложения к решению о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ценка ожидаемого исполнения бюджета поселения за теку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госрочных и ведомственных целевых программ, планируемых к финансированию в очередном финансовом году и плановом периоде, с указанием объемов бюджетных ассигнований для каждой долгосрочной и ведомственной целевой программы по каждо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чень и расчеты расходов на исполнение публичных нормативных обязательств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ный Советом проект сметы в случае возникновения разногласий с администрацией Сеготского сельского поселения в отношении указанной бюджетной сме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ные документы и материалы в соответствии с Бюджетным </w:t>
      </w:r>
      <w:hyperlink r:id="rId2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5. В течение суток со дня внесения проекта решения Совета о бюджете поселения на очередной финансовый год и плановый период Глава поселения  направляет его в</w:t>
      </w:r>
      <w:r>
        <w:rPr/>
        <w:t xml:space="preserve"> </w:t>
      </w:r>
      <w:r>
        <w:rPr>
          <w:sz w:val="28"/>
          <w:szCs w:val="28"/>
        </w:rPr>
        <w:t xml:space="preserve">комиссию по бюджету, финансовому регулированию и налоговой политике для подготовки заключения о соответствии представленных документов и материалов требованиям бюджетного </w:t>
      </w:r>
      <w:hyperlink r:id="rId2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и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6. Комиссия Совета в течение 5 дней готовит заключение о соответствии представленных документов и материалов требованиям бюджетного законодательства и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едатель Совета на основании заключения принимает решение о том, что проект решения о бюджете принимается к рассмотрению Советом Сеготского сельского поселения либо подлежит возвращению на доработку в администрацию Сеготского сельского поселения, если состав представленных документов не соответствует требованиям </w:t>
      </w:r>
      <w:hyperlink w:anchor="Par143">
        <w:r>
          <w:rPr>
            <w:rStyle w:val="InternetLink"/>
            <w:sz w:val="28"/>
            <w:szCs w:val="28"/>
          </w:rPr>
          <w:t>статьи 6.4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работанный проект решения о бюджете поселения со всеми необходимыми документами и материалами должен быть представлен в пятидневный срок главой Администрации в Совет Сеготского сельского поселения и рассмотрен Советом Сеготского сельского поселения в установленном настоящим Положени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7. Проект решения о бюджете поселения  на очередной финансовый год и плановый период, внесенный с соблюдением требований настоящего Положения, в течение трех дней направляется Главой поселения в комиссии Совета Сеготского сельского поселения, а также в контрольно-счетный орган для подготовки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8. В течение десяти дней со дня получения проекта решения о бюджете поселения на очередной финансовый год и плановый период Главе поселения готовятся и направляются заключения контрольно-счетного органа, а также заключения и предложения комиссий Совета Сего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9. Совет Сеготского сельского поселения рассматривает проект решения о бюджете поселения на очередной финансовый год и плановый период в двух чт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0. При рассмотрении проекта бюджета поселения в первом чтении обсуждается</w:t>
      </w:r>
      <w:r>
        <w:rPr/>
        <w:t xml:space="preserve"> </w:t>
      </w:r>
      <w:r>
        <w:rPr>
          <w:sz w:val="28"/>
          <w:szCs w:val="28"/>
        </w:rPr>
        <w:t>прогноз социально-экономического развития Сеготского сельского поселения, основные направления бюджетной и налоговой политики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метом рассмотрения проекта решения о бюджете поселения в первом чтен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основных характеристик бюджета поселения (прогнозируемый в очередном финансовом году и плановом периоде общий объем доходов бюджета поселения, общий объем расходов бюджета поселения, дефицит бюджета посел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чень главных администраторов доходов бюджета поселения в приложении к проекту решения о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ы межбюджетных трансфертов из бюджетов других уров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щий объем расходов бюджета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ормативы распределения доходов бюджета поселения, не установленные бюджетным </w:t>
      </w:r>
      <w:hyperlink r:id="rId2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в приложении к решению Совета о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фицит бюджета поселения в абсолютных цифрах и в процентах к расходам бюджета поселения на очередной финансовый год и источники финансирования дефицита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(утвержденных) расходов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, в том числе верхний предел долга по муниципальным гарант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ект программы муниципальных заимствований поселения, предусмотренных на очередной финансовый год и плановый период, в виде приложения к решению Совета о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рамма муниципальных гарантий поселения на очередной финансовый год и плановый период в виде приложения к решению Совета о бюджете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1. Проект решения о бюджете поселения подлежит обязате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2. По проекту бюджета поселения проводятся публичные слушания в порядке, определенном Советом Сего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3. При рассмотрении проекта решения о бюджете поселения на очередной финансовый год и плановый период в первом чтении Совет Сеготского сельского поселения заслуш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лад экономиста  администрации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контрольно-счет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доклад председателя комиссии по бюджету, финансовому регулированию и налоговой полит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4. По итогам рассмотрения проекта решения о бюджете поселения в первом</w:t>
      </w:r>
      <w:r>
        <w:rPr/>
        <w:t xml:space="preserve"> </w:t>
      </w:r>
      <w:r>
        <w:rPr>
          <w:sz w:val="28"/>
          <w:szCs w:val="28"/>
        </w:rPr>
        <w:t>чтении Совет Сеготского сельского поселения принимает решение о принятии проекта решения о бюджете поселения в первом чтении или об отклонении проекта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5. В случае принятия Советом Сеготского сельского поселения проекта решения в первом чтении утверждаются основные характеристики бюджета поселения на очередной финансовый год и плановый период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щий объем доходов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щий объем расходов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фицит (профицит)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утверждении в первом чтении основных характеристик бюджета поселения Совет Сеготского сельского поселения не имеет права увеличивать общий объем доходов и размер дефицита бюджета поселения без положительного заключения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6. В случае отклонения Советом в первом чтении решения о бюджете поселения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 Совет вправе создать согласительную комиссию, состоящую из представителей Совета и Администрации, для разработки согласованного варианта проекта решения о бюджете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огласительной комиссии определяется Сове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7. По окончании работы согласительной комиссии глава Администрации вносит на рассмотрение Совета согласованные основные характеристики бюджета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8. Совет рассматривает проект решения о бюджете поселения  во втором чтении в течение 30 дней со дня принятия проекта решения в первом чт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9. Предметом рассмотрения проекта решения Совета Сеготского сельского поселения о бюджете Сеготского сельского поселения  во втором чтен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ходы на исполнение действующих и принимаемых обязательств в очередном финансовом году и плановом периоде в пределах общего объема расходов бюджета поселения, утвержденного в первом чт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ъем иных межбюджетных трансфертов на очередной финансовый год и плановый период, передаваемых из бюджета поселения бюджету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ходы бюджета поселения на финансирование долгосрочных и ведомственных целев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Администраци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рамма предоставления муниципальных гарантий Сеготского сельского поселения 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муниципальных внутренних заимствований на очередной финансовый год и плановый период в виде приложения к проекту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ный Советом проект бюджетной сметы Совета, предоставляемой в случае возникновения разногласий с администрацией Сеготского сельского поселения в отношении указанной бюджетной сме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стовые статьи проекта решения Совета о бюджете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правки ко второму чтению, подготовленные комиссией по бюджету, финансовому регулированию и налоговой полит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0. Во втором чтении проект решения Совета поселения о бюджете поселения принимается оконча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1. Принятое Советом решение о бюджете поселения направляется Главе поселения 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2. Решение о бюджете поселения подлежит официальному опубликованию не позднее 10 дней после его подписания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3. Решение о бюджете поселения на очередной финансовый год и плановый период вступает в силу с 1 января и действует по 31 декабря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решение Совета о бюджете поселения не вступило в силу с начала финансового</w:t>
      </w:r>
      <w:r>
        <w:rPr/>
        <w:t xml:space="preserve"> </w:t>
      </w:r>
      <w:r>
        <w:rPr>
          <w:sz w:val="28"/>
          <w:szCs w:val="28"/>
        </w:rPr>
        <w:t xml:space="preserve">года, финансирование расходов за счет средств бюджета поселения осуществляется в соответствии с Бюджетным </w:t>
      </w:r>
      <w:hyperlink r:id="rId2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сение изменений и (или) дополнений в 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о бюджете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1. Администрация поселения в соответствии с Бюджетным </w:t>
      </w:r>
      <w:hyperlink r:id="rId2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Ивановской области и Сеготского сельского поселения  вносит на рассмотрение Совета проекты решений Совета о внесении изменений и (или) дополнений в решение Совета о бюджете поселения по всем вопросам, являющимся предметом правового регулирования решения Совета о бюджете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составление проекта решения Совета по данному вопросу осуществляет  администрация Сего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 Совет рассматривает поправки к проекту решения о внесении изменений и (или) дополнений в решение о бюджете поселения, внесенному главой Администрации, при налич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Администрации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ругих документов, обосновывающих необходимость внесения изменений и (или) дополнений в решение о бюджете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й комиссии по бюджетным корректировкам и комиссии по бюджету, финансовому регулированию и налоговой полит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сполнение и отчетность об исполнении бюдж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т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1. Исполнение бюджета поселения осуществляется в соответствии с основами исполнения бюджетов Российской Федерации, установленными Бюджетным </w:t>
      </w:r>
      <w:hyperlink r:id="rId2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ение бюджета поселения обеспечивается администрацией Сего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 поселения исполняется на основе принцип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ссовое обслуживание исполнения бюджета поселения осуществляет УФК по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Администрация Сеготского сельского поселения составляет и представляет в финансовый отдел администрации Пучежского муниципального района годовую, квартальную и месячную отчетность об исполнении бюджета поселения, иную бюджетную отчет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ор, свод, составление отчетности об исполнении бюджета поселения осуществляется в соответствии с единой методологией, устанавливаемой Министерством финансов Российской Федерации, по типовым ф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 Отчет об исполнении бюджета поселения за полугодие текущего финансового года утверждается Администрацией и в срок до 20 числа месяца, следующего за отчетным периодом, направляется в Совет и контрольно-счетную комисс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4. Годовой отчет об исполнении бюджета поселения подлежит утверждению Советом в форме решения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5. Проект решения об исполнении бюджета поселения должен содержать указания на общий объем доходов, расходов и дефицит (профицит) бюджета поселения, а также приложения, утверждающие показатели, предусмотренные Бюджетным </w:t>
      </w:r>
      <w:hyperlink r:id="rId2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том числе по использованию межбюджетных трансфертов бюджетам других уров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6. Отчет об исполнении бюджета поселения готовит администрация Сеготского сельского поселения на основе отчетов главных распорядителей (распорядителей) средств бюджета поселения, главных администраторов доходов бюджета, главных администраторов источников финансирования дефицита бюджета и в порядке, определенном для завершения финансового года и подготовки отчета об исполнении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7. Годовой отчет об исполнении бюджета поселения до его рассмотрения в Совете подлежит внешней проверке, которая включает проверку бюджетной отчетности главных распорядителей (распорядителей) бюджетных средств и подготовку заключения на годовой отчет об исполнении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8. Внешнюю проверку годового отчета об исполнении бюджета поселения осуществляет контрольно-счетный орган Пучежского муниципального района в порядке, установленном Советом, с соблюдением требований Бюджетного </w:t>
      </w:r>
      <w:hyperlink r:id="rId3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9. Администрация поселения представляет отчет об исполнении бюджета поселения в контрольно-счетный орган Пучежского муниципального района для подготовки заключения на него не позднее 1 апре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поселения проводится в срок, не превышающий один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0. Заключение на годовой отчет об исполнении бюджета поселения представляет контрольно-счетный орган Пучежского муниципального района в Совет с одновременным направлением его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11. Проект решения Совета об исполнении бюджета поселения должен быть составлен в соответствии со структурой решения Совета и бюджетной классификацией, которые применялись при утверждении бюджета Сеготского сельского поселения, с приложением документов и материалов, указанных в </w:t>
      </w:r>
      <w:hyperlink w:anchor="Par251">
        <w:r>
          <w:rPr>
            <w:rStyle w:val="InternetLink"/>
            <w:sz w:val="28"/>
            <w:szCs w:val="28"/>
          </w:rPr>
          <w:t>8.1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51"/>
      <w:bookmarkEnd w:id="3"/>
      <w:r>
        <w:rPr>
          <w:sz w:val="28"/>
          <w:szCs w:val="28"/>
        </w:rPr>
        <w:t>8.12. Годовой отчет об исполнении бюджета поселения представляется Администрацией в Совет Сеготского сельского поселения не позднее 1 мая текущего года со следующими документами и материал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четом об использовании ассигнований резервного фонда администрации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предоставлении и погашении бюджетных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четом о предоставлении муниципальных гарантий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четом о муниципальных заимствованиях Сеготского сельского поселения по вида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четом о состоянии муниципального долга Сеготского сельского поселения на начало и конец отчет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ектом решения об исполнении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четом об исполнении консолидированного бюджета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13. Проект решения Совета Сеготского сельского поселения об исполнении бюджета поселения за истекший финансовый год выносится на публичные слушания в порядке, установленном </w:t>
      </w:r>
      <w:hyperlink r:id="rId3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оведении публичных слушаний в Сеготском сельском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4. Совет Сеготского сельского поселения рассматривает отчет об исполнении бюджета поселения в течение одного месяца после получения заключения контрольно-счетного органа Пучеж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5. При рассмотрении отчета об исполнении бюджета поселения Совет Сеготского сельского поселения заслуш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лад экономиста  администрации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контрольно-счетного органа Пучеж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6. По итогам рассмотрения отчета об исполнении бюджета поселения и заключения контрольно-счетного органа Совет Сеготского сельского поселения принимает решение об утверждении отчета об исполнении бюджета поселения или об отклонении отчета об исполнении бюджета поселения за отчетны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отклонения Советом Сеготского сельского поселения  проекта решения об исполнении бюджета поселения он возвращается для устранения фактов недостоверного или неполного отражения данных и повторного предоставления в срок, не превышающий один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ниципальный финансовый контрол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. Муниципальный финансовый контроль - одна из форм управления бюджетными ресурсами - рассматривается как совокупность мероприятий, проводимых Советом Сеготского сельского поселения, контрольно-счетным органом Пучежского муниципального района, администрация Сеготского сельского поселения, главными распорядителями 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. Совет Сеготского сельского поселения осуществляет следующие формы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варительный контроль - в ходе обсуждения и утверждения проектов решений о бюджете и иных проектов по бюджетно-финансовым вопрос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текущий контроль - в ходе рассмотрения отдельных вопросов исполнения бюджета на заседаниях постоянных комиссий, в ходе заседания Совета Сеготского сельского поселения  и в связи с депутатскими запро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следующий контроль - в ходе рассмотрения и утверждения отчета об исполнени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Совета Сеготского сельского поселения предусматривает его право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лучение от администрации Сеготского сельского поселения  необходимых сопроводительных материалов при утверждении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лучение от администрации поселения оперативной информации об исполнении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(неутверждение) отчета об исполнени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3. Администрация Сеготского сельского поселения обязана предоставлять всю информацию, необходимую для осуществления контроля Советом Сеготского сельского поселения в пределах его компетенции по бюджетным вопросам, установленным </w:t>
      </w:r>
      <w:hyperlink r:id="rId3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Бюджетным </w:t>
      </w:r>
      <w:hyperlink r:id="rId3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4 Администрация  осуществляет финансовый контроль за операциями с бюджетными средствами главных распорядителей и получателей бюджетных средств, а также за соблюдением получателям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5. Главные распорядители, распорядители бюджетных средств осуществляют финансовый контроль за использованием этих средств получателями бюджетных средств в части обеспечения целевого использования, а также представления отчетн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F35952EE32C774D7B79152DB48BCDC2DDC116A80AAED22CCBBDD6CE2534AE387B225A4DFmAG" TargetMode="External"/><Relationship Id="rId3" Type="http://schemas.openxmlformats.org/officeDocument/2006/relationships/hyperlink" Target="consultantplus://offline/ref=0891F35952EE32C774D7B79152DB48BCDC2DD9136B84AAED22CCBBDD6CE2534AE387B22CA5FB78E8D1mAG" TargetMode="External"/><Relationship Id="rId4" Type="http://schemas.openxmlformats.org/officeDocument/2006/relationships/hyperlink" Target="consultantplus://offline/ref=0891F35952EE32C774D7A99C44B714B3D92581186E83A9B37C93E0803BEB591DA4C8EB6EE1F67FEB12F967DBmBG" TargetMode="External"/><Relationship Id="rId5" Type="http://schemas.openxmlformats.org/officeDocument/2006/relationships/hyperlink" Target="consultantplus://offline/ref=0891F35952EE32C774D7B79152DB48BCDC2DDC116A80AAED22CCBBDD6CDEm2G" TargetMode="External"/><Relationship Id="rId6" Type="http://schemas.openxmlformats.org/officeDocument/2006/relationships/hyperlink" Target="consultantplus://offline/ref=0891F35952EE32C774D7A99C44B714B3D92581186E83A9B37C93E0803BEB591DDAm4G" TargetMode="External"/><Relationship Id="rId7" Type="http://schemas.openxmlformats.org/officeDocument/2006/relationships/hyperlink" Target="consultantplus://offline/ref=0891F35952EE32C774D7A99C44B714B3D92581186E83A8B97D93E0803BEB591DDAm4G" TargetMode="External"/><Relationship Id="rId8" Type="http://schemas.openxmlformats.org/officeDocument/2006/relationships/hyperlink" Target="consultantplus://offline/ref=0891F35952EE32C774D7B79152DB48BCDC2DDC116A80AAED22CCBBDD6CDEm2G" TargetMode="External"/><Relationship Id="rId9" Type="http://schemas.openxmlformats.org/officeDocument/2006/relationships/hyperlink" Target="consultantplus://offline/ref=0891F35952EE32C774D7B79152DB48BCDC2DDC116A84AAED22CCBBDD6CDEm2G" TargetMode="External"/><Relationship Id="rId10" Type="http://schemas.openxmlformats.org/officeDocument/2006/relationships/hyperlink" Target="consultantplus://offline/ref=0891F35952EE32C774D7B79152DB48BCDC2DDC116A80AAED22CCBBDD6CDEm2G" TargetMode="External"/><Relationship Id="rId11" Type="http://schemas.openxmlformats.org/officeDocument/2006/relationships/hyperlink" Target="consultantplus://offline/ref=0891F35952EE32C774D7B79152DB48BCDC2DDC116A84AAED22CCBBDD6CDEm2G" TargetMode="External"/><Relationship Id="rId12" Type="http://schemas.openxmlformats.org/officeDocument/2006/relationships/hyperlink" Target="consultantplus://offline/ref=0891F35952EE32C774D7A99C44B714B3D92581186B80A6B37993E0803BEB591DA4C8EB6EE1F67FEB12F062DBm5G" TargetMode="External"/><Relationship Id="rId13" Type="http://schemas.openxmlformats.org/officeDocument/2006/relationships/hyperlink" Target="consultantplus://offline/ref=0891F35952EE32C774D7B79152DB48BCDC2DDC116A80AAED22CCBBDD6CDEm2G" TargetMode="External"/><Relationship Id="rId14" Type="http://schemas.openxmlformats.org/officeDocument/2006/relationships/hyperlink" Target="consultantplus://offline/ref=0891F35952EE32C774D7A99C44B714B3D92581186B86A4BB7C93E0803BEB591DA4C8EB6EE1F67FEB12F062DBm4G" TargetMode="External"/><Relationship Id="rId15" Type="http://schemas.openxmlformats.org/officeDocument/2006/relationships/hyperlink" Target="consultantplus://offline/ref=0891F35952EE32C774D7B79152DB48BCDC2DDC116A80AAED22CCBBDD6CDEm2G" TargetMode="External"/><Relationship Id="rId16" Type="http://schemas.openxmlformats.org/officeDocument/2006/relationships/hyperlink" Target="consultantplus://offline/ref=0891F35952EE32C774D7B79152DB48BCDC2DDC116A80AAED22CCBBDD6CDEm2G" TargetMode="External"/><Relationship Id="rId17" Type="http://schemas.openxmlformats.org/officeDocument/2006/relationships/hyperlink" Target="consultantplus://offline/ref=0891F35952EE32C774D7B79152DB48BCDC2DDC116A80AAED22CCBBDD6CE2534AE387B22CA5FA7CEBD1m5G" TargetMode="External"/><Relationship Id="rId18" Type="http://schemas.openxmlformats.org/officeDocument/2006/relationships/hyperlink" Target="consultantplus://offline/ref=0891F35952EE32C774D7A99C44B714B3D92581186E82A8BE7793E0803BEB591DA4C8EB6EE1F67FEB12F063DBmDG" TargetMode="External"/><Relationship Id="rId19" Type="http://schemas.openxmlformats.org/officeDocument/2006/relationships/hyperlink" Target="consultantplus://offline/ref=0891F35952EE32C774D7B79152DB48BCDC2DDC116A80AAED22CCBBDD6CDEm2G" TargetMode="External"/><Relationship Id="rId20" Type="http://schemas.openxmlformats.org/officeDocument/2006/relationships/hyperlink" Target="consultantplus://offline/ref=0891F35952EE32C774D7A99C44B714B3D92581186C82A2BB7993E0803BEB591DDAm4G" TargetMode="External"/><Relationship Id="rId21" Type="http://schemas.openxmlformats.org/officeDocument/2006/relationships/hyperlink" Target="consultantplus://offline/ref=0891F35952EE32C774D7B79152DB48BCDC2DDC116A80AAED22CCBBDD6CDEm2G" TargetMode="External"/><Relationship Id="rId22" Type="http://schemas.openxmlformats.org/officeDocument/2006/relationships/hyperlink" Target="consultantplus://offline/ref=0891F35952EE32C774D7B79152DB48BCDC2DDC116A80AAED22CCBBDD6CDEm2G" TargetMode="External"/><Relationship Id="rId23" Type="http://schemas.openxmlformats.org/officeDocument/2006/relationships/hyperlink" Target="consultantplus://offline/ref=0891F35952EE32C774D7B79152DB48BCDC2DDC116A80AAED22CCBBDD6CDEm2G" TargetMode="External"/><Relationship Id="rId24" Type="http://schemas.openxmlformats.org/officeDocument/2006/relationships/hyperlink" Target="consultantplus://offline/ref=0891F35952EE32C774D7B79152DB48BCDC2DDC116A80AAED22CCBBDD6CDEm2G" TargetMode="External"/><Relationship Id="rId25" Type="http://schemas.openxmlformats.org/officeDocument/2006/relationships/hyperlink" Target="consultantplus://offline/ref=0891F35952EE32C774D7B79152DB48BCDC2DDC116A80AAED22CCBBDD6CDEm2G" TargetMode="External"/><Relationship Id="rId26" Type="http://schemas.openxmlformats.org/officeDocument/2006/relationships/hyperlink" Target="consultantplus://offline/ref=0891F35952EE32C774D7B79152DB48BCDC2DDC116A80AAED22CCBBDD6CE2534AE387B22CA5FA7DEDD1m7G" TargetMode="External"/><Relationship Id="rId27" Type="http://schemas.openxmlformats.org/officeDocument/2006/relationships/hyperlink" Target="consultantplus://offline/ref=0891F35952EE32C774D7B79152DB48BCDC2DDC116A80AAED22CCBBDD6CDEm2G" TargetMode="External"/><Relationship Id="rId28" Type="http://schemas.openxmlformats.org/officeDocument/2006/relationships/hyperlink" Target="consultantplus://offline/ref=0891F35952EE32C774D7B79152DB48BCDC2DDC116A80AAED22CCBBDD6CE2534AE387B22CA5FA7BEED1m0G" TargetMode="External"/><Relationship Id="rId29" Type="http://schemas.openxmlformats.org/officeDocument/2006/relationships/hyperlink" Target="consultantplus://offline/ref=0891F35952EE32C774D7B79152DB48BCDC2DDC116A80AAED22CCBBDD6CDEm2G" TargetMode="External"/><Relationship Id="rId30" Type="http://schemas.openxmlformats.org/officeDocument/2006/relationships/hyperlink" Target="consultantplus://offline/ref=0891F35952EE32C774D7B79152DB48BCDC2DDC116A80AAED22CCBBDD6CE2534AE387B22FA3FCD7mCG" TargetMode="External"/><Relationship Id="rId31" Type="http://schemas.openxmlformats.org/officeDocument/2006/relationships/hyperlink" Target="consultantplus://offline/ref=0891F35952EE32C774D7A99C44B714B3D92581186A84A9BE7A93E0803BEB591DA4C8EB6EE1F67FEB12F062DBm5G" TargetMode="External"/><Relationship Id="rId32" Type="http://schemas.openxmlformats.org/officeDocument/2006/relationships/hyperlink" Target="consultantplus://offline/ref=0891F35952EE32C774D7B79152DB48BCDF26D81063D0FDEF7399B5DDm8G" TargetMode="External"/><Relationship Id="rId33" Type="http://schemas.openxmlformats.org/officeDocument/2006/relationships/hyperlink" Target="consultantplus://offline/ref=0891F35952EE32C774D7B79152DB48BCDC2DDC116A80AAED22CCBBDD6CDEm2G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3:00Z</dcterms:created>
  <dc:creator>Бухгалтер</dc:creator>
  <dc:description/>
  <cp:keywords/>
  <dc:language>en-US</dc:language>
  <cp:lastModifiedBy>Бухгалтер</cp:lastModifiedBy>
  <cp:lastPrinted>2012-12-18T13:42:00Z</cp:lastPrinted>
  <dcterms:modified xsi:type="dcterms:W3CDTF">2012-12-25T05:53:00Z</dcterms:modified>
  <cp:revision>2</cp:revision>
  <dc:subject/>
  <dc:title/>
</cp:coreProperties>
</file>