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созы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 26.12.2013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№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. Сеготь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муниципальных (государственных) услуг, которые являются необходимыми и обязательными для предоставления  органами местного самоуправления  Сеготского сельского поселения Пучежского муниципального района Ивановской области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распоряжением Правительства Российской Федерации от 17 декабря 2009 года № 1993-р ( с изменениями от 07.09.2010 г.), в целях обеспечения доступа граждан и юридических лиц к достоверности и актуальности информации о муниципальных (государственных) услугах, представляемых органами местного самоуправления Сеготского сельского поселения Пучежского муниципального района Ивановской област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овет Сеготского сельского поселения РЕШИЛ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ый Перечень муниципальных (государственных) услуг, которые являются необходимыми и обязательными для предоставления органами местного самоуправления .Сеготского сельского поселения Пучежского муниципального района Ивановской област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еспечить размещение настоящего решения  на официальном Сайте администрации  Пучежского муниципального района Ивановской области в сети Интернет и в Правовом вестнике Пучежского муниципального район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готского сельского поселения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чежского муниципального района                                      Н.А.Лобан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8:06:00Z</dcterms:created>
  <dc:creator/>
  <dc:description/>
  <cp:keywords/>
  <dc:language>en-US</dc:language>
  <cp:lastModifiedBy>artvil</cp:lastModifiedBy>
  <cp:lastPrinted>2013-12-30T11:28:00Z</cp:lastPrinted>
  <dcterms:modified xsi:type="dcterms:W3CDTF">2014-01-27T18:06:00Z</dcterms:modified>
  <cp:revision>3</cp:revision>
  <dc:subject/>
  <dc:title/>
</cp:coreProperties>
</file>