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ванов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Второго созыва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Arial" w:ascii="Arial" w:hAnsi="Arial"/>
        </w:rPr>
        <w:t xml:space="preserve">от   26.11.2013г.                                                                                                    № 2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О внесении изменений  в решение Совета  Сеготского сельского поселения Пучежского муниципального района от 25.12.2012г. №2 «О бюджете Сеготского сельского поселения   Пучежского муниципального района  Ивановской области на 2013г. и плановый период 2014 и 2015 годов»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 от 31.07.1998г. № 145-ФЗ (в действующей редакции), Федеральным законом РФ от 06.10.2003г. № 131-ФЗ «Об общих принципах организации местного самоуправления в РФ», Уставом Сеготского сельского поселения,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Совет Сеготского сельского поселения решил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нести следующие изменения и дополнения в решение Совета Сеготского сельского поселения от 25.12.2012г. №2 «О бюджете Сеготского сельского поселения на 2013г. и на плановый период 2014 и 2015 годов»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Внести изменения  в приложение №2 Решения «Доходы бюджета Сеготского сельского поселения по кодам классификации доходов бюджетов на 2013г. и на плановый период 2014 и 2015 годов» согласно приложения №1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 Внести изменения в приложение №3 Решения «Источники  внутреннего финансирования дефицита бюджета Сеготского сельского поселения на 2013 г. и плановый период 2014 и 2015 годов» согласно приложение №2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3. Внести изменения в приложение №4 Решения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готского сельского поселения на 2013 г. и плановый период 2014 и 2015 годов» согласно приложения №3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Настоящее решение  подлежит опубликованию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Пучежского муниципального района:                                       Н.А.Лобанов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6:00Z</dcterms:created>
  <dc:creator>user</dc:creator>
  <dc:description/>
  <dc:language>en-US</dc:language>
  <cp:lastModifiedBy>user</cp:lastModifiedBy>
  <dcterms:modified xsi:type="dcterms:W3CDTF">2013-12-05T12:56:00Z</dcterms:modified>
  <cp:revision>1</cp:revision>
  <dc:subject/>
  <dc:title/>
</cp:coreProperties>
</file>