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334" w:hRule="atLeast"/>
        </w:trPr>
        <w:tc>
          <w:tcPr>
            <w:tcW w:w="9356" w:type="dxa"/>
            <w:gridSpan w:val="2"/>
            <w:tcBorders/>
          </w:tcPr>
          <w:p>
            <w:pPr>
              <w:pStyle w:val="Heading3"/>
              <w:snapToGrid w:val="false"/>
              <w:ind w:left="-70" w:right="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</w:t>
            </w:r>
          </w:p>
          <w:p>
            <w:pPr>
              <w:pStyle w:val="Heading3"/>
              <w:snapToGrid w:val="false"/>
              <w:ind w:left="-70" w:right="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овет  </w:t>
            </w:r>
          </w:p>
          <w:p>
            <w:pPr>
              <w:pStyle w:val="Heading3"/>
              <w:ind w:left="-70" w:right="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еготского сельского поселения   </w:t>
            </w:r>
          </w:p>
          <w:p>
            <w:pPr>
              <w:pStyle w:val="Heading3"/>
              <w:ind w:left="-70" w:right="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учежского муниципального района Ивановской области</w:t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торого созыва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6.11.2013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. 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Сеготского сельского поселения от 28.12.2011 г. № 4 «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: № 131-ФЗ от 06.10.2003 г.  «Об общих принципах организации местного самоуправления в Российской Федерации», № 25-ФЗ от 02.03.2007 г. «О муниципальной службе в Российской Федерации»; Законами Ивановской области: № 72-ОЗ от 23.06.2008 г. «О муниципальной службе в Ивановской области» ( в действующей редакции), № 33-ОЗ от 08.06.2012 г. «О внесении изменений в некоторые законодательные акты Ивановской области», решением Совета Сеготского сельского поселения Пучежского муниципального района Ивановской области от  № «Об утверждении Положения о муниципальной службе Сеготского сельского поселения», Уставом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Установить размеры должностных окладов и размер ежемесячного денежного поощрения муниципальных служащих согласно приложения № 1 настоящего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Настоящее решение распространяется на правоотношения возникшие с 01.10.2013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ункт 2 Решения Совета Сеготского сельского поселения от 15.11.2012 г. № 7 «О внесении изменений в решение Совета Сеготского сельского поселения от 28.12.2011 г. № 4 «Об утверждении Положения о системе оплаты труда муниципальных служащих Сеготского сельского поселения Пучежского муниципального района Ивановской области» от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Н.А.Лобанова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ложение  № 1</w:t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к Положению о системе оплаты труда </w:t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муниципальных служащих </w:t>
      </w:r>
    </w:p>
    <w:p>
      <w:pPr>
        <w:pStyle w:val="Normal"/>
        <w:ind w:left="0" w:right="0" w:firstLine="72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еготского сельского поселения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 и ежемесячного денежного поощрения муниципальных служащих Сеготского сельского поселения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 муниципальных служащ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(рублей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 (в должностных окладах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=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=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=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2-03T16:28:00Z</cp:lastPrinted>
  <dcterms:modified xsi:type="dcterms:W3CDTF">2012-11-07T09:29:19Z</dcterms:modified>
  <cp:revision>1</cp:revision>
  <dc:subject/>
  <dc:title/>
</cp:coreProperties>
</file>