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ind w:firstLine="708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tabs>
          <w:tab w:val="clear" w:pos="708"/>
          <w:tab w:val="left" w:pos="930" w:leader="none"/>
          <w:tab w:val="left" w:pos="7605" w:leader="none"/>
        </w:tabs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от 28.01.2013г.                   </w:t>
        <w:tab/>
        <w:t>№ 3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внешней проверки годового отчета об                                            исполнении бюджета 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64.4 Бюджетного кодекса Российской Федерации, решением Совета Сеготского сельского поселения от 25.12.2012г. № 3 «Об утверждении Положения  о бюджетном процессе в Сеготском сельском поселении Пучежского муниципального района Ивановской области» и в целях установления порядка осуществления проверки годового отчета об исполнении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оведения внешней проверки годового отчета об исполнении бюджета Сеготского сельского поселени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официальном издании «Правовой вестник Пучеж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готского сельского поселения:</w:t>
        <w:tab/>
        <w:t>Н.А. 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33:00Z</dcterms:created>
  <dc:creator>Бухгалтер</dc:creator>
  <dc:description/>
  <dc:language>en-US</dc:language>
  <cp:lastModifiedBy>Admin</cp:lastModifiedBy>
  <dcterms:modified xsi:type="dcterms:W3CDTF">2020-06-10T08:33:00Z</dcterms:modified>
  <cp:revision>2</cp:revision>
  <dc:subject/>
  <dc:title/>
</cp:coreProperties>
</file>