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/>
      </w:pPr>
      <w:r>
        <w:rPr>
          <w:rFonts w:cs="Arial" w:ascii="Arial" w:hAnsi="Arial"/>
          <w:b/>
          <w:sz w:val="20"/>
          <w:szCs w:val="20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ванов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Второго созыва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Arial" w:ascii="Arial" w:hAnsi="Arial"/>
        </w:rPr>
        <w:t xml:space="preserve">от 26.11.2013г.                                                                                     №  1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утверждении отчета об исполнении бюджета поселения       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01.10.2013 года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Рассмотрев отчет об исполнении бюджета Сеготского сельского поселения на 01.10.2013 года,</w:t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Совет Сеготского сельского поселения решил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1.Утвердить отчет об исполнении бюджета поселения на 01.10.2013г. по доходам в сумме 8815,1 тыс. руб. и по расходам в сумме 8181,2 с превышением доходов над расходами (профицит бюджета) в сумме 633,9 тыс. руб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.Утвердить доходы бюджета поселения по кодам классификации доходов бюджетов согласно приложения №1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3.Утвердить расходы бюджета поселения по разделам и подразделам классификации расходов бюджетов согласно приложение №2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я №3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Опубликовать настоящее решение в Правовом вестнике Пучеж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чежского муниципального района:                                             Н.А.Лобанова 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53:00Z</dcterms:created>
  <dc:creator>user</dc:creator>
  <dc:description/>
  <dc:language>en-US</dc:language>
  <cp:lastModifiedBy>user</cp:lastModifiedBy>
  <dcterms:modified xsi:type="dcterms:W3CDTF">2013-12-05T12:54:00Z</dcterms:modified>
  <cp:revision>1</cp:revision>
  <dc:subject/>
  <dc:title/>
</cp:coreProperties>
</file>