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13 г</w:t>
        <w:tab/>
        <w:tab/>
        <w:tab/>
        <w:tab/>
        <w:tab/>
        <w:tab/>
        <w:tab/>
        <w:t>№ 5</w:t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ведении в действие на территории Сеготского сельского поселения Пучежского муниципального района Ивановской области , земельного налога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главой 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  Сеготского  сельского  поселения  решил:</w:t>
      </w:r>
    </w:p>
    <w:p>
      <w:pPr>
        <w:pStyle w:val="Normal"/>
        <w:ind w:left="7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>Ввести с 1 января 2014 года на территории Сеготского сельского поселения Пучежского муниципального района земельный налог на земли, находящиеся на территории поселения  и на межселенных  территориях в  пределах границ Сеготского сельского поселения Пучежского муниципального района.</w:t>
      </w:r>
    </w:p>
    <w:p>
      <w:pPr>
        <w:pStyle w:val="Normal"/>
        <w:ind w:left="-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м решением  определить налоговые ставки земельного налога (далее-налог), порядок и сроки уплаты налога, порядок и сроки  представления налогоплательщиками документов, подтверждающих право на уменьшение налоговой базы, а также  установить налоговые льготы.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 наследуемого владения в пределах границ Сеготского  сельского поселения Пучежского муниципального рай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Объектом налогообложения признаются земельные участки, расположенные в пределах территории Сеготского сельского поселения Пучежского муниципального района.</w:t>
      </w:r>
    </w:p>
    <w:p>
      <w:pPr>
        <w:pStyle w:val="Normal"/>
        <w:ind w:left="0" w:right="0" w:hanging="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</w:t>
        <w:tab/>
        <w:t>Установить, что налоговая база определяется в соответствии  со статьями 389 и 391 Налогового кодекса Российской Федерации в отношении каждого земельного участка  как его кадастровая стоимость по состоянию на 1 января года, являющегося налоговым периодом.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логоплательщики – организации и физические лица, являющиеся индивидуальными предпринимателями, определяют налоговую базу самостоятельно на основании сведений государственного земельного кадастра о каждом земельном участке, принадлежащем  им  на праве  собственности или праве постоянного бессрочного пользова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 и органами муниципальных образований.</w:t>
      </w:r>
    </w:p>
    <w:p>
      <w:pPr>
        <w:pStyle w:val="Normal"/>
        <w:numPr>
          <w:ilvl w:val="0"/>
          <w:numId w:val="1"/>
        </w:numPr>
        <w:ind w:left="15" w:right="0" w:hanging="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налоговые ставки в следующих размерах:</w:t>
      </w:r>
    </w:p>
    <w:p>
      <w:pPr>
        <w:pStyle w:val="Normal"/>
        <w:ind w:left="759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1% в отношении земельных участков: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ных ( предоставленных) для личного подсобного хозяйства, животноводства;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нятых жилищным фондом и объектами  инженерной инфраструктуры жилищно-коммунального комплекса (за исключением доли в праве на земельный участок, приходящийся на объект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1% -в отношении земельных участков, находящихся под зданиями  и сооружениями, используемыми для оказания образовательных, медицинских, социальных услуг и  услуг в сфере культуры.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15 %- в отношении земельных участков, предназначенные для размещения объектов торговли, общественного питания,бытового обслуживания;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25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используемых для сельскохозяйственного производства;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3% -в отношении земельных участков, отнесенных к землям сельскохозяйственного назначения или к землям в составе зон  сельскохозяйственного использования и неиспользуемых для сельскохозяйственного производства;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3% -в отношении земельных участков приобретенных (предоставленных) для садоводства, огородничества ,  а также дачного хозяйства;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0,3% -в отношении  земельных участков, ограниченных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0,5 % - в отношении земельных участков, предназначенных для размещения производственных зданий, строений,сооружений промышленности, 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1,5% -в отношении прочих земельных участков.</w:t>
      </w:r>
    </w:p>
    <w:p>
      <w:pPr>
        <w:pStyle w:val="Normal"/>
        <w:ind w:left="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Установить, что  для организаций  и физических лиц,обладающих  земельными участками на праве собственности, праве постоянного (бессрочного)пользования или праве пожизненного наследуемого владения, являющиеся объектом налогообложения на территории Сеготского сельского поселения Пучежского муниципального района, льготы, установленные  установленные в соответствии со ст.395 Закона Российской Федерации  от 29 ноября 2004 года № 141-ФЗ, действуют в полном объеме.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вобождаются от уплаты земельного налога:</w:t>
      </w:r>
    </w:p>
    <w:p>
      <w:pPr>
        <w:pStyle w:val="Normal"/>
        <w:ind w:left="-4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логоплательщики земельных участков общего пользования жилого фонда.</w:t>
      </w:r>
    </w:p>
    <w:p>
      <w:pPr>
        <w:pStyle w:val="Normal"/>
        <w:ind w:left="-4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логоплательщики земельных участков, предназначенные для сельских кладбищ по погребению тела  (останков человека) после смер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логоплательщики земельных участков, находящиеся под зданиями и сооружениями, используемыми для оказания образовательных,медицинских, социальных услуг и услуг в сфере культуры.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Налогоплательщики земельных участков под объектами недвижимости находящиеся  в безвозмездном пользовании администрации  Сеготского  сельского посе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Налогоплательщики земельных участков находящиеся в собственности участников Великой отечественной войны, инвалидов Великой Отечественной войны и лиц приравненных к ни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Налогоплательщики-организации исчисляют сумму налога самостоятельно.</w:t>
      </w:r>
    </w:p>
    <w:p>
      <w:pPr>
        <w:pStyle w:val="Normal"/>
        <w:ind w:left="-6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огоплательщики-физические лица, являющиеся индивидуальными предпринимателями,  исчисляют сумму налога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ind w:left="-1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ли иное не предусмотрено пунктом 2 статьи 396 Налогового кодекса, сумма налога, подлежащая уплате в бюджет  налогоплательщиками, являющимися физическими лицами, исчисляется налоговыми органам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логоплательщики, имеющие право на уменьшение  налогооблагаемой базы, должны предоставить  документы, подтверждающие такое право, в налоговый орган по месту нахождения земельного участка, в срок не позднее 1 февраля года, следующего за истекшим налоговым периодом </w:t>
      </w:r>
    </w:p>
    <w:p>
      <w:pPr>
        <w:pStyle w:val="Normal"/>
        <w:ind w:left="3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Налог подлежит уплате в следующие сроки: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Налогоплательщиками-организациями или физическими лицами, являющимися  индивидуальными предпринимателями, налог уплачивается  01 марта  года, следующего за истекшим налоговым периодом.</w:t>
      </w:r>
    </w:p>
    <w:p>
      <w:pPr>
        <w:pStyle w:val="Normal"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Налогоплательщиками- физическими лицами, не являющимися индивидуальными предпринимателями,  уплачивающими  налог на основании налогового уведомления,  направляемого налоговым органом, в один срок ,  15 ноября года, следующего за истекшим налоговым период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Земельный налог в размере 100 % зачисляется в бюджет  поселения за земельные участки,  расположенные   на территориях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Отмени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депутатов Сеготского сельского поселения от 15.11.2012г № 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ведении в действие на территории Сеготского сельского поселения Пучежского муниципального района, земельного налога»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Решение Совета Сеготского сельского поселения от 26.06.2013 г. № 2 «О внесении изменений и дополнений в решение Совета депутатов Сеготского сельского поселения от 15.11.2012г №5 «О введении в действие на территории Сеготского сельского поселения Пучежского муниципального района, земельного налога»</w:t>
      </w:r>
    </w:p>
    <w:p>
      <w:pPr>
        <w:pStyle w:val="Normal"/>
        <w:ind w:left="3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опубликовать  в Правовом вестнике Пучежского муниципального района.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Настоящее решение вступает в силу с 1 января 2014 года.</w:t>
      </w:r>
    </w:p>
    <w:p>
      <w:pPr>
        <w:pStyle w:val="Normal"/>
        <w:ind w:left="30" w:right="0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  <w:tab/>
        <w:tab/>
      </w:r>
    </w:p>
    <w:p>
      <w:pPr>
        <w:pStyle w:val="Normal"/>
        <w:ind w:left="30" w:right="0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                                     </w:t>
        <w:tab/>
        <w:t>Н.А.Лобанова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left="4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6:34Z</dcterms:created>
  <dc:creator/>
  <dc:description/>
  <dc:language>en-US</dc:language>
  <cp:lastModifiedBy/>
  <cp:lastPrinted>2013-11-29T12:50:00Z</cp:lastPrinted>
  <cp:revision>0</cp:revision>
  <dc:subject/>
  <dc:title/>
</cp:coreProperties>
</file>