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tabs>
          <w:tab w:val="clear" w:pos="709"/>
          <w:tab w:val="left" w:pos="930" w:leader="none"/>
          <w:tab w:val="left" w:pos="7605" w:leader="none"/>
        </w:tabs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от 26.11.2013г.                    </w:t>
        <w:tab/>
        <w:t>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sz w:val="28"/>
          <w:szCs w:val="28"/>
        </w:rPr>
        <w:t>О создании муниципального дорожного фонд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Сеготского сельского поселения Пучежского муниципального района Ивановской области  и утверждении порядка формирования и использования бюджетных ассигнований муниципального дорожного фонда Сеготского сельского поселения Пучежского муниципального района Ивановской области</w:t>
      </w:r>
    </w:p>
    <w:p>
      <w:pPr>
        <w:pStyle w:val="Normal"/>
        <w:ind w:firstLine="902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Calibri"/>
            <w:sz w:val="28"/>
            <w:szCs w:val="28"/>
          </w:rPr>
          <w:t>п. 5 статьи 179.4</w:t>
        </w:r>
      </w:hyperlink>
      <w:r>
        <w:rPr>
          <w:rFonts w:cs="Calibri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Calibri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Calibri"/>
            <w:sz w:val="28"/>
            <w:szCs w:val="28"/>
          </w:rPr>
          <w:t>Уставом</w:t>
        </w:r>
      </w:hyperlink>
      <w:r>
        <w:rPr>
          <w:rFonts w:cs="Calibri"/>
          <w:sz w:val="28"/>
          <w:szCs w:val="28"/>
        </w:rPr>
        <w:t xml:space="preserve"> Сеготского сельского поселения Пучежского муниципального района Ивановской области, в целях финансового обеспечения дорожной деятельности в отношении автомобильных дорог общего пользования местного значения Сеготского сельского поселения Пучежского муниципального района Ивановской области, а также капитального ремонта и ремонта дворовых территорий многоквартирных домов, проездов к дворовым территориям многоквартирных домов Сеготского сельского поселения Пучежского муниципального района Ивановской области,</w:t>
      </w:r>
    </w:p>
    <w:p>
      <w:pPr>
        <w:pStyle w:val="Normal"/>
        <w:tabs>
          <w:tab w:val="clear" w:pos="709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 xml:space="preserve">Совет </w:t>
      </w:r>
      <w:r>
        <w:rPr>
          <w:rFonts w:cs="Calibri"/>
          <w:b/>
          <w:sz w:val="28"/>
          <w:szCs w:val="28"/>
        </w:rPr>
        <w:t>Сеготского сельского поселения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1. Создать муниципальный дорожный фонд Сеготского сельского поселения Пучежского муниципального района Ивановской обл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2. Утвердить </w:t>
      </w:r>
      <w:hyperlink w:anchor="Par37">
        <w:r>
          <w:rPr>
            <w:rStyle w:val="InternetLink"/>
            <w:rFonts w:cs="Calibri"/>
            <w:sz w:val="28"/>
            <w:szCs w:val="28"/>
          </w:rPr>
          <w:t>Порядок</w:t>
        </w:r>
      </w:hyperlink>
      <w:r>
        <w:rPr>
          <w:rFonts w:cs="Calibri"/>
          <w:sz w:val="28"/>
          <w:szCs w:val="28"/>
        </w:rPr>
        <w:t xml:space="preserve"> формирования и использования бюджетных ассигнований муниципального дорожного фонда Сеготского сельского поселения Пучежского муниципального района Ивановской области согласно приложению к настоящему решению (приложение)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4. Опубликовать</w:t>
      </w:r>
      <w:r>
        <w:rPr>
          <w:sz w:val="28"/>
          <w:szCs w:val="28"/>
        </w:rPr>
        <w:t xml:space="preserve"> настоящее решение в «Правовом вестнике Пучежского городского поселения Пучежского муниципального райо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го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                                        Н.А. Лоб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решению Совета Сегот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оселения от 26.11.2013г. №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я и использования бюджетных ассигнований муниципального дорожного фонда </w:t>
      </w:r>
      <w:r>
        <w:rPr>
          <w:rFonts w:cs="Calibri"/>
          <w:b/>
          <w:sz w:val="28"/>
          <w:szCs w:val="28"/>
        </w:rPr>
        <w:t>Сеготского сельского поселения Пучежс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41"/>
      <w:bookmarkEnd w:id="0"/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 целях урегулирования вопросов формирования и использования бюджетных ассигнований муниципального дорожного фонда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(далее - муниципальный дорожный фон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Муниципальный дорожный фонд - это часть средств бюджета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 территории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46"/>
      <w:bookmarkEnd w:id="1"/>
      <w:r>
        <w:rPr>
          <w:sz w:val="28"/>
          <w:szCs w:val="28"/>
        </w:rPr>
        <w:t>Формирование бюджетных ассигнова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бъем бюджетных ассигнований муниципального дорожного фонда утверждается решением Совета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о бюджете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 на очередной финансовый год и плановый период в разм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е менее суммы прогнозируемого объема доходов бюджета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  по дифференцированным нормативам отчислений, утвержденным законом Ивановской области об областном бюджете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Calibri"/>
          <w:sz w:val="28"/>
          <w:szCs w:val="28"/>
        </w:rPr>
        <w:t xml:space="preserve">субсидий, субвенций, дотаций, выделяемых из бюджетов бюджетной системы Российской Федерации на цели, установленные </w:t>
      </w:r>
      <w:hyperlink w:anchor="Par49">
        <w:r>
          <w:rPr>
            <w:rStyle w:val="InternetLink"/>
            <w:rFonts w:cs="Calibri"/>
            <w:sz w:val="28"/>
            <w:szCs w:val="28"/>
          </w:rPr>
          <w:t>п. 2</w:t>
        </w:r>
      </w:hyperlink>
      <w:r>
        <w:rPr>
          <w:rFonts w:cs="Calibri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3) денежных средств, поступающих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 Сеготского сельского поселения Пучежского муниципального района Ивановской области, или в связи с уклонением от заключения таких контракта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) 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Сеготского сельского поселения Пучежского муниципального района Ивановской области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 от физических и юридических лиц на финансовое обеспечение дорожной деятельности, в том числе добровольных пожертвова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Calibri"/>
          <w:sz w:val="28"/>
          <w:szCs w:val="28"/>
        </w:rPr>
        <w:t>Объем бюджетных ассигнований муниципального дорожного фонда Сеготского сельского поселения Пучежского муниципального района Ивановской области подлежит корректировке в текущем финансовом году на разницу между фактически поступившими и планируемыми при его формировании объемами доходов бюджета Сеготского сельского поселения Пучежского муниципального района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55"/>
      <w:bookmarkEnd w:id="2"/>
      <w:r>
        <w:rPr>
          <w:sz w:val="28"/>
          <w:szCs w:val="28"/>
        </w:rPr>
        <w:t>Использование бюджетных ассигнова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Бюджетные ассигнования муниципального дорожного фонда направляются для обеспечения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 содержанию, капитальному ремонту и ремонту автомобильных дорог общего пользования местного значения, в том числе дорожных сооружений на них и элементов обустройства, автомобильных дорог, относящихся к муниципальной собственности, включая создание и обеспечение функционирования парковочных ме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о проектированию, строительству и реконструкции автомобильных дорог общего пользования местного значения, в том числе дорожных сооружений на них и элементов обустройства, автомобильных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о капитальному ремонту и ремонту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ликвидации последствий весеннего паводка и обстоятельств непреодолимой силы на автомобильных дорогах общего пользования местного значения, в том числе дорожных сооружениях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 оформлению прав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оплате кадастровых и землеустроительных работ, в том числе отвода земель в натуре, осуществляемых в порядке, установленном законодательством Российской Федерации, в отношении земельных участков, занятых автомобильными дорогами общего пользования муниципаль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 </w:t>
      </w:r>
      <w:r>
        <w:rPr>
          <w:rFonts w:cs="Calibri"/>
          <w:sz w:val="28"/>
          <w:szCs w:val="28"/>
        </w:rPr>
        <w:t>оплате налогов и иных обязательных платежей в части муниципального дорож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 использованные в текущем финансовом году бюджетные ассигнования муниципального дорожного фонда, но обеспеченные его доходной частью, не подлежат изъятию или расходованию на нужды, не связанные с дорожной деятель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ным распорядителем бюджетных средств муниципального дорожного фонда является администрация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68"/>
      <w:bookmarkEnd w:id="3"/>
      <w:r>
        <w:rPr>
          <w:sz w:val="28"/>
          <w:szCs w:val="28"/>
        </w:rPr>
        <w:t>Отчетность и контроль за формированием и использов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униципального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Calibri"/>
          <w:sz w:val="28"/>
          <w:szCs w:val="28"/>
        </w:rPr>
        <w:t xml:space="preserve">Главный распорядитель средств муниципального дорожного фонда Сеготского сельского поселения Пучежского муниципального района Ивановской области осуществляет распределение бюджетных ассигнований муниципального дорожного фонда на очередной финансовый год и плановый период по направлениям деятельности, указанным в </w:t>
      </w:r>
      <w:hyperlink w:anchor="Par64">
        <w:r>
          <w:rPr>
            <w:rStyle w:val="InternetLink"/>
            <w:rFonts w:cs="Calibri"/>
            <w:sz w:val="28"/>
            <w:szCs w:val="28"/>
          </w:rPr>
          <w:t>пункте 5</w:t>
        </w:r>
      </w:hyperlink>
      <w:r>
        <w:rPr>
          <w:rFonts w:cs="Calibri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7. Использование бюджетных ассигнований муниципального дорожного фонда Сеготского сельского поселения Пучежского муниципального района Ивановской области осуществляется в рамках муниципальных программ Сеготского сельского поселения Пучежского муниципального района Ивановской област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Главный распорядитель бюджетных средств муниципального дорожного фонда  представляет в администрацию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ежеквартальный отчет об использовании средств муниципального дорожного фонда в срок до 15 числа месяца, следующего за истекшим кварталом, и ежегодный отчет в срок до 20 января очередного финансового года по форме, утвержденной правовым актом администрации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. Информация об использовании средств муниципального дорожного фонда за отчетный финансовый год размещается на официальном сайте администрации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Главный распорядитель бюджетных средств обеспечивает соблюдение целевого использования бюджетных ассигнований муниципального дорож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атель средств муниципального дорожного фонда несет ответственность за их целевое исполь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установления нецелевого использования средств муниципального дорожного фонда они подлежат возврату в бюджет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 в течение 5 (пяти) рабочих дней со дня установления нецелевого ис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Контроль над целевым использованием бюджетных ассигнований муниципального дорожного фонда осуществляют контрольные органы Ивановской области и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, а также главный распорядитель бюджетных средств муниципального дорожного фонда, в соответствии с законодательством Российской Федерации, Ивановской области и муниципальными правовыми актами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Средства муниципального дорожного фонда, не использованные в текущем году, направляются на увеличение бюджетных ассигнований муниципального дорожного фонда в очередном финансовом году путем внесения в установленном порядке изменений в бюджет </w:t>
      </w:r>
      <w:r>
        <w:rPr>
          <w:rFonts w:cs="Calibri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sz w:val="28"/>
          <w:szCs w:val="28"/>
        </w:rPr>
        <w:t xml:space="preserve"> 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center"/>
    </w:pPr>
    <w:rPr>
      <w:b/>
      <w:sz w:val="3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B2103E3E3DD657664BA5D350B09C5798B6E63A5BB549AF1D490B0D85E98963531F8B18958622A6KDr8E" TargetMode="External"/><Relationship Id="rId3" Type="http://schemas.openxmlformats.org/officeDocument/2006/relationships/hyperlink" Target="consultantplus://offline/ref=98B2103E3E3DD657664BA5D350B09C5798B6E73A50B449AF1D490B0D85E98963531F8B1B93K8r6E" TargetMode="External"/><Relationship Id="rId4" Type="http://schemas.openxmlformats.org/officeDocument/2006/relationships/hyperlink" Target="consultantplus://offline/ref=98B2103E3E3DD657664BBBDE46DCC0589DB9B13F5FBC47F841165050D2E083341450D25AD18823A5D8A9DAK5r6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26:00Z</dcterms:created>
  <dc:creator>Ирина</dc:creator>
  <dc:description/>
  <cp:keywords/>
  <dc:language>en-US</dc:language>
  <cp:lastModifiedBy>Бухгалтер</cp:lastModifiedBy>
  <cp:lastPrinted>2013-11-26T11:45:00Z</cp:lastPrinted>
  <dcterms:modified xsi:type="dcterms:W3CDTF">2013-11-26T08:49:00Z</dcterms:modified>
  <cp:revision>4</cp:revision>
  <dc:subject/>
  <dc:title>Приложение № 1</dc:title>
</cp:coreProperties>
</file>