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3г</w:t>
        <w:tab/>
        <w:tab/>
        <w:tab/>
        <w:tab/>
        <w:tab/>
        <w:tab/>
        <w:tab/>
        <w:t>№ 6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алога на имущество физических л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9 декабря 1991года №2003 -1 «О налогах на имущество физических лиц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 Р Е Ш И Л:</w:t>
      </w:r>
    </w:p>
    <w:p>
      <w:pPr>
        <w:pStyle w:val="Normal"/>
        <w:ind w:left="11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Ввести с 1 января 2014 года на территории Сеготского сельского поселения Пучежского муниципального района Ивановской области налог на имущество физических лиц.</w:t>
      </w:r>
    </w:p>
    <w:p>
      <w:pPr>
        <w:pStyle w:val="Normal"/>
        <w:ind w:left="4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ми налогообложения являются находящиеся в собственности физических лиц жилые дома, квартиры, комнаты, дачи, гаражи, иные строения, помещения, сооружения, доля в праве общей собственности на указанное имущество, расположенное на территории Сеготского сельского поселения Пучежского муниципального района Ивановской области.</w:t>
      </w:r>
    </w:p>
    <w:p>
      <w:pPr>
        <w:pStyle w:val="Normal"/>
        <w:ind w:left="420" w:right="0" w:hanging="0"/>
        <w:rPr/>
      </w:pPr>
      <w:r>
        <w:rPr/>
        <w:tab/>
        <w:t>3.Установить следующие ставки налога на строения, помещения и сооружения в зависимости от суммарной инвентаризационной стоимости:</w:t>
      </w:r>
    </w:p>
    <w:tbl>
      <w:tblPr>
        <w:tblW w:w="1041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2535"/>
      </w:tblGrid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300 тысяч рублей (включительно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ыше 300 тысяч рублей до 500 тысяч рублей (включительно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ыше 500 тысяч рубл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420" w:righ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Уплата  налога на имущество физических лиц производится не позднее </w:t>
        <w:tab/>
        <w:t>1 ноября года, следующего за годом, за который исчислен нало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Налоговое уведомление  вручается налогоплательщикам налоговым </w:t>
        <w:tab/>
        <w:t>органом не позднее  30 дней до наступления срока платеж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6.В бюджет поселения  зачисляются налоги, начисленные на имущество </w:t>
        <w:tab/>
        <w:t xml:space="preserve">физических лиц, находящееся в пределах границ Сеготского сельского </w:t>
        <w:tab/>
        <w:t>поселения Пучежского муниципального района Ивановской обл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7.Установить, что для граждан, имеющих в собственности имущество, </w:t>
        <w:tab/>
        <w:t xml:space="preserve">являющееся объектом налогообложения на территории Сеготского </w:t>
        <w:tab/>
        <w:t xml:space="preserve">сельского поселения льготы, установленные в соответствии со статьей 4 </w:t>
        <w:tab/>
        <w:t xml:space="preserve">Закона Российской Федерации от 9 декабря  1991 года № 2003-1 «О </w:t>
        <w:tab/>
        <w:t>налогах на имущество физических лиц», действуют в полном объем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8.Опубликовать данное решение в Правовом вестнике «Пучежского </w:t>
        <w:tab/>
        <w:t>муниципального район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9.Решение Совета  Сеготского сельского поселения от 15.11.2012 г №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налога на имущество физических лиц.»,отмен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0.Настоящее решение вступает в силу с 1 января 2014 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</w:t>
        <w:tab/>
        <w:t>сельского поселения</w:t>
        <w:tab/>
        <w:tab/>
        <w:tab/>
        <w:tab/>
        <w:tab/>
        <w:tab/>
        <w:t xml:space="preserve">Пучежского муниципального района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Н.А.Лобанова</w:t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5:18Z</dcterms:created>
  <dc:creator/>
  <dc:description/>
  <dc:language>en-US</dc:language>
  <cp:lastModifiedBy/>
  <cp:lastPrinted>2013-11-28T10:01:00Z</cp:lastPrinted>
  <cp:revision>0</cp:revision>
  <dc:subject/>
  <dc:title/>
</cp:coreProperties>
</file>