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11.2014г</w:t>
        <w:tab/>
        <w:tab/>
        <w:tab/>
        <w:tab/>
        <w:tab/>
        <w:tab/>
        <w:tab/>
        <w:t>№ 5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еготь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ведении в действие на территории Сеготского сельского поселения Пучежского муниципального района Ивановской области , земельного налог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 в редакции от 30.01.2015 г.№ 3; от 23.06.2015 г. № 5; от 01.03.2016 г. № 2; от 28.11.2016 № 6; от 23.06.2017 № 3; от 25.04.2018 г. № 3, 03.10.2018 г. № 4, от 18.03.2020 г. № 5)</w:t>
        <w:tab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главой 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 Сеготского  сельского  поселения  решил:</w:t>
      </w:r>
    </w:p>
    <w:p>
      <w:pPr>
        <w:pStyle w:val="Normal"/>
        <w:ind w:left="75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  <w:tab/>
        <w:t>Ввести с 1 января 2015 года на территории Сеготского сельского поселения Пучежского муниципального района земельный налог на земли, находящиеся на территории Сеготского сельского поселения Пучежского муниципального района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( изменено 25.04.2018 г. № 3)</w:t>
      </w:r>
    </w:p>
    <w:p>
      <w:pPr>
        <w:pStyle w:val="Normal"/>
        <w:ind w:left="-3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м решением  определить налоговые ставки земельного налога (далее-налог), порядок и сроки уплаты налога, порядок и сроки  представления налогоплательщиками документов, подтверждающих право на уменьшение налоговой базы, а также  установить налоговые льготы.</w:t>
      </w:r>
    </w:p>
    <w:p>
      <w:pPr>
        <w:pStyle w:val="Normal"/>
        <w:ind w:left="15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</w:t>
        <w:tab/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отменен решением от 03.10.2018 г. №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  <w:tab/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отменен решением от 03.10.2018 г. № 4</w:t>
      </w:r>
    </w:p>
    <w:p>
      <w:pPr>
        <w:pStyle w:val="Normal"/>
        <w:ind w:left="0" w:right="0" w:hanging="1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4.</w:t>
        <w:tab/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отменен решением от 03.10.2018 г. № 4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ить налоговые ставки в следующих размерах:</w:t>
      </w:r>
    </w:p>
    <w:p>
      <w:pPr>
        <w:pStyle w:val="Normal"/>
        <w:ind w:left="759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0,1% в отношении земельных участков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обретенных (предоставленных) для личного подсобного хозяйства, животноводства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нятых жилищным фондом и объектами  инженерной инфраструктуры жилищно-коммунального комплекса (за исключением доли в праве на земельный участок, приходящийся на объект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0,1% -в отношении земельных участков, находящихся под зданиями  и сооружениями, используемыми для оказания образовательных, медицинских, социальных услуг и  услуг в сфере культуры.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0,15 %- в отношении земельных участков, предназначенные для размещения объектов торговли, общественного питания,бытового обслуживания;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0,25% -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и используемых для сельскохозяйственного производства; 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0,3% -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и неиспользуемых для сельскохозяйственного производства; 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0,3% -в отношении земельных участков приобретенных (предоставленных) для садоводства, огородничества ,  а также дачного хозяйства; 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0,3% -в отношении  земельных участков, ограниченных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0,5 % - в отношении земельных участков, предназначенных для размещения производственных зданий, строений,сооружений промышленности, 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1,5% -в отношении прочих земельных участков.</w:t>
      </w:r>
    </w:p>
    <w:p>
      <w:pPr>
        <w:pStyle w:val="Normal"/>
        <w:ind w:left="3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   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отменен решением от 03.10.2018 г. № 4</w:t>
      </w:r>
    </w:p>
    <w:p>
      <w:pPr>
        <w:pStyle w:val="Normal"/>
        <w:ind w:left="15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вобождаются от уплаты земельного налога:</w:t>
      </w:r>
    </w:p>
    <w:p>
      <w:pPr>
        <w:pStyle w:val="Normal"/>
        <w:ind w:left="-45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Налогоплательщики земельных участков общего пользования жилого фонда.</w:t>
      </w:r>
    </w:p>
    <w:p>
      <w:pPr>
        <w:pStyle w:val="Normal"/>
        <w:ind w:left="-45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логоплательщики земельных участков, предназначенные для сельских кладбищ по погребению тела  (останков человека) после смер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Налогоплательщики земельных участков, находящиеся под зданиями и сооружениями, используемыми для оказания образовательных,медицинских, социальных услуг и услуг в сфере культуры.</w:t>
      </w:r>
    </w:p>
    <w:p>
      <w:pPr>
        <w:pStyle w:val="Normal"/>
        <w:ind w:left="15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Налогоплательщики земельных участков под объектами недвижимости находящиеся  в безвозмездном пользовании администрации  Сегот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Налогоплательщики земельных участков находящиеся в собственности участников Великой отечественной войны, инвалидов Великой Отечественной войны и лиц приравненных к н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Освободить от уплаты земельного налога в размере 50 процентов субъекты инвестиционной деятельности, реализующие инвестиционные проекты, включенные в Перечень инвестиционных проектов Пучежского муниципального района, в отношении земельных участков, на которых осуществляется реализация инвестиционного проекта, но не более пяти лет, с начала финансирования инвестиционного проекта. Налоговая льгота предоставляется в отношении площади земельных участков, на которых осуществляется реализация инвестиционного проекта (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внесено 25.04.2018 г. № 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7.Налогоплательщики-организации исчисляют сумму налога самостоятельно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(изменено 28.11.2016 № 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отменен решением от 03.10.2018 г. № 4</w:t>
      </w:r>
    </w:p>
    <w:p>
      <w:pPr>
        <w:pStyle w:val="Normal"/>
        <w:ind w:left="3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-1"/>
          <w:sz w:val="24"/>
          <w:szCs w:val="24"/>
        </w:rPr>
        <w:t>Налог подлежит уплате  в следующие сроки:</w:t>
      </w:r>
    </w:p>
    <w:p>
      <w:pPr>
        <w:pStyle w:val="Normal"/>
        <w:ind w:left="3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-1"/>
          <w:sz w:val="24"/>
          <w:szCs w:val="24"/>
        </w:rPr>
        <w:t>1) Налогоплательщиками-организациями, налог уплачивается 01 февраля  года, следующего за истекшим налоговым периодом (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4"/>
          <w:szCs w:val="24"/>
        </w:rPr>
        <w:t>решение от 03.10.2018 г. № 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отменен решением от 03.10.2018 г. №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Решение Совета депутатов Сеготского сельского поселения от 16.11.2013г №5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ведении в действие на территории Сеготского сельского поселения Пучежского муниципального района, земельного налога» отменить. </w:t>
      </w:r>
    </w:p>
    <w:p>
      <w:pPr>
        <w:pStyle w:val="Normal"/>
        <w:ind w:left="3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публиковать  в Правовом вестнике Пучежского муниципального района.</w:t>
      </w:r>
    </w:p>
    <w:p>
      <w:pPr>
        <w:pStyle w:val="Normal"/>
        <w:ind w:left="30" w:right="0" w:firstLine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Настоящее решение вступает в силу по истечении одного месяца со дня его официального опубликования, но не ранее 1 января 2015 года.</w:t>
      </w:r>
    </w:p>
    <w:p>
      <w:pPr>
        <w:pStyle w:val="Normal"/>
        <w:ind w:left="30" w:right="0" w:firstLine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0" w:right="0" w:firstLine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  <w:tab/>
        <w:tab/>
        <w:t xml:space="preserve">                           </w:t>
      </w:r>
    </w:p>
    <w:p>
      <w:pPr>
        <w:pStyle w:val="Normal"/>
        <w:ind w:left="30" w:right="0" w:firstLine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                                                               </w:t>
        <w:tab/>
        <w:t>Н.А.Лобанова</w:t>
      </w:r>
    </w:p>
    <w:p>
      <w:pPr>
        <w:pStyle w:val="Normal"/>
        <w:ind w:left="42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6:34Z</dcterms:created>
  <dc:creator/>
  <dc:description/>
  <dc:language>en-US</dc:language>
  <cp:lastModifiedBy/>
  <cp:lastPrinted>2014-11-25T11:52:00Z</cp:lastPrinted>
  <dcterms:modified xsi:type="dcterms:W3CDTF">2020-04-07T06:58:33Z</dcterms:modified>
  <cp:revision>6</cp:revision>
  <dc:subject/>
  <dc:title/>
</cp:coreProperties>
</file>