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ind w:left="432" w:right="0" w:hanging="43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25.03.2014 г.                                                                    № 2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жарная безопасность и защита населения Сеготского сельского поселения  Пучежского муниципального района на 2014 г.»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1.12.1994г №69-ФЗ «О пожарной</w:t>
        <w:tab/>
        <w:t xml:space="preserve"> безопасности», Федеральным законом от 21.12.1994г №68-ФЗ «О защите населения и территорий от чрезвычайных ситуаций природного и техногенного характера», Федеральным законом РФ от 06.10.2003г. № 131-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Сеготского сельского поселения решил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муниципальную  программу «Пожарная безопасность и защита населения Сеготского сельского поселения  Пучежского муниципального района на 2014г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за выполнением настоящего решения возложить на комиссию по экономике, политике, бюджету и налогам Совета Сегот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данное решение в порядке, установленном Уставом Сегот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 муниципального района                                               Н.А.Лобанова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3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3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3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3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3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3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Сеготского сельского поселения от 25.03.2014 г. №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и защита населения Сеготского сельского поселения на 2014 год»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  <w:t>Программа в тыс.рублях</w:t>
      </w:r>
    </w:p>
    <w:tbl>
      <w:tblPr>
        <w:tblW w:w="9629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5250"/>
        <w:gridCol w:w="1440"/>
        <w:gridCol w:w="1964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(тыс.руб)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руководителям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раний и информационных встреч с жителями, председателями уличных комитетов по вопросам пожарной безопас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еработающего населения правилам пожарной безопасности через Областное государственное учреждение «Пучежский центр занятости населения»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правилам пожарной безопасности через средства массовой информации, листовки и др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с рабочими и служащими администрации Се готского сельского поселения по правилам пожарной безопас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ЧС и ПБ по вопросам обеспечения ПБ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поселенческие мероприят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ПБ при проведении массовых и праздничных мероприяти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чердаков, подвалов, на предмет проникновения в них лиц без определенного места жительств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анитарной комиссии по вопросу своевременной уборки территор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 создание уголков по пожарной безопасности, размещение в многоквартирных домах наглядной агит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пожарных гидрант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содержание , приобретение и установка новых пожарных гидрантов, опашка деревень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противопожарных водоем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противопожарных водоем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последствий ЧС и оказание материальной помощи гражданам, пострадавшим от пожаров и других ЧС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 резервный фонд)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ов пожарной безопасности среди предприятий и организаций Сеготского сельского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состояния пожарной безопасности  подведомственных предприятий и организаций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добровольным пожарным обществам  в их работе по  пропаганде правил и норм ПБ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лодце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улучшению качества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/178,0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/ районный бюджет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 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6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/ районный бюджет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администрации Сеготского сельского по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деральных и областных программах развития и совершенствования пожарной защиты насе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чений и тренировок по пожарной безопас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о-правовых актов и планов в области противопожарной безопас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 Т Г 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1,6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граммы: администрация Сеготского сельского поселения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8:21Z</dcterms:created>
  <dc:creator/>
  <dc:description/>
  <dc:language>en-US</dc:language>
  <cp:lastModifiedBy/>
  <cp:lastPrinted>2014-03-16T08:34:00Z</cp:lastPrinted>
  <cp:revision>0</cp:revision>
  <dc:subject/>
  <dc:title/>
</cp:coreProperties>
</file>