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27.06.2014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. Сеготь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 схемы водоснабжения и водоотвед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готского сельского поселени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от 07.12.2011 г. № 416-ФЗ «О водоснабжении и водоотведении», Федеральным законом от 06.10.2003 года №131-ФЗ «Об общих принципах организации местного самоуправления в Российской Федерации», Уставом Сеготского сельского поселения Пучежского муниципального района Ивановской области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готского сельского поселения РЕШИЛ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ую Схему водоснабжения и водоотведения Сеготского сельского поселения, разработанную ОГУП «Ивановский Центр Энергосбережения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обнародовать в соответствии с п.7 ст.37 Устава Сеготского сельского посел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    Н.А.Лоб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15:00Z</dcterms:created>
  <dc:creator/>
  <dc:description/>
  <cp:keywords/>
  <dc:language>en-US</dc:language>
  <cp:lastModifiedBy>Бухгалтер</cp:lastModifiedBy>
  <cp:lastPrinted>2014-07-31T14:21:00Z</cp:lastPrinted>
  <dcterms:modified xsi:type="dcterms:W3CDTF">2014-08-22T05:16:00Z</dcterms:modified>
  <cp:revision>2</cp:revision>
  <dc:subject/>
  <dc:title/>
</cp:coreProperties>
</file>