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7.06.2014г.                                                                                       № 1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т 26.12.2013г. № 1 «О бюджете Сеготского сельского поселения на 2014 год и плановый период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и 2016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готского сельского поселения от 26.12.2013г. № 1 «О бюджете Сеготского сельского поселения на 2014 год и плановый период 2015 и 2016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4 год и плановый период 2015 и 2016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риложение № 2 Решения «Перечень главных администраторов доходов бюджета Сеготского сельского поселения  на 2014 год и плановый период 2015 и 2016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риложение № 3 Решения «Источники внутреннего финансирования дефицита бюджета Сеготского сельского поселения на 2014 год и плановый период 2015 и 2016 годы» согласно приложению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изменения в приложение № 4 Решения «Перечень главных администраторов источников внутреннего финансирования дефицита бюджета Сеготского сельского поселения  на 2014 год и плановый период 2015 и 2016 годы» согласно приложению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4 год» согласно приложению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ти изменения в приложение № 7 Решения «Ведомственная структура расходов бюджета Сеготского сельского поселения на 2014 год» согласно приложению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7.06.2014г. №1</w:t>
      </w:r>
      <w:r>
        <w:rPr/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бюджета Сеготского сельского поселения  по кодам классификации доходов бюджета на 2014 год и плановый период 2015 и 2016 годов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402"/>
        <w:gridCol w:w="1827"/>
        <w:gridCol w:w="11"/>
        <w:gridCol w:w="1835"/>
        <w:gridCol w:w="12"/>
        <w:gridCol w:w="11"/>
        <w:gridCol w:w="1691"/>
        <w:gridCol w:w="1276"/>
        <w:gridCol w:w="1700"/>
      </w:tblGrid>
      <w:tr>
        <w:trPr>
          <w:trHeight w:val="435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97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5 03000 00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5 03010 01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 01000 00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 01030 10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1 06 06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 06023 10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27.06.2014г. № 1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еготского сельского поселения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259"/>
        <w:gridCol w:w="1987"/>
        <w:gridCol w:w="1843"/>
        <w:gridCol w:w="1984"/>
        <w:gridCol w:w="1701"/>
        <w:gridCol w:w="1418"/>
      </w:tblGrid>
      <w:tr>
        <w:trPr>
          <w:tblHeader w:val="true"/>
          <w:trHeight w:val="362" w:hRule="atLeast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4,0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05 0301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06 01030 10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06 06023 10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27.06.2014г. №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  <w:r>
        <w:rPr/>
        <w:t>бюджета Сеготского сельского поселения  на 2014 год и на плановый период 2015 и 2016 годов.</w:t>
      </w:r>
    </w:p>
    <w:tbl>
      <w:tblPr>
        <w:tblW w:w="15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544"/>
        <w:gridCol w:w="1842"/>
        <w:gridCol w:w="1560"/>
        <w:gridCol w:w="45"/>
        <w:gridCol w:w="1230"/>
        <w:gridCol w:w="30"/>
        <w:gridCol w:w="1388"/>
        <w:gridCol w:w="9"/>
        <w:gridCol w:w="1267"/>
      </w:tblGrid>
      <w:tr>
        <w:trPr>
          <w:tblHeader w:val="true"/>
          <w:trHeight w:val="555" w:hRule="atLeast"/>
        </w:trPr>
        <w:tc>
          <w:tcPr>
            <w:tcW w:w="4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источников финансирования дефицит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471" w:hRule="atLeast"/>
        </w:trPr>
        <w:tc>
          <w:tcPr>
            <w:tcW w:w="4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6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год 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580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1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1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6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1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82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1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1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1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7.06.2014г.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источников внутреннего финансирования дефицита бюджета Сеготского сель</w:t>
      </w:r>
      <w:r>
        <w:rPr/>
        <w:t xml:space="preserve">ского поселения на 2014 год  и плановый период 2015 и 2016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196"/>
        <w:gridCol w:w="355"/>
        <w:gridCol w:w="3402"/>
        <w:gridCol w:w="2127"/>
        <w:gridCol w:w="1701"/>
        <w:gridCol w:w="1701"/>
        <w:gridCol w:w="1275"/>
        <w:gridCol w:w="1276"/>
      </w:tblGrid>
      <w:tr>
        <w:trPr>
          <w:trHeight w:val="339" w:hRule="atLeast"/>
          <w:cantSplit w:val="true"/>
        </w:trPr>
        <w:tc>
          <w:tcPr>
            <w:tcW w:w="49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.</w:t>
            </w:r>
          </w:p>
        </w:tc>
      </w:tr>
      <w:tr>
        <w:trPr>
          <w:trHeight w:val="322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6.2014г. № 1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Сеготского сельского поселения на 2014 год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2410"/>
        <w:gridCol w:w="1984"/>
        <w:gridCol w:w="2127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разде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, -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 2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 26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2,8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22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 22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0,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т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72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46,6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7.06.2014г.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4  год </w:t>
      </w:r>
    </w:p>
    <w:tbl>
      <w:tblPr>
        <w:tblW w:w="16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701"/>
        <w:gridCol w:w="1418"/>
        <w:gridCol w:w="850"/>
        <w:gridCol w:w="1276"/>
        <w:gridCol w:w="1559"/>
        <w:gridCol w:w="1417"/>
      </w:tblGrid>
      <w:tr>
        <w:trPr>
          <w:trHeight w:val="6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>
          <w:trHeight w:val="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 2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2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 262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62,85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22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 1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,2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7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3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46,6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2:00Z</dcterms:created>
  <dc:creator>Бухгалтер</dc:creator>
  <dc:description/>
  <cp:keywords/>
  <dc:language>en-US</dc:language>
  <cp:lastModifiedBy>Бухгалтер</cp:lastModifiedBy>
  <cp:lastPrinted>2014-06-24T12:37:00Z</cp:lastPrinted>
  <dcterms:modified xsi:type="dcterms:W3CDTF">2014-06-24T09:22:00Z</dcterms:modified>
  <cp:revision>2</cp:revision>
  <dc:subject/>
  <dc:title/>
</cp:coreProperties>
</file>