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b/>
          <w:szCs w:val="28"/>
        </w:rPr>
        <w:t xml:space="preserve">  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торого созыв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  17.09.2014г.                                                                                      № 1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бюджета поселения      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Cs w:val="28"/>
        </w:rPr>
        <w:t>на 01.07.2014 года</w:t>
      </w:r>
    </w:p>
    <w:p>
      <w:pPr>
        <w:pStyle w:val="Style16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Cs w:val="28"/>
        </w:rPr>
        <w:t>Рассмотрев отчет об исполнении бюджета Сеготского сельского поселения на 01.07.2014 года,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Cs w:val="28"/>
          <w:u w:val="single"/>
        </w:rPr>
      </w:pPr>
      <w:r>
        <w:rPr>
          <w:b/>
          <w:szCs w:val="28"/>
        </w:rPr>
        <w:t>Совет Сеготского сельского поселения решил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1.Утвердить отчет об исполнении бюджета поселения на 01.07.2014г. по доходам в сумме 5270902,65 руб. и по расходам в сумме 5111796,92 руб. с превышением доходов над расходами (профицит бюджета) в сумме 159105,73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2.Утвердить доходы бюджета поселения по кодам классификации доходов бюджетов согласно приложению №1 </w:t>
      </w:r>
    </w:p>
    <w:p>
      <w:pPr>
        <w:pStyle w:val="Normal"/>
        <w:jc w:val="both"/>
        <w:rPr/>
      </w:pPr>
      <w:r>
        <w:rPr>
          <w:szCs w:val="28"/>
        </w:rPr>
        <w:t xml:space="preserve">3.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№2. </w:t>
      </w:r>
    </w:p>
    <w:p>
      <w:pPr>
        <w:pStyle w:val="Normal"/>
        <w:jc w:val="both"/>
        <w:rPr/>
      </w:pPr>
      <w:r>
        <w:rPr>
          <w:szCs w:val="28"/>
        </w:rPr>
        <w:t xml:space="preserve">4. Утвердить расходы бюджета поселения по разделам и подразделам классификации расходов бюджетов согласно приложение №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5.Опубликовать настоящее решение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гот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Пучежского муниципального района:                                                     Н.А.Лоб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28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17.09.2014г.  № 1</w:t>
      </w:r>
    </w:p>
    <w:p>
      <w:pPr>
        <w:pStyle w:val="Normal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ab/>
        <w:t>Доходы бюджета Сеготского сельского поселения  по кодам классифика</w:t>
      </w:r>
      <w:r>
        <w:rPr/>
        <w:t xml:space="preserve">ции доходов бюджетов на 2014 год 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9"/>
        <w:gridCol w:w="1984"/>
        <w:gridCol w:w="1843"/>
        <w:gridCol w:w="1843"/>
      </w:tblGrid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% исполнения (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1734" w:leader="none"/>
              </w:tabs>
              <w:rPr/>
            </w:pPr>
            <w:r>
              <w:rPr>
                <w:b/>
                <w:szCs w:val="28"/>
              </w:rPr>
              <w:tab/>
              <w:tab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 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153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043 05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1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0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50 70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1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0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50 70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Cs w:val="28"/>
                </w:rPr>
                <w:t>статьями 227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Cs w:val="28"/>
                </w:rPr>
                <w:t>227.1</w:t>
              </w:r>
            </w:hyperlink>
            <w:r>
              <w:rPr>
                <w:szCs w:val="28"/>
              </w:rPr>
              <w:t xml:space="preserve"> и</w:t>
            </w:r>
            <w:r>
              <w:rPr>
                <w:color w:val="000000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Cs w:val="28"/>
                </w:rPr>
                <w:t>228</w:t>
              </w:r>
            </w:hyperlink>
            <w:r>
              <w:rPr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50 69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01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01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 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0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3 3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000 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70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3 3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00 1 03 02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8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7 9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00 1 03 021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 16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00 1 03 0217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5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 21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1 03 0218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 58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 58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 58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06 06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 78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06 0601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Земельный налог, взимаемый по ставкам, установленным в соответствии с подпунктом 1 пункта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4 99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06 0602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7 79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08 04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000 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1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60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 111 050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 60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Доходы от оказания услуг,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 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4</w:t>
            </w:r>
          </w:p>
        </w:tc>
      </w:tr>
      <w:tr>
        <w:trPr>
          <w:trHeight w:val="5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 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</w:tr>
      <w:tr>
        <w:trPr>
          <w:trHeight w:val="5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 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</w:tr>
      <w:tr>
        <w:trPr>
          <w:trHeight w:val="1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 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 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</w:tr>
      <w:tr>
        <w:trPr>
          <w:trHeight w:val="1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 114 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 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евыясненные поступления зачисляемые в бюджеты 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 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Безвозмездные поступ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60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227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42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227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Дотации бюджетам субъектов  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375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187 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2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 375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 187 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202 02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202 02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2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2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000 202 04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7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202 04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202 0402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 208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менное осуществление такого возврата и процентов, начисляемых на излишне взысканные 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76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270 90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</w:t>
            </w:r>
          </w:p>
        </w:tc>
      </w:tr>
    </w:tbl>
    <w:p>
      <w:pPr>
        <w:sectPr>
          <w:type w:val="nextPage"/>
          <w:pgSz w:orient="landscape" w:w="16838" w:h="11906"/>
          <w:pgMar w:left="79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 xml:space="preserve">от 17.09.2014г.   № 1 </w:t>
      </w:r>
    </w:p>
    <w:p>
      <w:pPr>
        <w:pStyle w:val="Normal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еготского сельского поселения  на 01.07.2014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585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5"/>
        <w:gridCol w:w="1803"/>
        <w:gridCol w:w="3261"/>
        <w:gridCol w:w="4961"/>
        <w:gridCol w:w="1984"/>
        <w:gridCol w:w="1815"/>
        <w:gridCol w:w="18"/>
        <w:gridCol w:w="2278"/>
      </w:tblGrid>
      <w:tr>
        <w:trPr>
          <w:tblHeader w:val="true"/>
          <w:trHeight w:val="365" w:hRule="atLeast"/>
        </w:trPr>
        <w:tc>
          <w:tcPr>
            <w:tcW w:w="42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 xml:space="preserve">Коды классификации источников    </w:t>
            </w:r>
          </w:p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очнен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ан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о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365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тор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еготского сельского поселения</w:t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1 3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159 105,7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1 3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159 105,7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 760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5 270 902,6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 760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5 270 902,6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 760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5 270 902,6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 760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5 270 902,6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 082 0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5 111 796,9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 082 0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 111 796,9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 082 0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 111 796,9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 082 0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 111 796,9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 735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Cs w:val="28"/>
        </w:rPr>
        <w:t xml:space="preserve">             </w:t>
      </w: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17.09.2014г. №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сходы бюджета Сеготского сельского поселения по ведомственной  структуре расходов на 01.07.2014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701"/>
        <w:gridCol w:w="1559"/>
        <w:gridCol w:w="1417"/>
        <w:gridCol w:w="1985"/>
        <w:gridCol w:w="1843"/>
        <w:gridCol w:w="30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главного распоряди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де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о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егот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50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800 688,3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7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414 126,5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3 539,3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5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6 913,9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 412,4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472,8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02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юридическим и правовым вопросам, возникающих в ходе решения вопросов местного значения  поселения в рамках непрограммных направлений деятельности органов местного самоуправления Сеготского 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9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контролю за исполнением бюджета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4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ение резервным фондом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4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7 807,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связанных с государственными праздниками в рамках муниципальной программы Сегот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5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 164,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1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43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у размещения заказов на поставки товаров, выполнение работ, оказание услуг для муниципальных нужд поселения в рамках непрограммных направлений деятельности органов местного самоуправления Сеготского сель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Cs w:val="28"/>
              </w:rPr>
              <w:t>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54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ам 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9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циональная обор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 802,7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5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02,7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5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02,7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5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4 663,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4 663,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03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 952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802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Строительный контроль за выполнением работ по ремонту автомобильных дорог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 1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3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формление права собственности на дороги местного знач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</w:t>
            </w:r>
            <w:r>
              <w:rPr>
                <w:color w:val="000000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</w:t>
            </w:r>
            <w:r>
              <w:rPr>
                <w:color w:val="000000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9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 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5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9 691,5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989,7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989,7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6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3 501,8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асходы на оплат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Cs w:val="28"/>
              </w:rPr>
              <w:t>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 482,9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екущий ремонт уличных светильник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Благоустройство территорий сельских кладбищ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173,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мероприятий по очистке колодце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мероприятий по ремонту колодца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750,9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 094,6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 2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в части организации тепло-, водоснабж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 (Агентство реформирования ЖКХ)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89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435 3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52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20 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52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20 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2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5 1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2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5 1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>
                <w:szCs w:val="28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Cs w:val="28"/>
              </w:rPr>
              <w:t xml:space="preserve">) в </w:t>
            </w:r>
            <w:r>
              <w:rPr>
                <w:szCs w:val="28"/>
              </w:rPr>
              <w:t xml:space="preserve">рамках </w:t>
            </w:r>
            <w:r>
              <w:rPr>
                <w:color w:val="000000"/>
                <w:szCs w:val="28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Cs w:val="28"/>
              </w:rPr>
              <w:t>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>
                <w:szCs w:val="28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Cs w:val="28"/>
              </w:rPr>
              <w:t xml:space="preserve">) в </w:t>
            </w:r>
            <w:r>
              <w:rPr>
                <w:szCs w:val="28"/>
              </w:rPr>
              <w:t xml:space="preserve">рамках </w:t>
            </w:r>
            <w:r>
              <w:rPr>
                <w:color w:val="000000"/>
                <w:szCs w:val="28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Cs w:val="28"/>
              </w:rPr>
              <w:t>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 648,7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 648,7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 в Сегот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8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11796,9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56:00Z</dcterms:created>
  <dc:creator>Бухгалтер</dc:creator>
  <dc:description/>
  <cp:keywords/>
  <dc:language>en-US</dc:language>
  <cp:lastModifiedBy>Бухгалтер</cp:lastModifiedBy>
  <cp:lastPrinted>2014-09-17T09:55:00Z</cp:lastPrinted>
  <dcterms:modified xsi:type="dcterms:W3CDTF">2014-09-17T05:56:00Z</dcterms:modified>
  <cp:revision>2</cp:revision>
  <dc:subject/>
  <dc:title/>
</cp:coreProperties>
</file>