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22.01. 2014 года                                                                                         № 1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ешение Совета  Сеготского сельского поселения Пучежского муниципального района от 26.12.2013г. №1 «О бюджете Сеготского сельского поселения   Пучежского муниципального района  Ивановской области на 2014г. и плановый период 2015 и 2016 годов»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от 31.07.1998г. № 145-ФЗ (в действующей редакции), Федеральным законом РФ от 06.10.2003г. № 131-ФЗ «Об общих принципах организации местного самоуправления в РФ», Уставом Сеготского сельского поселения,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решение Совета Сеготского сельского поселения от 26.12.2013г. №1 «О бюджете Сеготского сельского поселения на 2014г. и на плановый период 2015 и 2016 годов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изменения в приложение № 1 Решения «Доходы бюджета Сеготского сельского поселения  по кодам классификации доходов бюджетов на 2014 год и на плановый период 2015 и 2016 годов» согласно приложению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Внести изменения в приложение № 2 Решения «Перечень главных администраторов доходов бюджета Сеготского сельского поселения на 2014 год и на плановый период 2015 и 2016 годов» согласно приложению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татью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1 «Статья 10 «Нормативы распределения доходов между бюджетами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Утвердить «Нормативы распределения доходов между бюджетами бюджетной системы Российской Федерации» согласно приложению №11 настоящего решения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Дополнить статьей 11 следующего содержания: «Статья 11 «Вступление в силу настоящего Реш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Настоящее решение 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:                                            Н.А.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от 22.01.2014г.  № 1 </w:t>
      </w:r>
    </w:p>
    <w:p>
      <w:pPr>
        <w:pStyle w:val="Normal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Сеготского сельского поселения  по кодам классификации доходов бюджетов на 2014 год и на плановый период 2015 и 2016 годов.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693"/>
        <w:gridCol w:w="2127"/>
        <w:gridCol w:w="2409"/>
        <w:gridCol w:w="2127"/>
      </w:tblGrid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изменений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15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1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6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1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БК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03 0223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1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6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41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16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БК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03 0224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17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1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2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5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БК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03 0225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 в консолидированные бюджеты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51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62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65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18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БК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03 0226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 в консолидированные бюджеты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2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от  22.01.2014г.    № 1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еготского сельского поселения на 2014 год и на плановый период 2015 и 2016 годов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8"/>
        <w:gridCol w:w="5385"/>
        <w:gridCol w:w="1134"/>
        <w:gridCol w:w="1134"/>
        <w:gridCol w:w="1276"/>
        <w:gridCol w:w="1842"/>
      </w:tblGrid>
      <w:tr>
        <w:trPr>
          <w:tblHeader w:val="true"/>
          <w:trHeight w:val="362" w:hRule="atLeast"/>
        </w:trPr>
        <w:tc>
          <w:tcPr>
            <w:tcW w:w="3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</w:t>
              <w:br/>
              <w:t>доходов</w:t>
            </w:r>
          </w:p>
        </w:tc>
        <w:tc>
          <w:tcPr>
            <w:tcW w:w="5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изменений</w:t>
            </w:r>
          </w:p>
        </w:tc>
      </w:tr>
      <w:tr>
        <w:trPr>
          <w:trHeight w:val="1230" w:hRule="atLeast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Федерального казначейства по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150 01 0000 1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1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БК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03 02230 01 0000 1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41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8"/>
        <w:gridCol w:w="5385"/>
        <w:gridCol w:w="1134"/>
        <w:gridCol w:w="1134"/>
        <w:gridCol w:w="1276"/>
        <w:gridCol w:w="1842"/>
      </w:tblGrid>
      <w:tr>
        <w:trPr>
          <w:tblHeader w:val="true"/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160 01 0000 1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БК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03 02240 01 0000 1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7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170 01 0000 1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1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5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БК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03 02250 01 0000 1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51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6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65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180 01 0000 1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БК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03 02260 01 0000 1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2.01.2014г. № 1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ой системы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729"/>
        <w:gridCol w:w="2375"/>
      </w:tblGrid>
      <w:tr>
        <w:trPr>
          <w:trHeight w:val="42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доходов бюджетов РФ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ы распределения 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3 01995 10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3 02995 10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7 01050 10 0000 18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7 05050 10 0000 18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3:00Z</dcterms:created>
  <dc:creator>Бухгалтер</dc:creator>
  <dc:description/>
  <cp:keywords/>
  <dc:language>en-US</dc:language>
  <cp:lastModifiedBy>Бухгалтер</cp:lastModifiedBy>
  <cp:lastPrinted>2014-01-28T10:05:00Z</cp:lastPrinted>
  <dcterms:modified xsi:type="dcterms:W3CDTF">2014-01-28T07:54:00Z</dcterms:modified>
  <cp:revision>2</cp:revision>
  <dc:subject/>
  <dc:title/>
</cp:coreProperties>
</file>