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торого созыв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19.11.2014г.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бюджета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Cs w:val="28"/>
        </w:rPr>
        <w:t>на 01.10.2014 года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Cs w:val="28"/>
        </w:rPr>
        <w:t>Рассмотрев отчет об исполнении бюджета Сеготского сельского поселения на 01.10.2014 года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Cs w:val="28"/>
          <w:u w:val="single"/>
        </w:rPr>
      </w:pPr>
      <w:r>
        <w:rPr>
          <w:b/>
          <w:szCs w:val="28"/>
        </w:rPr>
        <w:t>Совет Сеготского сельского поселения решил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1.Утвердить отчет об исполнении бюджета поселения на 01.10.2014г. по доходам в сумме 8102878,37 руб. и по расходам в сумме 8422352,76 руб. с превышением расходов над доходами (дефицит бюджета) в сумме 319474,39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/>
      </w:pPr>
      <w:r>
        <w:rPr>
          <w:szCs w:val="28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szCs w:val="28"/>
        </w:rPr>
        <w:t xml:space="preserve">4. Утвердить расходы бюджета поселения по разделам и подразделам классификации расходов бюджетов согласно приложение №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гот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Пучежского муниципального района:                                                     Н.А.Лоб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19.11.2014г. №1 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ab/>
        <w:t>Доходы бюджета Сеготского сельского поселения  по кодам классифика</w:t>
      </w:r>
      <w:r>
        <w:rPr/>
        <w:t xml:space="preserve">ции доходов бюджетов на 2014 год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  <w:gridCol w:w="1984"/>
        <w:gridCol w:w="1843"/>
        <w:gridCol w:w="1843"/>
      </w:tblGrid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олнения 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rPr/>
            </w:pPr>
            <w:r>
              <w:rPr>
                <w:b/>
                <w:szCs w:val="28"/>
              </w:rPr>
              <w:tab/>
              <w:tab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63 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6770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43914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1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39 14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статьями 227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227.1</w:t>
              </w:r>
            </w:hyperlink>
            <w:r>
              <w:rPr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8"/>
                </w:rPr>
                <w:t>228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39 13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01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 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0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3 1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000 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0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3 1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3 47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 82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00 1 03 02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1 1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1 03 021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5 3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 27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,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 27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 27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6 06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 03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8 78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 24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 45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 45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,8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 14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 14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 14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 14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 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 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9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9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выясненные поступления зачисляемые в бюджеты 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 9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 9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0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835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00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42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835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375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81 4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 375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 781 4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00 2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202 0402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30 2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770 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102 87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от                                  №  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еготского сельского поселения  на 01.10.201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58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"/>
        <w:gridCol w:w="1803"/>
        <w:gridCol w:w="3261"/>
        <w:gridCol w:w="4961"/>
        <w:gridCol w:w="1984"/>
        <w:gridCol w:w="1815"/>
        <w:gridCol w:w="18"/>
        <w:gridCol w:w="2278"/>
      </w:tblGrid>
      <w:tr>
        <w:trPr>
          <w:tblHeader w:val="true"/>
          <w:trHeight w:val="365" w:hRule="atLeast"/>
        </w:trPr>
        <w:tc>
          <w:tcPr>
            <w:tcW w:w="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6 5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 474,39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6 5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 474,39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 770 6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8 102 878,3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70 6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8 102 878,3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70 6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8 102 878,3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 770 6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8 102 878,3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757 1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8 422 352,7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757 1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 422 352,7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757 1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 422 352,7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 757 19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 422 352,7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Cs w:val="28"/>
        </w:rPr>
        <w:t xml:space="preserve">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19.11.2014г.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ходы бюджета Сеготского сельского поселения по ведомственной  структуре расходов на 01.10.2014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01"/>
        <w:gridCol w:w="1559"/>
        <w:gridCol w:w="1417"/>
        <w:gridCol w:w="1985"/>
        <w:gridCol w:w="1843"/>
        <w:gridCol w:w="30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главного распоряд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о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353 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618 561,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16 025,5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 291,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5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36 723,5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 191,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44,4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70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92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67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 7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4 860,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5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 164,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7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43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528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92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циональная обор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 520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520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520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2 761,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 761,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0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98 816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80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164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9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 8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 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3 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3 935,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189,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189,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 08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у Пучежского муниципального района  на осуществление части переданных полномочий Сеготского сельского поселения по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8 081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мероприятий  в области коммунального хозяйств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 666,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асходы на опла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394,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302,4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709,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750,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3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509,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 3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3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89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08 7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52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69 8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52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69 8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2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 6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2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 6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Cs w:val="28"/>
              </w:rPr>
              <w:t xml:space="preserve">) в </w:t>
            </w:r>
            <w:r>
              <w:rPr>
                <w:szCs w:val="28"/>
              </w:rPr>
              <w:t xml:space="preserve">рамках </w:t>
            </w:r>
            <w:r>
              <w:rPr>
                <w:color w:val="000000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szCs w:val="28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Cs w:val="28"/>
              </w:rPr>
              <w:t xml:space="preserve">) в </w:t>
            </w:r>
            <w:r>
              <w:rPr>
                <w:szCs w:val="28"/>
              </w:rPr>
              <w:t xml:space="preserve">рамках </w:t>
            </w:r>
            <w:r>
              <w:rPr>
                <w:color w:val="000000"/>
                <w:szCs w:val="28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Cs w:val="28"/>
              </w:rPr>
              <w:t>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9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 757,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757,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571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22352,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3:00Z</dcterms:created>
  <dc:creator>Бухгалтер</dc:creator>
  <dc:description/>
  <cp:keywords/>
  <dc:language>en-US</dc:language>
  <cp:lastModifiedBy>Бухгалтер</cp:lastModifiedBy>
  <cp:lastPrinted>2014-11-24T09:57:00Z</cp:lastPrinted>
  <dcterms:modified xsi:type="dcterms:W3CDTF">2014-11-24T06:58:00Z</dcterms:modified>
  <cp:revision>4</cp:revision>
  <dc:subject/>
  <dc:title/>
</cp:coreProperties>
</file>