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 06.2014 г.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го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уведомления и Перечня должностей муниципальной службы, после увольнения с которых бывшие муниципальные служащие имеют право замещать должности в коммерческих и некоммерческих организац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 от  06.10.2003 № 131-ФЗ «Об общих принципах организации местного самоуправления в Российской Федерации», от 02.03.2007 № 25-ФЗ «О муниципальной службе в  Росссийской Федерации», от  25.12.2008  № 273-ФЗ «О противодействии коррупции», законом Ивановской области от 23.06.2008  №72-ОЗ «О муниципальной службе в Ивановской области», с Уставом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ведомления о замещении бывшим муниципальным служащим должностей в коммерческих и некоммерческих организациях в течение двух лет после увольнения с муниципальной службы (приложение № 1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ей муниципальной службы, в течение двух лет после увольнения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 администрации Сеготского сельского поселения и урегулированию конфликта интересов (приложение № 2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4 г.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ведомления о замещении бывшим муниципальным служащим должностей в коммерческих и некоммерческих организациях в течение двух лет после увольнения с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и законами № 273-ФЗ от 25.12.2008 «О противодействии коррупции», № 25-ФЗ от 02.03.2007 «О муниципальной службе в Российской Федерации».</w:t>
      </w:r>
    </w:p>
    <w:p>
      <w:pPr>
        <w:pStyle w:val="Style17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гражданин, замещавший должности муниципальной службы в администрации Сеготского сельского поселения, перечень которых установлен настоящим Порядком (приложение № 2), в течение 2 лет после увольнения с муниципальной служб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замещать должности и выполнять работу на условиях гражданско-правового договора в коммерческих и некоммерческих организациях в течение месяца стоимостью более ста тысяч рублей, если отдельные функции по муниципальному управлению данны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Сеготского сельского поселения и урегулированию конфликта интересов, порядок работы которой и состав определяются нормативным правовым актом администрации Сеготского сельского пос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 при заключении трудового договора и (или) гражданско-правовых договоров сообщать представителю нанимателя (работодателю) сведения о последнем месте своей муниципальной службы с соблюдением законодательства о государственной тайне.</w:t>
      </w:r>
    </w:p>
    <w:p>
      <w:pPr>
        <w:pStyle w:val="Style17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при заключении трудового   или  гражданско-правового договора на выполнение работ (оказание услуг),  указанного в пункте 2 Порядка,  с гражданином, замещавшим должность муниципальной службы согласно Перечню, в течение двух лет после его увольнения с муниципальной службы обязан в десятидневный срок сообщать о заключении такого договора работодателю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4 г.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, в течение двух лет после увольнения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администрации Сеготского сельского поселения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шая дол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администрации сельского поселения, назначаемый по контрак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4:18Z</dcterms:created>
  <dc:creator/>
  <dc:description/>
  <dc:language>en-US</dc:language>
  <cp:lastModifiedBy/>
  <cp:lastPrinted>2014-07-01T11:59:00Z</cp:lastPrinted>
  <cp:revision>0</cp:revision>
  <dc:subject/>
  <dc:title/>
</cp:coreProperties>
</file>