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в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учежского  муниципального района 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торого 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17.09.2014 г.</w:t>
        <w:tab/>
        <w:tab/>
        <w:tab/>
        <w:tab/>
        <w:tab/>
        <w:tab/>
        <w:tab/>
        <w:t>№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.Сеготь</w:t>
        <w:tab/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Совета Сеготского сельского поселения от 26.12.2013 г. № 7 «Об  утверждении Перечня муниципальных (государственных) услуг, которые являются необходимыми и обязательными для предоставления органами местного самоуправления Сеготского сельского поселения Пучежского муниципального района Иванов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пунктом 2 части 1 статьи 9  Федерального закона от 27.07.2010 № 210-ФЗ «Об организации предоставления государственных и муниципальных услуг», на основании экспертного заключения аппарата Правительства Ивановской области от 19.05.2014 № 1548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Сеготского сельского поселения  Р Е Ш И Л:</w:t>
      </w:r>
    </w:p>
    <w:p>
      <w:pPr>
        <w:pStyle w:val="Normal"/>
        <w:ind w:left="1128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Исключить в названии решения и тексте решения слово « (государственных)»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еспечить размещение настоящего решения  на официальном Сайте администрации  Пучежского муниципального района Ивановской области в сети Интернет и в Правовом вестнике Пучежского муниципального район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Сеготского</w:t>
        <w:tab/>
        <w:t>сельского поселения</w:t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учежского муниципального района                                        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>Н.А.Лобанова</w:t>
      </w:r>
    </w:p>
    <w:p>
      <w:pPr>
        <w:pStyle w:val="Normal"/>
        <w:widowControl/>
        <w:ind w:left="420" w:right="0" w:firstLine="28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</w:r>
    </w:p>
    <w:p>
      <w:pPr>
        <w:pStyle w:val="Normal"/>
        <w:widowControl/>
        <w:ind w:left="420" w:right="0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5:35:18Z</dcterms:created>
  <dc:creator/>
  <dc:description/>
  <dc:language>en-US</dc:language>
  <cp:lastModifiedBy/>
  <cp:lastPrinted>2014-09-17T11:15:00Z</cp:lastPrinted>
  <cp:revision>0</cp:revision>
  <dc:subject/>
  <dc:title/>
</cp:coreProperties>
</file>