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5.03.2014г.                                                                            № 1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 исполнения бюджета Сеготского сельского поселения  Пучежского муниципального района Ивановской области за 2013 год.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в итоги  исполнения бюджета Сеготского сельского поселения за 2013 год,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поселения за 2013год  по доходам в сумме 11 710,8 тыс. руб. и по расходам в сумме 11 606,0 тыс. рублей с превышением доходов над расходами (профицит бюджета) в сумме 104,8 тыс. 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доходы бюджета поселения по кодам классификации доходов бюджетов согласно приложению №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расходы бюджета поселения по разделам и подразделам классификации расходов бюджетов согласно приложению №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5.03.2014г.   №</w:t>
      </w:r>
      <w:r>
        <w:rPr/>
        <w:t xml:space="preserve">  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ов поселения  </w:t>
      </w:r>
      <w:r>
        <w:rPr/>
        <w:t>по кодам классификации доходов бюджета (тыс. руб.)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  <w:gridCol w:w="1843"/>
        <w:gridCol w:w="1559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 1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1 02000  01 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777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 105 03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5 03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 1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6 01030 10 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 1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.1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.2 п.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 1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 1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  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 1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 1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получателями средств бюджетов поселений и компенсации затрат государства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402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комплектование кни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202 0401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 00000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6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7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3.2014г.  № 1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ходы бюджета Сеготского сельского поселения  по ведомственной  структуре расходов за 2013 год.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418"/>
        <w:gridCol w:w="1559"/>
        <w:gridCol w:w="2126"/>
        <w:gridCol w:w="1701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главного распорядителя, распорядите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о з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других обязательств государ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организацию подготовки, перереподготовки и повышения 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платы труда и страховые взн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Ивановской области «Развитие автомобильных дорог общего пользования Ивановской области на 2010 – 201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 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государственного жилищного фонда  субьектов РФ и муниципального 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городских  округов и поселе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областного бюджета бюджетам муниципальных образований Ивановской области на 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тование книж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я  на повышение заработной платы работникам культуры муниципальных учрежден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 из областного бюджета на повышение заработной платы работникам культуры муниципальных учрежден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 из местного бюджета на повышение заработной платы работникам культуры муниципальных учрежден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а пенсии за выслугу лет муниципальным служащим и ежемесячных доплат к пен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 – оздоровительная работа и спортивные 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6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6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3.2014г.   №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 внутреннего финансирования дефицита бюджета Сеготского сельского поселения за 2013</w:t>
      </w:r>
      <w:r>
        <w:rPr/>
        <w:t xml:space="preserve"> год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828"/>
        <w:gridCol w:w="1842"/>
        <w:gridCol w:w="1560"/>
        <w:gridCol w:w="170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пл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а –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7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7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7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7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1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828"/>
        <w:gridCol w:w="1842"/>
        <w:gridCol w:w="1560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8:00Z</dcterms:created>
  <dc:creator>Бухгалтер</dc:creator>
  <dc:description/>
  <cp:keywords/>
  <dc:language>en-US</dc:language>
  <cp:lastModifiedBy>Бухгалтер</cp:lastModifiedBy>
  <cp:lastPrinted>2014-03-25T11:56:00Z</cp:lastPrinted>
  <dcterms:modified xsi:type="dcterms:W3CDTF">2014-03-25T08:58:00Z</dcterms:modified>
  <cp:revision>2</cp:revision>
  <dc:subject/>
  <dc:title/>
</cp:coreProperties>
</file>