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740" w:leader="none"/>
        </w:tabs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740" w:leader="none"/>
        </w:tabs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Сегот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торого созыва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 24.12.2014г.                                                                                   № 1</w:t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</w:rPr>
        <w:t>О  бюджете  Сеготского сельского поселения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15 год и плановый период 2016 и 2017 годов </w:t>
      </w:r>
    </w:p>
    <w:p>
      <w:pPr>
        <w:pStyle w:val="Style17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готского сельского поселения в целях регулирования бюджетных правоотношений.</w:t>
      </w:r>
    </w:p>
    <w:p>
      <w:pPr>
        <w:pStyle w:val="Style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1. Основные характеристики   бюджета Сеготского сельского поселения </w:t>
      </w:r>
      <w:r>
        <w:rPr>
          <w:b/>
          <w:sz w:val="28"/>
          <w:szCs w:val="28"/>
        </w:rPr>
        <w:t xml:space="preserve">на 2015 год и на плановый период 2016 и 2017 годов. 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Утвердить основные характеристики бюджета Сеготского сельского поселения</w:t>
      </w:r>
      <w:r>
        <w:rPr>
          <w:b/>
          <w:bCs/>
          <w:sz w:val="28"/>
          <w:szCs w:val="28"/>
        </w:rPr>
        <w:t xml:space="preserve">: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) На 2015 год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10 385,8 тыс. рублей 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бюджета в сумме 10 385,8 тыс. рублей 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ефицит (профицит) бюджета в сумме 0,0 тыс. рублей 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2016 год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10 556,3 тыс. рублей 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бюджета в сумме 10 556,3 тыс. рублей 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ефицит (профицит) бюджета в сумме 0,0 тыс. рублей 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2017 год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11 023,9тыс. рублей 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бюджета в сумме 11 023,9 тыс. рублей 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ефицит (профицит) бюджета в сумме 0,0 тыс. рублей 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Показатели доходов бюджета 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твердить поступления  доходов  бюджета по кодам классификации доходов бюджетов согласно приложению 1 к настоящему Решению.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15 год  в сумме 6 143,5 тыс.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16 год в сумме  6 136,2 тыс.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17 год в сумме  6 749,2 тыс.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а Пучежского муниципального района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15 год  в сумме 178,3 тыс.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16 год в сумме  178,3 тыс.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17 год в сумме  178,3 тыс.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Главные администраторы доходов бюджета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 главных администраторов доходов бюджета Сеготского сельского поселения и закрепляемые за ними виды (подвиды) доходов бюджета  согласно приложению 2  к настоящему Решению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4. Источники внутреннего финансирования дефицита бюджет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источники внутреннего финансирования дефицита бюджета  согласно приложению 3  к настоящему Решению.</w:t>
      </w:r>
    </w:p>
    <w:p>
      <w:pPr>
        <w:pStyle w:val="Style17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 Установить, что остатки средств местного бюджета на начало текущего финансового года 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Главные администраторы источников внутреннего финансирования дефицита бюджета</w:t>
      </w:r>
    </w:p>
    <w:p>
      <w:pPr>
        <w:pStyle w:val="Style1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 финансирования дефицита бюджета  на 2015г. и плановый период 2016-2017гг. согласно приложению 4  к настоящему Решению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6. Бюджетные ассигнования </w:t>
      </w:r>
      <w:r>
        <w:rPr>
          <w:b/>
          <w:sz w:val="28"/>
          <w:szCs w:val="28"/>
        </w:rPr>
        <w:t xml:space="preserve">на 2015г. и на плановый период 2016-2017гг. 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Cs w:val="28"/>
        </w:rPr>
        <w:t xml:space="preserve">          </w:t>
      </w:r>
      <w:r>
        <w:rPr>
          <w:szCs w:val="28"/>
        </w:rPr>
        <w:t xml:space="preserve">1.Утвердить распределение бюджетных ассигнований </w:t>
      </w:r>
      <w:r>
        <w:rPr>
          <w:bCs/>
          <w:szCs w:val="28"/>
        </w:rPr>
        <w:t xml:space="preserve"> по разделам, подразделам, целевым статьям, группам (группам и подгруппам) видов расходов либо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Cs w:val="28"/>
        </w:rPr>
        <w:t xml:space="preserve">на 2015г. и на плановый период 2016-2017 гг. согласно приложению 5 и 6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 xml:space="preserve">  </w:t>
      </w:r>
      <w:r>
        <w:rPr>
          <w:szCs w:val="28"/>
        </w:rPr>
        <w:t>2. Утвердить ведомственную структуру расходов бюджета на 2015г. и плановый период 2016-2017 гг. согласно приложению  7  и 8 к настоящему Решению.</w:t>
      </w:r>
    </w:p>
    <w:p>
      <w:pPr>
        <w:pStyle w:val="Style17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Утвердить в пределах общего объема расходов бюджета, утвержденного статьей 1 настоящего Решения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) общий объем  условно утвержденных расходов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6 год в сумме 257,96 тыс. рублей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7 год в сумме 480,17 тыс. рублей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4 год в сумме 0,0 тыс. рублей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5 год в сумме 0,0 тыс. рублей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16 год в сумме 0,0 тыс. рублей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становить размер резервного фонда администрации Сеготского сельского поселения Пучежского муниципального района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4 год в сумме 50,0 тыс. рублей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5 год в сумме 50,0 тыс. рублей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16 год в сумме 50,0 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bCs/>
          <w:szCs w:val="28"/>
        </w:rPr>
        <w:t xml:space="preserve">  </w:t>
      </w:r>
      <w:r>
        <w:rPr>
          <w:bCs/>
          <w:szCs w:val="28"/>
        </w:rPr>
        <w:t>5.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>
          <w:szCs w:val="28"/>
        </w:rPr>
        <w:t>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унитарное предприятие администрации Пучежского муниципального района «Транспортное предприятие «Трансремсервис» - для возмещения затрат, возникающих при перевозке граждан по муниципальным маршрутам пассажирского автотранспорт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bCs/>
          <w:szCs w:val="28"/>
        </w:rPr>
      </w:pPr>
      <w:r>
        <w:rPr>
          <w:rFonts w:cs="Times New Roman"/>
          <w:bCs/>
          <w:szCs w:val="28"/>
        </w:rPr>
        <w:t xml:space="preserve">    </w:t>
      </w:r>
      <w:r>
        <w:rPr>
          <w:bCs/>
          <w:szCs w:val="28"/>
        </w:rPr>
        <w:t xml:space="preserve">6. Утвердить объем бюджетных ассигнований муниципального дорожного </w:t>
        <w:br/>
        <w:t xml:space="preserve">фонда Сеготского сельского поселения:     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на 2015 год в сумме 1 227,0   тыс. рублей;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6 год в сумме 1 565,7 тыс. рублей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2017год </w:t>
      </w:r>
      <w:r>
        <w:rPr>
          <w:bCs/>
          <w:sz w:val="28"/>
          <w:szCs w:val="28"/>
        </w:rPr>
        <w:t xml:space="preserve"> в сумме  1 449,3 тыс. рублей.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общий объем межбюджетных трансфертов, предоставляемых из бюджета Сеготского сельского поселения бюджету Пучежского муниципального района: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5 год в сумме 153,0 тыс. рублей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6 год в сумме 153,0 тыс. рублей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17 год в сумме 153,0 тыс. рублей</w:t>
      </w:r>
    </w:p>
    <w:p>
      <w:pPr>
        <w:pStyle w:val="Style17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8"/>
          <w:szCs w:val="28"/>
        </w:rPr>
        <w:t>Сегот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ерхний предел муниципального долга Сеготского сельского поселе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а 1 января 2016 года  в сумме 0,0 тыс. рублей,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том числе верхний предел долга по муниципальным гарантиям в сумме 0,0 тыс. рубл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- на 1 января  2017 года в сумме 0,0 тыс. рублей,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том числе верхний предел долга по муниципальным гарантиям в сумме 0,0 тыс. рублей,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 xml:space="preserve">- на 1 января 2018 года в сумме 0,0 тыс. рублей,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том числе верхний предел долга по муниципальным гарантиям в сумме 0,0 тыс. рублей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предельный объем муниципального долг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 2015 год – 0,0 тыс. руб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2016 год – 0,0 тыс. руб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2017 год – 0,0 тыс. 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Утвердить предельный  объем расходов на обслуживание муниципального долг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 2015 год – 0,0 тыс. руб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 2016 год – 0,0 тыс. руб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 2017 год – 0,0 тыс. 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твердить Программу муниципальных заимствований Сегот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9 </w:t>
      </w:r>
      <w:r>
        <w:rPr>
          <w:rFonts w:cs="Times New Roman" w:ascii="Times New Roman" w:hAnsi="Times New Roman"/>
          <w:bCs/>
          <w:sz w:val="28"/>
          <w:szCs w:val="28"/>
        </w:rPr>
        <w:t>к настоящему Решению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ых гарантий Сегот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.Установить объем предоставления муниципальных гарантий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На  2015 года в сумме 0,0 тыс. рублей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На  2016 года в сумме 0,0 тыс. рублей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На  2017 года в сумме 0,0 тыс. рублей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твердит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   </w:t>
      </w:r>
      <w:r>
        <w:rPr>
          <w:rFonts w:cs="Times New Roman" w:ascii="Times New Roman" w:hAnsi="Times New Roman"/>
          <w:sz w:val="28"/>
          <w:szCs w:val="28"/>
        </w:rPr>
        <w:t xml:space="preserve">Сегот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в валюте Российской Федерации согласно приложению 10 к настоящему Решению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5 год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лава Сеготского сельского поселения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учежского муниципального района:                                                              Н.А. Лоб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28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19:00Z</dcterms:created>
  <dc:creator>Бухгалтер</dc:creator>
  <dc:description/>
  <cp:keywords/>
  <dc:language>en-US</dc:language>
  <cp:lastModifiedBy>user</cp:lastModifiedBy>
  <cp:lastPrinted>2014-12-28T11:52:00Z</cp:lastPrinted>
  <dcterms:modified xsi:type="dcterms:W3CDTF">2014-12-30T12:37:00Z</dcterms:modified>
  <cp:revision>5</cp:revision>
  <dc:subject/>
  <dc:title/>
</cp:coreProperties>
</file>