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24.12.2014г.                                                                           № 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от 26.12.2013г. № 1 «О бюджете Сеготского сельского поселения на 2014 год и плановый период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и 2016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готского сельского поселения от 26.12.2013г. № 1 «О бюджете Сеготского сельского поселения на 2014 год и плановый период 2015 и 2016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4 год и плановый период 2015 и 2016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риложение № 2 Решения «Перечень главных администраторов доходов бюджета Сеготского сельского поселения  на 2014 год и плановый период 2015 и 2016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приложение № 3 Решения «Источники внутреннего финансирования дефицита бюджета Сеготского сельского поселения на 2014 год и плановый период 2015 и 2016 годы»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изменения в приложение № 4 Решения «Перечень главных администраторов источников внутреннего финансирования дефицита бюджета Сеготского сельского поселения  на 2014 год и плановый период 2015 и 2016 годы»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4 год»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ести изменения в приложение № 7 Решения «Ведомственная структура расходов бюджета Сеготского сельского поселения на 2014 год» согласно приложению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21:00Z</dcterms:created>
  <dc:creator>Бухгалтер</dc:creator>
  <dc:description/>
  <cp:keywords/>
  <dc:language>en-US</dc:language>
  <cp:lastModifiedBy>user</cp:lastModifiedBy>
  <cp:lastPrinted>2014-12-30T10:28:00Z</cp:lastPrinted>
  <dcterms:modified xsi:type="dcterms:W3CDTF">2014-12-30T12:38:00Z</dcterms:modified>
  <cp:revision>6</cp:revision>
  <dc:subject/>
  <dc:title/>
</cp:coreProperties>
</file>