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чежского муниципального района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7. 06.2014 г.                                                                       №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Сегот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 графика приема граждан депутатами Сеготского сельского поселения Пучежского муниципального района Ивановской области второго созыв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 конституцией Российской Федерации, Федеральными законами  от  06.10.2003 № 131-ФЗ «Об общих принципах организации местного самоуправления в Российской Федерации», руководствуясь Уставом  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готского сельского поселения решил:</w:t>
      </w:r>
    </w:p>
    <w:p>
      <w:pPr>
        <w:pStyle w:val="Style17"/>
        <w:numPr>
          <w:ilvl w:val="0"/>
          <w:numId w:val="1"/>
        </w:numPr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рафик приема граждан депутатами Сеготского сельского поселения Пучежского муниципального района Ивановской области второго созыва на 2 полугодие 2014 год соглсно приложения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Style17"/>
        <w:numPr>
          <w:ilvl w:val="0"/>
          <w:numId w:val="1"/>
        </w:numPr>
        <w:ind w:left="72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правовом вестнике Пучежского района и в сети Интернет.</w:t>
      </w:r>
    </w:p>
    <w:p>
      <w:pPr>
        <w:pStyle w:val="Style17"/>
        <w:numPr>
          <w:ilvl w:val="0"/>
          <w:numId w:val="0"/>
        </w:numPr>
        <w:ind w:left="72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ind w:left="72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сполнения настоящего реш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готского сельского поселения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чежского муниципального района                                             Н.А.Лобанов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т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6.2014 г. № 4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0" w:right="23"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рафик</w:t>
      </w:r>
    </w:p>
    <w:p>
      <w:pPr>
        <w:pStyle w:val="Normal"/>
        <w:shd w:fill="FFFFFF" w:val="clear"/>
        <w:ind w:left="0" w:right="23"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приема граждан </w:t>
      </w:r>
      <w:r>
        <w:rPr>
          <w:rFonts w:cs="Times New Roman" w:ascii="Times New Roman" w:hAnsi="Times New Roman"/>
          <w:sz w:val="28"/>
          <w:szCs w:val="28"/>
        </w:rPr>
        <w:t xml:space="preserve">депутатами Сегот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чежского муниципального района Ивановской области</w:t>
      </w:r>
    </w:p>
    <w:p>
      <w:pPr>
        <w:pStyle w:val="Normal"/>
        <w:shd w:fill="FFFFFF" w:val="clear"/>
        <w:ind w:left="0" w:right="23" w:firstLine="54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торого созыва на 2 полугодие 2014 года</w:t>
      </w:r>
    </w:p>
    <w:p>
      <w:pPr>
        <w:pStyle w:val="Normal"/>
        <w:shd w:fill="FFFFFF" w:val="clear"/>
        <w:ind w:left="0" w:right="23"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9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2505"/>
        <w:gridCol w:w="1140"/>
        <w:gridCol w:w="2235"/>
        <w:gridCol w:w="3411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 И.О в алфавитном порядке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ого округа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и время проведения приема</w:t>
            </w:r>
          </w:p>
        </w:tc>
        <w:tc>
          <w:tcPr>
            <w:tcW w:w="3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 проведения приема (адрес и конт.телефон)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аменко Юрий Афанасьевич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9.08.2014 г.</w:t>
            </w:r>
          </w:p>
          <w:p>
            <w:pPr>
              <w:pStyle w:val="Style18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10-00 до 12-00</w:t>
            </w:r>
          </w:p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9.12.2014 г.</w:t>
            </w:r>
          </w:p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0-00 до 12-00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й клуб д.Летнево </w:t>
            </w:r>
          </w:p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.Летнево ул.Садовая д.13 </w:t>
            </w:r>
          </w:p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51-25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нтин Вячеслав Савельевич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6.08.2014 г.</w:t>
            </w:r>
          </w:p>
          <w:p>
            <w:pPr>
              <w:pStyle w:val="Style18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14-00 до 16-00</w:t>
            </w:r>
          </w:p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.12.2014 г.</w:t>
            </w:r>
          </w:p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4-00 до 16-00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готского сельского поселения</w:t>
            </w:r>
          </w:p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Сеготь ул.Советская д.32</w:t>
            </w:r>
          </w:p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91-23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нтина Наталья Александровн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3.07.2014 г.</w:t>
            </w:r>
          </w:p>
          <w:p>
            <w:pPr>
              <w:pStyle w:val="Style18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14-00 до 16-00</w:t>
            </w:r>
          </w:p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8.10.2014 г.</w:t>
            </w:r>
          </w:p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4-00 до 16-00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готского сельского поселения</w:t>
            </w:r>
          </w:p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Сеготь ул.Советская д.32</w:t>
            </w:r>
          </w:p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91-23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хова Надежда Евлампиевн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5.06.2014 г.</w:t>
            </w:r>
          </w:p>
          <w:p>
            <w:pPr>
              <w:pStyle w:val="Style18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10-00 до 12-00</w:t>
            </w:r>
          </w:p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8.11.2014 г.</w:t>
            </w:r>
          </w:p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0-00 до 12-00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й клуб д.Летнево </w:t>
            </w:r>
          </w:p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.Летнево ул.Садовая д.13 </w:t>
            </w:r>
          </w:p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51-25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убов Виктор Юрьевич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.09.2014 г.</w:t>
            </w:r>
          </w:p>
          <w:p>
            <w:pPr>
              <w:pStyle w:val="Style18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15-00 до 17-00</w:t>
            </w:r>
          </w:p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.11.2014 г.</w:t>
            </w:r>
          </w:p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5-00 до 17-00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й клуб д.Летнево </w:t>
            </w:r>
          </w:p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.Летнево ул.Садовая д.13 </w:t>
            </w:r>
          </w:p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51-25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ьцов Александр Михайлович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8.09.2014 г.</w:t>
            </w:r>
          </w:p>
          <w:p>
            <w:pPr>
              <w:pStyle w:val="Style18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14-00 до 16-00</w:t>
            </w:r>
          </w:p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.12.2014 г.</w:t>
            </w:r>
          </w:p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4-00 до 16-00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й клуб д.Летнево </w:t>
            </w:r>
          </w:p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.Летнево ул.Садовая д.13 </w:t>
            </w:r>
          </w:p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51-25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корин Виталий Анатольевич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.09.2014 г.</w:t>
            </w:r>
          </w:p>
          <w:p>
            <w:pPr>
              <w:pStyle w:val="Style18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15-00 до 17-00</w:t>
            </w:r>
          </w:p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.11.2014 г.</w:t>
            </w:r>
          </w:p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5-00 до 17-00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ий клуб д.Марищи</w:t>
            </w:r>
          </w:p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Марищи ул.Школьная д.5</w:t>
            </w:r>
          </w:p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57-35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ылова Людмила Александровн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3.07.2014 г.</w:t>
            </w:r>
          </w:p>
          <w:p>
            <w:pPr>
              <w:pStyle w:val="Style18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10-00 до 12-00</w:t>
            </w:r>
          </w:p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6.11.2014 г.</w:t>
            </w:r>
          </w:p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0-00 до 12-00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ий клуб д.Петрово</w:t>
            </w:r>
          </w:p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Петрово ул.Центральная д.29</w:t>
            </w:r>
          </w:p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61-43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анов Александр Павлович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9.11.2014 г.</w:t>
            </w:r>
          </w:p>
          <w:p>
            <w:pPr>
              <w:pStyle w:val="Style18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12-00 до 14-00</w:t>
            </w:r>
          </w:p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4.12.2014 г.</w:t>
            </w:r>
          </w:p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2-00 до 14-00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готского сельского поселения</w:t>
            </w:r>
          </w:p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Сеготь ул.Советская д.32</w:t>
            </w:r>
          </w:p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91-23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ова Ольга Леонидовн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3.07.2014 г.</w:t>
            </w:r>
          </w:p>
          <w:p>
            <w:pPr>
              <w:pStyle w:val="Style18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10-00 до 12-00</w:t>
            </w:r>
          </w:p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6.11.2014 г.</w:t>
            </w:r>
          </w:p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0-00 до 12-00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ий клуб д.Дроздиха</w:t>
            </w:r>
          </w:p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Дроздиха ул.Садовая д.24</w:t>
            </w:r>
          </w:p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84-19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оселения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банова Нина Аркадьевн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2.10.2014 г.</w:t>
            </w:r>
          </w:p>
          <w:p>
            <w:pPr>
              <w:pStyle w:val="Style18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12-00 до 14-00</w:t>
            </w:r>
          </w:p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.12.2014 г.</w:t>
            </w:r>
          </w:p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4-00 до 16-00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готского сельского поселения</w:t>
            </w:r>
          </w:p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Сеготь ул.Советская д.32</w:t>
            </w:r>
          </w:p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91-23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уянова Нина Николаевн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.09.2014 г.</w:t>
            </w:r>
          </w:p>
          <w:p>
            <w:pPr>
              <w:pStyle w:val="Style18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10-00 до 12-00</w:t>
            </w:r>
          </w:p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.12.2014 г.</w:t>
            </w:r>
          </w:p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0-00 до 12-00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ий клуб д.Петрово</w:t>
            </w:r>
          </w:p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Петрово ул.Центральная д.29</w:t>
            </w:r>
          </w:p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61-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6:14:18Z</dcterms:created>
  <dc:creator/>
  <dc:description/>
  <dc:language>en-US</dc:language>
  <cp:lastModifiedBy/>
  <cp:lastPrinted>2014-07-03T14:36:00Z</cp:lastPrinted>
  <cp:revision>0</cp:revision>
  <dc:subject/>
  <dc:title/>
</cp:coreProperties>
</file>