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</w:t>
      </w:r>
    </w:p>
    <w:p>
      <w:pPr>
        <w:pStyle w:val="Normal"/>
        <w:tabs>
          <w:tab w:val="clear" w:pos="708"/>
          <w:tab w:val="left" w:pos="4020" w:leader="none"/>
        </w:tabs>
        <w:spacing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гот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чеж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ого созыва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  19.11.2014г.                                                                           № 2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от 26.12.2013г. № 1 «О бюджете Сеготского сельского поселения на 2014 год и плановый период 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5 и 2016 годы»</w:t>
      </w:r>
    </w:p>
    <w:p>
      <w:pPr>
        <w:pStyle w:val="Normal"/>
        <w:tabs>
          <w:tab w:val="clear" w:pos="708"/>
          <w:tab w:val="left" w:pos="105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 с Бюджетным Кодексом Российской Федерации от 31.07.1998г. № 145 – ФЗ (в действующей редакции), Федеральным законом РФ от 06.10.2003г. № 131 – ФЗ «Об общих принципах организации местного самоуправления в РФ», Уставом Сеготского сельского поселения, 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готского сельского поселения решил: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в решение Совета Сеготского сельского поселения от 26.12.2013г. № 1 «О бюджете Сеготского сельского поселения на 2014 год и плановый период 2015 и 2016 годов»: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изменения в приложение № 1 Решения «Доходы бюджета Сеготского сельского поселения по кодам классификации доходов бюджетов на 2014 год и плановый период 2015 и 2016 годы» согласно приложению 1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нести изменения в приложение № 2 Решения «Перечень главных администраторов доходов бюджета Сеготского сельского поселения  на 2014 год и плановый период 2015 и 2016 годы» согласно приложению 2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нести изменения в приложение № 3 Решения «Источники внутреннего финансирования дефицита бюджета Сеготского сельского поселения на 2014 год и плановый период 2015 и 2016 годы» согласно приложению 3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нести изменения в приложение № 4 Решения «Перечень главных администраторов источников внутреннего финансирования дефицита бюджета Сеготского сельского поселения  на 2014 год и плановый период 2015 и 2016 годы» согласно приложению 4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нести изменения в приложение № 5 Решения «Распределение бюджетных ассигнований по разделам, подразделам, целевым статьям, группам (группам и подгруппам) видов расходов классификации расходов  бюджета Сеготского сельского поселения на 2014 год» согласно приложению 5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нести изменения в приложение № 7 Решения «Ведомственная структура расходов бюджета Сеготского сельского поселения на 2014 год» согласно приложению 6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Опубликовать настоящее решение в Правовом вестнике Пучежского муниципальн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гот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учежского муниципального района:                                         Н.А.Лобанова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Совета  Сеготского сельского поселения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19.11.2014г.  №</w:t>
      </w:r>
      <w:r>
        <w:rPr/>
        <w:t xml:space="preserve">  2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оходы бюджета Сеготского сельского поселения  по кодам классификации доходов бюджета на 2014 год и плановый период 2015 и 2016 годов</w:t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4402"/>
        <w:gridCol w:w="1827"/>
        <w:gridCol w:w="11"/>
        <w:gridCol w:w="1835"/>
        <w:gridCol w:w="23"/>
        <w:gridCol w:w="1691"/>
        <w:gridCol w:w="1276"/>
        <w:gridCol w:w="1700"/>
      </w:tblGrid>
      <w:tr>
        <w:trPr>
          <w:trHeight w:val="435" w:hRule="atLeast"/>
        </w:trPr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ы бюджетной классификации Российской Федерации</w:t>
            </w:r>
          </w:p>
        </w:tc>
        <w:tc>
          <w:tcPr>
            <w:tcW w:w="4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доходов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(тыс. руб.)</w:t>
            </w:r>
          </w:p>
        </w:tc>
      </w:tr>
      <w:tr>
        <w:trPr>
          <w:trHeight w:val="120" w:hRule="atLeast"/>
        </w:trPr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5 г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 год</w:t>
            </w:r>
          </w:p>
        </w:tc>
      </w:tr>
      <w:tr>
        <w:trPr>
          <w:trHeight w:val="497" w:hRule="atLeast"/>
        </w:trPr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верждено решением о бюджете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мен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+» «-»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с учетом изме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00 2 00 00000 00 0000 00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00 202 02000 00 0000 15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рочие субсидии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239,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0 202 02999 10 0000 15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поселениям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39,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 239,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284" w:right="28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Сеготского сельского посел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  19.11.2014г.  № 2</w:t>
      </w:r>
    </w:p>
    <w:p>
      <w:pPr>
        <w:pStyle w:val="ConsPlusTitle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главных администраторов доходов бюджета Сеготского сельского поселения на 2014 год и на плановый период 2015 и 2016 годов.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7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5"/>
        <w:gridCol w:w="3259"/>
        <w:gridCol w:w="1987"/>
        <w:gridCol w:w="1843"/>
        <w:gridCol w:w="1984"/>
        <w:gridCol w:w="1701"/>
        <w:gridCol w:w="1418"/>
      </w:tblGrid>
      <w:tr>
        <w:trPr>
          <w:tblHeader w:val="true"/>
          <w:trHeight w:val="362" w:hRule="atLeast"/>
        </w:trPr>
        <w:tc>
          <w:tcPr>
            <w:tcW w:w="3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д классификации доходов бюджетов Российской Федерации, код 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ного администратора</w:t>
              <w:br/>
              <w:t>доходов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32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, тыс. руб.</w:t>
            </w:r>
          </w:p>
        </w:tc>
      </w:tr>
      <w:tr>
        <w:trPr>
          <w:trHeight w:val="362" w:hRule="atLeast"/>
        </w:trPr>
        <w:tc>
          <w:tcPr>
            <w:tcW w:w="3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4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5г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г.</w:t>
            </w:r>
          </w:p>
        </w:tc>
      </w:tr>
      <w:tr>
        <w:trPr>
          <w:trHeight w:val="362" w:hRule="atLeast"/>
        </w:trPr>
        <w:tc>
          <w:tcPr>
            <w:tcW w:w="3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верждено решением о бюдже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мен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+» «-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с учетом изме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242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30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дминистрация Сеготского сельского поселения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0 202 02999 10 0000 151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поселениям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39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к решению  Совета Сеготского сельского поселения </w:t>
      </w:r>
    </w:p>
    <w:p>
      <w:pPr>
        <w:pStyle w:val="Normal"/>
        <w:spacing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4"/>
          <w:szCs w:val="24"/>
        </w:rPr>
        <w:t>от 19.11.2014г. № 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сточники внутреннего финансирования дефицита </w:t>
      </w:r>
      <w:r>
        <w:rPr/>
        <w:t>бюджета Сеготского сельского поселения  на 2014 год и на плановый период 2015 и 2016 годов.</w:t>
      </w:r>
    </w:p>
    <w:tbl>
      <w:tblPr>
        <w:tblW w:w="1580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260"/>
        <w:gridCol w:w="3544"/>
        <w:gridCol w:w="1842"/>
        <w:gridCol w:w="1560"/>
        <w:gridCol w:w="45"/>
        <w:gridCol w:w="1230"/>
        <w:gridCol w:w="30"/>
        <w:gridCol w:w="1388"/>
        <w:gridCol w:w="9"/>
        <w:gridCol w:w="1267"/>
      </w:tblGrid>
      <w:tr>
        <w:trPr>
          <w:tblHeader w:val="true"/>
          <w:trHeight w:val="555" w:hRule="atLeast"/>
        </w:trPr>
        <w:tc>
          <w:tcPr>
            <w:tcW w:w="4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ы классификации источников финансирования дефицита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7371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(тыс. руб.)</w:t>
            </w:r>
          </w:p>
        </w:tc>
      </w:tr>
      <w:tr>
        <w:trPr>
          <w:trHeight w:val="471" w:hRule="atLeast"/>
        </w:trPr>
        <w:tc>
          <w:tcPr>
            <w:tcW w:w="4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4 год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5 го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 год</w:t>
            </w:r>
          </w:p>
        </w:tc>
      </w:tr>
      <w:tr>
        <w:trPr>
          <w:trHeight w:val="365" w:hRule="atLeast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ного администратор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ы, подгруппы, статьи, вида источника финансирования дефицита </w:t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верждено решением о бюджет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мен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+» «-»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с учетом изменений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91" w:hRule="atLeast"/>
        </w:trPr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</w:tr>
      <w:tr>
        <w:trPr>
          <w:trHeight w:val="191" w:hRule="atLeast"/>
        </w:trPr>
        <w:tc>
          <w:tcPr>
            <w:tcW w:w="15805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Сеготского сельского поселения</w:t>
            </w:r>
          </w:p>
        </w:tc>
      </w:tr>
      <w:tr>
        <w:trPr>
          <w:trHeight w:val="191" w:hRule="atLeast"/>
        </w:trPr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 00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точники внутреннего финансирования дефицитов бюджетов – всего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86,5</w:t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86,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 05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86,5</w:t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86,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 05 00 00 00 0000 5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10 770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239,7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11010,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10656,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10735,6</w:t>
            </w:r>
          </w:p>
        </w:tc>
      </w:tr>
      <w:tr>
        <w:trPr>
          <w:trHeight w:val="191" w:hRule="atLeast"/>
        </w:trPr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0 00 0000 5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0 770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39,7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1010,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0656,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0735,6</w:t>
            </w:r>
          </w:p>
        </w:tc>
      </w:tr>
      <w:tr>
        <w:trPr>
          <w:trHeight w:val="191" w:hRule="atLeast"/>
        </w:trPr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0 0000 5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0 770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39,7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1010,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0656,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0735,6</w:t>
            </w:r>
          </w:p>
        </w:tc>
      </w:tr>
      <w:tr>
        <w:trPr>
          <w:trHeight w:val="191" w:hRule="atLeast"/>
        </w:trPr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0 0000 5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0 770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39,7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1010,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0656,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0735,6</w:t>
            </w:r>
          </w:p>
        </w:tc>
      </w:tr>
      <w:tr>
        <w:trPr>
          <w:trHeight w:val="191" w:hRule="atLeast"/>
        </w:trPr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 05 00 00 00 0000 6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 757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239,7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996,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 656,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 735,6</w:t>
            </w:r>
          </w:p>
        </w:tc>
      </w:tr>
      <w:tr>
        <w:trPr>
          <w:trHeight w:val="191" w:hRule="atLeast"/>
        </w:trPr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0 00 0000 6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757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39,7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96,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656,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735,6</w:t>
            </w:r>
          </w:p>
        </w:tc>
      </w:tr>
      <w:tr>
        <w:trPr>
          <w:trHeight w:val="191" w:hRule="atLeast"/>
        </w:trPr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0 0000 6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757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39,7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96,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656,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735,6</w:t>
            </w:r>
          </w:p>
        </w:tc>
      </w:tr>
      <w:tr>
        <w:trPr>
          <w:trHeight w:val="191" w:hRule="atLeast"/>
        </w:trPr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0 0000 6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757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39,7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96,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656,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735,6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Сегот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4"/>
          <w:szCs w:val="24"/>
        </w:rPr>
        <w:t>от 19.11.2014г. № 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главных администраторов  источников внутреннего финансирования дефицита бюджета Сеготского сель</w:t>
      </w:r>
      <w:r>
        <w:rPr/>
        <w:t xml:space="preserve">ского поселения на 2014 год  и плановый период 2015 и 2016 годов </w:t>
      </w:r>
    </w:p>
    <w:tbl>
      <w:tblPr>
        <w:tblW w:w="16444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1"/>
        <w:gridCol w:w="2196"/>
        <w:gridCol w:w="72"/>
        <w:gridCol w:w="3685"/>
        <w:gridCol w:w="2127"/>
        <w:gridCol w:w="1701"/>
        <w:gridCol w:w="1701"/>
        <w:gridCol w:w="1275"/>
        <w:gridCol w:w="1276"/>
      </w:tblGrid>
      <w:tr>
        <w:trPr>
          <w:trHeight w:val="339" w:hRule="atLeast"/>
          <w:cantSplit w:val="true"/>
        </w:trPr>
        <w:tc>
          <w:tcPr>
            <w:tcW w:w="467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ы классификации источников финансирования дефицитов бюджетов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главных администраторов, групп, подгрупп, статей, видов источников финансирования дефицита бюджета </w:t>
            </w:r>
          </w:p>
        </w:tc>
        <w:tc>
          <w:tcPr>
            <w:tcW w:w="8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(тыс. руб.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67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29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4г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5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6г.</w:t>
            </w:r>
          </w:p>
        </w:tc>
      </w:tr>
      <w:tr>
        <w:trPr>
          <w:trHeight w:val="322" w:hRule="atLeast"/>
          <w:cantSplit w:val="true"/>
        </w:trPr>
        <w:tc>
          <w:tcPr>
            <w:tcW w:w="2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лавного администратора 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уппы, подгруппы, статьи, вида источника финансирования дефицитов бюджетов</w:t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2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верждено решением о бюдже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мен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+» «-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с учетом измен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</w:tr>
      <w:tr>
        <w:trPr>
          <w:trHeight w:val="173" w:hRule="atLeast"/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0</w:t>
            </w:r>
          </w:p>
        </w:tc>
        <w:tc>
          <w:tcPr>
            <w:tcW w:w="5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Сеготского сельского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8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8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</w:tr>
      <w:tr>
        <w:trPr>
          <w:trHeight w:val="173" w:hRule="atLeast"/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0 0000 510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0 77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3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101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0 6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0 735,6</w:t>
            </w:r>
          </w:p>
        </w:tc>
      </w:tr>
      <w:tr>
        <w:trPr>
          <w:trHeight w:val="173" w:hRule="atLeast"/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0 0000 610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75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3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9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6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735,6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right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  Сеготского сельского поселения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19.11.2014г. № 2 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Сеготского сельского поселения на 2014 год </w:t>
      </w:r>
    </w:p>
    <w:tbl>
      <w:tblPr>
        <w:tblW w:w="159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984"/>
        <w:gridCol w:w="2410"/>
        <w:gridCol w:w="1984"/>
        <w:gridCol w:w="2127"/>
        <w:gridCol w:w="1842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раздел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евая стать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уппа (группа и подгруппа) вида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, тыс.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змен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, - тыс.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с учетом изменений, тыс. руб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Сеготского сельского поселения Пучежского муниципального района Иванов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недвижимости, признание прав и регулирование отношений по муниципальной собственности в рамках непрограммных направлений деятельности органов местного самоуправления Сеготского сельского поселения (Закупка товаров, работ и услуг для государственных 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7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11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и проведение мероприятий, направленных на выполнение других обязательств государства в рамках непрограммных направлений деятельности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411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мещение информации о деятельности органов местного самоуправления Сеготского сельского поселения в СМИ и на интернет порталах в рамках непрограммных направлений деятельности местного самоуправления Сегот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8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ленские взносы в Совет муниципальных образований Ивановской области в рамках непрограммных направлений деятельности местного самоуправления Сегот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0,3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5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 муниципального жилищного фонда в области жилищного хозяйства в рамках непрограммных направлений деятельности органов местного самоуправления Сегот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2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кущий ремонт муниципального жилищного фонда в рамках непрограммных направлений деятельности органов местного самоуправления Сеготского сельского поселения(Закупка товаров, работ и услуг для государственных 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бюджету Пучежского  муниципального района на осуществление части полномочий   Сеготского сельского поселения  по  вопросу организации в границах поселения электро-, газо- и водоснабжения населения, водоотведения, снабжения населения топливом в рамках непрограммных направлений деятельности органов местного самоуправления Сеготского сельского поселения (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95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92,0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бюджетам муниципальных образований Ивановской области на организацию обеспечения теплоснабжения потребителей в условиях подготовки и прохождения отопительного периода (Иные бюджетные ассигнова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81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39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,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обеспечения теплоснабжения на территории Сеготского сельского поселения в рамках непрограммных направлений деятельности органов местного самоуправления Сеготского сельского поселения (Иные бюджетные ассигнова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5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плату электрической энергии (Закупка товаров, работ и услуг для государственных 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0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кущий ремонт уличных светильников (Закупка товаров, работ и услуг дл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0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мероприятий по очистке колодцев в рамках муниципальной программы Сеготского сельского поселения «Благоустройство Сегот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00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мероприятий по ремонту переходов в рамках муниципальной программы Сеготского сельского поселения «Благоустройство Сегот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0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мероприятия по благоустройству Сеготского сельского поселения в рамках муниципальной программы Сеготского сельского поселения «Благоустройство Сегот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0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0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условий для занятий физической культурой и спортом в рамках муниципальной программы Сеготского сельского поселения «Развитие физической культуры и спорта  в Сеготском сельском поселении» (Закупка товаров, работ и услуг для государственных 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0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74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239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13,9</w:t>
            </w:r>
          </w:p>
        </w:tc>
      </w:tr>
    </w:tbl>
    <w:p>
      <w:pPr>
        <w:sectPr>
          <w:type w:val="nextPage"/>
          <w:pgSz w:orient="landscape" w:w="16838" w:h="11906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Сегот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4"/>
          <w:szCs w:val="24"/>
        </w:rPr>
        <w:t>от  19.11.2014г.  № 2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</w:t>
      </w:r>
    </w:p>
    <w:p>
      <w:pPr>
        <w:pStyle w:val="Normal"/>
        <w:jc w:val="center"/>
        <w:rPr/>
      </w:pPr>
      <w:r>
        <w:rPr/>
        <w:t xml:space="preserve">Ведомственная структура расходов бюджета Сеготского сельского поселения на 2014  год </w:t>
      </w:r>
    </w:p>
    <w:tbl>
      <w:tblPr>
        <w:tblW w:w="163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126"/>
        <w:gridCol w:w="1701"/>
        <w:gridCol w:w="1418"/>
        <w:gridCol w:w="850"/>
        <w:gridCol w:w="1276"/>
        <w:gridCol w:w="1559"/>
        <w:gridCol w:w="1417"/>
      </w:tblGrid>
      <w:tr>
        <w:trPr>
          <w:trHeight w:val="60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д главного распоряд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аздел, подразде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змен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+, 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с учетом изменений, тыс. руб.</w:t>
            </w:r>
          </w:p>
        </w:tc>
      </w:tr>
      <w:tr>
        <w:trPr>
          <w:trHeight w:val="8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Администрация Сеготского сельског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селения Пучежского муниципального района Иван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недвижимости, признание прав и регулирование отношений по муниципальной собственности в рамках непрограммных направлений деятельности органов местного самоуправления Сеготского сельского поселения (Закупка товаров, работ и услуг для государственных  (муниципальных) нужд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1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0</w:t>
            </w:r>
          </w:p>
        </w:tc>
      </w:tr>
      <w:tr>
        <w:trPr>
          <w:trHeight w:val="692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и проведение мероприятий, направленных на выполнение других обязательств государства в рамках непрограммных направлений деятельности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41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,3</w:t>
            </w:r>
          </w:p>
        </w:tc>
      </w:tr>
      <w:tr>
        <w:trPr>
          <w:trHeight w:val="692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мещение информации о деятельности органов местного самоуправления Сеготского сельского поселения в СМИ и на интернет порталах в рамках непрограммных направлений деятельности местного самоуправления Сегот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,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89</w:t>
            </w:r>
          </w:p>
        </w:tc>
      </w:tr>
      <w:tr>
        <w:trPr>
          <w:trHeight w:val="2672" w:hRule="atLeast"/>
        </w:trPr>
        <w:tc>
          <w:tcPr>
            <w:tcW w:w="59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ленские взносы в Совет муниципальных образований Ивановской области в рамках непрограммных направлений деятельности местного самоуправления Сегот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0,3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50</w:t>
            </w:r>
          </w:p>
        </w:tc>
      </w:tr>
      <w:tr>
        <w:trPr>
          <w:trHeight w:val="541" w:hRule="atLeast"/>
        </w:trPr>
        <w:tc>
          <w:tcPr>
            <w:tcW w:w="59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 муниципального жилищного фонда в области жилищного хозяйства в рамках непрограммных направлений деятельности органов местного самоуправления Сегот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2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8</w:t>
            </w:r>
          </w:p>
        </w:tc>
      </w:tr>
      <w:tr>
        <w:trPr>
          <w:trHeight w:val="541" w:hRule="atLeast"/>
        </w:trPr>
        <w:tc>
          <w:tcPr>
            <w:tcW w:w="59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кущий ремонт муниципального жилищного фонда в рамках непрограммных направлений деятельности органов местного самоуправления Сеготского сельского поселения(Закупка товаров, работ и услуг для государственных  (муниципальных) нуж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99" w:hRule="atLeast"/>
        </w:trPr>
        <w:tc>
          <w:tcPr>
            <w:tcW w:w="59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бюджету Пучежского  муниципального района на осуществление части полномочий   Сеготского сельского поселения  по  вопросу организации в границах поселения электро-, газо- и водоснабжения населения, водоотведения, снабжения населения топливом в рамках непрограммных направлений деятельности органов местного самоуправления Сеготского сельского поселения (Межбюджетные трансферт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9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92,0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1</w:t>
            </w:r>
          </w:p>
        </w:tc>
      </w:tr>
      <w:tr>
        <w:trPr>
          <w:trHeight w:val="2325" w:hRule="atLeast"/>
        </w:trPr>
        <w:tc>
          <w:tcPr>
            <w:tcW w:w="59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бюджетам муниципальных образований Ивановской области на организацию обеспечения теплоснабжения потребителей в условиях подготовки и прохождения отопительного периода (Иные бюджетные ассигнования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81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39,7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,7</w:t>
            </w:r>
          </w:p>
        </w:tc>
      </w:tr>
      <w:tr>
        <w:trPr>
          <w:trHeight w:val="548" w:hRule="atLeast"/>
        </w:trPr>
        <w:tc>
          <w:tcPr>
            <w:tcW w:w="59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обеспечения теплоснабжения на территории Сеготского сельского поселения в рамках непрограммных направлений деятельности органов местного самоуправления Сеготского сельского поселения (Иные бюджетные ассигнова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50</w:t>
            </w:r>
          </w:p>
        </w:tc>
      </w:tr>
      <w:tr>
        <w:trPr>
          <w:trHeight w:val="435" w:hRule="atLeast"/>
        </w:trPr>
        <w:tc>
          <w:tcPr>
            <w:tcW w:w="59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плату электрической энергии (Закупка товаров, работ и услуг для государственных  (муниципальных) нуж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0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5</w:t>
            </w:r>
          </w:p>
        </w:tc>
      </w:tr>
      <w:tr>
        <w:trPr>
          <w:trHeight w:val="435" w:hRule="atLeast"/>
        </w:trPr>
        <w:tc>
          <w:tcPr>
            <w:tcW w:w="59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кущий ремонт уличных светильников (Закупка товаров, работ и услуг для государственных (муниципальных) нуж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0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8</w:t>
            </w:r>
          </w:p>
        </w:tc>
      </w:tr>
      <w:tr>
        <w:trPr>
          <w:trHeight w:val="435" w:hRule="atLeast"/>
        </w:trPr>
        <w:tc>
          <w:tcPr>
            <w:tcW w:w="59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мероприятий по очистке колодцев в рамках муниципальной программы Сеготского сельского поселения «Благоустройство Сегот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00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59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мероприятий по ремонту переходов в рамках муниципальной программы Сеготского сельского поселения «Благоустройство Сегот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00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59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мероприятия по благоустройству Сеготского сельского поселения в рамках муниципальной программы Сеготского сельского поселения «Благоустройство Сегот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00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09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7</w:t>
            </w:r>
          </w:p>
        </w:tc>
      </w:tr>
      <w:tr>
        <w:trPr>
          <w:trHeight w:val="435" w:hRule="atLeast"/>
        </w:trPr>
        <w:tc>
          <w:tcPr>
            <w:tcW w:w="59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условий для занятий физической культурой и спортом в рамках муниципальной программы Сеготского сельского поселения «Развитие физической культуры и спорта  в Сеготском сельском поселении» (Закупка товаров, работ и услуг для государственных  (муниципальных) нуж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00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59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74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239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13,9</w:t>
            </w:r>
          </w:p>
        </w:tc>
      </w:tr>
    </w:tbl>
    <w:p>
      <w:pPr>
        <w:sectPr>
          <w:type w:val="nextPage"/>
          <w:pgSz w:orient="landscape" w:w="16838" w:h="11906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284" w:right="28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Гипертекстовая ссылка"/>
    <w:basedOn w:val="Style12"/>
    <w:qFormat/>
    <w:rPr>
      <w:color w:val="008000"/>
    </w:rPr>
  </w:style>
  <w:style w:type="character" w:styleId="Style14">
    <w:name w:val="Верхний колонтитул Знак"/>
    <w:basedOn w:val="Style12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basedOn w:val="Style12"/>
    <w:qFormat/>
    <w:rPr>
      <w:rFonts w:ascii="Calibri" w:hAnsi="Calibri" w:eastAsia="Calibri" w:cs="Times New Roman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8:01:00Z</dcterms:created>
  <dc:creator>Бухгалтер</dc:creator>
  <dc:description/>
  <cp:keywords/>
  <dc:language>en-US</dc:language>
  <cp:lastModifiedBy>Бухгалтер</cp:lastModifiedBy>
  <cp:lastPrinted>2014-11-25T08:54:00Z</cp:lastPrinted>
  <dcterms:modified xsi:type="dcterms:W3CDTF">2014-11-25T05:57:00Z</dcterms:modified>
  <cp:revision>6</cp:revision>
  <dc:subject/>
  <dc:title/>
</cp:coreProperties>
</file>