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чежский муниципальны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Сеготского 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ретьего созыва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02.11.2015г.                                                                                             №  8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от 24.12.2014г. № 1 «О бюджете Сеготского сельского поселения на 2015 год и плановый период 2016 и 2017 годы»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 Бюджетным Кодексом Российской Федерации от 31.07.1998г. № 145 – ФЗ (в действующей редакции), Федеральным законом РФ от 06.10.2003г. № 131 – ФЗ «Об общих принципах организации местного самоуправления в РФ», Уставом Сеготского сельского поселения,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Сеготского сельского поселения решил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следующие изменения в решение Совета Сеготского сельского поселения от 24.12.2014г. № 1 «О бюджете Сеготского сельского поселения на 2015 год и плановый период 2016 и 2017 годов»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изменения в приложение № 1 Решения «Доходы бюджета Сеготского сельского поселения по кодам классификации доходов бюджетов на 2015 год и плановый период 2016 и 2017 годы» согласно приложению 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Внести изменения в приложение № 2 Решения «Перечень главных администраторов доходов бюджета Сеготского сельского поселения  на 2015 год и плановый период 2016 и 2017 годы» согласно приложению 2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нести изменения в приложение 3 Решения «Источники внутреннего финансирования дефицита бюджета Сеготского сельского поселения на 2015 год и плановый период 2016 и 2017 годов» согласно приложению 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Внести изменения в приложение 4  Решения «Перечень главных администраторов источников внутреннего финансирования дефицита бюджета Сеготского сельского поселения на 2015 год и плановый период 2016 и 2017 годов» согласно приложению 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Внести изменения в приложение № 5 Решения «Распределение бюджетных ассигнований по разделам, подразделам, целевым статьям, группам (группам и подгруппам) видов расходов классификации расходов  бюджета Сеготского сельского поселения на 2015 год» согласно приложению 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Внести изменения в приложение № 7 Решения «Ведомственная структура расходов бюджета Сеготского сельского поселения на 2015 год» согласно приложению 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Опубликовать настоящее решение в Правовом вестнике Пучежского муниципальн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гот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учежского муниципального района:                                                 Г.В. Сорокина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 Сеготского сельского поселения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2.11.2015г.  №</w:t>
      </w:r>
      <w:r>
        <w:rPr/>
        <w:t xml:space="preserve"> </w:t>
      </w:r>
      <w:r>
        <w:rPr>
          <w:sz w:val="24"/>
          <w:szCs w:val="24"/>
        </w:rPr>
        <w:t>8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бюджета Сеготского сельского поселения  по кодам классификации доходов бюджета на 2015 год и плановый период 2016 и 2017 годов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1843"/>
        <w:gridCol w:w="1547"/>
        <w:gridCol w:w="12"/>
        <w:gridCol w:w="11"/>
        <w:gridCol w:w="1691"/>
        <w:gridCol w:w="1276"/>
        <w:gridCol w:w="1275"/>
      </w:tblGrid>
      <w:tr>
        <w:trPr>
          <w:trHeight w:val="43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бюджетной классификации Российской Федерации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тыс. руб.)</w:t>
            </w:r>
          </w:p>
        </w:tc>
      </w:tr>
      <w:tr>
        <w:trPr>
          <w:trHeight w:val="12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од</w:t>
            </w:r>
          </w:p>
        </w:tc>
      </w:tr>
      <w:tr>
        <w:trPr>
          <w:trHeight w:val="49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 решением о бюджет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 «-»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с учетом изме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4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95,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4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5,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1030223001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1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,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1030224001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1030225001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автомобильный бензин, производимый на территории Российской Федерации, подлежащие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,7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,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1030226001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1,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 111 05025 10 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лог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,0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64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06 01000 0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64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06 01030 1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64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1 06 06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25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 106 06043 1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5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108 0402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0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9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 111 05025 10 0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9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1 14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5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 114 06025 10 0000 4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4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154,3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 02.11.2015г.  № 8</w:t>
      </w:r>
    </w:p>
    <w:p>
      <w:pPr>
        <w:pStyle w:val="ConsPlusTitle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главных администраторов доходов бюджета Сеготского сельского поселения на 2015 год и на плановый период 2016 и 2017 годов.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4317" w:type="dxa"/>
        <w:jc w:val="left"/>
        <w:tblInd w:w="8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58"/>
        <w:gridCol w:w="4253"/>
        <w:gridCol w:w="1471"/>
        <w:gridCol w:w="1365"/>
        <w:gridCol w:w="1702"/>
        <w:gridCol w:w="1134"/>
        <w:gridCol w:w="1134"/>
      </w:tblGrid>
      <w:tr>
        <w:trPr>
          <w:trHeight w:val="400" w:hRule="atLeast"/>
        </w:trPr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доходов</w:t>
            </w:r>
          </w:p>
        </w:tc>
        <w:tc>
          <w:tcPr>
            <w:tcW w:w="6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тыс. руб.</w:t>
            </w:r>
          </w:p>
        </w:tc>
      </w:tr>
      <w:tr>
        <w:trPr>
          <w:trHeight w:val="330" w:hRule="atLeast"/>
        </w:trPr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7 год</w:t>
            </w:r>
          </w:p>
        </w:tc>
      </w:tr>
      <w:tr>
        <w:trPr>
          <w:trHeight w:val="270" w:hRule="atLeast"/>
        </w:trPr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о решение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нения «+», «-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 учетом измен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правление Федерального казначейства по Ивановской обла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95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1030223001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1030224001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1030225001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автомобильный бензин, производимый на территории Российской Федерации, подлежащие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3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19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1 03 0226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51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5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314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06 01030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64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 106 06043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5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министрация Сеготского сельского посел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64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 108 0402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 111 05025 10 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 автономных учреждений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9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 114 06025 10 0000 4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 Совета Сеготского сельского поселения 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от 02.11.2015г. № 8 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 бюджета Сеготского сельского поселения  на 2015 год и на плановый период 2016 и 2017 годов.</w:t>
      </w:r>
    </w:p>
    <w:tbl>
      <w:tblPr>
        <w:tblW w:w="1552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6"/>
        <w:gridCol w:w="3232"/>
        <w:gridCol w:w="3514"/>
        <w:gridCol w:w="1826"/>
        <w:gridCol w:w="1547"/>
        <w:gridCol w:w="44"/>
        <w:gridCol w:w="57"/>
        <w:gridCol w:w="1163"/>
        <w:gridCol w:w="29"/>
        <w:gridCol w:w="1377"/>
        <w:gridCol w:w="9"/>
        <w:gridCol w:w="1107"/>
      </w:tblGrid>
      <w:tr>
        <w:trPr>
          <w:tblHeader w:val="true"/>
          <w:trHeight w:val="560" w:hRule="atLeast"/>
        </w:trPr>
        <w:tc>
          <w:tcPr>
            <w:tcW w:w="48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true"/>
              <w:suppressAutoHyphens w:val="false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классификации источников финансирования дефицита</w:t>
            </w:r>
          </w:p>
        </w:tc>
        <w:tc>
          <w:tcPr>
            <w:tcW w:w="3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715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тыс. руб.)</w:t>
            </w:r>
          </w:p>
        </w:tc>
      </w:tr>
      <w:tr>
        <w:trPr>
          <w:trHeight w:val="475" w:hRule="atLeast"/>
        </w:trPr>
        <w:tc>
          <w:tcPr>
            <w:tcW w:w="4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 год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од</w:t>
            </w:r>
          </w:p>
        </w:tc>
      </w:tr>
      <w:tr>
        <w:trPr>
          <w:trHeight w:val="368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keepNext w:val="true"/>
              <w:suppressAutoHyphens w:val="false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ы, подгруппы, статьи, вида источника финансирования дефицита </w:t>
            </w:r>
          </w:p>
        </w:tc>
        <w:tc>
          <w:tcPr>
            <w:tcW w:w="3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 решением о бюджете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 «-»</w:t>
            </w:r>
          </w:p>
        </w:tc>
        <w:tc>
          <w:tcPr>
            <w:tcW w:w="12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с учетом изменений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193" w:hRule="atLeast"/>
        </w:trPr>
        <w:tc>
          <w:tcPr>
            <w:tcW w:w="15521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Сеготского сельского поселения</w:t>
            </w:r>
          </w:p>
        </w:tc>
      </w:tr>
      <w:tr>
        <w:trPr>
          <w:trHeight w:val="193" w:hRule="atLeast"/>
        </w:trPr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0 00 00 00 0000 00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50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0608,8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154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0763,1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 608,8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54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763,1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 608,8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54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763,1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 608,8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54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763,1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60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08,8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154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63,1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8,8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54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63,1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8,8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54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63,1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8,8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54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63,1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от  02.11.2015г. № 8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главных администраторов  источников внутреннего финансирования дефицита бюджета Сеготского сельского поселения на 2015 год  и плановый период 2016 и 2017 годов </w:t>
      </w:r>
    </w:p>
    <w:tbl>
      <w:tblPr>
        <w:tblW w:w="1644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2621"/>
        <w:gridCol w:w="72"/>
        <w:gridCol w:w="3685"/>
        <w:gridCol w:w="1701"/>
        <w:gridCol w:w="1560"/>
        <w:gridCol w:w="1559"/>
        <w:gridCol w:w="1417"/>
        <w:gridCol w:w="1323"/>
        <w:gridCol w:w="520"/>
      </w:tblGrid>
      <w:tr>
        <w:trPr>
          <w:trHeight w:val="339" w:hRule="atLeast"/>
          <w:cantSplit w:val="true"/>
        </w:trPr>
        <w:tc>
          <w:tcPr>
            <w:tcW w:w="46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классификации источников финансирования дефицитов бюджет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ых администраторов, групп, подгрупп, статей, видов источников финансирования дефицита бюджета </w:t>
            </w:r>
          </w:p>
        </w:tc>
        <w:tc>
          <w:tcPr>
            <w:tcW w:w="7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тыс. руб.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6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г.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г.</w:t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администратора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ы, подгруппы, статьи, вида источника финансирования дефицитов бюджетов</w:t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 решением о бюдже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 «-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с учетом изме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6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Сегот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60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7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  Сегот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02.11.2015г.  № 8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бюджетных ассигнований по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разделам, подразделам, целевым статьям, группам (группам и подгруппам) видов расходов </w:t>
      </w:r>
      <w:r>
        <w:rPr>
          <w:rFonts w:cs="Times New Roman" w:ascii="Times New Roman" w:hAnsi="Times New Roman"/>
          <w:b/>
          <w:sz w:val="24"/>
          <w:szCs w:val="24"/>
        </w:rPr>
        <w:t>классификации расходов бюджета Сеготского сельского поселения на 2015 год</w:t>
      </w:r>
    </w:p>
    <w:tbl>
      <w:tblPr>
        <w:tblW w:w="1389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60"/>
        <w:gridCol w:w="1701"/>
        <w:gridCol w:w="2126"/>
        <w:gridCol w:w="1984"/>
        <w:gridCol w:w="1985"/>
      </w:tblGrid>
      <w:tr>
        <w:trPr>
          <w:trHeight w:val="82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ая стат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+,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с учетом изменений, тыс. руб.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157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емонт и содержание автомобильных дорог общего пользования в границах населенных пунктов Сеготского сель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4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9,7</w:t>
            </w:r>
          </w:p>
        </w:tc>
      </w:tr>
      <w:tr>
        <w:trPr>
          <w:trHeight w:val="27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дорог общего пользования и дворовых территорий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 сельского поселения» (Закупка товаров, работ и услуг для государственных 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,7</w:t>
            </w:r>
          </w:p>
        </w:tc>
      </w:tr>
      <w:tr>
        <w:trPr>
          <w:trHeight w:val="27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собственности на дороги местного значения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 сельского поселения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Благоустройство Сеготского сельского поселения Пучежского муниципального района Иванов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Уличное освещение» муниципальной программы Сеготского сельского поселения «Благоустройство Сеготского сель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515,3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,497</w:t>
            </w:r>
          </w:p>
        </w:tc>
      </w:tr>
      <w:tr>
        <w:trPr>
          <w:trHeight w:val="27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плату электрической энергии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,1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892</w:t>
            </w:r>
          </w:p>
        </w:tc>
      </w:tr>
      <w:tr>
        <w:trPr>
          <w:trHeight w:val="27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и установка уличных светильников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01,1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05</w:t>
            </w:r>
          </w:p>
        </w:tc>
      </w:tr>
      <w:tr>
        <w:trPr>
          <w:trHeight w:val="157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физической культуры и спорта в Сеготском сельском поселени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57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занятий физической культурой и спортом в рамках муниципальной программы Сеготского сельского поселения «Развитие физической культуры и спорта в Сегот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57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рганов местного самоуправления Сегот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34,994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825,3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60,2977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главы администрации Сеготского сельского поселения в рамках непрограммных направлений деятельности органов местного самоуправления Сегот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,4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67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главы администрации Сеготского сельского поселения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(содержание органов местного самоуправления) в рамках непрограммных направлений деятельности органов местного самоуправления Сегот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16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(содержание органов местного самоуправления)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,4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5,5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0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(содержание органов местного самоуправления) в рамках непрограммных направлений деятельности органов местного самоуправления Сеготского сельского поселения 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0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1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997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977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информации о деятельности органов местного самоуправления Сеготского сельского поселения в СМИ и на интернет порталах в рамках непрограммных направлений деятельности местного самоуправления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мероприятий, направленных на выполнение других обязательств государства в рамках непрограммных направлений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8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недополученных доходов организациям, предоставляющим  транспортные услуги населению автомобильным транспортом на внутримуниципальных маршрутах Пучежского муниципального района в рамках непрограммных направлений деятельности органов местного самоуправления Сеготского сельского поселения 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дготовки проведения выборов депутатов в Сеготском сельском поселении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03,194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15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7,494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от 02.11.2015г. № 8</w:t>
      </w:r>
    </w:p>
    <w:p>
      <w:pPr>
        <w:pStyle w:val="Normal"/>
        <w:jc w:val="center"/>
        <w:rPr/>
      </w:pPr>
      <w:r>
        <w:rPr/>
        <w:t xml:space="preserve">Ведомственная структура расходов бюджета Сеготского сельского поселения на 2015  год 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409"/>
        <w:gridCol w:w="1560"/>
        <w:gridCol w:w="1559"/>
        <w:gridCol w:w="850"/>
        <w:gridCol w:w="1418"/>
        <w:gridCol w:w="1559"/>
        <w:gridCol w:w="1843"/>
      </w:tblGrid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+,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с учетом изменений, тыс. руб.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Сеготского сельского поселения Пучежского муниципального района Иванов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главы администрации Сеготского сельского поселения в рамках непрограммных направлений деятельности органов местного самоуправления Сегот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,47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679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главы администрации Сеготского сельского поселения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 (муниципальных) нужд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(содержание органов местного самоуправления) в рамках непрограммных направлений деятельности органов местного самоуправления Сегот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16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5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(содержание органов местного самоуправления)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 (муниципальных) нужд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,4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5,5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08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(содержание органов местного самоуправления) в рамках непрограммных направлений деятельности органов местного самоуправления Сеготского сельского поселения (Иные бюджетные ассигнования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08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13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 (муниципальных) нужд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9977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5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9779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информации о деятельности органов местного самоуправления Сеготского сельского поселения в СМИ и на интернет порталах в рамках непрограммных направлений деятельности местного самоуправления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мероприятий, направленных на выполнение других обязательств государства в рамках непрограммных направлений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8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5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дготовки проведения выборов депутатов в Сеготском сельском поселении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недополученных доходов организациям, предоставляющим  транспортные услуги населению автомобильным транспортом на внутримуниципальных маршрутах Пучежского муниципального района в рамках непрограммных направлений деятельности органов местного самоуправления Сеготского сельского поселения (Иные бюджетные ассигнова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дорог общего пользования и дворовых территорий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 сельского поселения» (Закупка товаров, работ и услуг для государственных  (муниципальных) нужд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,7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собственности на дороги местного значения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 сельского поселения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плату электрической энергии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,1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892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и установка уличных светильников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01,1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05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занятий физической культурой и спортом в рамках муниципальной программы Сеготского сельского поселения «Развитие физической культуры и спорта в Сегот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03,194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15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7,4947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Calibri"/>
      <w:sz w:val="28"/>
      <w:szCs w:val="20"/>
    </w:rPr>
  </w:style>
  <w:style w:type="character" w:styleId="3">
    <w:name w:val="Заголовок 3 Знак"/>
    <w:basedOn w:val="Style12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Прижатый влево"/>
    <w:basedOn w:val="Normal"/>
    <w:next w:val="Normal"/>
    <w:qFormat/>
    <w:pPr>
      <w:widowControl w:val="fals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7:43:00Z</dcterms:created>
  <dc:creator>Бухгалтер</dc:creator>
  <dc:description/>
  <cp:keywords/>
  <dc:language>en-US</dc:language>
  <cp:lastModifiedBy>Бухгалтер</cp:lastModifiedBy>
  <cp:lastPrinted>2015-11-11T09:50:00Z</cp:lastPrinted>
  <dcterms:modified xsi:type="dcterms:W3CDTF">2015-11-11T06:50:00Z</dcterms:modified>
  <cp:revision>4</cp:revision>
  <dc:subject/>
  <dc:title/>
</cp:coreProperties>
</file>