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ий муниципальны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5.12.2015г.                                                                                             №   2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24.12.2014г. № 1 «О бюджете Сеготского сельского поселения на 2015 год и плановый период 2016 и 2017 годы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в решение Совета Сеготского сельского поселения от 24.12.2014г. № 1 «О бюджете Сеготского сельского поселения на 2015 год и плановый период 2016 и 2017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я в приложение № 1 Решения «Доходы бюджета Сеготского сельского поселения по кодам классификации доходов бюджетов на 2015 год и плановый период 2016 и 2017 годы» согласно приложению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Внести изменения в приложение № 2 Решения «Перечень главных администраторов доходов бюджета Сеготского сельского поселения  на 2015 год и плановый период 2016 и 2017 годы» согласно приложению 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нести изменения в приложение 3 Решения «Источники внутреннего финансирования дефицита бюджета Сеготского сельского поселения на 2015 год и плановый период 2016 и 2017 годов» согласно приложению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нести изменения в приложение 4  Решения «Перечень главных администраторов источников внутреннего финансирования дефицита бюджета Сеготского сельского поселения на 2015 год и плановый период 2016 и 2017 годов» согласно приложению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нести изменения в приложение № 5 Решения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 бюджета Сеготского сельского поселения на 2015 год» согласно приложению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нести изменения в приложение № 7 Решения «Ведомственная структура расходов бюджета Сеготского сельского поселения на 2015 год» согласно приложению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Опубликовать настоящее решение в Правовом вестнике Пучеж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Г.В. Сорокин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 Сеготского сельского поселения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5.12.2015г.  №</w:t>
      </w:r>
      <w:r>
        <w:rPr/>
        <w:t xml:space="preserve"> </w:t>
      </w:r>
      <w:r>
        <w:rPr>
          <w:sz w:val="24"/>
          <w:szCs w:val="24"/>
        </w:rPr>
        <w:t>2</w:t>
      </w:r>
      <w:r>
        <w:rPr/>
        <w:t xml:space="preserve"> 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Сеготского сельского поселения  по кодам классификации доходов бюджета на 2015 год и плановый период 2016 и 2017 годов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843"/>
        <w:gridCol w:w="1547"/>
        <w:gridCol w:w="12"/>
        <w:gridCol w:w="11"/>
        <w:gridCol w:w="1691"/>
        <w:gridCol w:w="1276"/>
        <w:gridCol w:w="1275"/>
      </w:tblGrid>
      <w:tr>
        <w:trPr>
          <w:trHeight w:val="43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тыс. руб.)</w:t>
            </w:r>
          </w:p>
        </w:tc>
      </w:tr>
      <w:tr>
        <w:trPr>
          <w:trHeight w:val="1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</w:tr>
      <w:tr>
        <w:trPr>
          <w:trHeight w:val="49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 «-»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услуг,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4,4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1 13 01000 0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4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1 13 01990 0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4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13 01995 1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4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8,67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,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5,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02 03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5,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02 03015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,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02 04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4,57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,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02 04014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4,57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3,08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,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 25.12.2015г.  № 2</w:t>
      </w:r>
    </w:p>
    <w:p>
      <w:pPr>
        <w:pStyle w:val="ConsPlusTitl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Сеготского сельского поселения на 2015 год и на плановый период 2016 и 2017 годов.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317" w:type="dxa"/>
        <w:jc w:val="left"/>
        <w:tblInd w:w="8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8"/>
        <w:gridCol w:w="4253"/>
        <w:gridCol w:w="1471"/>
        <w:gridCol w:w="1365"/>
        <w:gridCol w:w="1702"/>
        <w:gridCol w:w="1134"/>
        <w:gridCol w:w="1134"/>
      </w:tblGrid>
      <w:tr>
        <w:trPr>
          <w:trHeight w:val="400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тыс. руб.</w:t>
            </w:r>
          </w:p>
        </w:tc>
      </w:tr>
      <w:tr>
        <w:trPr>
          <w:trHeight w:val="33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27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я «+», «-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учетом измен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3,0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,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,3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13 01995 1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4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02 03015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02 04014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4,5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25.12.2015г. №  2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Сеготского сельского поселения  на 2015 год и на плановый период 2016 и 2017 годов.</w:t>
      </w:r>
    </w:p>
    <w:tbl>
      <w:tblPr>
        <w:tblW w:w="155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3232"/>
        <w:gridCol w:w="3514"/>
        <w:gridCol w:w="1826"/>
        <w:gridCol w:w="1506"/>
        <w:gridCol w:w="41"/>
        <w:gridCol w:w="1264"/>
        <w:gridCol w:w="29"/>
        <w:gridCol w:w="1377"/>
        <w:gridCol w:w="9"/>
        <w:gridCol w:w="1107"/>
      </w:tblGrid>
      <w:tr>
        <w:trPr>
          <w:tblHeader w:val="true"/>
          <w:trHeight w:val="560" w:hRule="atLeast"/>
        </w:trPr>
        <w:tc>
          <w:tcPr>
            <w:tcW w:w="4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suppressAutoHyphens w:val="false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ды классификации источников финансирования дефицита</w:t>
            </w:r>
          </w:p>
        </w:tc>
        <w:tc>
          <w:tcPr>
            <w:tcW w:w="3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715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тыс. руб.)</w:t>
            </w:r>
          </w:p>
        </w:tc>
      </w:tr>
      <w:tr>
        <w:trPr>
          <w:trHeight w:val="475" w:hRule="atLeast"/>
        </w:trPr>
        <w:tc>
          <w:tcPr>
            <w:tcW w:w="4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3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63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</w:tr>
      <w:tr>
        <w:trPr>
          <w:trHeight w:val="368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suppressAutoHyphens w:val="false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3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 «-»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с учетом изменений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93" w:hRule="atLeast"/>
        </w:trPr>
        <w:tc>
          <w:tcPr>
            <w:tcW w:w="1552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763,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3,08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710,019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247,5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763,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,08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10,019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47,5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763,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,08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10,019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47,5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763,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,08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10,019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47,5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6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763,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3,08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10,019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47,5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63,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,08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,019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7,5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63,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,08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,019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7,5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63,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,08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,019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25.12.2015г. № 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 источников внутреннего финансирования дефицита бюджета Сеготского сельского поселения на 2015 год  и плановый период 2016 и 2017 годов </w:t>
      </w:r>
    </w:p>
    <w:tbl>
      <w:tblPr>
        <w:tblW w:w="1644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621"/>
        <w:gridCol w:w="72"/>
        <w:gridCol w:w="3685"/>
        <w:gridCol w:w="1701"/>
        <w:gridCol w:w="1560"/>
        <w:gridCol w:w="1559"/>
        <w:gridCol w:w="1417"/>
        <w:gridCol w:w="1323"/>
        <w:gridCol w:w="520"/>
      </w:tblGrid>
      <w:tr>
        <w:trPr>
          <w:trHeight w:val="339" w:hRule="atLeast"/>
          <w:cantSplit w:val="true"/>
        </w:trPr>
        <w:tc>
          <w:tcPr>
            <w:tcW w:w="46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ых администраторов, групп, подгрупп, статей, видов источников финансирования дефицита бюджета </w:t>
            </w:r>
          </w:p>
        </w:tc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тыс. руб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г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г.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, подгруппы, статьи, вида источника финансирования дефицитов бюджетов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 «-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с учетом изме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,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10,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71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47,5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,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,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1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7,5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  Сегот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25.12.2015г.  № 2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зделам, подразделам, целевым статьям, группам (группам и подгруппам)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>классификации расходов бюджета Сеготского сельского поселения на 2015 год</w:t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1701"/>
        <w:gridCol w:w="2126"/>
        <w:gridCol w:w="1984"/>
        <w:gridCol w:w="1985"/>
      </w:tblGrid>
      <w:tr>
        <w:trPr>
          <w:trHeight w:val="8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+,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с учетом изменений, тыс. руб.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4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емонт и содержание автомобильных дорог общего пользования в границах населенных пунктов Сегот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7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8,9</w:t>
            </w:r>
          </w:p>
        </w:tc>
      </w:tr>
      <w:tr>
        <w:trPr>
          <w:trHeight w:val="14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документации на осуществление капитального ремонта, ремонта и содержания дорог 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» 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8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44</w:t>
            </w:r>
          </w:p>
        </w:tc>
      </w:tr>
      <w:tr>
        <w:trPr>
          <w:trHeight w:val="14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ный контроль за выполнением работ по ремонту автомобильных дорог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содержание дорог местного значения Сеготского сельского посел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1,3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331</w:t>
            </w:r>
          </w:p>
        </w:tc>
      </w:tr>
      <w:tr>
        <w:trPr>
          <w:trHeight w:val="5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дорог общего пользования и дворовых территорий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7</w:t>
            </w:r>
          </w:p>
        </w:tc>
      </w:tr>
      <w:tr>
        <w:trPr>
          <w:trHeight w:val="5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 Пучежского муниципального района по решению вопросов местного значения в соответствии с заключенными соглашениями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9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4,5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25</w:t>
            </w:r>
          </w:p>
        </w:tc>
      </w:tr>
      <w:tr>
        <w:trPr>
          <w:trHeight w:val="15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Благоустройство Сеготского сельского поселения Пучежского муниципального района Иван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6,0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0,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,850</w:t>
            </w:r>
          </w:p>
        </w:tc>
      </w:tr>
      <w:tr>
        <w:trPr>
          <w:trHeight w:val="15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Уличное освещение» муниципальной программы Сеготского сельского поселения «Благоустройство Сегот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,4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,197</w:t>
            </w:r>
          </w:p>
        </w:tc>
      </w:tr>
      <w:tr>
        <w:trPr>
          <w:trHeight w:val="15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электрической энергии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32</w:t>
            </w:r>
          </w:p>
        </w:tc>
      </w:tr>
      <w:tr>
        <w:trPr>
          <w:trHeight w:val="15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и установка уличных светильник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8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65</w:t>
            </w:r>
          </w:p>
        </w:tc>
      </w:tr>
      <w:tr>
        <w:trPr>
          <w:trHeight w:val="15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Содержание территории мест захоронения» муниципальной программы Сеготского сельского поселения «Благоустройство территории Сегот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6</w:t>
            </w:r>
          </w:p>
        </w:tc>
      </w:tr>
      <w:tr>
        <w:trPr>
          <w:trHeight w:val="41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сельских кладбищ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</w:tr>
      <w:tr>
        <w:trPr>
          <w:trHeight w:val="15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Благоустройство  Сеготского сельского поселения» муниципальной программы Сеготского сельского поселения «Благоустройство  Сегот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5,5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053</w:t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очистке колодцев в рамках муниципальной программы Сеготского сельского поселения «Благоустройство Сегот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2,7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51</w:t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ремонту колодце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,8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60</w:t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ремонту переход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7</w:t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Сеготского сельского поселения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,6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85</w:t>
            </w:r>
          </w:p>
        </w:tc>
      </w:tr>
      <w:tr>
        <w:trPr>
          <w:trHeight w:val="15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9,787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,9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35,75379</w:t>
            </w:r>
          </w:p>
        </w:tc>
      </w:tr>
      <w:tr>
        <w:trPr>
          <w:trHeight w:val="15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6,2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5,265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8,9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932</w:t>
            </w:r>
          </w:p>
        </w:tc>
      </w:tr>
      <w:tr>
        <w:trPr>
          <w:trHeight w:val="15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2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84</w:t>
            </w:r>
          </w:p>
        </w:tc>
      </w:tr>
      <w:tr>
        <w:trPr>
          <w:trHeight w:val="15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резервным фондом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97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,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007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5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6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в рамках непрограммных направлени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5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5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 транспортные услуги населению автомобильным транспортом на внутримуниципальных маршрутах Пучежского муниципального района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го жилищного фонда в области жилищного хозяйства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5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5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 муниципального жилищного фонда в рамках непрограммных направлений деятельности органов местного самоуправления Сеготского сельского поселения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9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8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рамках непрограммных направлений деятельности органов местного самоуправления Сеготского сельского поселения 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9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,1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8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,16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 муниципальных служащих, вышедших на пенсию в рамках непрограммных направлений деятельности органов местного самоуправления Сеготского сельского поселения (Социальное обеспечение и иные выпла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7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0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403,584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3,0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350,503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25.12.2015г. № 2 </w:t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Сеготского сельского поселения на 2015  год 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09"/>
        <w:gridCol w:w="1560"/>
        <w:gridCol w:w="1559"/>
        <w:gridCol w:w="850"/>
        <w:gridCol w:w="1418"/>
        <w:gridCol w:w="1559"/>
        <w:gridCol w:w="1843"/>
      </w:tblGrid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+,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с учетом изменений, тыс. руб.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6,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5,265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8,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932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2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84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резервным фондом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9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,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0079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5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62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в рамках непрограммных направлени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5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 транспортные услуги населению автомобильным транспортом на внутримуниципальных маршрутах Пучежского муниципального района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документации на осуществление капитального ремонта, ремонта и содержания дорог 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» (Закупка товаров, работ и услуг для государственных 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8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44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ный контроль за выполнением работ по ремонту автомобильных дорог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содержание дорог местного значения Сеготского сельского посел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1,3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331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дорог общего пользования и дворовых территорий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7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 Пучежского муниципального района по решению вопросов местного значения в соответствии с заключенными соглашениями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9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4,5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25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го жилищного фонда в области жилищного хозяйства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5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54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 муниципального жилищного фонда в рамках непрограммных направлений деятельности органов местного самоуправления Сеготского сельского поселения(Закупка товаров, работ и услуг для государственных 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81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электрической энергии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32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и установка уличных светильник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65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сельских кладбищ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очистке колодцев в рамках муниципальной программы Сеготского сельского поселения «Благоустройство Сеготского сельского посел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2,7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51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ремонту колодце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,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60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ремонту переход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7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Сеготского сельского поселения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,6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85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рамках непрограммных направлений деятельности органов местного самоуправления Сеготского сельского поселения  (Межбюджетные трансферт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9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,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,169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 муниципальных служащих, вышедших на пенсию в рамках непрограммных направлений деятельности органов местного самоуправления Сеготского сельского поселения (Социальное обеспечение и иные выплат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7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06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403,584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3,0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350,5037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Прижатый влево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7:39:00Z</dcterms:created>
  <dc:creator>Бухгалтер</dc:creator>
  <dc:description/>
  <cp:keywords/>
  <dc:language>en-US</dc:language>
  <cp:lastModifiedBy>Бухгалтер</cp:lastModifiedBy>
  <cp:lastPrinted>2015-12-28T16:39:00Z</cp:lastPrinted>
  <dcterms:modified xsi:type="dcterms:W3CDTF">2015-12-28T14:02:00Z</dcterms:modified>
  <cp:revision>7</cp:revision>
  <dc:subject/>
  <dc:title/>
</cp:coreProperties>
</file>