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го созыва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23.06.2015г.                                                                                                 №   3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4.12.2014г. № 1 «О бюджете Сеготского сельского поселения на 2015 год и плановый период 2016 и 2017 годы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следующие изменения в решение Совета Сеготского сельского поселения от 24.12.2014г. № 1 «О бюджете Сеготского сельского поселения на 2015 год и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16 и 2017 годов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приложение № 5 Решения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 бюджета Сеготского сельского поселения на 2015 год» согласно приложению 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нести изменения в приложение № 7 Решения «Ведомственная структура расходов бюджета Сеготского сельского поселения на 2015 год» согласно приложению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Опубликовать настоящее решение в Правовом вестнике Пучеж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Н.А.Лобанов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  Сегот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06.2015г.   №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зделам, подразделам, целевым статьям, группам (группам и подгруппам)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>классификации расходов бюджета Сеготского сельского поселения на 2015 год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701"/>
        <w:gridCol w:w="2126"/>
        <w:gridCol w:w="1984"/>
        <w:gridCol w:w="1985"/>
      </w:tblGrid>
      <w:tr>
        <w:trPr>
          <w:trHeight w:val="8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+,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, тыс. руб.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5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97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9977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дготовки проведения выборов депутатов в Сеготском сельском поселении в рамках непрограммных направлений деятельности органов местного самоуправления Сегот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дготовки проведения выборов депутатов в Сеготском сельском поселении в рамках непрограммных направлений деятельности органов местного самоуправления Сегот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,497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,497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3.06.2015г.  № 3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Сеготского сельского поселения на 2015  год 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09"/>
        <w:gridCol w:w="1560"/>
        <w:gridCol w:w="1559"/>
        <w:gridCol w:w="850"/>
        <w:gridCol w:w="1276"/>
        <w:gridCol w:w="1559"/>
        <w:gridCol w:w="1701"/>
      </w:tblGrid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+,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, тыс. руб.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97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99779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дготовки проведения выборов депутатов в Сеготском сельском поселении в рамках непрограммных направлений деятельности органов местного самоуправления Сегот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дготовки проведения выборов депутатов в Сеготском сельском поселении в рамках непрограммных направлений деятельности органов местного самоуправления Сегот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,49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,4977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Calibri"/>
      <w:sz w:val="28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Прижатый влево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42:00Z</dcterms:created>
  <dc:creator>Бухгалтер</dc:creator>
  <dc:description/>
  <cp:keywords/>
  <dc:language>en-US</dc:language>
  <cp:lastModifiedBy>Бухгалтер</cp:lastModifiedBy>
  <cp:lastPrinted>2015-06-26T13:41:00Z</cp:lastPrinted>
  <dcterms:modified xsi:type="dcterms:W3CDTF">2015-06-26T10:41:00Z</dcterms:modified>
  <cp:revision>3</cp:revision>
  <dc:subject/>
  <dc:title/>
</cp:coreProperties>
</file>