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.11.2015                                                                             № 9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бюджета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на 01.10.2015 года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4"/>
          <w:szCs w:val="24"/>
        </w:rPr>
        <w:t>Рассмотрев отчет об исполнении бюджета Сеготского сельского поселения на 01.10.2015 года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вет Сегот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Утвердить отчет об исполнении бюджета поселения на 01.10.2015г. по доходам в сумме 8221676,87 руб. и по расходам в сумме 7052092,20 руб. с превышением доходов над расходами (профицит бюджета) в сумме 1169584,67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Утвердить расходы бюджета поселения по разделам и подразделам классификации расходов бюджетов согласно приложение №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Пучежского муниципального района:                                                                                 Г.В. Сорокина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02.11.2015 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9</w:t>
      </w:r>
    </w:p>
    <w:p>
      <w:pPr>
        <w:pStyle w:val="Normal"/>
        <w:rPr>
          <w:iCs/>
          <w:sz w:val="24"/>
          <w:szCs w:val="28"/>
          <w:lang w:val="ru-RU"/>
        </w:rPr>
      </w:pPr>
      <w:r>
        <w:rPr>
          <w:iCs/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>Доходы бюджета Сеготского сельского поселения  по кодам классификации доходов бюджетов на 01.10.2015</w:t>
      </w:r>
      <w:r>
        <w:rPr/>
        <w:t xml:space="preserve"> год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  <w:gridCol w:w="1984"/>
        <w:gridCol w:w="1843"/>
        <w:gridCol w:w="1843"/>
      </w:tblGrid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9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60 65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35 00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35 00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7 40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 5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54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48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125,34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 07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5 03010 01 1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34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4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4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 58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0603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3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0604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4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11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6 31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61 0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1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61 0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63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3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1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402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0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21 67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02.11.2015 № 9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готского сельского поселения  на 01.10.2015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58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"/>
        <w:gridCol w:w="1803"/>
        <w:gridCol w:w="3261"/>
        <w:gridCol w:w="4961"/>
        <w:gridCol w:w="1984"/>
        <w:gridCol w:w="1815"/>
        <w:gridCol w:w="18"/>
        <w:gridCol w:w="2278"/>
      </w:tblGrid>
      <w:tr>
        <w:trPr>
          <w:tblHeader w:val="true"/>
          <w:trHeight w:val="365" w:hRule="atLeast"/>
        </w:trPr>
        <w:tc>
          <w:tcPr>
            <w:tcW w:w="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/>
            </w:pPr>
            <w:r>
              <w:rPr>
                <w:szCs w:val="24"/>
                <w:lang w:val="ru-RU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 169 584,6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 169 584,6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-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 221 676,8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221 676,8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221 676,8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221 676,8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52 092,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2 092,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2 092,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8 8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52 092,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02.11.2015 № 9 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сходы бюджета Сеготского сельского поселения по ведомственной  структуре расходов на 01.10.2015 года.</w:t>
      </w:r>
    </w:p>
    <w:tbl>
      <w:tblPr>
        <w:tblW w:w="160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24"/>
        <w:gridCol w:w="1649"/>
        <w:gridCol w:w="1511"/>
        <w:gridCol w:w="1374"/>
        <w:gridCol w:w="1924"/>
        <w:gridCol w:w="1787"/>
        <w:gridCol w:w="2918"/>
      </w:tblGrid>
      <w:tr>
        <w:trPr>
          <w:trHeight w:val="81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82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 372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88 250,5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  <w:tr>
        <w:trPr>
          <w:trHeight w:val="11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28 09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026 892,7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98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2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065,2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392,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49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381,6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6,4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02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25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75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 90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682,8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34,6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97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98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92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8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25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5,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5,2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3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314,9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14,9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14,9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 679,6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 679,6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603 4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 784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4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7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65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4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3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75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 256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9 013,7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 4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 283,7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93,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8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02,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 6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144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2,0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57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66,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2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9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93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93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5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56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65 533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51 16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40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51 16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40 0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7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551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700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6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516,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</w:tr>
      <w:tr>
        <w:trPr>
          <w:trHeight w:val="3029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16,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55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586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08 8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052 092,2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1:00Z</dcterms:created>
  <dc:creator>Бухгалтер</dc:creator>
  <dc:description/>
  <cp:keywords/>
  <dc:language>en-US</dc:language>
  <cp:lastModifiedBy>Бухгалтер</cp:lastModifiedBy>
  <cp:lastPrinted>2015-11-11T09:59:00Z</cp:lastPrinted>
  <dcterms:modified xsi:type="dcterms:W3CDTF">2015-11-11T08:19:00Z</dcterms:modified>
  <cp:revision>6</cp:revision>
  <dc:subject/>
  <dc:title/>
</cp:coreProperties>
</file>