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740" w:leader="none"/>
        </w:tabs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Второго созыва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 Е Ш Е Н И Е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</w:rPr>
        <w:t xml:space="preserve">от 30.03.2015г.                                                                               № 1 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б утверждении итогов исполнения бюджета Сеготского сельского поселения Пучежского муниципального района Ивановской области за 2014 год.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jc w:val="center"/>
        <w:rPr>
          <w:rFonts w:cs="Times New Roman"/>
          <w:bCs/>
        </w:rPr>
      </w:pPr>
      <w:r>
        <w:rPr>
          <w:rFonts w:cs="Times New Roman"/>
          <w:bCs/>
        </w:rPr>
        <w:t xml:space="preserve"> </w:t>
      </w:r>
    </w:p>
    <w:p>
      <w:pPr>
        <w:pStyle w:val="Style17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мотрев итоги  исполнения бюджета Сеготского сельского поселения за 2014 год,</w:t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rFonts w:cs="Times New Roman"/>
          <w:b/>
          <w:sz w:val="24"/>
          <w:szCs w:val="24"/>
        </w:rPr>
        <w:t>Совет Сеготского сельского поселения решил</w:t>
      </w:r>
      <w:r>
        <w:rPr>
          <w:rFonts w:cs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Утвердить отчет об исполнении бюджета поселения за 2014год  по доходам в сумме 11602836,11 руб. и по расходам в сумме 12271432,69 руб. с превышением расходов над доходами (дефицит бюджета) в сумме 668596,58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Утвердить доходы бюджета поселения по кодам классификации доходов бюджетов согласно приложению №1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№2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4. Утвердить расходы бюджета поселения по разделам и подразделам классификации расходов бюджетов согласно приложению №3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Опубликовать настоящее решение в Правовом вестнике Пучеж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учежского муниципального района:                                                     Н.А.Лобанова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284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№ 1</w:t>
      </w:r>
    </w:p>
    <w:p>
      <w:pPr>
        <w:pStyle w:val="TextBody"/>
        <w:jc w:val="right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iCs/>
          <w:sz w:val="24"/>
          <w:szCs w:val="24"/>
        </w:rPr>
        <w:t>от   30.03.2015г. № 1</w:t>
      </w:r>
    </w:p>
    <w:p>
      <w:pPr>
        <w:pStyle w:val="Normal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ab/>
      </w:r>
      <w:r>
        <w:rPr/>
        <w:t xml:space="preserve">Доходы бюджета Сеготского сельского поселения  по кодам классификации доходов бюджетов 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971"/>
        <w:gridCol w:w="2552"/>
        <w:gridCol w:w="1843"/>
        <w:gridCol w:w="1275"/>
      </w:tblGrid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% исполнения (руб.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1734" w:leader="none"/>
              </w:tabs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ab/>
              <w:tab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4 581 82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4 755 83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4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00 101 00000 00 0000 0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3 078 62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3 321 822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00 101 02000 01 0000 11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3 078 62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3 321 822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2 101 02010 01 0000 11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статьями 227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227.1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228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3 078 33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3 321 53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8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2 10102020 01 0000 11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7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2 10102030 01 0000 11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3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,1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24 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645 35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9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24 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645 35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9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8 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43 56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7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 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5 486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3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3 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417 25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 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20959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79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51 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151 73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1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2 106 01000 00 0000 11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1 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51 73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2 106 01030 10 0000 11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1 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51 73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000 1 06 06000 00 0000 0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45 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345 88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2 106 06013 10 0000 11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.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8 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68 32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2 106 06023 10 0000 11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емельный налог, взимаемый по ставке, установленной подпунктом 2 пункта 1 ст. 394 Налогового кодекса РФ и применяемой к объекту налогообложения, расположенному в границах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77 5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5 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5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 108 04020 01 0000 11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 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22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2728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4</w:t>
            </w:r>
          </w:p>
        </w:tc>
      </w:tr>
      <w:tr>
        <w:trPr>
          <w:trHeight w:val="14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6 111 05013 10 0000 12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28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5</w:t>
            </w:r>
          </w:p>
        </w:tc>
      </w:tr>
      <w:tr>
        <w:trPr>
          <w:trHeight w:val="100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 111 05035 10 0000 12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1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Доходы от оказания услуг, компенсации затрат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3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57 98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5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 1 13 01000 00 0000 13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57 98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8</w:t>
            </w:r>
          </w:p>
        </w:tc>
      </w:tr>
      <w:tr>
        <w:trPr>
          <w:trHeight w:val="5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 1 13 01990 00 0000 13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57 98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8</w:t>
            </w:r>
          </w:p>
        </w:tc>
      </w:tr>
      <w:tr>
        <w:trPr>
          <w:trHeight w:val="126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 113 01995 10 0000 13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57 98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8</w:t>
            </w:r>
          </w:p>
        </w:tc>
      </w:tr>
      <w:tr>
        <w:trPr>
          <w:trHeight w:val="497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0 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265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6 114 06013 10 0000 43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 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 9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 9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 1 17 01050 10 0000 18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выясненные поступления зачисляемые в бюджеты  посел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 1 17 05000 00 0000 18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 1 17 05050 10 0000 18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 9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 9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 847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 847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75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 429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 429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Дотации бюджетам субъектов  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 375 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 375 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75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 202 01001 10 0000 15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 375 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 375 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000 202 02000 00 0000 15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9 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39 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 202 02999 10 0000 15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ие субсидии поселен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9 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9 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>
          <w:trHeight w:val="75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000 202 03000 00 0000 15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3 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3 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00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 202 03015 10 0000 15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 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 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000 202 04000 00 0000 15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78 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78 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77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 202 04014 10 0000 15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8 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8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>
          <w:trHeight w:val="100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30 202 04025 10 0000 15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>
          <w:trHeight w:val="252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330 208 05000 10 0000 18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 своевременное осуществление такого возврата и процентов, начисляемых на излишне взысканные 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11 428 82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11 602 83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2</w:t>
            </w:r>
          </w:p>
        </w:tc>
      </w:tr>
    </w:tbl>
    <w:p>
      <w:pPr>
        <w:sectPr>
          <w:type w:val="nextPage"/>
          <w:pgSz w:orient="landscape" w:w="16838" w:h="11906"/>
          <w:pgMar w:left="79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jc w:val="right"/>
        <w:rPr/>
      </w:pPr>
      <w:r>
        <w:rPr>
          <w:rFonts w:cs="Times New Roman"/>
          <w:iCs/>
          <w:sz w:val="24"/>
          <w:szCs w:val="24"/>
        </w:rPr>
        <w:t xml:space="preserve">от  30.03.2015г. № 1 </w:t>
      </w:r>
    </w:p>
    <w:p>
      <w:pPr>
        <w:pStyle w:val="Normal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бюджета Сеготского сельского поселения  за 2014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6172" w:type="dxa"/>
        <w:jc w:val="left"/>
        <w:tblInd w:w="-11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28"/>
        <w:gridCol w:w="1803"/>
        <w:gridCol w:w="154"/>
        <w:gridCol w:w="3107"/>
        <w:gridCol w:w="4961"/>
        <w:gridCol w:w="1996"/>
        <w:gridCol w:w="2268"/>
        <w:gridCol w:w="1418"/>
      </w:tblGrid>
      <w:tr>
        <w:trPr>
          <w:tblHeader w:val="true"/>
          <w:trHeight w:val="365" w:hRule="atLeast"/>
        </w:trPr>
        <w:tc>
          <w:tcPr>
            <w:tcW w:w="437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Коды классификации источников    </w:t>
            </w:r>
          </w:p>
          <w:p>
            <w:pPr>
              <w:pStyle w:val="Heading3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инансирования дефицит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очненный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Исполн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365" w:hRule="atLeast"/>
        </w:trPr>
        <w:tc>
          <w:tcPr>
            <w:tcW w:w="4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минист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тор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>
                <w:rFonts w:cs="Times New Roman"/>
                <w:szCs w:val="24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91" w:hRule="atLeast"/>
        </w:trPr>
        <w:tc>
          <w:tcPr>
            <w:tcW w:w="4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</w:tr>
      <w:tr>
        <w:trPr>
          <w:trHeight w:val="191" w:hRule="atLeast"/>
        </w:trPr>
        <w:tc>
          <w:tcPr>
            <w:tcW w:w="4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86 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668 59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86 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668 59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-11 428 822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-11 602 83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-11 428 822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-11 602 83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-11 428 822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-11 602 83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-11 428 822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11 602 83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12 415 322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12 271 43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2 415 322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2 271 43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2 415 322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2 271 43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2 415 322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2 271 43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jc w:val="center"/>
        <w:rPr/>
      </w:pPr>
      <w:r>
        <w:rPr>
          <w:rFonts w:cs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iCs/>
          <w:sz w:val="24"/>
          <w:szCs w:val="24"/>
        </w:rPr>
        <w:t xml:space="preserve">от 30.03.2015г. № 1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асходы бюджета Сеготского сельского поселения по ведомственной  структуре расходов за 2014 год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440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1763"/>
        <w:gridCol w:w="1680"/>
        <w:gridCol w:w="1306"/>
        <w:gridCol w:w="1346"/>
        <w:gridCol w:w="1841"/>
        <w:gridCol w:w="1600"/>
        <w:gridCol w:w="150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именование расход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ид расх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Уточненный пл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сполнен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00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3 1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573 147,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00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2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00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 857 0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 857 069,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00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4 39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484 368,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00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 7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3 723,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9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 6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 6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юридическим и правовым вопросам, возникающих в ходе решения вопросов местного значения  поселения в рамках непрограммных направлений деятельности органов местного самоуправления Сеготского  сельского поселения (Межбюджетные трансферты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95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 9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 9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контролю за исполнением бюджета поселения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9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 9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 9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00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 30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 3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связанных с государственными праздниками в рамках муниципальной программы Сеготского сельского поселения «Забота и внимание»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4000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 5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 5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0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 0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 043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00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 8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6 864,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002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1 3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1 3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по вопросу размещения заказов на поставки товаров, выполнение работ, оказание услуг для муниципальных нужд поселения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9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 7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 7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по вопросам 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95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 9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 9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олномочий Сеготского сельского поселения по решению вопросов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контроля, а так же иных полномочий органов местного самоуправления в соответствии с жилищным законодательством (услуги по сбору и обработке сведений БТИ) в рамках непрограммных направлений деятельности органов местного самоуправления Сеготского сельского поселения </w:t>
            </w:r>
            <w:r>
              <w:rPr>
                <w:color w:val="000000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95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3 797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797,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2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51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 7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 7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 транспортные услуги населению автомобильным транспортом на внутримуниципальных маршрутах Пучежского муниципального район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4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00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 011 4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 011 467,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»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4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000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 8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 802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ый контроль за выполнением работ по ремонту автомобильных дорог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4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000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 2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 164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содержание дорог местного значения Сеготского сельского посел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4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000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 041 7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 041 765,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4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00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24 7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1 35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права собственности на дороги местного знач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4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0000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 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 0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части полномочий Пучежского муниципального района по решению вопросов местного значения в соответствии с заключенными соглашениями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4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1090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8 3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8 3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униципального жилищного фонда в области жилищного хозяйств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00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 6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 589,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учежского муниципального района  на осуществление части переданных полномочий Сеготского сельского поселения по вопросу организации в границах поселения электро-, газо- и водоснабжения насел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95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 09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99 931,5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 в области коммунального хозяйств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00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 99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 999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муниципальных образований Ивановской области на организацию обеспечения теплоснабжения потребителей в условиях подготовки и прохождения отопительного периода (Иные бюджетные ассигнования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81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9 7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9 7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еспечения теплоснабжения на территории Сеготского сельского поселения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00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электрической энергии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21000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3 5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23 455,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уличных светильник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21000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 934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 923,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сельских кладбищ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22000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 5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46 509,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ремонту колодца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2300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 7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5 672,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ремонту переход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2300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 4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 460,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Сеготского сельского поселения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2300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2 9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72 839,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в части организации тепло-, водоснабж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 (Агентство реформирования ЖКХ) (Межбюджетные трансферты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95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2 3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2 3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95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 262 70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 262 709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95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 226 18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 226 18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(поэтапное доведение </w:t>
            </w:r>
            <w:r>
              <w:rPr>
                <w:sz w:val="24"/>
                <w:szCs w:val="24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  <w:sz w:val="24"/>
                <w:szCs w:val="24"/>
              </w:rPr>
              <w:t xml:space="preserve">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Сеготского сельского поселения (Межбюджетные трансферты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959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поэтапное доведение </w:t>
            </w:r>
            <w:r>
              <w:rPr>
                <w:sz w:val="24"/>
                <w:szCs w:val="24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  <w:sz w:val="24"/>
                <w:szCs w:val="24"/>
              </w:rPr>
              <w:t xml:space="preserve">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Сеготского сельского поселения (Межбюджетные трансферты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8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50959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в рамках непрограммных направлений деятельности органов местного самоуправления Сеготского сельского поселения (Социальное обеспечение и иные выплаты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5000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 9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52 866,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2 415 322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12 271 432,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99</w:t>
            </w:r>
          </w:p>
        </w:tc>
      </w:tr>
    </w:tbl>
    <w:p>
      <w:pPr>
        <w:pStyle w:val="Normal"/>
        <w:tabs>
          <w:tab w:val="clear" w:pos="708"/>
          <w:tab w:val="left" w:pos="13155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5:36:00Z</dcterms:created>
  <dc:creator>Бухгалтер</dc:creator>
  <dc:description/>
  <cp:keywords/>
  <dc:language>en-US</dc:language>
  <cp:lastModifiedBy>Бухгалтер</cp:lastModifiedBy>
  <cp:lastPrinted>2015-04-01T11:52:00Z</cp:lastPrinted>
  <dcterms:modified xsi:type="dcterms:W3CDTF">2015-04-01T07:54:00Z</dcterms:modified>
  <cp:revision>4</cp:revision>
  <dc:subject/>
  <dc:title/>
</cp:coreProperties>
</file>