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ая область, Пучеж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5 г.                                                                      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го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орядке определения цены продажи земельных участков,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ходящихся в собственности Сеготского сельского поселения Пучежского муниципального района Ивановской области,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ри заключении договора купли-продажи земельного участка без проведения торг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пунктом 2 статьи 39.4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готского сельского поселения Пучежского муниципального района Ивановской области, в целях установления порядка </w:t>
      </w:r>
      <w:r>
        <w:rPr>
          <w:bCs/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ны продажи земельных участков, находящихся в собственности Сеготского сельского</w:t>
      </w:r>
      <w:r>
        <w:rPr>
          <w:sz w:val="28"/>
          <w:szCs w:val="28"/>
        </w:rPr>
        <w:t xml:space="preserve"> поселения Пучежского муниципального района Ивановской области, </w:t>
      </w:r>
      <w:r>
        <w:rPr>
          <w:bCs/>
          <w:sz w:val="28"/>
          <w:szCs w:val="28"/>
        </w:rPr>
        <w:t>при заключении договора купли-продажи земельного участка без проведения торгов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 решил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Установить следующий порядок определения цены продажи земельных участков, находящихся в собственности </w:t>
      </w:r>
      <w:r>
        <w:rPr>
          <w:bCs/>
          <w:sz w:val="28"/>
          <w:szCs w:val="28"/>
        </w:rPr>
        <w:t>Сеготского сельского</w:t>
      </w:r>
      <w:r>
        <w:rPr>
          <w:sz w:val="28"/>
          <w:szCs w:val="28"/>
        </w:rPr>
        <w:t xml:space="preserve"> поселения Пучежского муниципального района</w:t>
      </w:r>
      <w:r>
        <w:rPr>
          <w:bCs/>
          <w:sz w:val="28"/>
          <w:szCs w:val="28"/>
        </w:rPr>
        <w:t xml:space="preserve"> при заключении договора купли-продажи земельного участка</w:t>
      </w:r>
      <w:r>
        <w:rPr>
          <w:sz w:val="28"/>
          <w:szCs w:val="28"/>
        </w:rPr>
        <w:t xml:space="preserve"> без проведения торгов, если иное не установлено федеральными законами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на продажи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пунктами 2 и 4 настоящей статьи, определяется в размере 3 процентов кадастровой стоимости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на продаж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ена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(за исключением земельных участков, отнесенных к имуществу общего пользования), членам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ена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цена продаж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3 процентов кадастровой стоимости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на продажи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 определяе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а) при продаже гражданам, являющимся собственниками расположенных на таких земельных участках жилых домов, в размере 3 процентов кадастровой стоимости земельного участка;</w:t>
      </w:r>
      <w:bookmarkStart w:id="1" w:name="Par2"/>
      <w:bookmarkEnd w:id="1"/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б) при продаже лицам, являющимся собственниками зданий, сооружений, расположенных на таких земельных участках, находящихся у них на праве аренды, в размере 2,5 процентов кадастровой стоимости земельного участка в случаях, если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емельные участки образованы из земельных участков, указанных в абзаце втором подпункта «б» настоящего пункт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bookmarkStart w:id="2" w:name="Par3"/>
      <w:bookmarkEnd w:id="2"/>
      <w:r>
        <w:rPr>
          <w:sz w:val="28"/>
          <w:szCs w:val="28"/>
        </w:rPr>
        <w:t>в) при продаже земельных участков лицам, не указанным в подпунктах «а», «б» и являющимся собственниками зданий, сооружений, расположенных на таких земельных участках, в размере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ов кадастровой стоимости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цена продажи земельных участков, находящихся в постоянном (бессрочном) пользовании юридических лиц, указанным юридическим лицам (за исключением лиц, указанных в пункте 2 статьи 39.9 Земельного кодекса Российской Федерации) определяется в размере 15 процентов кадастровой стоимости земельного участ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 определяется в размере 15 процентов кадастровой стоимости земельного участк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соответствии с Уставом Сеготского сельского поселения Пучежского муниципального района Ивановской област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01.03.2015г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го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чежского муниципального района                                            Н.А.Лобанова                                  </w:t>
      </w:r>
    </w:p>
    <w:p>
      <w:pPr>
        <w:pStyle w:val="Normal"/>
        <w:ind w:left="0" w:right="434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0:00Z</dcterms:created>
  <dc:creator>User</dc:creator>
  <dc:description/>
  <dc:language>en-US</dc:language>
  <cp:lastModifiedBy>Legion</cp:lastModifiedBy>
  <cp:lastPrinted>2015-06-25T14:13:00Z</cp:lastPrinted>
  <dcterms:modified xsi:type="dcterms:W3CDTF">2015-06-11T07:10:00Z</dcterms:modified>
  <cp:revision>4</cp:revision>
  <dc:subject/>
  <dc:title> </dc:title>
</cp:coreProperties>
</file>