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ая область Пучежский муниципальны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6.2015 г.                                                 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Сеготского сельского поселения от 19.11.2014 г. № 5 «О введении  в действие на территории Сеготского сельского поселения Пучежского муниципального района  Ивановской области, земельного налога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 пунктом 1 статьи 403 Налогового кодекса Российской Федерации , на основании протеста прокуратуры Пучежского района от 06.05.2015 г. № 02-15в-15 на решение от 19.11.2014 г. № 5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Сеготского сельского поселения РЕШИЛ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Пункт 2 решения от 19.11.2014 г. № 5 изложить в новой редакции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2.Налогоплательщиками налога признаются организации и физические лица, обладающие земельными участками, признаваемые объектом  налогообложения в соответствии со статье 389 Налогового кодекса Российской Федерации,  на праве собственности, праве постоянного (бессрочного) пользования или праве пожизненного  наследуемого владения в пределах границ Сеготского  сельского поселения Пучежского муниципального района, если иное не установлено пунктом 1 статьи 388 Налогового кодекса Российской Феде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пункт 3 решения от 19.11.2014 г. № 5 дополнить пунктом 2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3.2 . Не признаются объектам налогообложения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земельные участки, изъятые из оборота в соответствии с законодательством Российской Федераци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земельные участки, ограниченные в обороте 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 земельные участки, ограниченные в обороте в соответствии с законодательством Российской Федерации, в пределах лесного фонда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, за исключением земельных участков, занятых обособленными водными объектами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абзац 2 пункта 4 решения изложить в новой редакци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    Налогоплательщики – организации , определяют налоговую базу самостоятельно на основании сведений государственного земельного кадастра о каждом земельном участке, принадлежащем  им  на праве  собственности или праве постоянного бессрочного пользования, если иное не предусмотрено  пунктом 3 статьи 391 Налогового кодекса Российской Федерации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Пункт 4 дополнить следующем абзацем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Налоговая база уменьшается на отдельные категории налогоплательщиков согласно пункта 5 статьи 391 Налогового кодекса Российской Федерации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 подпункт 1 пункта 9 решения изложить в новой редакции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Налогоплательщиками-организациями или физическими лицами, являющимися  индивидуальными предпринимателями, налог уплачивается не позднее 01 марта  года, следующего за истекшим налоговым периодом.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Н.А.Лобано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7:17Z</dcterms:created>
  <dc:creator/>
  <dc:description/>
  <dc:language>en-US</dc:language>
  <cp:lastModifiedBy/>
  <cp:lastPrinted>2015-06-23T13:11:00Z</cp:lastPrinted>
  <cp:revision>0</cp:revision>
  <dc:subject/>
  <dc:title/>
</cp:coreProperties>
</file>