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2.11.2015г.                                                                                             №   11      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собенностях составления и утверждения проекта бюджета Сеготского сельского поселения Пучежского муниципального района Ивановской области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8.03.2015г. № 25-ФЗ «О приостановлении действия отдельных положений Бюджетного кодекс Российской Федерации», Федеральным законом от 30.09.2015г. № 273-ФЗ «Об особенностях составления и утверждения проек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ить до 1 января 2016 год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йствие положений решения Совета Сеготского сельского поселения от 25.12.2012г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«Об утверждении Положения о бюджетном процессе в Сеготском сельском поселении Пучежского муниципального района Ивановской области» в отношении составления и утверждения проекта бюджета Сеготского сельского поселения на плановый период, представления в Совет Сеготского сельского поселения одновременно документов и материалов на плановый период (за исключением прогноза социально – экономического развития Сеготского сельского поселения и основных направлений налоговой и бюджетной политики Сеготского сельского поселения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ие подпунктов 6.1, 6.2, 6.18 пункта 6 решения Совета Сеготского сельского поселения от 25.12.2012г. № 3 «Об утверждении Положения о бюджетном процессе в Сеготском сельском поселении Пучежского муниципального района Ивановской области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в 2015 году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Сеготского сельского поселения разрабатывает и утверждает среднесрочный финансовый план на 2016 год и плановый период 2017 и 2018 годо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бюджета Сеготского сельского поселения на 2016 год вносится на рассмотрение Совета Сеготского сельского поселения не позднее 25 ноября 2015 года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т Сеготского сельского поселения рассматривает проект решения о бюджете Сеготского сельского поселения на 2016 год во втором чтении в течение 30 дней со дня принятия законопроекта в первом чтени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  Г.В. Сорокина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50:00Z</dcterms:created>
  <dc:creator>Бухгалтер</dc:creator>
  <dc:description/>
  <cp:keywords/>
  <dc:language>en-US</dc:language>
  <cp:lastModifiedBy>Легион</cp:lastModifiedBy>
  <cp:lastPrinted>2015-11-02T13:13:00Z</cp:lastPrinted>
  <dcterms:modified xsi:type="dcterms:W3CDTF">2015-11-05T15:51:00Z</dcterms:modified>
  <cp:revision>3</cp:revision>
  <dc:subject/>
  <dc:title/>
</cp:coreProperties>
</file>