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2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30.01.2015г.                                                                           № 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4.12.2014г. № 1 «О бюджете Сеготского сельского поселения на 2015 год и плановый период 2016 и 2017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и дополнения в решение Совета Сеготского сельского поселения от 24.12.2014г. № 1 «О бюджете Сеготского сельского поселения на 2015 год и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16 и 2017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готского сельского поселения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 2015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0562,2 тыс.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 сумме 10562,2 тыс.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в сумме 0,0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0771,1 тыс.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 сумме 10771,1 тыс.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в сумме 0,0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1247,5 тыс.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 сумме 11247,5 тыс.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в сумме 0,0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ункт 5 статьи 6 изложить в ново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Установить, что субсидии юридическим лицам, индивидуальным предпринимателям, а так же физическим лицам — производителям товаров, работ, услуг, предусмотренные настоящим, Решением, направляются в случаях и порядке, устанавливаемых администрацией Сеготского сельского поселения»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ункт 6 статьи 6 изложить в следующе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Утвердить объем бюджетных ассигнований муниципального дорожного фонда Сеготского сельского поселения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15 год в сумме 1603,4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на 2016 год в сумме 1780,5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17 год в сумме 1672,9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ункт 3 статьи 8 изложить в следующе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твердить объем расходов на обслуживание муниципального долга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год — 0,0 тыс. руб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— 0,0 тыс. руб.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— 0,0 тыс. руб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1 Решения «Доходы бюджета Сеготского сельского поселения по кодам классификации доходов бюджетов на 2015 год и плановый период 2016 и 2017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Внести изменения в приложение № 2 Решения «Перечень главных администраторов доходов бюджета Сеготского сельского поселения  на 2015 год и плановый период 2016 и 2017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3 Решения «Источники внутреннего финансирования дефицита бюджета Сеготского сельского поселения на 2015 год и плановый период 2016 и 2017 годов»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4  Решения «Перечень главных администраторов источников внутреннего финансирования дефицита бюджета Сеготского сельского поселения на 2015 год и плановый период 2016 и 2017 годов» согласно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Внести изменения в приложение № 5 Решения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 бюджета Сеготского сельского поселения на 2015 год» согласно приложению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нести изменения в приложение № 7 Решения «Ведомственная структура расходов бюджета Сеготского сельского поселения на 2015 год» согласно приложению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30.01.2015г.  №</w:t>
      </w:r>
      <w:r>
        <w:rPr/>
        <w:t xml:space="preserve"> 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а на 2015 год </w:t>
      </w:r>
    </w:p>
    <w:p>
      <w:pPr>
        <w:pStyle w:val="Normal"/>
        <w:spacing w:before="0" w:after="0"/>
        <w:jc w:val="center"/>
        <w:rPr/>
      </w:pPr>
      <w:r>
        <w:rPr/>
        <w:t>и плановый период 2016 и 2017 годов</w:t>
      </w:r>
    </w:p>
    <w:tbl>
      <w:tblPr>
        <w:tblW w:w="13608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569"/>
        <w:gridCol w:w="1810"/>
        <w:gridCol w:w="1843"/>
        <w:gridCol w:w="1842"/>
      </w:tblGrid>
      <w:tr>
        <w:trPr>
          <w:trHeight w:val="4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5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00 000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3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4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5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6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1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2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ави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3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4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5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6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3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4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от  30.01.2015г.  № 2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5 год и на плановый период 2016 и 2017 годов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3750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4569"/>
        <w:gridCol w:w="1526"/>
        <w:gridCol w:w="2268"/>
        <w:gridCol w:w="2127"/>
      </w:tblGrid>
      <w:tr>
        <w:trPr>
          <w:trHeight w:val="40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52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 по Смол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4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3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4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5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6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1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 подпунктом 1 пункта 1 статьи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2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ви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8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3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4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5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226001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3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06043100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от 30.01.2015г. №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 xml:space="preserve">Источники внутреннего финансирования дефицита бюджета Сеготского сельского поселения на 2015 год </w:t>
      </w:r>
    </w:p>
    <w:p>
      <w:pPr>
        <w:pStyle w:val="Normal"/>
        <w:spacing w:before="0" w:after="0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и плановый период 2016 и 2017 годов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816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4134"/>
        <w:gridCol w:w="3237"/>
        <w:gridCol w:w="2097"/>
        <w:gridCol w:w="1520"/>
        <w:gridCol w:w="1560"/>
      </w:tblGrid>
      <w:tr>
        <w:trPr/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ы, подгруппы, статьи, вида источника финансирования дефицита бюдж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0000 0000 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0000 0000 5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4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00 0000 5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00 0000 5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10 0000 5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0000 0000 6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4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00 0000 6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00 0000 6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10 0000 6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от 30.01.2015г. № 2</w:t>
      </w:r>
    </w:p>
    <w:p>
      <w:pPr>
        <w:pStyle w:val="Normal"/>
        <w:spacing w:before="0" w:after="0"/>
        <w:jc w:val="righ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лавных администраторов источников внутреннего финансирования дефицита бюджета Сеготского сельского поселения на 2015 год и плановый период 2016 и 2017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175" w:type="dxa"/>
        <w:jc w:val="left"/>
        <w:tblInd w:w="7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3544"/>
        <w:gridCol w:w="3827"/>
        <w:gridCol w:w="1560"/>
        <w:gridCol w:w="1559"/>
        <w:gridCol w:w="1559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ы, подгруппы, статьи, вида источника финансирования дефицита бюдже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47,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5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 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30.01.2015г. № 2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делам, подразделам, целевым статьям, группам (группам и подгруппам)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5 год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701"/>
        <w:gridCol w:w="2126"/>
        <w:gridCol w:w="1984"/>
        <w:gridCol w:w="1985"/>
      </w:tblGrid>
      <w:tr>
        <w:trPr>
          <w:trHeight w:val="8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с учетом изменений, тыс. руб.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5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Уличное освещение» муниципальной программы Сеготского сельского поселения «Благоустройство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территории мест захоронения» муниципальной программы Сеготского сельского поселения «Благоустройство территории Сегот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4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5,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49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2,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0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9,5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30.01.2015г.  № 2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Сеготского сельского поселения на 2015  год 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560"/>
        <w:gridCol w:w="1559"/>
        <w:gridCol w:w="850"/>
        <w:gridCol w:w="1134"/>
        <w:gridCol w:w="1701"/>
        <w:gridCol w:w="1701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,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 учетом изменений, тыс. руб.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5,5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497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2,4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0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7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4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9,5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28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65405</wp:posOffset>
                </wp:positionV>
                <wp:extent cx="7559040" cy="1069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841.8pt;mso-wrap-distance-left:0pt;mso-wrap-distance-right:9.05pt;mso-wrap-distance-top:0pt;mso-wrap-distance-bottom:0pt;margin-top:5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8:00Z</dcterms:created>
  <dc:creator>Бухгалтер</dc:creator>
  <dc:description/>
  <cp:keywords/>
  <dc:language>en-US</dc:language>
  <cp:lastModifiedBy>Бухгалтер</cp:lastModifiedBy>
  <cp:lastPrinted>2015-02-04T16:17:00Z</cp:lastPrinted>
  <dcterms:modified xsi:type="dcterms:W3CDTF">2015-02-04T13:21:00Z</dcterms:modified>
  <cp:revision>9</cp:revision>
  <dc:subject/>
  <dc:title/>
</cp:coreProperties>
</file>