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чежского муниципального района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30.01.2015 г.                                                                       №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Сегот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Сеготского сельского поселения от 27.06.2014 г. № 2 «Об утверждении  Порядка уведомления и Перечня должностей муниципальной службы, после увольнения с которых бывшие муниципальные служащие имеют право замещать должности в коммерческих и некоммерческих организациях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 конституцией Российской Федерации, Федеральными законами  от  06.10.2003 № 131-ФЗ «Об общих принципах организации местного самоуправления в Российской Федерации», от 02.03.2007 № 25-ФЗ «О муниципальной службе в  Российской Федерации», от  25.12.2008  № 273-ФЗ «О противодействии коррупции», законом Ивановской области от 23.06.2008  №72-ОЗ «О муниципальной службе в Ивановской области», с Уставом  Сеготского сельского поселения, на основании экспертного заключения№ 2810 Аппарата Правительства Ивановской области от 25.12.2014 г. № 10-269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готского сельского поселения решил:</w:t>
      </w:r>
    </w:p>
    <w:p>
      <w:pPr>
        <w:pStyle w:val="Style17"/>
        <w:numPr>
          <w:ilvl w:val="0"/>
          <w:numId w:val="1"/>
        </w:numPr>
        <w:ind w:left="72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 решения отменить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ind w:left="72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е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готского сельского поселения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чежского муниципального района                                             Н.А.Лобанов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6:14:18Z</dcterms:created>
  <dc:creator/>
  <dc:description/>
  <dc:language>en-US</dc:language>
  <cp:lastModifiedBy/>
  <cp:lastPrinted>2015-02-04T15:46:00Z</cp:lastPrinted>
  <cp:revision>0</cp:revision>
  <dc:subject/>
  <dc:title/>
</cp:coreProperties>
</file>