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6.2015 г.                                                 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выборов депутатов Совета Сеготского сельского поселения Пучежского муниципального района Ивановской области третьего созыв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уководствуясь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 и пунктом 2 статьи 23 Федерального закона от 06.10.2003 г. № 131-ФЗ «Об общих принципах организации  местного самоуправления в Российской Федерации», в соответствии с Уставом Сеготского сельского поселения Пучежского муниципального района Ивановской области, Законом Ивановской области от 26.11.2009 г. № 130-ОЗ «О муниципальных выборах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Назначить выборы депутатов Совета Сеготского сельского поселения Пучежского муниципального района Ивановской области третьего созыва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13 сентября 2015 год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Опубликовать настоящее решение в газете «Пучежские вести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7:17Z</dcterms:created>
  <dc:creator/>
  <dc:description/>
  <dc:language>en-US</dc:language>
  <cp:lastModifiedBy/>
  <cp:lastPrinted>2015-06-16T08:02:00Z</cp:lastPrinted>
  <cp:revision>0</cp:revision>
  <dc:subject/>
  <dc:title/>
</cp:coreProperties>
</file>