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ий муниципальны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9.08.2015г.                                                                                             №  2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4.12.2014г. № 1 «О бюджете Сеготского сельского поселения на 2015 год и плановый период 2016 и 2017 годы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в решение Совета Сеготского сельского поселения от 24.12.2014г. № 1 «О бюджете Сеготского сельского поселения на 2015 год и плановый период 2016 и 2017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приложение № 1 Решения «Доходы бюджета Сеготского сельского поселения по кодам классификации доходов бюджетов на 2015 год и плановый период 2016 и 2017 годы»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Внести изменения в приложение № 2 Решения «Перечень главных администраторов доходов бюджета Сеготского сельского поселения  на 2015 год и плановый период 2016 и 2017 годы» согласно приложению 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нести изменения в приложение 3 Решения «Источники внутреннего финансирования дефицита бюджета Сеготского сельского поселения на 2015 год и плановый период 2016 и 2017 годов» согласно приложению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нести изменения в приложение 4  Решения «Перечень главных администраторов источников внутреннего финансирования дефицита бюджета Сеготского сельского поселения на 2015 год и плановый период 2016 и 2017 годов» согласно приложению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5 Решения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 бюджета Сеготского сельского поселения на 2015 год» согласно приложению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7 Решения «Ведомственная структура расходов бюджета Сеготского сельского поселения на 2015 год» согласно приложению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публиковать настоящее решение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Н.А.Лобанов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Сеготского сельского поселения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9.08.2015г.  №</w:t>
      </w:r>
      <w:r>
        <w:rPr/>
        <w:t xml:space="preserve"> </w:t>
      </w:r>
      <w:r>
        <w:rPr>
          <w:sz w:val="24"/>
          <w:szCs w:val="24"/>
        </w:rPr>
        <w:t>2</w:t>
      </w:r>
      <w:r>
        <w:rPr/>
        <w:t xml:space="preserve"> 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Сеготского сельского поселения  по кодам классификации доходов бюджета на 2015 год и плановый период 2016 и 2017 годов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843"/>
        <w:gridCol w:w="1547"/>
        <w:gridCol w:w="12"/>
        <w:gridCol w:w="11"/>
        <w:gridCol w:w="1691"/>
        <w:gridCol w:w="1276"/>
        <w:gridCol w:w="1275"/>
      </w:tblGrid>
      <w:tr>
        <w:trPr>
          <w:trHeight w:val="4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тыс. руб.)</w:t>
            </w:r>
          </w:p>
        </w:tc>
      </w:tr>
      <w:tr>
        <w:trPr>
          <w:trHeight w:val="1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</w:tr>
      <w:tr>
        <w:trPr>
          <w:trHeight w:val="49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 «-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0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0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01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 02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7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111 05025 10 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111 05025 10 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114 05025 10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114 06025 10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,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,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02 03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,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03015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1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,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57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19.08.2015г.  № 2</w:t>
      </w:r>
    </w:p>
    <w:p>
      <w:pPr>
        <w:pStyle w:val="ConsPlusTitl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на 2015 год и на плановый период 2016 и 2017 годов.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317" w:type="dxa"/>
        <w:jc w:val="left"/>
        <w:tblInd w:w="8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8"/>
        <w:gridCol w:w="4253"/>
        <w:gridCol w:w="1471"/>
        <w:gridCol w:w="1365"/>
        <w:gridCol w:w="1702"/>
        <w:gridCol w:w="1134"/>
        <w:gridCol w:w="1134"/>
      </w:tblGrid>
      <w:tr>
        <w:trPr>
          <w:trHeight w:val="400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тыс. руб.</w:t>
            </w:r>
          </w:p>
        </w:tc>
      </w:tr>
      <w:tr>
        <w:trPr>
          <w:trHeight w:val="33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я «+», «-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учетом измен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111 05025 10 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автономных учреждений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111 05025 10 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и автономных учреждений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114 05025 1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5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114 06025 1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0301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19.08.2015г. № 2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Сеготского сельского поселения  на 2015 год и на плановый период 2016 и 2017 годов.</w:t>
      </w:r>
    </w:p>
    <w:tbl>
      <w:tblPr>
        <w:tblW w:w="155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3232"/>
        <w:gridCol w:w="3514"/>
        <w:gridCol w:w="1826"/>
        <w:gridCol w:w="1547"/>
        <w:gridCol w:w="44"/>
        <w:gridCol w:w="57"/>
        <w:gridCol w:w="1163"/>
        <w:gridCol w:w="29"/>
        <w:gridCol w:w="1377"/>
        <w:gridCol w:w="9"/>
        <w:gridCol w:w="1107"/>
      </w:tblGrid>
      <w:tr>
        <w:trPr>
          <w:tblHeader w:val="true"/>
          <w:trHeight w:val="560" w:hRule="atLeast"/>
        </w:trPr>
        <w:tc>
          <w:tcPr>
            <w:tcW w:w="4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suppressAutoHyphens w:val="false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источников финансирования дефицита</w:t>
            </w:r>
          </w:p>
        </w:tc>
        <w:tc>
          <w:tcPr>
            <w:tcW w:w="3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715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тыс. руб.)</w:t>
            </w:r>
          </w:p>
        </w:tc>
      </w:tr>
      <w:tr>
        <w:trPr>
          <w:trHeight w:val="475" w:hRule="atLeast"/>
        </w:trPr>
        <w:tc>
          <w:tcPr>
            <w:tcW w:w="4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</w:tr>
      <w:tr>
        <w:trPr>
          <w:trHeight w:val="368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suppressAutoHyphens w:val="false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3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 «-»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1552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614,7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608,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614,7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08,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614,7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08,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614,7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08,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614,7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8,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4,7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8,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4,7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8,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4,7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8,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19.08.2015г. № 3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 источников внутреннего финансирования дефицита бюджета Сеготского сельского поселения на 2015 год  и плановый период 2016 и 2017 годов </w:t>
      </w:r>
    </w:p>
    <w:tbl>
      <w:tblPr>
        <w:tblW w:w="1644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621"/>
        <w:gridCol w:w="72"/>
        <w:gridCol w:w="3685"/>
        <w:gridCol w:w="1701"/>
        <w:gridCol w:w="1560"/>
        <w:gridCol w:w="1559"/>
        <w:gridCol w:w="1417"/>
        <w:gridCol w:w="1323"/>
        <w:gridCol w:w="520"/>
      </w:tblGrid>
      <w:tr>
        <w:trPr>
          <w:trHeight w:val="339" w:hRule="atLeast"/>
          <w:cantSplit w:val="true"/>
        </w:trPr>
        <w:tc>
          <w:tcPr>
            <w:tcW w:w="46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г.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 «-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1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71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47,5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1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5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  Сегот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19.08.2015г.  № 2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зделам, подразделам, целевым статьям, группам (группам и подгруппам)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>классификации расходов бюджета Сеготского сельского поселения на 2015 год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701"/>
        <w:gridCol w:w="2126"/>
        <w:gridCol w:w="1984"/>
        <w:gridCol w:w="1985"/>
      </w:tblGrid>
      <w:tr>
        <w:trPr>
          <w:trHeight w:val="8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+,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, тыс. руб.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Благоустройство Сеготского сельского поселения Пучежского муниципального района Иван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,6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 Сеготского сельского поселения» муниципальной программы Сеготского сельского поселения «Благоустройство  Сегот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,6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ремонту колодцев в рамках муниципальной программы Сеготского сельского поселения «Благоустройство Сеготского сельского поселения»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Сеготского сельского поселения в рамках муниципальной программы Сеготского сельского поселения «Благоустройство Сеготского сельского поселения»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6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51,297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45,3977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997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977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9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,16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олномочий Сегот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9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,89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(поэтапное д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к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т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9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6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поэтапное д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к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т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9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64,897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58,997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19.08.2015г. № 2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Сеготского сельского поселения на 2015  год 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09"/>
        <w:gridCol w:w="1560"/>
        <w:gridCol w:w="1559"/>
        <w:gridCol w:w="850"/>
        <w:gridCol w:w="1418"/>
        <w:gridCol w:w="1559"/>
        <w:gridCol w:w="1843"/>
      </w:tblGrid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+,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, тыс. руб.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997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9779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ремонту колодцев в рамках муниципальной программы Сеготского сельского поселения «Благоустройство Сеготского сельского поселения»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Сеготского сельского поселения в рамках муниципальной программы Сеготского сельского поселения «Благоустройство Сеготского сельского поселения»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6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 (Межбюджетные трансфер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9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,169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олномочий Сегот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9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,898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(поэтапное д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к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тского сельского поселения (Межбюджетные трансфер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9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1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поэтапное д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к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тского сельского поселения (Межбюджетные трансфер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9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2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64,89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58,9977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Calibri"/>
      <w:sz w:val="28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Прижатый влево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701" TargetMode="External"/><Relationship Id="rId7" Type="http://schemas.openxmlformats.org/officeDocument/2006/relationships/hyperlink" Target="garantf1://10800200.22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34:00Z</dcterms:created>
  <dc:creator>Бухгалтер</dc:creator>
  <dc:description/>
  <cp:keywords/>
  <dc:language>en-US</dc:language>
  <cp:lastModifiedBy>Бухгалтер</cp:lastModifiedBy>
  <cp:lastPrinted>2015-08-24T15:59:00Z</cp:lastPrinted>
  <dcterms:modified xsi:type="dcterms:W3CDTF">2015-08-24T13:00:00Z</dcterms:modified>
  <cp:revision>3</cp:revision>
  <dc:subject/>
  <dc:title/>
</cp:coreProperties>
</file>