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 27.02. 2015г.                                                                           № 1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4.12.2014г. № 1 «О бюджете Сеготского сельского поселения на 2015 год и плановый период 2016 и 2017 годы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и дополнения в решение Совета Сеготского сельского поселения от 24.12.2014г. № 1 «О бюджете Сеготского сельского поселения на 2015 год и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16 и 2017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приложение № 1 Решения «Доходы бюджета Сеготского сельского поселения по кодам классификации доходов бюджетов на 2015 год и плановый период 2016 и 2017 годы»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нести изменения в приложение № 2 Решения «Перечень главных администраторов доходов бюджета Сеготского сельского поселения  на 2015 год и плановый период 2016 и 2017 годы» согласно приложению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Н.А.Лобанов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Сеготского сельского поселения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7.02.2015г.  №</w:t>
      </w:r>
      <w:r>
        <w:rPr/>
        <w:t xml:space="preserve">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Сеготского сельского поселения  по кодам классификации доходов бюджета на 2015 год </w:t>
      </w:r>
    </w:p>
    <w:p>
      <w:pPr>
        <w:pStyle w:val="Normal"/>
        <w:spacing w:before="0" w:after="0"/>
        <w:jc w:val="center"/>
        <w:rPr/>
      </w:pPr>
      <w:r>
        <w:rPr/>
        <w:t>и плановый период 2016 и 2017 годов</w:t>
      </w:r>
    </w:p>
    <w:tbl>
      <w:tblPr>
        <w:tblW w:w="13608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569"/>
        <w:gridCol w:w="1810"/>
        <w:gridCol w:w="1843"/>
        <w:gridCol w:w="1842"/>
      </w:tblGrid>
      <w:tr>
        <w:trPr>
          <w:trHeight w:val="4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тыс. руб.</w:t>
            </w:r>
          </w:p>
        </w:tc>
      </w:tr>
      <w:tr>
        <w:trPr>
          <w:trHeight w:val="5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100 00000 00 0000 0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лючи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111 05013 10 0000 12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114 06013 10 0000 43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1050 10 0000 18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 зачисляемые в бюджеты  посел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5050 10 0000 18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бави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1 05025 10 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4 05025 10 0000 43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1 05013 10 0000 12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4 06013 10 0000 43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1050 10 0000 18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5050 10 0000 18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 27.02.2015г.  № 1</w:t>
      </w:r>
    </w:p>
    <w:p>
      <w:pPr>
        <w:pStyle w:val="ConsPlusTitl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на 2015 год и на плановый период 2016 и 2017 годов.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3750" w:type="dxa"/>
        <w:jc w:val="left"/>
        <w:tblInd w:w="8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0"/>
        <w:gridCol w:w="4569"/>
        <w:gridCol w:w="1526"/>
        <w:gridCol w:w="2268"/>
        <w:gridCol w:w="2127"/>
      </w:tblGrid>
      <w:tr>
        <w:trPr>
          <w:trHeight w:val="40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тыс. руб.</w:t>
            </w:r>
          </w:p>
        </w:tc>
      </w:tr>
      <w:tr>
        <w:trPr>
          <w:trHeight w:val="52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лючи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земельно - имущественных отношений, торговли, конкурсов, аукционов администрации Пучежского муниципального райо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111 05013 10 0000 12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114 06013 10 0000 43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1050 10 0000 18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 зачисляемые в бюджеты 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5050 10 0000 18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ави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1 05025 10 000 1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114 05025 10 0000 43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1 05013 10 0000 12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4 06013 10 0000 43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1050 10 0000 18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5050 10 0000 18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Calibri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47:00Z</dcterms:created>
  <dc:creator>Бухгалтер</dc:creator>
  <dc:description/>
  <cp:keywords/>
  <dc:language>en-US</dc:language>
  <cp:lastModifiedBy>Бухгалтер</cp:lastModifiedBy>
  <cp:lastPrinted>2015-03-04T09:20:00Z</cp:lastPrinted>
  <dcterms:modified xsi:type="dcterms:W3CDTF">2015-03-04T06:21:00Z</dcterms:modified>
  <cp:revision>4</cp:revision>
  <dc:subject/>
  <dc:title/>
</cp:coreProperties>
</file>