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 Пучеж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right="0" w:hanging="180"/>
        <w:rPr/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     25.12.2015 г.                                                                                № 4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Сего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в Пучежский муниципальный райо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b/>
          <w:sz w:val="32"/>
          <w:szCs w:val="32"/>
        </w:rPr>
        <w:t xml:space="preserve">      </w:t>
      </w:r>
      <w:r>
        <w:rPr>
          <w:sz w:val="28"/>
          <w:szCs w:val="28"/>
        </w:rPr>
        <w:t>Заслушав и обсудив финансово-экономическое обоснование Главы Сеготского сельского поселения по вопросу передачи части своих полномочий по решению вопросов местного значения администрации Сеготского сельского поселения, руководствуясь ст. 15 ч. 5 Федерального Закона от 06.10.2003 г. № 131-ФЗ «Об общих принципах организации местного самоуправления в РФ», Бюджетным Кодексом Российской Федерации, Уставом Сегот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вет Сеготского сельского поселения РЕШИ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1. Передать администрации Пучежского муниципального района осуществление части полномочий по решению следующих вопросов местного значения:</w:t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1.1. осуществление части полномочий по формированию, исполнению и контролю за исполнением бюджета Сеготского сельского поселения;</w:t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1.2. осуществление части полномочий по юридическим и правовым вопросам;</w:t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1.3. осуществление части полномочий по  организации строительства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ind w:left="570" w:right="0" w:hanging="0"/>
        <w:rPr>
          <w:sz w:val="28"/>
          <w:szCs w:val="28"/>
        </w:rPr>
      </w:pPr>
      <w:r>
        <w:rPr>
          <w:sz w:val="28"/>
          <w:szCs w:val="28"/>
        </w:rPr>
        <w:t>1.4. осуществление части полномочий по вопросу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, участия в предупреждении и ликвидации ЧС в границах поселения;</w:t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1.5. осуществление части полномочий по вопросу закупок товаров,  работ, услуг для обеспечения муниципальных нужд;</w:t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1.6. осуществление части полномочий по вопросу создания условий для организации библиотечного обслуживания жителей Сеготского сельского поселения;</w:t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1.7. осуществление части полномочий по вопросу создания условий для организации досуга и обеспечения жителей Сеготского сельского поселения услугами организаций культуры клубного типа;</w:t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1.8. осуществление части полномочий по вопросам жилищно-коммунального хозяйства.</w:t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2. Главе Сеготского сельского поселения Сорокиной Г.В. заключить соглашения с администрацией Пучежского муниципального района о передаче части своих полномочий по решению вопросов местного значения согласно п.1 данного решения.</w:t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ind w:left="510" w:right="0" w:hanging="0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готского сельского поселения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                                       Г.В.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2:24:00Z</dcterms:created>
  <dc:creator>bux24</dc:creator>
  <dc:description/>
  <dc:language>en-US</dc:language>
  <cp:lastModifiedBy>bux24</cp:lastModifiedBy>
  <cp:lastPrinted>2015-12-17T13:59:00Z</cp:lastPrinted>
  <dcterms:modified xsi:type="dcterms:W3CDTF">2015-11-24T01:42:00Z</dcterms:modified>
  <cp:revision>5</cp:revision>
  <dc:subject/>
  <dc:title/>
</cp:coreProperties>
</file>