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9.08.2015г.                                                                                № 1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об исполнении бюджета поселения      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на 01.07.2015 года</w:t>
      </w:r>
    </w:p>
    <w:p>
      <w:pPr>
        <w:pStyle w:val="Style16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4"/>
          <w:szCs w:val="24"/>
        </w:rPr>
        <w:t>Рассмотрев отчет об исполнении бюджета Сеготского сельского поселения на 01.07.2015 года,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овет Сеготского сельского поселения реши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Утвердить отчет об исполнении бюджета поселения на 01.07.2015г. по доходам в сумме 5408849,16 руб. и по расходам в сумме 4516341,26 руб. с превышением доходов над расходами (профицит бюджета) в сумме 892507,9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доходы бюджета поселения по кодам классификации доходов бюджетов согласно приложению №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№2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Утвердить расходы бюджета поселения по разделам и подразделам классификации расходов бюджетов согласно приложение №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.Опубликовать настоящее решение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Пучежского муниципального района:                                                     Н.А.Лоб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28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     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>19.08.2015г.</w:t>
      </w:r>
      <w:r>
        <w:rPr>
          <w:iCs/>
          <w:sz w:val="24"/>
          <w:szCs w:val="24"/>
        </w:rPr>
        <w:t xml:space="preserve">  № </w:t>
      </w:r>
      <w:r>
        <w:rPr>
          <w:iCs/>
          <w:sz w:val="24"/>
          <w:szCs w:val="24"/>
          <w:lang w:val="ru-RU"/>
        </w:rPr>
        <w:t>1</w:t>
      </w:r>
    </w:p>
    <w:p>
      <w:pPr>
        <w:pStyle w:val="Normal"/>
        <w:rPr>
          <w:iCs/>
          <w:sz w:val="24"/>
          <w:szCs w:val="28"/>
          <w:lang w:val="ru-RU"/>
        </w:rPr>
      </w:pPr>
      <w:r>
        <w:rPr>
          <w:iCs/>
          <w:sz w:val="24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>Доходы бюджета Сеготского сельского поселения  по кодам классификации доходов бюджетов на 01.07.2015</w:t>
      </w:r>
      <w:r>
        <w:rPr/>
        <w:t xml:space="preserve"> год 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9"/>
        <w:gridCol w:w="1984"/>
        <w:gridCol w:w="1843"/>
        <w:gridCol w:w="1843"/>
      </w:tblGrid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исполнения 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1734" w:leader="none"/>
              </w:tabs>
              <w:rPr/>
            </w:pPr>
            <w:r>
              <w:rPr>
                <w:b/>
                <w:sz w:val="24"/>
                <w:szCs w:val="24"/>
              </w:rPr>
              <w:tab/>
              <w:tab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9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82 21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41 23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41 23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227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1 23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 00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 00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52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961,14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 63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1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5 03010 01 1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02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2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2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 89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60603310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9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60604310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29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0 108 04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111 05025 10 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11 050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оказания услуг,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8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5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8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5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8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8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114 0502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14 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0 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2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26 63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2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26 63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тации бюджетам субъектов  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84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42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84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2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02 02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2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75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5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02 04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5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>
          <w:trHeight w:val="1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4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402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208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менное осуществление такого возврата и процентов, начисляемых на излишне взысканные 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0 61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08 84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</w:tbl>
    <w:p>
      <w:pPr>
        <w:sectPr>
          <w:type w:val="nextPage"/>
          <w:pgSz w:orient="landscape" w:w="16838" w:h="11906"/>
          <w:pgMar w:left="79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 xml:space="preserve">от 19.08.2015г.  № 1 </w:t>
      </w:r>
    </w:p>
    <w:p>
      <w:pPr>
        <w:pStyle w:val="Normal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готского сельского поселения  на 01.07.2015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585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5"/>
        <w:gridCol w:w="1803"/>
        <w:gridCol w:w="3261"/>
        <w:gridCol w:w="4961"/>
        <w:gridCol w:w="1984"/>
        <w:gridCol w:w="1815"/>
        <w:gridCol w:w="18"/>
        <w:gridCol w:w="2278"/>
      </w:tblGrid>
      <w:tr>
        <w:trPr>
          <w:tblHeader w:val="true"/>
          <w:trHeight w:val="365" w:hRule="atLeast"/>
        </w:trPr>
        <w:tc>
          <w:tcPr>
            <w:tcW w:w="42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ды классификации источников    </w:t>
            </w:r>
          </w:p>
          <w:p>
            <w:pPr>
              <w:pStyle w:val="Heading3"/>
              <w:jc w:val="center"/>
              <w:rPr/>
            </w:pPr>
            <w:r>
              <w:rPr>
                <w:szCs w:val="24"/>
                <w:lang w:val="ru-RU"/>
              </w:rPr>
              <w:t>финансирования дефицита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65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тор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ru-RU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892 507,9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892 507,9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-10 614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 408 849,1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10 614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408 849,1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614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408 849,1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614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408 849,1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0 614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 516 341,2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 614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16 341,2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14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16 341,2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14 700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16 341,2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19.08.2015г.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Расходы бюджета Сеготского сельского поселения по ведомственной  структуре расходов на 01.07.2015 года.</w:t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701"/>
        <w:gridCol w:w="1559"/>
        <w:gridCol w:w="1417"/>
        <w:gridCol w:w="1985"/>
        <w:gridCol w:w="1843"/>
        <w:gridCol w:w="30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лавного распоряди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 372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13 072,8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628 0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411 181,6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556,9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 258,0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4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674,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0,5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02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юридическим и правовым вопросам, возникающих в ходе решения вопросов местного значения  поселения в рамках непрограммных направлений деятельности органов местного самоуправления Сеготского 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контролю за исполнением бюджета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подготовки проведения выборов депутатов в Сеготском сельском поселении в рамках непрограммных направлений деятельности органов местного самоуправления Сеготского сельского поселения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 9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441,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Сегот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5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997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4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92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у размещения заказов на поставки товаров, выполнение работ, оказание услуг для муниципальных нужд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54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ам 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5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контроля, а так же иных полномочий органов местного самоуправления в соответствии с жилищным законодательством (услуги по сбору и обработке сведений БТИ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5,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669,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69,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69,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 852,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852,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603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 784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4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ый контроль за выполнением работ по ремонту автомобильных дорог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65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права собственности на дороги местного знач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75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 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 25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6 436,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вопросу организации в границах поселения электро-, газо- и водоснабжения насел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106,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97,8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уличных светильник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51,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сельских кладбищ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ремонту колодца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2,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5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33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в части организации тепло-, водоснабж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 (Агентство реформирования ЖКХ)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3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56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14 7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5 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5 0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4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7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4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700,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827,0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27,0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 в Сегот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1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16 341,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21:00Z</dcterms:created>
  <dc:creator>Бухгалтер</dc:creator>
  <dc:description/>
  <cp:keywords/>
  <dc:language>en-US</dc:language>
  <cp:lastModifiedBy>Бухгалтер</cp:lastModifiedBy>
  <cp:lastPrinted>2015-08-19T09:20:00Z</cp:lastPrinted>
  <dcterms:modified xsi:type="dcterms:W3CDTF">2015-08-19T06:21:00Z</dcterms:modified>
  <cp:revision>2</cp:revision>
  <dc:subject/>
  <dc:title/>
</cp:coreProperties>
</file>