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5 г.                                                 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схемы многомандатного избирательного округа  по выборам депутатов Совета Сего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решение избирательной комиссии Сеготского сельского поселения от  № 5 от 20.11.2014 г. «Об определении схемы многомандатного избирательного округа по выборам депутатов Совета Сеготского сельского поселения Пучежского муниципального района Ивановской области», руководствуясь статьей 18 Федерального закона от12.06.2002 № 67-ФЗ «Об основных гарантиях избирательных прав и права на участие в референдуме граждан Российской Федерации» ( в действующей редакции), пунктом 4 статьи 4 Федерального закона от 02.10.2012 № 157-ФЗ «О внесении изменений в Федеральный закон «О политических партиях  и Федеральных закон «Об основных гарантиях избирательных прав и права на участие в референдуме граждан Российской Федерации» (в действующей редакции), статьей 11 Закона Ивановской области от 26.11.2009 года № 130-ОЗ «О муниципальных выборах» (в действующей редакции) , Уставом Сеготского сельского поселения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Сеготского сельского поселения РЕШИЛ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схему многомандатного избирательного округа по выборам депутатов Совета Сеготского сельского поселения Пучежского муниципального района Ивановской области. (прилагается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 с приложением в соответствии с Уставом Сеготского сельского поселения Пучежского муниципального района Ивановской област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настоящее решение с приложением в Избирательную комиссию Ивановской области для опубликовани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Решение Совета Сеготского сельского поселения от 30.01.2015 г. № 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 утверждении схемы многомандатного избирательного округа  по выборам депутатов Совета Сеготского сельского поселения Пучежского муниципального района Ивановской области» отмен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гот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    Н.А.Лоб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 решению избирательной комисс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 12.05.2015  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хема многомандатного избирательного округа</w:t>
      </w:r>
    </w:p>
    <w:p>
      <w:pPr>
        <w:pStyle w:val="Normal"/>
        <w:jc w:val="center"/>
        <w:rPr/>
      </w:pPr>
      <w:r>
        <w:rPr/>
        <w:t>по выборам депутатов Сеготского сельского поселения.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1515"/>
        <w:gridCol w:w="4335"/>
        <w:gridCol w:w="1882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ногомандатного избирательного округ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ндатов, замещаемых в округе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ногомандатного избирательного округа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збирателей в округе</w:t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т населенные пункты: с.Воронцово, Листье, Петрово, Сеготь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Адюшкино, Арефинская, Анисимиха, Бакланиха, Безделово, Беляево, Блинново, Бобры, Вандышиха , Васильково,Вахрушиха, Вонявино, Вшивково, Ганино, Гранино, Гребениха, Горлиха, Дедуслово , Демиха, Долгово,  Дроздиха,Душино , Дынино, Жабрево, Иваниха, Камешки Большие, Комарово, Кондратово ,Копосиха, Кошелево, Красная Гора, Крестьяновская, Круглово, Крутцы, Кулижново, Курдумово, Леонидово, Летнево, Луговое Большое , Лукино, Луконино, Лямтюгино, Марищи, Манино,Медведково,Мякотиха, Насониха, Нестерово, Нечайково, Овсяничиха, Осиха, Палашино, Панкратиха, Панюшиха, Пахомовская, Пеньки, Подвигаи , Плосково, Пятница-Высоково, Пятуниха, Рябово, Савинская, Севрюгино,Слиньково, Солодихино, Столбуниха, Сувориха,Трухинская, Усово, Федотиха, Федурино,Хмелеватово, Чабышево Верхнее, Чабышево Нижнее, Шишкино,Шпенево, Юшково Яблоново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7:17Z</dcterms:created>
  <dc:creator/>
  <dc:description/>
  <dc:language>en-US</dc:language>
  <cp:lastModifiedBy/>
  <cp:lastPrinted>2015-05-12T10:17:00Z</cp:lastPrinted>
  <cp:revision>0</cp:revision>
  <dc:subject/>
  <dc:title/>
</cp:coreProperties>
</file>