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вановская область Пучежский муниципальны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готс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6.2015 г.                                                  № 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Сеготского сельского поселения от 30.01.2015 г. № 1 «Об утверждении Положения о муниципальном земельном контроле на территории Сеготского сельского поселения Пучежского муниципального района Ивановской области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 соответствии  Налоговым  кодексом Российской Федерации , Земельного  кодекса Российской Федерации, на основании протеста прокуратуры Пучежского района от 20.04.2015г. № 02-15в-15 на решение от 30.01.2015г. № 1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Сеготского сельского поселения РЕШИЛ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.Пункт 1.3 решения от 30.01.2015 г. № 1 (далее -Решение)  изложить в новой редакции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од муниципальным  земельным контролем понимается деятельность  органов местного самоуправления за соблюдением  юридическими лицами, индивидуальными предпринимателями, гражданами в отношении объектов земельных отношений требований законодательства Российской Федерации, законодательства Ивановской области, за нарушение которых законодательством Российской Федерации ,законодательством Ивановской области предусмотрена административная и иная ответственность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муниципальный земельный контроль осуществляется в соответствии с законодательством  Российской Федерации и в порядке, установленном нормативными правовыми актами Ивановской области,, а также  принятыми в соответствии с ними нормативными правовыми актами органов местного самоуправ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2. Пункт 1.4. Решения изложить в новой редакции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 1.4 Органы местного самоуправления осуществляют муниципальный земельный контроль в отношении расположенных на территории Сеготского сельского поселения объектов земельного отношений»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3. Пункт 2.2 Решения изложить в новой редакции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 2.2 Должностное лицо, на которое возложено исполнение обязанности по муниципальному земельному контролю, имеет право на 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2.1</w:t>
        <w:tab/>
        <w:t>а) с целью проведения проверки обследовать земельные участки и расположенные на них объекты в порядке установленном законодательством Российской Федерации, законодательством Ивановской области, а также принятым в  соответствии с ним нормативными правовыми актами органом местного самоуправления;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б) составлять акты о проведении проверки соблюдения земельного законодательства и ознакомлением с ними правообладателей (пользователей) земельных участков или их представителей в течении 2 рабочих дней  с момента составления акта проверки соблюдение земельного законодательства;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) получать от правообладателей (пользователей) земельных участков, их представителей объяснения, сведения и другие материалы, связанные с  использованием земельных участков не позднее 3 рабочих дней с момента проведения проверки соблюдения земельного законодательства;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г) рассматривать заявления , обращения граждан, юридических лиц по фактам нарушения земельного законодательства;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д) осуществлять другие права, установленные  законодательством Российской Федерации, Ивановской области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2.2   Должностное лицо,уполномоченное  на организацию муниципального земельного контроля, обладает правом : 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 а) в случае обнаружения при проведении проверки соблюдения земельного законодательства нарушений  земельного законодательства выдать предписание    от имени органа осуществляющего муниципальный земельный контроль, об устранении нарушений  законодательства в установленный срок, а также направлять полученные в ходе осуществления муниципального земельного контроля материалы в соответствующие государственные органы для рассмотрения и принятия решения о привлечении виновных лиц к ответственности;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б) руководить  деятельности по осуществлению муниципального земельного контроля на территории  Сеготского сельского поселения Пучежского муниципального района Ивановской области.»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4. Пункт 2.5 Решения изложить в новой редакции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2.5 Лица, уполномоченные на  организацию и осуществление муниципального земельного контроля , несут ответственность, установленную законодательством Российской Федерации за несоблюдение требований законодательства при проведении мероприятий по муниципальному земельному контролю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ие лица,  уполномоченного на  организацию и осуществление муниципального земельного контроля могут быть обжалованы  правообладателями (пользователями) земельных участков или их представителями вышестоящему  должностному лицу или в суде в соответствии с законодательством Российской Федерации»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5. В абзаце 1 пункта 3.1. Решения исключить слово «ежегодных»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Абзац 1пункта 3.2  Решения изложить в новой редакции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 3.2 В плане  проведения проверок за соблюдением гражданами земельного законодательства Российской Федерации указывается:</w:t>
      </w:r>
    </w:p>
    <w:p>
      <w:pPr>
        <w:pStyle w:val="Normal"/>
        <w:ind w:left="96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наименование органа муниципального контроля;</w:t>
      </w:r>
    </w:p>
    <w:p>
      <w:pPr>
        <w:pStyle w:val="Normal"/>
        <w:ind w:left="96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цель, дата и форма проведения контроля;</w:t>
      </w:r>
    </w:p>
    <w:p>
      <w:pPr>
        <w:pStyle w:val="Normal"/>
        <w:ind w:left="96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адрес земельных  участков, а также ( при возможности определения)</w:t>
      </w:r>
    </w:p>
    <w:p>
      <w:pPr>
        <w:pStyle w:val="Normal"/>
        <w:ind w:left="96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х кадастровые номера, вид разрешенного использования и иные</w:t>
      </w:r>
    </w:p>
    <w:p>
      <w:pPr>
        <w:pStyle w:val="Normal"/>
        <w:ind w:left="96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я, позволяющие идентифицировать земельный участок ( при</w:t>
      </w:r>
    </w:p>
    <w:p>
      <w:pPr>
        <w:pStyle w:val="Normal"/>
        <w:ind w:left="96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личии);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фамилия , имя, отчество ( при наличии) правообладателя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пользователя) земельного участка, в отношении которого проводится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верка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7. В последнем  абзаце пункта 3.8 Решения слова «юридическое лицо, индивидуальный предприниматель» заменить на слова « правообладатель ( пользователь) земельного участка»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8. Последний абзац пункта 5.1 решения исключить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9. Пункт 6.1 Решения изложить в новой редакции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6.1 Правообладатели (пользователи) земельных участков, их представители при проведении мероприятий по муниципальному земельному контролю имеют право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а) знакомиться с материалами  по результатам проведенных мероприятий по муниципальному земельному  контролю и указывать в актах проверок соблюдения земельного законодательства о своем ознакомлении, согласии или несогласии с ними, возражения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б) обжаловать действия (бездействия) лиц, уполномоченных на организацию и осуществление  муниципального земельного контроля, органа, осуществляющего муниципальный земельный контроль в порядке, предусмотренный законодательством Российской Федерации.»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готского сельского поселения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чежского муниципального района                                             Н.А.Лобанов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57:17Z</dcterms:created>
  <dc:creator/>
  <dc:description/>
  <dc:language>en-US</dc:language>
  <cp:lastModifiedBy/>
  <cp:lastPrinted>2015-06-25T13:42:00Z</cp:lastPrinted>
  <cp:revision>0</cp:revision>
  <dc:subject/>
  <dc:title/>
</cp:coreProperties>
</file>