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вановская область Пучежский муниципальны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6.2015 г.                                                  №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Сеготского сельского поселения от 19.11.2014 г. № 4 «Об установлении налога на  имущество физических лиц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соответствии с  пунктом 1 статьи 403 Налогового кодекса Российской Федерации , на основании протеста прокуратуры Пучежского района от 06.05.2015 г. № 02-15в-15 на решение от 19.11.2014 г. № 4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Сеготского сельского поселения РЕШИЛ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Пункт 2 решения от 19.11.2014 г. № 4 изложить в новой редакции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ановить, что налоговая база определяется в отношении каждого объекта налогообложения как его кадастровая  стоимость, указанная в государственном кадастре недвижимости по состоянию на 1 января года, являющегося налоговым периодом, с учета особенностей, предусмотренных пунктом 2 статьей 403 Налогового кодекса Российской Федерации»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готского сельского поселения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ежского муниципального района                                             Н.А.Лобанов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57:17Z</dcterms:created>
  <dc:creator/>
  <dc:description/>
  <dc:language>en-US</dc:language>
  <cp:lastModifiedBy/>
  <cp:lastPrinted>2015-06-23T11:33:00Z</cp:lastPrinted>
  <cp:revision>0</cp:revision>
  <dc:subject/>
  <dc:title/>
</cp:coreProperties>
</file>