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8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.04.2016г.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  <w:sz w:val="24"/>
          <w:szCs w:val="24"/>
        </w:rPr>
        <w:t>Об утверждении итогов исполнения бюджета Сеготского сельского поселения Пучежского муниципального района Ивановской области за 2015 год.</w:t>
      </w:r>
    </w:p>
    <w:p>
      <w:pPr>
        <w:pStyle w:val="Style16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4"/>
          <w:szCs w:val="24"/>
        </w:rPr>
        <w:t>Рассмотрев итоги  исполнения бюджета Сеготского сельского поселения за 2015 год,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вет Сеготского сельского поселения решил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Утвердить отчет об исполнении бюджета поселения за 2015 год по доходам в сумме 10 728 555,08 руб. и по расходам в сумме 10 641 934,56 руб. с превышением доходов над расходами (профицит бюджета) в сумме 86 620,5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доходы бюджета поселения по кодам классификации доходов бюджетов согласно приложению №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№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Утвердить расходы бюджета поселения по разделам и подразделам классификации расходов бюджетов согласно приложение №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5.Опубликовать настоящее решение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гот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Пучежского муниципального района:                                                                                 Г.В. Сорокина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284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  <w:lang w:val="ru-RU"/>
        </w:rPr>
        <w:t xml:space="preserve"> 29.04.2016г.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№</w:t>
      </w:r>
      <w:r>
        <w:rPr>
          <w:iCs/>
          <w:sz w:val="24"/>
          <w:szCs w:val="24"/>
          <w:lang w:val="ru-RU"/>
        </w:rPr>
        <w:t xml:space="preserve"> 1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rPr>
          <w:iCs/>
          <w:sz w:val="24"/>
          <w:szCs w:val="28"/>
          <w:lang w:val="ru-RU"/>
        </w:rPr>
      </w:pPr>
      <w:r>
        <w:rPr>
          <w:iCs/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>Доходы бюджета Сеготского сельского поселения  по кодам классифика</w:t>
      </w:r>
      <w:r>
        <w:rPr/>
        <w:t xml:space="preserve">ции доходов бюджетов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379"/>
        <w:gridCol w:w="1984"/>
        <w:gridCol w:w="1843"/>
        <w:gridCol w:w="1843"/>
      </w:tblGrid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исполнения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734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32 7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56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83 18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83 18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2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5 58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0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 09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 09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5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936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4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434,75</w:t>
            </w:r>
          </w:p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2 01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2 105 03010 01 1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7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4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 18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0603310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48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2 1060604310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 70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1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0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5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78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8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6 277 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72 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77 2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72 9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8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780 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84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0 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 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10 0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28 55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 29.04.2016г. № 1 </w:t>
      </w:r>
    </w:p>
    <w:p>
      <w:pPr>
        <w:pStyle w:val="Normal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внутреннего финансирования дефицита бюджета Сеготского сельского поселения  за 2015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6585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5"/>
        <w:gridCol w:w="1803"/>
        <w:gridCol w:w="3261"/>
        <w:gridCol w:w="4961"/>
        <w:gridCol w:w="1984"/>
        <w:gridCol w:w="1815"/>
        <w:gridCol w:w="18"/>
        <w:gridCol w:w="2278"/>
      </w:tblGrid>
      <w:tr>
        <w:trPr>
          <w:tblHeader w:val="true"/>
          <w:trHeight w:val="365" w:hRule="atLeast"/>
        </w:trPr>
        <w:tc>
          <w:tcPr>
            <w:tcW w:w="42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ды классификации источников    </w:t>
            </w:r>
          </w:p>
          <w:p>
            <w:pPr>
              <w:pStyle w:val="Heading3"/>
              <w:jc w:val="center"/>
              <w:rPr/>
            </w:pPr>
            <w:r>
              <w:rPr>
                <w:szCs w:val="24"/>
                <w:lang w:val="ru-RU"/>
              </w:rPr>
              <w:t>финансирования дефицит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65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тор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ru-RU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8" w:type="dxa"/>
            <w:tcBorders>
              <w:top w:val="single" w:sz="4" w:space="0" w:color="FFFFFF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6 620,5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86 620,5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 728 555,0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728 555,0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2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728 555,0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728 555,08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41 934,5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41 934,5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41 934,5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6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10 019,00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41 934,56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29.04.2016г. № 1 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асходы бюджета Сеготского сельского поселения по ведомственной  структуре расходов за 2015 год.</w:t>
      </w:r>
    </w:p>
    <w:tbl>
      <w:tblPr>
        <w:tblW w:w="152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418"/>
        <w:gridCol w:w="1417"/>
        <w:gridCol w:w="1261"/>
        <w:gridCol w:w="1924"/>
        <w:gridCol w:w="1787"/>
        <w:gridCol w:w="2116"/>
      </w:tblGrid>
      <w:tr>
        <w:trPr>
          <w:trHeight w:val="8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 787 62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82 695,9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8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28 36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23 452,0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9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Сеготского сельского поселения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67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 677,8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5 26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5 264,6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53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626,2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(содержание органов местного самоуправления)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83,3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в рамках непрограммных направлениях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юридическим и правовым вопросам, возникающих в ходе решения вопросов местного значения  поселения в рамках непрограммных направлений деятельности органов местного самоуправления Сеготского 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контролю за исполнением бюджета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 0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еспечение подготовки проведения выборов депутатов в Сеготском сельском поселении в рамках непрограммных направлений деятельности органов местного самоуправления Сеготского сельского поселения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 36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 343,8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в рамках муниципальной программы Сеготского сельского поселения «Забота и внимание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84,6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6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6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в рамках непрограммных направлений деятельности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9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выполнение других обязательств государства в рамках непрограммных направлений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5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5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у размещения заказов на поставки товаров, выполнение работ, оказание услуг для муниципальных нужд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по вопросам выдачи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о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контроля, а так же иных полномочий органов местного самоуправления в соответствии с жилищным законодательством (услуги по сбору и обработке сведений БТИ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5,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5,2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направлений деятельности органов местного самоуправления Сегот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1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99 551,8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на внутримуниципальных маршрутах Пучежского муниципального района в рамках непрограммных направлений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 551,8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78 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6 199,3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4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3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30,3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7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 0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в рамках муниципальной программы Сеготского сельского поселения «Ремонт и содержание автомобильных дорог общего пользования в границах населенных пунктов Сеготского сельского поселения» </w:t>
            </w:r>
            <w:r>
              <w:rPr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9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693 48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 482,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3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435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униципального жилищного фонда в области жилищного хозяйств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54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54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муниципального жилищного фонда в рамках непрограммных направлений деятельности органов местного самоуправления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81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6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 вопросу организации в границах поселения электро-, газо- и водоснабжения насел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 85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 847,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плату электрической энергии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3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431,6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уличных светильник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6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764,8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сельских кладбищ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 6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чистке колодцев в рамках муниципальной программы Сеготского сельского поселения «Благоустройство Сегот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0,9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колодца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6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59,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ремонту переходов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57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56,3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в рамках муниципальной программы Сеготского сельского поселения «Благоустройство Сеготского сельского поселе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0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85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984,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39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6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в части организации тепло-, водоснабжения, водоотведения, снабжения населения топливом в рамках непрограммных направлений деятельности органов местного самоуправления Сеготского сельского поселения  (Агентство реформирования ЖКХ)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 6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6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3 9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43 900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738 16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8 169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738 16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8 169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 89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 89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олномочий   Сеготского сельского поселения 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в рамках непрограммных направлений деятельности органов местного самоуправления 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 898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2 898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(поэтапное доведение </w:t>
            </w:r>
            <w:r>
              <w:rPr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4"/>
                <w:szCs w:val="24"/>
              </w:rPr>
              <w:t xml:space="preserve">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 полномочий Сеготского сельского 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поэтапное доведение </w:t>
            </w:r>
            <w:r>
              <w:rPr>
                <w:sz w:val="24"/>
                <w:szCs w:val="24"/>
              </w:rPr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  <w:sz w:val="24"/>
                <w:szCs w:val="24"/>
              </w:rPr>
              <w:t xml:space="preserve">) в </w:t>
            </w:r>
            <w:r>
              <w:rPr>
                <w:sz w:val="24"/>
                <w:szCs w:val="24"/>
              </w:rPr>
              <w:t xml:space="preserve">рамках </w:t>
            </w:r>
            <w:r>
              <w:rPr>
                <w:color w:val="000000"/>
                <w:sz w:val="24"/>
                <w:szCs w:val="24"/>
              </w:rPr>
              <w:t xml:space="preserve">непрограммных направлений деятельности органов местного самоуправления </w:t>
            </w:r>
            <w:r>
              <w:rPr>
                <w:sz w:val="24"/>
                <w:szCs w:val="24"/>
              </w:rPr>
              <w:t>Сеготского сельского поселения (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95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2,0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206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205,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5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в рамках непрограммных направлений деятельности органов местного самоуправления Сеготского сельского поселения (Социальное обеспечение и иные выпл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06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05,5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10 01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41 934,5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155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35:00Z</dcterms:created>
  <dc:creator>Бухгалтер</dc:creator>
  <dc:description/>
  <cp:keywords/>
  <dc:language>en-US</dc:language>
  <cp:lastModifiedBy>Бухгалтер</cp:lastModifiedBy>
  <cp:lastPrinted>2016-02-12T12:03:00Z</cp:lastPrinted>
  <dcterms:modified xsi:type="dcterms:W3CDTF">2016-04-29T06:35:00Z</dcterms:modified>
  <cp:revision>2</cp:revision>
  <dc:subject/>
  <dc:title/>
</cp:coreProperties>
</file>