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r>
    </w:p>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26.09.2016г.                                                                         № 3</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07.2016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07.2016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07.2016г. по доходам в сумме 5817833,02 руб. и по расходам в сумме 4659765,39 руб. с превышением доходов над расходами (профицит бюджета) в сумме 1 158 068,63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26.09.2016г.  </w:t>
      </w:r>
      <w:r>
        <w:rPr>
          <w:iCs/>
          <w:sz w:val="24"/>
          <w:szCs w:val="24"/>
        </w:rPr>
        <w:t>№</w:t>
      </w:r>
      <w:r>
        <w:rPr>
          <w:iCs/>
          <w:sz w:val="24"/>
          <w:szCs w:val="24"/>
          <w:lang w:val="ru-RU"/>
        </w:rPr>
        <w:t xml:space="preserve"> 3</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07.2016</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39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704 08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92 52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92 52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9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88 65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6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8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81 679,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000 1 03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8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81 679,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279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5 501,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4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 563,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5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автомобильный бензин, производимый на территории Российской Федерации,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9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23 614,49</w:t>
            </w:r>
          </w:p>
          <w:p>
            <w:pPr>
              <w:pStyle w:val="Normal"/>
              <w:tabs>
                <w:tab w:val="clear" w:pos="708"/>
                <w:tab w:val="right" w:pos="9354" w:leader="none"/>
              </w:tabs>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1 03 0226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24 477,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6 496,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6 365,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1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0 130,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1 703,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7</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 703,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7</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 703,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7</w:t>
            </w:r>
          </w:p>
        </w:tc>
      </w:tr>
      <w:tr>
        <w:trPr>
          <w:trHeight w:val="12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 703,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7</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23 2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113 747,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9</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23 2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113 747,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9</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038 29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 08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 042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5 7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2</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5 75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2</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1 9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1 9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3</w:t>
            </w:r>
          </w:p>
        </w:tc>
      </w:tr>
      <w:tr>
        <w:trPr>
          <w:trHeight w:val="120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18 0501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717 1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 817 833,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4</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от  26.09.2016г. № 3</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07.2016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1 158 067,63</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1 158 067,63</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5 817 83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5 817 83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5 817 83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5 817 833,02</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4 659 765,3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 659 765,3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4 659 765,39</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191,99</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4 659 765,39</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iCs/>
          <w:sz w:val="24"/>
          <w:szCs w:val="24"/>
        </w:rPr>
        <w:t xml:space="preserve">                                                                                                                                                                                                                </w:t>
      </w:r>
      <w:r>
        <w:rPr>
          <w:iCs/>
          <w:sz w:val="24"/>
          <w:szCs w:val="24"/>
        </w:rPr>
        <w:t>от  26.09.2016г. № 3</w:t>
      </w:r>
    </w:p>
    <w:p>
      <w:pPr>
        <w:pStyle w:val="Normal"/>
        <w:jc w:val="center"/>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Расходы бюджета Сеготского сельского поселения по ведомственной  структуре расходов на 01.07.2016 года.</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701"/>
        <w:gridCol w:w="1417"/>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 684,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9 587,6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 348,8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2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550,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в части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 80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77 99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 18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24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 79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5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ыдачи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 75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45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0 771,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Возмещение недополученных доходов организациям, предоставляющим  транспортные услуги населению автомобильным транспортом в границах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 771,1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5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1 1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зработка проектной документации на осуществление капитального ремонта, ремонта и содержания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троительный контроль за выполнением работ по ремонту автомобильных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емонт и содержание дорог местного знач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00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 8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Капитальный ремонт дорог общего пользования и дворовых территорий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формление права собственности на дороги местного знач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30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1397,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117,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41 0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302,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6 0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мероприятий по очистке колодце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30100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9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68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в части организации тепло-, водоснабжения, водоотведения, снабжения населения топливом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33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2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159587,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807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1545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79 3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63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63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в части улучшения условий и охраны труда</w:t>
            </w:r>
            <w:r>
              <w:rPr>
                <w:color w:val="000000"/>
                <w:sz w:val="24"/>
                <w:szCs w:val="24"/>
              </w:rPr>
              <w:t xml:space="preserve">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590095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 501,7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501,7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1719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59765,3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55:00Z</dcterms:created>
  <dc:creator>Бухгалтер</dc:creator>
  <dc:description/>
  <cp:keywords/>
  <dc:language>en-US</dc:language>
  <cp:lastModifiedBy>Бухгалтер</cp:lastModifiedBy>
  <cp:lastPrinted>2016-09-26T10:55:00Z</cp:lastPrinted>
  <dcterms:modified xsi:type="dcterms:W3CDTF">2016-09-26T07:55:00Z</dcterms:modified>
  <cp:revision>2</cp:revision>
  <dc:subject/>
  <dc:title/>
</cp:coreProperties>
</file>