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учежского муниципального района Ива</w:t>
        <w:softHyphen/>
        <w:t>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торого  созыва</w:t>
      </w:r>
    </w:p>
    <w:p>
      <w:pPr>
        <w:pStyle w:val="Normal"/>
        <w:ind w:left="0" w:right="0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4.2016 г.                                                                     № 2</w:t>
      </w:r>
    </w:p>
    <w:p>
      <w:pPr>
        <w:pStyle w:val="Normal"/>
        <w:tabs>
          <w:tab w:val="clear" w:pos="709"/>
          <w:tab w:val="left" w:pos="39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еготь</w:t>
      </w:r>
    </w:p>
    <w:p>
      <w:pPr>
        <w:pStyle w:val="Normal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  проекте  внесения изменений и допол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Правила землепользования и застройки Сеготского сельского поселения Пучежского муниципального района </w:t>
      </w:r>
    </w:p>
    <w:p>
      <w:pPr>
        <w:pStyle w:val="Normal"/>
        <w:ind w:left="0" w:right="0"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вановской области</w:t>
      </w:r>
    </w:p>
    <w:p>
      <w:pPr>
        <w:pStyle w:val="Normal"/>
        <w:ind w:left="0" w:right="0" w:firstLine="36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целях приведения Правил землепользования и застройки Сеготского сельского поселения Пучежско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муниципального района Ивановской области в соответствие с федеральны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конодательством, руководствуясь  Приказом Минэкономразвития России от 01.09.2014г № 540 «Об утверждении классификатора видов разрешенного использования земельных участков»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Уставом Сеготского сельского поселения, на основании результатов проведения публичных слушаний</w:t>
      </w:r>
    </w:p>
    <w:p>
      <w:pPr>
        <w:pStyle w:val="Normal"/>
        <w:spacing w:before="259" w:after="0"/>
        <w:ind w:left="0" w:right="0" w:first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Совет Сегот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решил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ь проект   изменений   и дополнений    в     Правила землепользования и застройки    Сеготского     сельского     поселения     Пучеж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ниципального района Ивановской области (Приложение №1)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Провести публичные слушания по обсуждению  проек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ений   и дополнения    в     Правила землепользования и застройки    Сеготского     сельского     поселения     Пучеж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ниципального района Ивановской области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4 июня   2016 года  в здании администрации Сеготского сельского поселения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в 13-00часов по московскому времени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Назначить ответственным за проведение публичных слуш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- Лобанову Нину Аркадьевну.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бнародовать настоящее Решение в соответствие  с Уставом Сеготского сельского поселения.</w:t>
      </w:r>
    </w:p>
    <w:p>
      <w:pPr>
        <w:pStyle w:val="Normal"/>
        <w:tabs>
          <w:tab w:val="clear" w:pos="709"/>
          <w:tab w:val="left" w:pos="715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tabs>
          <w:tab w:val="clear" w:pos="709"/>
          <w:tab w:val="left" w:pos="1910" w:leader="none"/>
          <w:tab w:val="left" w:pos="2510" w:leader="none"/>
        </w:tabs>
        <w:spacing w:lineRule="exact" w:line="274"/>
        <w:ind w:left="0" w:right="0" w:firstLine="36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74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10" w:leader="none"/>
          <w:tab w:val="left" w:pos="2510" w:leader="none"/>
        </w:tabs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10" w:leader="none"/>
          <w:tab w:val="left" w:pos="2510" w:leader="none"/>
        </w:tabs>
        <w:spacing w:lineRule="exact" w: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left" w:pos="1910" w:leader="none"/>
          <w:tab w:val="left" w:pos="2510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тского сельского поселения                                                            Г.В.Сорокина</w:t>
      </w:r>
    </w:p>
    <w:p>
      <w:pPr>
        <w:pStyle w:val="Normal"/>
        <w:tabs>
          <w:tab w:val="clear" w:pos="709"/>
          <w:tab w:val="left" w:pos="1910" w:leader="none"/>
          <w:tab w:val="left" w:pos="2510" w:leader="none"/>
        </w:tabs>
        <w:spacing w:lineRule="exact" w:line="274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ind w:left="0" w:right="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тского сельского поселения </w:t>
      </w:r>
    </w:p>
    <w:p>
      <w:pPr>
        <w:pStyle w:val="Normal"/>
        <w:ind w:left="0" w:right="-81"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softHyphen/>
        <w:t xml:space="preserve"> 2 от 29.04.2016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bidi w:val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 и  дополнения</w:t>
      </w:r>
    </w:p>
    <w:p>
      <w:pPr>
        <w:pStyle w:val="TextBody"/>
        <w:bidi w:val="0"/>
        <w:ind w:left="0" w:right="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авила землепользования и застройки Сеготского сельского поселения Пучежского муниципального района Ивановской области, утвержденные  решением Совета Сеготского сельского поселения Пучежского муниципального района Ивановской области от  26.12.2013 года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редакция ст. 43.1 Градостроительные регламенты. Жилые зо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43.1. Градостроительные регламенты. Жилые зо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илым зонам относятся участки территории поселения, используемые и предназначенные для размещения жилых домов, хозяйственных построек, построек, необходимых для хранения и обслуживания индивидуальных транспортных средств, иных зданий и сооружений, необходимых для ведения домашнего хозяйства. В жилых зонах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объектов образования, стоянок автомобильного транспорта, гаражей и иных объектов, деятельность которых не оказывает вредного воздействия на окружающую сре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-1. Зона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жилой застройк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включает в себя преимущественно кварталы жилых домов , не предназначенных для раздела на квартиры (дом, пригодный для постоянного проживания, высотой не выше трех надземных этажей; жилой дом, пригодный для постоянного проживания, высотой не выше трех надземных этажей, имеющих общую стену с соседним домом, при общем количестве совмещенных домов не более десяти); размещение гаражей и подсобных сооруж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малоэтажная жилая застройка (индивидуальное жилищное строительство; размещение дачных домов и садовых домов)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усадебный участок личного подсобного хозяй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окированная жилая застрой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служивание жилой застрой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арикмахерск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пте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астерские для занятий индивидуальной трудовой деятельностью по изготовлению мелких поделок и работ по индивидуальным заказам без нарушения принципов добрососедства в соответствии с санитарными и противопожарными норм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деления связ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культового на зна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жилищно-эксплуатационные и аварийно-диспетчерские служб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иоски, лоточная торговля, временные павильоны розничной торговли и обслуживания на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фе, закусочные, столовые в отдельно стоящих зда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шивочные ателье, ремонтные мастерские бытовой техники, парикмахерские и иные объекты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ортплощад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тские сады, иные объекты дошкольного воспит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евые до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дельно стоящие или пристроенные к жилому дому гаражи или открытые автостоянки: 1 - 2 машиноместа на индивидуальный участок, расположенные в границах личных земельных участков без нарушения принципов добрососед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тские площадки, игровые комплекс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изкультурно-оздоровительные соору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и отдыха для взросл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озяйственные построй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оения для содержания домашнего скота и птиц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ндивидуальные бани, надворные туале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ады, огороды, палисадн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плицы, оранжере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ндивидуальные резервуары для хранения воды, скважины для забора воды, индивидуальные колодц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лощадки для сбора мус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размер приусадебного участка личного подсобного хозяйства– 0,25 га, минимальный размер – 0,01 га; 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размер земельного участка под малоэтажную и блокированную жилую застройку– 0,25 га, минимальный размер – 0,02 га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размер земельного участка для объектов торговли и обслуживания – 0,25 га, минимальный размер – 0,03 га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размер земельного участка для сбора твердых бытовых отходов– 0,003 га минимальный размер – 0,001 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зовании земельных участков путем объединения, раздела и перераспределения предельные минимальные и максимальные размеры не применя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минимальные и максимальные размеры не применять для вспомогательных и условно разрешенных видов разрешенного использования за исключением случаев, указанных  в п.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ые здания следует размещать с отступом от красных линий магистральных улиц - 5 м, жилых улиц – 3 м. В кварталах со сложившейся застройкой по красной линии допускается совмещение линии застройки с красной лини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та жилых домов до верха плоской кровли не более 10,0 м до конька скатной кровли не более 15,0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ждение земельных участков со стороны улиц должно быть выдержано в едином стиле на протяжении одного квартала с обеих сторон улиц, высота ограждения до 2-х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границе с соседними земельными участками ограждения должны быть проветриваемыми (заполнение не более 50%), высотой до 2-х метров. Ограждение участков осуществляется по следующему правилу: владелец участка устанавливает забор с правой стороны (относительно фасада здания со стороны улицы) и поровну с соседями по задней стороне участка, при этом столбы и само ограждение устанавливаются со своей стороны. Если дом принадлежит на праве общей долевой собственности нескольким совладельцам и земельный участок находится в их общем пользовании, допускается устройство решетчатых или сетчатых заборов высотой до 2 м при определении внутренних границ поль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е от хозяйственных построек до красных линий улиц и проездов должно быть не менее 3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я до границы соседнего приквартирного участка по санитарно-бытовым условиям должны быть не менее от отдельно стоящего или блокированного дома - 3 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остройки для содержания скота и птицы — 4 м; от других построек (бани, гаража и др.) — 1 м; от стволов высокорослых деревьев —4 м; среднерослых — 2 м; от кустарника — 1м. Разрешается блокировка хозяйственных построек по взаимному согласию домовладельце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6 м. Допускается сокращение расстояния по взаимному соглашению собственников соседних земельных участ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ояния между жилым домом и хозяйственными постройками, а также между хозяйственными постройками в пределах одного земельного участка не нормируют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лон крыши построек, располагаемых на расстоянии менее 1,5 м от соседнего участка, должен быть в сторону своего участка. Допускается уклон крыши к соседнему участку при обязательной организации водостоков и водоотвода от ограждения в сторону своего участ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та хозяйственных построек не должна превышать 6,5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устройстве на своем участке колодцев и отстойников следует руководствоваться требованиями СанПиН 2.1.4.1075-0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ается устройство индивидуальных отстойников за пределами своих участ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-2. Зона среднеэтажно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жилой застрой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жилой застройки Ж-2 выделена для формирования жилых районов с размещением 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 подземных гаражей и автостоянок;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еднеэтажная жилая застрой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уживание жилой застрой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етские сады, иные объекты дошкольного воспит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школы начальные и средни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ункты оказания первой медицинской помощ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пте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щежи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деления связ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иоски, временные павильоны розничной торговли и обслуживания на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фе, закусочные, столовые в отдельно стоящих зда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шивочные ателье, ремонтные мастерские бытовой техники, парикмахерские и иные объекты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культового на зна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ищно-эксплуатационные и аварийно-диспетчерские служб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лощадки детские, спортивные, хозяйственные, для отдых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ки для сбора мус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аражи для индивидуальных легковых автомоби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е автостоянки для временного хранения индивидуальных легковых автомоби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зяйственные постройки без права содержания в них домашнего скота и птицы, для жителей жилых домов, расположенных в данной зо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bidi w:val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земельного участка под среднеэтажную жилую застройку– 0,25 га., минимальный размер – 0,05 га</w:t>
      </w:r>
    </w:p>
    <w:p>
      <w:pPr>
        <w:pStyle w:val="ListParagraph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размер земельного участка для объектов торговли и обслуживания – 0,25 га., минимальный размер – 0,03 га</w:t>
      </w:r>
    </w:p>
    <w:p>
      <w:pPr>
        <w:pStyle w:val="ListParagraph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размер земельного участка для сбора твердых бытовых отходов– 0,003 га минимальный размер – 0,001 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зовании земельных участков путем объединения, раздела и перераспределения предельные минимальные и максимальные размеры не применя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минимальные и максимальные размеры не применять для вспомогательных и условно разрешенных видов разрешенного использования за исключением случаев, указанных  в п.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уп застройки от красных линий не менее 5 м, если иное не определено проектом планировки. Допускается совмещение линии застройки с красной линией в района сложившейся застрой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уп застройки от границ земельного участка – не менее 3 м, если проектом планировки не определено ино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альная площадь земельного участка для многоквартирных жилых домов рассчитывается по "Методическим указаниям по расчету нормативных размеров земельного участка в кондоминиумах" (СП 30-101-98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фактическая площадь земельного участка в существующей застройке меньше нормативных размеров, определенных по СП 30-101-98, и увеличение размеров земельного участка за счет смежных земельных участков не представляется возможным, то границы участка жилого дома устанавливаются по существующим границам; сверхнормативная территория может быть передана домовладельцам в собственность или аренду только при условии, что она не может быть использована в качестве самостоятельного объекта в соответствии с утвержденной градостроительной документацией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редакция статьи 43.2. Градостроительные регламенты. Общественно-деловые и коммерческие зо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татья 43.2. Градостроительные регламенты. Общественно-деловые и коммерческие зо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щественно-деловым и коммерческим зонам относятся участки территории, преимущественно используемые и предназначенные для размещения зданий и сооружений общественно-делового назначения — административных зданий, офисов, объектов коммерческой деятельности, торговли, культуры, здравоохранения, общественного питания, бытового обслуживания, а также образовательных учреждений среднего и высшего профессионального образования, центров деловой, финансовой и общественной активности, культовых и иных зданий. В данной территориальной зоне можно размещать жилые з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-1. Зона административно-деловой застрой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О-1 выделена для размещения  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объектов капитального строительства, предназначенных для оказания населению или организациям бытов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 недвижим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ественное управлени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ытовое обслуживание (мастерские мелкого ремонта, ателье, бани, парикмахерские, прачечные, похоронные бюро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земные, встроенные в здания и многоярусные автостоя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ковки перед объектами деловых, культурных, обслуживающих и коммерческих видов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ые туале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ции технического обслуживания автомоби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пные  предприятия  обслуживания,  требующие  по  нормам больших автостоянок (более чем на 50 автомобиле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ые развлекательные комплекс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огоквартирные жилые дома без встроенных помещ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ые мой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ные сооружения мелкорозничной торгов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и мастерские по оказанию услуг населению: производство и предоставление материалов, товаров, изготовление поделок по индивидуальным заказам (столярные изделия, изделия художественного литья, кузнечно-кованые изделия, изделия народных промыслов и др.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стоянки, гараж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заправочные стан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уп застройки от красных линий планировочного элемента: не менее 5 м, если проектом планировки не установлено иное. Совмещение линии застройки с красной линией допускается в условиях реконструкции и в районах исторической застрой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открытости и проницаемости территорий для визуального восприятия, условий для беспрепятственного передвижения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да – прозрачная, не выше 2-х м от планировочной отметки земли, цоколь не выше 0,5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ограды: металл, кирпич, бет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-2. Зона учреждений здравоохра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О - 2 выделена для размещения объектов капитального строительства, предназначенных для оказания гражданам медицинской помощ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разрешенные виды использования недвижим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оохранение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и по лечени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екты, связанные с отправлением культа (при условии ограничения обрядовых услуг и шумовых эффектов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дельно стоящие или встроенные в здания гараж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рковки перед объектами оздоровительных, обслуживающих и коммерческих видов исполь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тзалы (с бассейном или без), бассей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тплощадки, теннисные кор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иоски аптечные и товаров первой необходим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ю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деления связ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газины товаров первой необходим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да – не выше 2,0 м от планировочной отметки зем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ограды: металл, кирпич, дерев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зеленых насаждений и газонов должна составлять не менее 60% общей площади уч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– 3. Зона образователь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О - 3 выделена для размещения объектов капитального строительства, предназначенных для воспитания, образования и просве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разрешенные виды использования недвижим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и просвещение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разрешенные виды использования (обязательное обслуживание детского учреждения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тплощадки, спортзалы, бассейны, ти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стерские (художественные, скульптурные, столярные и др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иблиотеки, архив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формационные, компьютерные цент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зеи, выставочные зал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оловы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рко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бщеобразовательного учреждения расстояние от здания учреждения до красной линии не менее 25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сположении общеобразовательных учреждений на внутриквартальных проездах с периодическим (нерегулярным) движением автотранспорта минимальный разрыв от границы участка учреждения до проезда 25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я участка общеобразовательных учреждений ограждается решетчатым забором металлическим, бетонным, кирпичным высотой 1,6–2,0 м и полосой зеленых насажд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земельного участка для вновь строящихся дошкольных общеобразовательных учреждений принимается из расчета 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1 место, при вместимости до 100 мест - 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1 место; для встроенного здания дошкольного общеобразовательного учреждения при вместимости более 100 мест - не менее 2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на 1 мест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земельного участка общеобразовательных школ принимается из расчета 5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1 учащегося при вместимости до 400 мест и от 500 до 600 мест, 6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1 учащегося при вместимости от 400 до 500 мест, 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на 1 учащегося при вместимости от 600 до 800 мест; 33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местимостью свыше 800 мес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озеленения территории должна составлять не менее 50%. В целях предупреждения возникновения отравления при озеленении участка не проводится посадка деревьев и кустарников с ядовитыми плод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-4. Зона объектов социального назначения</w:t>
      </w:r>
    </w:p>
    <w:p>
      <w:pPr>
        <w:pStyle w:val="ConsPlusNormal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О - 4 выделена для размещения объектов капитального строительства, предназначенных для оказания гражданам социальной помощи размещение объектов капитального строительства для размещения отделений почты и телеграфа; объектов капитального строительства; общественных некоммерческих организаций: благотворительных организаций, клубов по интересам; 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 недвижимости: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е обслуживание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р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общественного питания (кафе, закусочные, рестораны, бары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ионные и радио студ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е отделения, отделения связ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ницы, дома приёма г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ази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и; сау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ки перед объектами спортивно-зрелищных, обслуживающих и коммерческих видов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ие или встроенные в здания автостоян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салон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ос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арены (с трибунам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тре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дромы, картин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носпортивные школ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– 5. Зона объектов религиозного назначения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О - 5 выделена для размещения объектов капитального строительства, предназначенных для отправления религиозных обрядов;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 недвижим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лигиозное использование (церкви, соборы, храмы, часовни, монастыри, мечети, молельные дома, монастыри, скиты, воскресные школы, семинарии, духовные училищ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виды исполь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стиницы, дома приезж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илые дома священнослужителей и обслуживающего персонал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ратские и сестринские корпу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зяйственные корпу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рков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раж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газины товаров первой необходим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пте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ественные туал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туп застройки от красных линий планировочного элемента: не менее 5 м, если проектом планировки не установлено ино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ду выполнять из декоративных решеток высотой до 2,0 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ограды: металл, кирпич, бет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я храмового комплекса должна быть озеленена не менее 15% площади участ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ы земельных участков приходских храмовых комплексов, включающих основные здания и сооружения богослужебного и вспомогательного назначения, рекомендуется принимать исходя из удельного показателя - 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площади участка на единицу вместимости храма. При строительстве храмовых комплексов в районах стесненной сельской застройки допускается уменьшение удельного показателя земельного участка (м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 единицу вместимости), но не более чем на 20-25%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редакция статьи 43.3. Градостроительные регламенты. Производственные и коммунальные зо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 Статья 43.3. Градостроительные регламенты. Производственные и коммунальные зоны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ые и коммунальные зоны выделены для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мещения объектов капитального строительства в целях добычи недр, их переработки, изготовления вещей промышленным способом;   объектов капитального строительства в целях обеспечения населения и организаций коммунальными услугами, в частности: поставк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мусоросжигательные и мусороперерабатывающие заводы, полигоны по захоронению и сортировке бытового мусора и отходов, места сбора вещей для их вторичной переработки, а также здания или помещения, предназначенные для приема населения и организаций в связи с предоставлением им коммунальных услуг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-1. Зона производственно-коммунальных объек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П-1 выделена для обеспечения правовых условий формирования коммунально-производственных предприятий, требующих организации санитарно-защитных зон радиусом до 300м. Допускаются некоторые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альное обслужива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щевая промышлен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ная промышлен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нергети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стоянки для временного хранения грузовых автомоби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йки в комплексе с блоком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ф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ртплощадки, площадки отдыха для персонала пред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ы приема вторсыр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заправочные стан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оски, лоточная торговля, временные павильоны розничной торговли и обслуживания на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приятия общественного питания (кафе, столовые, буфеты), связанные с непосредственным  обслуживанием производственных и промышленных пред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те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 стоящие объекты бытового обслужи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томники растений для озеленения промышленных территорий и санитарно-защитных зон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ические понизительные стан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-стоящие котельны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ные сооруж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транслято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тенны сотовой, радиорелейной, спутниковой связ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мальная плотность застройки определяется с учетом требований СНиП ІІ-89-80 "Генеральные планы промышленных предприятий" в соответствии с отраслевой принадлежностью предприя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еленение территории 10 - 15 % площадки предприят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редакция статьи 43.6. Градостроительные регламенты. Зоны специаль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Статья 43.6. Градостроительные регламенты. Зоны специаль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онам специального использования относятся участки территории поселения, использова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Н-1. Зона специального назначени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Зона СН-1 выделена для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мещения кладбищ, крематориев и мест захоронения;   соответствующих культовых сооружений;   скотомогильников, захоронения отходов потребления и промышленного производства, в том числе радиоактив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итуальная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ественные туале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зяйственные корпус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рковки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ая редакция статьи 43.7. Градостроительные регламенты. Зоны сельскохозяйств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 Статья 43.7. Градостроительные регламенты. Зоны сельскохозяйств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Х-1. Зона сельскохозяйственного исполь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СХ-1 выделена для ведения сельского хозя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виды разрешенного использования недвижимо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тение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щивание зерновых и иных сельскохозяйственных культу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ощеводст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щивание тонизирующих, лекарственных, цветочных культур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д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щивание льна и коноп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вотн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т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вер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тице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ин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чел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ыбовод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ное обеспечение сельского хозяй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ение и переработка сельскохозяйственной продук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личного подсобного хозяйства на полевых участк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томн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ельскохозяйственного производ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помогательные виды разрешенного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ородничес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сные наса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созащитные полос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ные объек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сы, конторы административных служб пред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утрихозяйственные дороги и коммуник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жи и автостоянки для постоянного хранения автомоби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технического и инженерного обеспечения предпри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ловно разрешенные виды использ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альные, складские и производственные предприятия различного профиля тепличные и парниковые хозяй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ха по приготовлению корм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ранилища фруктов, овощей, картофеля, зер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жи и парки по ремонту, техническому обслуживанию и хранению автомобилей и сельскохозяйственной техн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ции технического обслуживания автомобилей и авторемонтные предпри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ы горюче-смазочных материал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ы минеральных удобрений, ядохимикатов и химических средств защиты раст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8"/>
      <w:szCs w:val="2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Lucida Sans Unicode" w:cs=""/>
      <w:color w:val="auto"/>
      <w:kern w:val="2"/>
      <w:sz w:val="28"/>
      <w:szCs w:val="28"/>
      <w:lang w:val="ru-RU" w:eastAsia="ar-SA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Lucida Sans Unicode" w:cs=""/>
      <w:color w:val="auto"/>
      <w:kern w:val="2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3:31:00Z</dcterms:created>
  <dc:creator>Мортки</dc:creator>
  <dc:description/>
  <dc:language>en-US</dc:language>
  <cp:lastModifiedBy>Мортки</cp:lastModifiedBy>
  <cp:lastPrinted>2016-05-12T12:36:00Z</cp:lastPrinted>
  <dcterms:modified xsi:type="dcterms:W3CDTF">2015-09-08T07:08:00Z</dcterms:modified>
  <cp:revision>5</cp:revision>
  <dc:subject/>
  <dc:title/>
</cp:coreProperties>
</file>