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28.06.2016г.                                                                             № 1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5.12.2015г. № 1 «О бюджете Сеготского сельского поселения на 2016 год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5.12.2015г. № 1 «О бюджете Сеготского сельского поселения на 2016 год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готского сельского поселения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0 717 191,99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0 717 191,99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2 «Доходы бюджета Сегот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Внести изменения в приложение № 3 Решения «Перечень главных администраторов доходов бюджета Сеготского сельского поселения  на 2016 год» согласно при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6 год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6 год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7 Решения «Ведомственная структура расходов бюджета Сеготского сельского поселения на 2016 год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  28.06.2016г.  №  1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ов на 2016 год</w:t>
      </w:r>
    </w:p>
    <w:tbl>
      <w:tblPr>
        <w:tblW w:w="1504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94"/>
        <w:gridCol w:w="1984"/>
        <w:gridCol w:w="1985"/>
        <w:gridCol w:w="2410"/>
      </w:tblGrid>
      <w:tr>
        <w:trPr>
          <w:trHeight w:val="4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6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7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1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93 9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6 2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2 19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 31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191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28.06.2016г. № 1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4926"/>
        <w:gridCol w:w="1985"/>
        <w:gridCol w:w="1984"/>
        <w:gridCol w:w="41"/>
        <w:gridCol w:w="2091"/>
      </w:tblGrid>
      <w:tr>
        <w:trPr>
          <w:tblHeader w:val="true"/>
          <w:trHeight w:val="43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235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 315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50 0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6 2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 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315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28.06.2016г. №  1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6 год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544"/>
        <w:gridCol w:w="4111"/>
        <w:gridCol w:w="1900"/>
        <w:gridCol w:w="1560"/>
        <w:gridCol w:w="1785"/>
      </w:tblGrid>
      <w:tr>
        <w:trPr>
          <w:tblHeader w:val="true"/>
          <w:trHeight w:val="440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ы классификации источников финансирования дефици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17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15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 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15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191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2 191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191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8.06.2016г. № 1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внутреннего финансирования дефицита бюджета Сеготского сельского поселения на 2016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3090"/>
        <w:gridCol w:w="5120"/>
        <w:gridCol w:w="2410"/>
        <w:gridCol w:w="2126"/>
        <w:gridCol w:w="1985"/>
      </w:tblGrid>
      <w:tr>
        <w:trPr>
          <w:trHeight w:val="393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52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0 402 19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0 717 191,99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402 19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717 191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28.06.2016г. № 1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6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276"/>
        <w:gridCol w:w="2693"/>
        <w:gridCol w:w="1985"/>
        <w:gridCol w:w="1984"/>
      </w:tblGrid>
      <w:tr>
        <w:trPr>
          <w:trHeight w:val="39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50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0 6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 2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 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уличных светиль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6 0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 05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6 0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048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мероприятий по благоустройству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79 89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79 891,9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 5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 310,00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, в части улучшения условий и охраны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5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2 19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191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8.06.2016г.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6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уличных светиль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6 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 05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6 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048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3 0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4 5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9 31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, в части улучшения условий и охраны тру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Межбюджетные трансфер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 2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5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2 19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191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12:00Z</dcterms:created>
  <dc:creator>Бухгалтер</dc:creator>
  <dc:description/>
  <cp:keywords/>
  <dc:language>en-US</dc:language>
  <cp:lastModifiedBy>Бухгалтер</cp:lastModifiedBy>
  <cp:lastPrinted>2016-06-30T12:05:00Z</cp:lastPrinted>
  <dcterms:modified xsi:type="dcterms:W3CDTF">2016-06-30T09:08:00Z</dcterms:modified>
  <cp:revision>4</cp:revision>
  <dc:subject/>
  <dc:title/>
</cp:coreProperties>
</file>