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25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вет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учеж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ва</w:t>
        <w:softHyphen/>
        <w:t>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тьего  созыва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8.06.2016 г.                                                                     № 4</w:t>
      </w:r>
    </w:p>
    <w:p>
      <w:pPr>
        <w:pStyle w:val="Normal"/>
        <w:tabs>
          <w:tab w:val="clear" w:pos="709"/>
          <w:tab w:val="left" w:pos="393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еготь</w:t>
      </w:r>
    </w:p>
    <w:p>
      <w:pPr>
        <w:pStyle w:val="Normal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    внесения изменений и дополнений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Правила </w:t>
      </w:r>
    </w:p>
    <w:p>
      <w:pPr>
        <w:pStyle w:val="Normal"/>
        <w:ind w:left="0" w:right="0" w:firstLine="36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землепользования и застройки Сеготского сельского поселения </w:t>
      </w:r>
    </w:p>
    <w:p>
      <w:pPr>
        <w:pStyle w:val="Normal"/>
        <w:ind w:left="0" w:right="0" w:firstLine="36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учежского муниципального района Ивановской области</w:t>
      </w:r>
    </w:p>
    <w:p>
      <w:pPr>
        <w:pStyle w:val="Normal"/>
        <w:ind w:left="0" w:right="0" w:firstLine="36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целях приведения Правил землепользования и застройки Сеготского сельского поселения Пучежског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муниципального района Ивановской области в соответствие с федеральны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аконодательством, руководствуясь  Приказом Минэкономразвития России от 01.09.2014г № 540 «Об утверждении классификатора видов разрешенного использования земельных участков»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Уставом Сеготского сельского поселения, на основании результатов проведения публичных слушаний</w:t>
      </w:r>
    </w:p>
    <w:p>
      <w:pPr>
        <w:pStyle w:val="Normal"/>
        <w:spacing w:before="259" w:after="0"/>
        <w:ind w:left="0" w:right="0" w:first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Совет Сеготского сельского поселения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решил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right="0" w:firstLine="1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ять  изменения   и дополнения    в     Правила землепользования и застройки    Сеготского     сельского     поселения     Пучежск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униципального района Ивановской области (Приложение №1).</w:t>
      </w:r>
    </w:p>
    <w:p>
      <w:pPr>
        <w:pStyle w:val="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Обнародовать настоящее Решение в соответствие  с Уставом Сеготского сельского поселения.</w:t>
      </w:r>
    </w:p>
    <w:p>
      <w:pPr>
        <w:pStyle w:val="Normal"/>
        <w:tabs>
          <w:tab w:val="clear" w:pos="709"/>
          <w:tab w:val="left" w:pos="715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tabs>
          <w:tab w:val="clear" w:pos="709"/>
          <w:tab w:val="left" w:pos="1910" w:leader="none"/>
          <w:tab w:val="left" w:pos="2510" w:leader="none"/>
        </w:tabs>
        <w:spacing w:lineRule="exact" w:line="274"/>
        <w:ind w:left="0" w:right="0" w:firstLine="36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74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910" w:leader="none"/>
          <w:tab w:val="left" w:pos="2510" w:leader="none"/>
        </w:tabs>
        <w:spacing w:lineRule="exact" w: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910" w:leader="none"/>
          <w:tab w:val="left" w:pos="2510" w:leader="none"/>
        </w:tabs>
        <w:spacing w:lineRule="exact" w: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готского сельского поселения       </w:t>
      </w:r>
    </w:p>
    <w:p>
      <w:pPr>
        <w:pStyle w:val="Normal"/>
        <w:tabs>
          <w:tab w:val="clear" w:pos="709"/>
          <w:tab w:val="left" w:pos="1910" w:leader="none"/>
          <w:tab w:val="left" w:pos="2510" w:leader="none"/>
        </w:tabs>
        <w:spacing w:lineRule="exact" w: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                Г.В.Сорокина</w:t>
      </w:r>
    </w:p>
    <w:p>
      <w:pPr>
        <w:pStyle w:val="Normal"/>
        <w:tabs>
          <w:tab w:val="clear" w:pos="709"/>
          <w:tab w:val="left" w:pos="1910" w:leader="none"/>
          <w:tab w:val="left" w:pos="2510" w:leader="none"/>
        </w:tabs>
        <w:spacing w:lineRule="exact" w:line="274"/>
        <w:ind w:left="0" w:right="0"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0" w:right="0" w:firstLine="36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ind w:left="0" w:right="0"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тского сельского поселения </w:t>
      </w:r>
    </w:p>
    <w:p>
      <w:pPr>
        <w:pStyle w:val="Normal"/>
        <w:ind w:left="0" w:right="-81" w:firstLine="72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softHyphen/>
        <w:t xml:space="preserve"> 4 от   28.06.2016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bidi w:val="0"/>
        <w:ind w:left="0" w:right="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  и  дополнения</w:t>
      </w:r>
    </w:p>
    <w:p>
      <w:pPr>
        <w:pStyle w:val="TextBody"/>
        <w:bidi w:val="0"/>
        <w:ind w:left="0" w:right="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авила землепользования и застройки Сеготского сельского поселения Пучежского муниципального района Ивановской области, утвержденные  решением Совета Сеготского сельского поселения Пучежского муниципального района Ивановской области от  26.12.2013 года №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ая редакция ст. 43.1 Градостроительные регламенты. Жилые зо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атья 43.1. Градостроительные регламенты. Жилые зон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жилым зонам относятся участки территории поселения, используемые и предназначенные для размещения жилых домов, хозяйственных построек, построек, необходимых для хранения и обслуживания индивидуальных транспортных средств, иных зданий и сооружений, необходимых для ведения домашнего хозяйства. В жилых зонах допускается размещение отдельно стоящих, встроенных или пристроенных объектов социального и коммунально-бытового обслуживания населения, культовых зданий, объектов образования, стоянок автомобильного транспорта, гаражей и иных объектов, деятельность которых не оказывает вредного воздействия на окружающую сред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-1. Зона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жилой застройк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включает в себя преимущественно кварталы жилых домов , не предназначенных для раздела на квартиры (дом, пригодный для постоянного проживания, высотой не выше трех надземных этажей; жилой дом, пригодный для постоянного проживания, высотой не выше трех надземных этажей, имеющих общую стену с соседним домом, при общем количестве совмещенных домов не более десяти); размещение гаражей и подсобных сооруж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виды разрешенного использ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малоэтажная жилая застройка (индивидуальное жилищное строительство; размещение дачных домов и садовых домов)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усадебный участок личного подсобного хозяй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окированная жилая застрой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служивание жилой застрой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ловно разрешенные виды использ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арикмахерск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апте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мастерские для занятий индивидуальной трудовой деятельностью по изготовлению мелких поделок и работ по индивидуальным заказам без нарушения принципов добрососедства в соответствии с санитарными и противопожарными норма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тделения связ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ы культового на знач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жилищно-эксплуатационные и аварийно-диспетчерские служб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иоски, лоточная торговля, временные павильоны розничной торговли и обслуживания на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афе, закусочные, столовые в отдельно стоящих здания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шивочные ателье, ремонтные мастерские бытовой техники, парикмахерские и иные объекты обслужи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портплощад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етские сады, иные объекты дошкольного воспит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евые до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помогательные виды разрешенного использ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тдельно стоящие или пристроенные к жилому дому гаражи или открытые автостоянки: 1 - 2 машиноместа на индивидуальный участок, расположенные в границах личных земельных участков без нарушения принципов добрососед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етские площадки, игровые комплекс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изкультурно-оздоровительные сооруж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ки отдыха для взрослы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хозяйственные построй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троения для содержания домашнего скота и птиц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ндивидуальные бани, надворные туалет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ады, огороды, палисадни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теплицы, оранжере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индивидуальные резервуары для хранения воды, скважины для забора воды, индивидуальные колодц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лощадки для сбора мусо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едельные параметры разрешенного использования недвижимости: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размер приусадебного участка личного подсобного хозяйства– 0,25 га, минимальный размер – 0,01 га; 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размер земельного участка под малоэтажную и блокированную жилую застройку– 0,25 га, минимальный размер – 0,02 га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размер земельного участка для объектов торговли и обслуживания – 0,25 га, минимальный размер – 0,03 га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размер земельного участка для сбора твердых бытовых отходов– 0,003 га минимальный размер – 0,001 г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зовании земельных участков путем объединения, раздела и перераспределения предельные минимальные и максимальные размеры не применя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минимальные и максимальные размеры не применять для вспомогательных и условно разрешенных видов разрешенного использования за исключением случаев, указанных  в п.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ые здания следует размещать с отступом от красных линий магистральных улиц - 5 м, жилых улиц – 3 м. В кварталах со сложившейся застройкой по красной линии допускается совмещение линии застройки с красной лини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та жилых домов до верха плоской кровли не более 10,0 м до конька скатной кровли не более 15,0 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ждение земельных участков со стороны улиц должно быть выдержано в едином стиле на протяжении одного квартала с обеих сторон улиц, высота ограждения до 2-х 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границе с соседними земельными участками ограждения должны быть проветриваемыми (заполнение не более 50%), высотой до 2-х метров. Ограждение участков осуществляется по следующему правилу: владелец участка устанавливает забор с правой стороны (относительно фасада здания со стороны улицы) и поровну с соседями по задней стороне участка, при этом столбы и само ограждение устанавливаются со своей стороны. Если дом принадлежит на праве общей долевой собственности нескольким совладельцам и земельный участок находится в их общем пользовании, допускается устройство решетчатых или сетчатых заборов высотой до 2 м при определении внутренних границ польз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тояние от хозяйственных построек до красных линий улиц и проездов должно быть не менее 3 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тояния до границы соседнего приквартирного участка по санитарно-бытовым условиям должны быть не менее от отдельно стоящего или блокированного дома - 3 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остройки для содержания скота и птицы — 4 м; от других построек (бани, гаража и др.) — 1 м; от стволов высокорослых деревьев —4 м; среднерослых — 2 м; от кустарника — 1м. Разрешается блокировка хозяйственных построек по взаимному согласию домовладельце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6 м. Допускается сокращение расстояния по взаимному соглашению собственников соседних земельных участк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тояния между жилым домом и хозяйственными постройками, а также между хозяйственными постройками в пределах одного земельного участка не нормируютс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лон крыши построек, располагаемых на расстоянии менее 1,5 м от соседнего участка, должен быть в сторону своего участка. Допускается уклон крыши к соседнему участку при обязательной организации водостоков и водоотвода от ограждения в сторону своего участ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та хозяйственных построек не должна превышать 6,5 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устройстве на своем участке колодцев и отстойников следует руководствоваться требованиями СанПиН 2.1.4.1075-0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ещается устройство индивидуальных отстойников за пределами своих участ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Ж-2. Зона среднеэтажной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жилой застрой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жилой застройки Ж-2 выделена для формирования жилых районов с размещением  жилых домов, предназначенных для разделения на квартиры, каждая из которых пригодна для постоянного проживания (жилые дома высотой не выше восьми надземных этажей, разделенных на две и более квартиры);  подземных гаражей и автостоянок;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виды разрешенного использ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реднеэтажная жилая застрой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луживание жилой застрой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ловно разрешенные виды использ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етские сады, иные объекты дошкольного воспит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школы начальные и средни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ункты оказания первой медицинской помощ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апте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щежит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тделения связ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иоски, временные павильоны розничной торговли и обслуживания на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фе, закусочные, столовые в отдельно стоящих здания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шивочные ателье, ремонтные мастерские бытовой техники, парикмахерские и иные объекты обслужи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ы культового на знач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ищно-эксплуатационные и аварийно-диспетчерские служб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помогательные виды разрешенного использов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лощадки детские, спортивные, хозяйственные, для отдых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ки для сбора мусо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аражи для индивидуальных легковых автомоби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ые автостоянки для временного хранения индивидуальных легковых автомоби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зяйственные постройки без права содержания в них домашнего скота и птицы, для жителей жилых домов, расположенных в данной зо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ельные параметры разрешенного использования недвижимост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numPr>
          <w:ilvl w:val="0"/>
          <w:numId w:val="3"/>
        </w:numPr>
        <w:bidi w:val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размер земельного участка под среднеэтажную жилую застройку– 0,25 га., минимальный размер – 0,05 га</w:t>
      </w:r>
    </w:p>
    <w:p>
      <w:pPr>
        <w:pStyle w:val="ListParagraph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размер земельного участка для объектов торговли и обслуживания – 0,25 га., минимальный размер – 0,03 га</w:t>
      </w:r>
    </w:p>
    <w:p>
      <w:pPr>
        <w:pStyle w:val="ListParagraph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размер земельного участка для сбора твердых бытовых отходов– 0,003 га минимальный размер – 0,001 г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зовании земельных участков путем объединения, раздела и перераспределения предельные минимальные и максимальные размеры не применя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минимальные и максимальные размеры не применять для вспомогательных и условно разрешенных видов разрешенного использования за исключением случаев, указанных  в п.3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туп застройки от красных линий не менее 5 м, если иное не определено проектом планировки. Допускается совмещение линии застройки с красной линией в района сложившейся застрой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туп застройки от границ земельного участка – не менее 3 м, если проектом планировки не определено ино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мальная площадь земельного участка для многоквартирных жилых домов рассчитывается по "Методическим указаниям по расчету нормативных размеров земельного участка в кондоминиумах" (СП 30-101-98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фактическая площадь земельного участка в существующей застройке меньше нормативных размеров, определенных по СП 30-101-98, и увеличение размеров земельного участка за счет смежных земельных участков не представляется возможным, то границы участка жилого дома устанавливаются по существующим границам; сверхнормативная территория может быть передана домовладельцам в собственность или аренду только при условии, что она не может быть использована в качестве самостоятельного объекта в соответствии с утвержденной градостроительной документацией.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ая редакция статьи 43.2. Градостроительные регламенты. Общественно-деловые и коммерческие зон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Статья 43.2. Градостроительные регламенты. Общественно-деловые и коммерческие зон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бщественно-деловым и коммерческим зонам относятся участки территории, преимущественно используемые и предназначенные для размещения зданий и сооружений общественно-делового назначения — административных зданий, офисов, объектов коммерческой деятельности, торговли, культуры, здравоохранения, общественного питания, бытового обслуживания, а также образовательных учреждений среднего и высшего профессионального образования, центров деловой, финансовой и общественной активности, культовых и иных зданий. В данной территориальной зоне можно размещать жилые з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-1. Зона административно-деловой застрой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О-1 выделена для размещения  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объектов капитального строительства, предназначенных для оказания населению или организациям бытовых услу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виды разрешенного использования недвижимост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щественное управлени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товое обслуживание (мастерские мелкого ремонта, ателье, бани, парикмахерские, прачечные, похоронные бюро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помогательные виды разрешенного использова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земные, встроенные в здания и многоярусные автостоян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рковки перед объектами деловых, культурных, обслуживающих и коммерческих видов исполь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ственные туалет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ловно разрешенные виды использ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нции технического обслуживания автомоби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упные  предприятия  обслуживания,  требующие  по  нормам больших автостоянок (более чем на 50 автомобилей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ниверсальные развлекательные комплекс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гоквартирные жилые дома без встроенных помещ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ын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обильные мой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енные сооружения мелкорозничной торговл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риятия и мастерские по оказанию услуг населению: производство и предоставление материалов, товаров, изготовление поделок по индивидуальным заказам (столярные изделия, изделия художественного литья, кузнечно-кованые изделия, изделия народных промыслов и др.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стоянки, гараж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заправочные стан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ельные параметры разрешенного использования недвижимост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туп застройки от красных линий планировочного элемента: не менее 5 м, если проектом планировки не установлено иное. Совмещение линии застройки с красной линией допускается в условиях реконструкции и в районах исторической застрой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открытости и проницаемости территорий для визуального восприятия, условий для беспрепятственного передвижения на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да – прозрачная, не выше 2-х м от планировочной отметки земли, цоколь не выше 0,5 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 ограды: металл, кирпич, бет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-2. Зона учреждений здравоохран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О - 2 выделена для размещения объектов капитального строительства, предназначенных для оказания гражданам медицинской помощ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разрешенные виды использования недвижимост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равоохранение (поликлиники, фельдшерские пункты, больницы и пункты здравоохранения, родильные дома, центры матери и ребенка, диагностические центры, санатории и профилактории, обеспечивающие оказание услуги по лечению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помогательные виды разрешенного использов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ъекты, связанные с отправлением культа (при условии ограничения обрядовых услуг и шумовых эффектов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дельно стоящие или встроенные в здания гараж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арковки перед объектами оздоровительных, обслуживающих и коммерческих видов использ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ортзалы (с бассейном или без), бассейн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ортплощадки, теннисные корт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иоски аптечные и товаров первой необходим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ловно разрешенные виды использов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ют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агазины товаров первой необходим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ельные параметры разрешенного использования недвижимо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да – не выше 2,0 м от планировочной отметки земл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 ограды: металл, кирпич, дерев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 зеленых насаждений и газонов должна составлять не менее 60% общей площади участ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 – 3. Зона образовательных учрежд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О - 3 выделена для размещения объектов капитального строительства, предназначенных для воспитания, образования и просвещ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разрешенные виды использования недвижимост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ование и просвещение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помогательные разрешенные виды использования (обязательное обслуживание детского учреждения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ортплощадки, спортзалы, бассейны, тир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астерские (художественные, скульптурные, столярные и др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иблиотеки, архив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формационные, компьютерные центр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зеи, выставочные зал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оловы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арков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ельные параметры разрешенного использования недвижимо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бщеобразовательного учреждения расстояние от здания учреждения до красной линии не менее 25 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расположении общеобразовательных учреждений на внутриквартальных проездах с периодическим (нерегулярным) движением автотранспорта минимальный разрыв от границы участка учреждения до проезда 25 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я участка общеобразовательных учреждений ограждается решетчатым забором металлическим, бетонным, кирпичным высотой 1,6–2,0 м и полосой зеленых насажд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 земельного участка для вновь строящихся дошкольных общеобразовательных учреждений принимается из расчета 4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 1 место, при вместимости до 100 мест - 3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 1 место; для встроенного здания дошкольного общеобразовательного учреждения при вместимости более 100 мест - не менее 2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на 1 мест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 земельного участка общеобразовательных школ принимается из расчета 5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 1 учащегося при вместимости до 400 мест и от 500 до 600 мест, 6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 1 учащегося при вместимости от 400 до 500 мест, 4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на 1 учащегося при вместимости от 600 до 800 мест; 3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вместимостью свыше 800 мес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 озеленения территории должна составлять не менее 50%. В целях предупреждения возникновения отравления при озеленении участка не проводится посадка деревьев и кустарников с ядовитыми плод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-4. Зона объектов социального назначения</w:t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О - 4 выделена для размещения объектов капитального строительства, предназначенных для оказания гражданам социальной помощи размещение объектов капитального строительства для размещения отделений почты и телеграфа; объектов капитального строительства; общественных некоммерческих организаций: благотворительных организаций, клубов по интересам; 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), в том числе водным (причалы и сооружения, необходимые для водных видов спорта и хранения соответствующего инвентар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виды разрешенного использования недвижимости: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ое обслуживание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р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помогательные виды разрешенного использования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кафе, закусочные, рестораны, бары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визионные и радио студ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е отделения, отделения связ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, дома приёма гост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; саун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овки перед объектами спортивно-зрелищных, обслуживающих и коммерческих видов исполь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или встроенные в здания автостоян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салон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ос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ловно разрешенные виды использ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е арены (с трибунам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отре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дромы, картинг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носпортивные школ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 – 5. Зона объектов религиозного назначения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на О - 5 выделена для размещения объектов капитального строительства, предназначенных для отправления религиозных обрядов;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виды разрешенного использования недвижимо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лигиозное использование (церкви, соборы, храмы, часовни, монастыри, мечети, молельные дома, монастыри, скиты, воскресные школы, семинарии, духовные училища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помогательные виды разрешенного виды использов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стиницы, дома приезжи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жилые дома священнослужителей и обслуживающего персонал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ратские и сестринские корпус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озяйственные корпус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арков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араж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агазины товаров первой необходим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ельные параметры разрешенного использования недвижимо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туп застройки от красных линий планировочного элемента: не менее 5 м, если проектом планировки не установлено ино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ду выполнять из декоративных решеток высотой до 2,0 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 ограды: металл, кирпич, бето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я храмового комплекса должна быть озеленена не менее 15% площади участ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ы земельных участков приходских храмовых комплексов, включающих основные здания и сооружения богослужебного и вспомогательного назначения, рекомендуется принимать исходя из удельного показателя - 7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площади участка на единицу вместимости храма. При строительстве храмовых комплексов в районах стесненной сельской застройки допускается уменьшение удельного показателя земельного участка (м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 единицу вместимости), но не более чем на 20-25%.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ая редакция статьи 43.3. Градостроительные регламенты. Производственные и коммунальные зон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 Статья 43.3. Градостроительные регламенты. Производственные и коммунальные зоны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ые и коммунальные зоны выделены для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мещения объектов капитального строительства в целях добычи недр, их переработки, изготовления вещей промышленным способом;   объектов капитального строительства в целях обеспечения населения и организаций коммунальными услугами, в частности: поставка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оды, тепла, электричества, газа, предоставление услуг связи, отвод канализационных стоков, очистка и уборка объектов недвижимости (котельные, водозаборы, очистные сооружения, насосные станции, водопроводы, линии электропередачи, трансформаторные подстанции, газопроводы, линии связи, телефонные станции, канализация, стоянки, гаражи и мастерские для обслуживания уборочной и аварийной техники, мусоросжигательные и мусороперерабатывающие заводы, полигоны по захоронению и сортировке бытового мусора и отходов, места сбора вещей для их вторичной переработки, а также здания или помещения, предназначенные для приема населения и организаций в связи с предоставлением им коммунальных услуг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-1. Зона производственно-коммунальных объек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-1 выделена для обеспечения правовых условий формирования коммунально-производственных предприятий, требующих организации санитарно-защитных зон радиусом до 300м. Допускаются некоторые коммерческие услуги, способствующие развитию производственной деятельности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виды разрешенного использ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мунальное обслужива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щевая промышленност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ная промышленност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нергети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яз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лад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помогательные виды разрешенного использ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стоянки для временного хранения грузовых автомоби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ойки в комплексе с блоком обслужи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ф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ртплощадки, площадки отдыха для персонала предприят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ы приема вторсырь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ловно разрешенные виды использ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заправочные стан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иоски, лоточная торговля, временные павильоны розничной торговли и обслуживания на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риятия общественного питания (кафе, столовые, буфеты), связанные с непосредственным  обслуживанием производственных и промышленных предприят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пте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ьно стоящие объекты бытового обслужи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томники растений для озеленения промышленных территорий и санитарно-защитных зон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ктрические понизительные стан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ьно-стоящие котельны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истные сооруж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транслятор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тенны сотовой, радиорелейной, спутниковой связ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ельные параметры разрешенного использования недвижимо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мальная плотность застройки определяется с учетом требований СНиП ІІ-89-80 "Генеральные планы промышленных предприятий" в соответствии с отраслевой принадлежностью предприят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еленение территории 10 - 15 % площадки предприятия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ая редакция статьи 43.6. Градостроительные регламенты. Зоны специального использ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Статья 43.6. Градостроительные регламенты. Зоны специального использ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онам специального использования относятся участки территории поселения, использова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Н-1. Зона специального назначения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Зона СН-1 выделена для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мещения кладбищ, крематориев и мест захоронения;   соответствующих культовых сооружений;   скотомогильников, захоронения отходов потребления и промышленного производства, в том числе радиоактивны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виды разрешенного использов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итуальная деятельност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ьн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помогательные виды разрешенного использова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озяйственные корпус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арковки.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ая редакция статьи 43.7. Градостроительные регламенты. Зоны сельскохозяйственного использ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 Статья 43.7. Градостроительные регламенты. Зоны сельскохозяйственного использ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Х-1. Зона сельскохозяйственного использ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СХ-1 выделена для ведения сельского хозяй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виды разрешенного использования недвижимост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тениеводст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щивание зерновых и иных сельскохозяйственных культур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ощеводств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ращивание тонизирующих, лекарственных, цветочных культур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доводст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щивание льна и конопл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вотноводст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товодст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вероводст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тицеводст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иноводст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человодст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ыбоводст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ное обеспечение сельского хозяй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ранение и переработка сельскохозяйственной продук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личного подсобного хозяйства на полевых участка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томни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ельскохозяйственного производст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помогательные виды разрешенного использ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ородничест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сные насажд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созащитные полос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дные объект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исы, конторы административных служб предприят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утрихозяйственные дороги и коммуникац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ражи и автостоянки для постоянного хранения автомоби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ы технического и инженерного обеспечения предприят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ловно разрешенные виды использ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мунальные, складские и производственные предприятия различного профиля тепличные и парниковые хозяй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ха по приготовлению корм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ранилища фруктов, овощей, картофеля, зерн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ражи и парки по ремонту, техническому обслуживанию и хранению автомобилей и сельскохозяйственной техни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нции технического обслуживания автомобилей и авторемонтные предприят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лады горюче-смазочных материал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лады минеральных удобрений, ядохимикатов и химических средств защиты раст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10" w:right="715" w:gutter="0" w:header="0" w:top="1170" w:footer="0" w:bottom="105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  <w:sz w:val="28"/>
      <w:szCs w:val="28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Lucida Sans Unicode" w:cs=""/>
      <w:color w:val="auto"/>
      <w:kern w:val="2"/>
      <w:sz w:val="28"/>
      <w:szCs w:val="28"/>
      <w:lang w:val="ru-RU" w:eastAsia="ar-SA" w:bidi="ar-S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Lucida Sans Unicode" w:cs=""/>
      <w:color w:val="auto"/>
      <w:kern w:val="2"/>
      <w:sz w:val="22"/>
      <w:szCs w:val="2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3:31:00Z</dcterms:created>
  <dc:creator>Мортки</dc:creator>
  <dc:description/>
  <dc:language>en-US</dc:language>
  <cp:lastModifiedBy>Мортки</cp:lastModifiedBy>
  <cp:lastPrinted>2016-06-29T14:26:00Z</cp:lastPrinted>
  <dcterms:modified xsi:type="dcterms:W3CDTF">2015-09-08T07:08:00Z</dcterms:modified>
  <cp:revision>5</cp:revision>
  <dc:subject/>
  <dc:title/>
</cp:coreProperties>
</file>