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8.11.2016 г.                                                                                                         №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Сего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Сеготского сельского поселения от 19.11.2014 г. № 4 «Об установлении налога на имущество физических лиц» и отмене некоторых решений Совета Сегот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 законом от 6 октября 2003 г. № 131-ФЗ «Об общих принципах организации местного самоуправления в Российской Федерации», частью 2 статьи 399 Налогового кодекса, Уставом Сеготского сельского поселения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Внести следующие изменения в решение Совета Сеготского сельского поселения от 19.11.2014 г. № 4 «Об установлении налога на имущество физических лиц»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Пункт 5 решения отменить.</w:t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ешение Совета Сеготского сельского поселения от 01.03.2016 г. № 3 «О внесении изменений и дополнений в решение Совета Сеготского сельского поселения от 19.11.2014 г. № 4 «Об установлении налога на имущество физических лиц» отменить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ее решение опубликовать и разместить на официальном сайте Сеготского сельского  поселения Пучежского муниципального района Ивановской области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4. </w:t>
      </w:r>
      <w:r>
        <w:rPr>
          <w:sz w:val="24"/>
          <w:szCs w:val="24"/>
        </w:rPr>
        <w:t xml:space="preserve">Настоящее </w:t>
      </w:r>
      <w:r>
        <w:rPr>
          <w:rFonts w:eastAsia="Times New Roman"/>
          <w:sz w:val="24"/>
          <w:szCs w:val="24"/>
          <w:lang w:eastAsia="en-US"/>
        </w:rPr>
        <w:t>решение</w:t>
      </w:r>
      <w:r>
        <w:rPr>
          <w:sz w:val="24"/>
          <w:szCs w:val="24"/>
        </w:rPr>
        <w:t xml:space="preserve"> вступает в силу по истечении одного месяца с момента официального опубликования, но не ранее 1 января 2017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гот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                                                               Г.В.Сорокина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6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04:00Z</dcterms:created>
  <dc:creator>FIN-04</dc:creator>
  <dc:description/>
  <dc:language>en-US</dc:language>
  <cp:lastModifiedBy>User</cp:lastModifiedBy>
  <cp:lastPrinted>2016-11-28T10:00:00Z</cp:lastPrinted>
  <dcterms:modified xsi:type="dcterms:W3CDTF">2016-11-23T06:12:00Z</dcterms:modified>
  <cp:revision>4</cp:revision>
  <dc:subject/>
  <dc:title>                                                                                                                            Проект </dc:title>
</cp:coreProperties>
</file>