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  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03.2016 г.                                                                                      № 2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егот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Сеготского сельского поселения от 19.11.2014 г. № 5 «О введении в действие на территории Сеготского сельского поселения Пучежского муниципального района Ивановской области , земельного налога.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 2003 года № 131-ФЗ «Об общих принципах организации местного самоуправления в Российской Федерации», федеральным законом Российской Федерации 23.11.2015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20-ФЗ «О внесении изменений в часть вторую Налогового кодекса Российской Федерации,  руководствуясь Уставом Сеготского сельского поселения Пучеж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готского сельского поселения  Р Е Ш И Л:</w:t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вета Сегот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9.11.2014 г. </w:t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 «О введении в действие на территории Сеготского сельского поселения Пучежского муниципального района Ивановской области , земельного налога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пункте 9 слово «октября» заменить словом «декабря»</w:t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править настоящее решение в межрайонную инспекцию ФНС № 7 по Ивановской области.</w:t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Обнародовать настоящее решение в соответствии с Уставом Сеготского сельского поселения Пучежского муниципального района Ивановской области.</w:t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-90" w:leader="none"/>
        </w:tabs>
        <w:ind w:left="-30" w:right="0" w:firstLine="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Настоящее решение вступает в силу в соответствии с действующим законодательством.</w:t>
      </w:r>
    </w:p>
    <w:p>
      <w:pPr>
        <w:pStyle w:val="Normal"/>
        <w:ind w:left="45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0" w:right="0"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готского</w:t>
        <w:tab/>
        <w:t>сельского поселения</w:t>
        <w:tab/>
      </w:r>
    </w:p>
    <w:p>
      <w:pPr>
        <w:pStyle w:val="Normal"/>
        <w:ind w:left="0" w:right="0" w:firstLine="1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чежского муниципального района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 xml:space="preserve"> Г.В.Сорокина</w:t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Normal"/>
        <w:widowControl/>
        <w:ind w:left="420" w:right="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5:18Z</dcterms:created>
  <dc:creator/>
  <dc:description/>
  <dc:language>en-US</dc:language>
  <cp:lastModifiedBy/>
  <cp:lastPrinted>2016-03-01T11:54:00Z</cp:lastPrinted>
  <cp:revision>0</cp:revision>
  <dc:subject/>
  <dc:title/>
</cp:coreProperties>
</file>