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r>
    </w:p>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от 28.11.2016г.                                                                               № 1</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10.2016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10.2016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10.2016г. по доходам в сумме 8 616 311,47 руб. и по расходам в сумме 6 799 755,97 руб. с превышением доходов над расходами (профицит бюджета) в сумме 1 816 555,50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28.11.2016г. </w:t>
      </w:r>
      <w:r>
        <w:rPr>
          <w:iCs/>
          <w:sz w:val="24"/>
          <w:szCs w:val="24"/>
        </w:rPr>
        <w:t xml:space="preserve">№ </w:t>
      </w:r>
      <w:r>
        <w:rPr>
          <w:iCs/>
          <w:sz w:val="24"/>
          <w:szCs w:val="24"/>
          <w:lang w:val="ru-RU"/>
        </w:rPr>
        <w:t>1</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10.2016</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39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70 536,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732 40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732 40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9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28 53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6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bCs/>
                <w:color w:val="000000"/>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8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46 173,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000 1 03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8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46 173,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279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50 79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4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 99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9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color w:val="000000"/>
                <w:sz w:val="24"/>
                <w:szCs w:val="24"/>
              </w:rPr>
              <w:t>100 1 03 0225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автомобильный бензин, производимый на территории Российской Федерации, подлежащие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9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26 012,17</w:t>
            </w:r>
          </w:p>
          <w:p>
            <w:pPr>
              <w:pStyle w:val="Normal"/>
              <w:tabs>
                <w:tab w:val="clear" w:pos="708"/>
                <w:tab w:val="right" w:pos="9354" w:leader="none"/>
              </w:tabs>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6</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 1 03 0226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1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 34 63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5 309,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56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56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560,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51 151,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1 674,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4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47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4 934,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24</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934,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4</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934,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4</w:t>
            </w:r>
          </w:p>
        </w:tc>
      </w:tr>
      <w:tr>
        <w:trPr>
          <w:trHeight w:val="126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4 934,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24</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23 80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645 775,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3</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323 80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645 775,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3</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557 44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076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 557 449,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1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8 63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3</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30 20203007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бюджетам сельских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8 63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4</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7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1 9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3</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78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1 90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3</w:t>
            </w:r>
          </w:p>
        </w:tc>
      </w:tr>
      <w:tr>
        <w:trPr>
          <w:trHeight w:val="120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18 05010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 791,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717 70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 616 311,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0</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28.11.2016г. № 1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10.2016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1 816 555,50</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1 816 555,5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8 616 311,4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8 616 311,4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8 616 311,4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8 616 311,4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6 799 755,9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6 799 755,9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6 799 755,97</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10 717 702,99</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6 799 755,97</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iCs/>
          <w:sz w:val="24"/>
          <w:szCs w:val="24"/>
        </w:rPr>
        <w:t xml:space="preserve">                                                                                                                                                                                                                </w:t>
      </w:r>
      <w:r>
        <w:rPr>
          <w:iCs/>
          <w:sz w:val="24"/>
          <w:szCs w:val="24"/>
        </w:rPr>
        <w:t>от  28.11.2016г. № 1</w:t>
      </w:r>
    </w:p>
    <w:p>
      <w:pPr>
        <w:pStyle w:val="Normal"/>
        <w:jc w:val="center"/>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Расходы бюджета Сеготского сельского поселения по ведомственной  структуре расходов на 01.10.2016 года.</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701"/>
        <w:gridCol w:w="1417"/>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 987,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22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41613,9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9 017,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2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698,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в части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70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4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оставление (изменение) списков кандидатов присяжных заседателей федеральных судов общей юрисдикции в Российской Федерац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5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7 17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87 99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 13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40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24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 791,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52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ыдачи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9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 632,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 332,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6 862,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Возмещение недополученных доходов организациям, предоставляющим  транспортные услуги населению автомобильным транспортом в границах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 862,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550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411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Разработка проектной документации на осуществление капитального ремонта, ремонта и содержания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3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троительный контроль за выполнением работ по ремонту автомобильных дорог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 xml:space="preserve"> </w:t>
            </w:r>
            <w:r>
              <w:rPr>
                <w:color w:val="000000"/>
                <w:sz w:val="24"/>
                <w:szCs w:val="24"/>
              </w:rPr>
              <w:t>Ремонт и содержание дорог местного знач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00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 899,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Капитальный ремонт дорог общего пользования и дворовых территорий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100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формление права собственности на дороги местного знач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300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3 284,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 458,6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41 0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302,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6 04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мероприятий по очистке колодце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30100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96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2,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 70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в части организации тепло-, водоснабжения, водоотведения, снабжения населения топливом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93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92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66516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630 09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9026,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 34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4 3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63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в части улучшения условий и охраны труда</w:t>
            </w:r>
            <w:r>
              <w:rPr>
                <w:color w:val="000000"/>
                <w:sz w:val="24"/>
                <w:szCs w:val="24"/>
              </w:rPr>
              <w:t xml:space="preserve">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590095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 664,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664,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0717702,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799755,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3</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40:00Z</dcterms:created>
  <dc:creator>Бухгалтер</dc:creator>
  <dc:description/>
  <cp:keywords/>
  <dc:language>en-US</dc:language>
  <cp:lastModifiedBy>Бухгалтер</cp:lastModifiedBy>
  <cp:lastPrinted>2016-11-28T10:40:00Z</cp:lastPrinted>
  <dcterms:modified xsi:type="dcterms:W3CDTF">2016-11-28T07:40:00Z</dcterms:modified>
  <cp:revision>2</cp:revision>
  <dc:subject/>
  <dc:title/>
</cp:coreProperties>
</file>