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че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етьего созыва</w:t>
      </w:r>
    </w:p>
    <w:p>
      <w:pPr>
        <w:pStyle w:val="Heading1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Heading1"/>
        <w:ind w:left="432" w:hanging="43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6.12.2016г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от 25.12.2015г. № 1 «О бюджете Сеготского сельского поселения на 2016 год»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 Бюджетным Кодексом Российской Федерации от 31.07.1998г. № 145 – ФЗ (в действующей редакции), Федеральным законом РФ от 06.10.2003г. № 131 – ФЗ «Об общих принципах организации местного самоуправления в РФ», Уставом Сеготского сельского поселения,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 реши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овета Сеготского сельского поселения от 25.12.2015г. № 1 «О бюджете Сеготского сельского поселения на 2016 год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татью 1 Решения изложить в следующей редакции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Сеготского сельского поселения на 2016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в сумме 11 218 544,64 рубле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в сумме 11 218 544,64 рубле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 в сумме 0,0 тыс. рублей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Внести изменения в приложение № 10 «Доходы бюджета Сеготского сельского поселения по кодам классификации доходов бюджетов на 2016 год»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Внести изменения в приложение № 3 Решения «Перечень главных администраторов доходов бюджета Сеготского сельского поселения  на 2016 год» согласно приложению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0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Внести изменения в приложение № 4 Решения «Источники внутреннего финансирования дефицита бюджета Сеготского сельского поселения на 2016 год» согласно приложению № 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Внести изменения в приложение № 5  Решения «Перечень главных администраторов источников внутреннего финансирования дефицита бюджета Сеготского сельского поселения на 2016 год» согласно приложению № 4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Внести изменения в приложение № 6 Решения «Распределение бюджетных ассигнований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классификации расходов бюджета Сеготского сельского поселения на 2016 год» согласно приложению № 5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Внести изменения в приложение № 7 Решения «Ведомственная структура расходов бюджета Сеготского сельского поселения на 2016 год» согласно приложению № 6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Опубликовать настоящее решение в Правовом вестнике Пучежского муниципальн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гот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чежского муниципального района:                                         Г.В. Сорокина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TextBody"/>
        <w:jc w:val="center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от </w:t>
      </w:r>
      <w:r>
        <w:rPr>
          <w:iCs/>
          <w:sz w:val="24"/>
          <w:szCs w:val="24"/>
          <w:lang w:val="ru-RU"/>
        </w:rPr>
        <w:t>26.12.2016г.</w:t>
      </w:r>
      <w:r>
        <w:rPr>
          <w:iCs/>
          <w:sz w:val="24"/>
          <w:szCs w:val="24"/>
        </w:rPr>
        <w:t xml:space="preserve"> № 10</w:t>
      </w:r>
    </w:p>
    <w:p>
      <w:pPr>
        <w:pStyle w:val="Normal"/>
        <w:jc w:val="right"/>
        <w:rPr>
          <w:rFonts w:ascii="Times New Roman" w:hAnsi="Times New Roman" w:cs="Times New Roman"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Cs/>
          <w:sz w:val="24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бюджета Сеготского сельского поселения  по кодам классификации доходов бюджетов на 2016 год</w:t>
      </w:r>
    </w:p>
    <w:tbl>
      <w:tblPr>
        <w:tblW w:w="15042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94"/>
        <w:gridCol w:w="1984"/>
        <w:gridCol w:w="1985"/>
        <w:gridCol w:w="2410"/>
      </w:tblGrid>
      <w:tr>
        <w:trPr>
          <w:trHeight w:val="46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67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реш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749 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206 341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956 141,15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01 00000 00 0000 00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39 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61 399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100 899,5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01 02000 01 0000 11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39 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61 399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100 899,5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 02010 01 0000 11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16 41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61 399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77 815,5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1 06 06000 00 0000 00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0 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144 941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5 641,65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106 06033 10 0000 11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7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 0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106 06043 10 0000 11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 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37 941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 641,65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23 802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61 399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262 403,49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202 04000 00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8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0 69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 602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202 04014 10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 69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 602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219 05000 10 0000 15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0 701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0 701,5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073 602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 144 941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218 544,6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tabs>
          <w:tab w:val="clear" w:pos="708"/>
          <w:tab w:val="left" w:pos="3402" w:leader="none"/>
        </w:tabs>
        <w:spacing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   26.12.2016г. № 10</w:t>
      </w:r>
    </w:p>
    <w:p>
      <w:pPr>
        <w:pStyle w:val="ConsPlusTitl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доходов бюджета Сеготского сельского поселения на 2016 год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4907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4926"/>
        <w:gridCol w:w="1985"/>
        <w:gridCol w:w="1984"/>
        <w:gridCol w:w="41"/>
        <w:gridCol w:w="2091"/>
      </w:tblGrid>
      <w:tr>
        <w:trPr>
          <w:tblHeader w:val="true"/>
          <w:trHeight w:val="435" w:hRule="atLeast"/>
        </w:trPr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классификации доходов бюджетов Российской Федерации, код  главного администратора</w:t>
              <w:br/>
              <w:t>доходов</w:t>
            </w:r>
          </w:p>
        </w:tc>
        <w:tc>
          <w:tcPr>
            <w:tcW w:w="4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blHeader w:val="true"/>
          <w:trHeight w:val="660" w:hRule="atLeast"/>
        </w:trPr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реш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242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749 800,00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206 341,1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956 141,15</w:t>
            </w:r>
          </w:p>
        </w:tc>
      </w:tr>
      <w:tr>
        <w:trPr>
          <w:trHeight w:val="242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 02010 01 0000 11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16 416,00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61 399,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77 815,50</w:t>
            </w:r>
          </w:p>
        </w:tc>
      </w:tr>
      <w:tr>
        <w:trPr>
          <w:trHeight w:val="242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 06033 10 0000 11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 000,00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7 0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 000,00</w:t>
            </w:r>
          </w:p>
        </w:tc>
      </w:tr>
      <w:tr>
        <w:trPr>
          <w:trHeight w:val="242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 06043 10 0000 11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 700,00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37 941,6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 641,65</w:t>
            </w:r>
          </w:p>
        </w:tc>
      </w:tr>
      <w:tr>
        <w:trPr>
          <w:trHeight w:val="242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гот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23 802,99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61 399,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262 403,49</w:t>
            </w:r>
          </w:p>
        </w:tc>
      </w:tr>
      <w:tr>
        <w:trPr>
          <w:trHeight w:val="242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202 04014 10 0000 15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 300,00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 698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 602,00</w:t>
            </w:r>
          </w:p>
        </w:tc>
      </w:tr>
      <w:tr>
        <w:trPr>
          <w:trHeight w:val="242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219 05000 10 0000 15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0 701,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0 701,5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т   26.12.2016г. № 10  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внутреннего финансирования дефици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юджета Сеготского сельского поселения  на 2016 год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3544"/>
        <w:gridCol w:w="4111"/>
        <w:gridCol w:w="1900"/>
        <w:gridCol w:w="1560"/>
        <w:gridCol w:w="1785"/>
      </w:tblGrid>
      <w:tr>
        <w:trPr>
          <w:tblHeader w:val="true"/>
          <w:trHeight w:val="440" w:hRule="atLeast"/>
        </w:trPr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ды классификации источников финансирования дефицит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blHeader w:val="true"/>
          <w:trHeight w:val="617" w:hRule="atLeast"/>
        </w:trPr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решение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3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уппы, подгруппы, статьи, вида источника финансирования дефици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89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1 073 602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 144 941,6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 218 544,64</w:t>
            </w:r>
          </w:p>
        </w:tc>
      </w:tr>
      <w:tr>
        <w:trPr>
          <w:trHeight w:val="19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1 073 602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 144 941,6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 218 544,64</w:t>
            </w:r>
          </w:p>
        </w:tc>
      </w:tr>
      <w:tr>
        <w:trPr>
          <w:trHeight w:val="19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1 073 602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 144 941,6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 218 544,64</w:t>
            </w:r>
          </w:p>
        </w:tc>
      </w:tr>
      <w:tr>
        <w:trPr>
          <w:trHeight w:val="19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1 073 602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 144 941,6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 218 544,64</w:t>
            </w:r>
          </w:p>
        </w:tc>
      </w:tr>
      <w:tr>
        <w:trPr>
          <w:trHeight w:val="19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073 602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 144 941,6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218 544,64</w:t>
            </w:r>
          </w:p>
        </w:tc>
      </w:tr>
      <w:tr>
        <w:trPr>
          <w:trHeight w:val="19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73 602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 144 941,6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218 544,64</w:t>
            </w:r>
          </w:p>
        </w:tc>
      </w:tr>
      <w:tr>
        <w:trPr>
          <w:trHeight w:val="19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73 602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 144 941,6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218 544,64</w:t>
            </w:r>
          </w:p>
        </w:tc>
      </w:tr>
      <w:tr>
        <w:trPr>
          <w:trHeight w:val="19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73 602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 144 941,6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218 544,6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от  26.12.2016г.  № 10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точников внутреннего финансирования дефицита бюджета Сеготского сельского поселения на 2016 год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8"/>
        <w:gridCol w:w="3090"/>
        <w:gridCol w:w="5120"/>
        <w:gridCol w:w="2410"/>
        <w:gridCol w:w="2126"/>
        <w:gridCol w:w="1985"/>
      </w:tblGrid>
      <w:tr>
        <w:trPr>
          <w:trHeight w:val="393" w:hRule="atLeast"/>
          <w:cantSplit w:val="true"/>
        </w:trPr>
        <w:tc>
          <w:tcPr>
            <w:tcW w:w="4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классификации источников финансирования дефицитов бюджет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ых администраторов, групп, подгрупп, статей, видов источников финансирования дефицита бюджета 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420" w:hRule="atLeast"/>
          <w:cantSplit w:val="true"/>
        </w:trPr>
        <w:tc>
          <w:tcPr>
            <w:tcW w:w="4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решение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152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администратора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ы, подгруппы, статьи, вида источника финансирования дефицитов бюджетов</w:t>
            </w:r>
          </w:p>
        </w:tc>
        <w:tc>
          <w:tcPr>
            <w:tcW w:w="5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73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гот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1 073 602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 144 941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1 218 544,64</w:t>
            </w:r>
          </w:p>
        </w:tc>
      </w:tr>
      <w:tr>
        <w:trPr>
          <w:trHeight w:val="173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73 602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 144 941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218 544,6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TextBody"/>
        <w:jc w:val="center"/>
        <w:rPr/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от  </w:t>
      </w:r>
      <w:r>
        <w:rPr>
          <w:iCs/>
          <w:sz w:val="24"/>
          <w:szCs w:val="24"/>
          <w:lang w:val="ru-RU"/>
        </w:rPr>
        <w:t xml:space="preserve">26.12.2016г. </w:t>
      </w:r>
      <w:r>
        <w:rPr>
          <w:iCs/>
          <w:sz w:val="24"/>
          <w:szCs w:val="24"/>
        </w:rPr>
        <w:t xml:space="preserve">№ 10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по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</w:t>
      </w:r>
      <w:r>
        <w:rPr>
          <w:rFonts w:cs="Times New Roman" w:ascii="Times New Roman" w:hAnsi="Times New Roman"/>
          <w:b/>
          <w:sz w:val="24"/>
          <w:szCs w:val="24"/>
        </w:rPr>
        <w:t xml:space="preserve">классификации расходов бюджета Сеготского сельского поселения на 2016 год 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126"/>
        <w:gridCol w:w="1276"/>
        <w:gridCol w:w="2693"/>
        <w:gridCol w:w="1985"/>
        <w:gridCol w:w="1984"/>
      </w:tblGrid>
      <w:tr>
        <w:trPr>
          <w:trHeight w:val="393" w:hRule="atLeast"/>
        </w:trPr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420" w:hRule="atLeast"/>
        </w:trPr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реш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емонт и содержание автомобильных дорог общего пользования в границах населенных пунктов Сеготского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21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42 410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79 089,55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емонт автомобильных дорог местного знач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 7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84 92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5 719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й документации на осуществление капитального ремонта, ремонта и содержания дорог  (Закупка товаров, работ и услуг для государственных 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 19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99,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дорог общего пользования и дворовых территорий (Закупка товаров, работ и услуг для государственных 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 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88 1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1 32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Содержание автомобильных дрог местного знач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29 33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 961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и содержание дорог местного значения Сеготского сельского поселения (Закупка товаров, работ и услуг для государственных 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0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8 64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 359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части полномочий Пучежского муниципального района по решению вопросов местного значения в соответствии с заключенными соглашениям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2 9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 69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 602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формление права собственно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 4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 999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 409,55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права собственности на дороги местного знач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 4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 999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 409,55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Благоустройство Сеготского сельского поселения Пучежского муниципального района Иванов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22 88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58 54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81 423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«Уличное освещение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2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21 92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4 024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ржание и ремонт уличного освещ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1 92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 024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электрической энергии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00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9 11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 112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уличных светильников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 1 01 0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 05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734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 4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за оказание услуг по размещению линии наружного освещ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купка товаров, работ и услуг для государственных 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0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 04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 53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12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«Благоустройство  Сеготского сельского поселения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 3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4 96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36 61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1 579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и проведение мероприятий по благоустройству на территории Сеготского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 96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6 61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 579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ремонту переходов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 50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 504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0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 69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3 38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311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рганов местного самоуправления Сегот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204 475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128 811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333 287,09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местного самоуправ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0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20 14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79 96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0 113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местного самоуправления Сеготского сельского поселения (Закупка товаров, работ и услуг для государственных 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0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 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7 558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 241,5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0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 407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92,5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резервным фондом администрации Сеготского сельского поселения (Иные бюджетные ассигнов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государственных 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00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 8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мероприятий, направленных на выполнение других обязательств государст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00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 791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9 791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 583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информации о деятельности органов местного самоуправления Сеготского сельского поселения в СМИ и на интернет порталах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98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02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 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3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 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недополученных доходов организациям, предоставляющим  транспортные услуги населению автомобильным транспортом в границах Сеготского сельского поселения (Иные бюджетные ассигнов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00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 4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9 019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 449,09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ремонт муниципального жилищного фонда (Закупка товаров, работ и услуг для государственных 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00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46 86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 061,00</w:t>
            </w:r>
          </w:p>
        </w:tc>
      </w:tr>
      <w:tr>
        <w:trPr>
          <w:trHeight w:val="52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073 602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144 941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218 544,6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от  26.12.2016г. № 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</w:t>
      </w:r>
    </w:p>
    <w:p>
      <w:pPr>
        <w:pStyle w:val="Normal"/>
        <w:jc w:val="center"/>
        <w:rPr/>
      </w:pPr>
      <w:r>
        <w:rPr/>
        <w:t xml:space="preserve">Ведомственная структура расходов бюджета Сеготского сельского поселения на 2016  год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4"/>
        <w:gridCol w:w="1560"/>
        <w:gridCol w:w="1701"/>
        <w:gridCol w:w="850"/>
        <w:gridCol w:w="1701"/>
        <w:gridCol w:w="1559"/>
        <w:gridCol w:w="1701"/>
      </w:tblGrid>
      <w:tr>
        <w:trPr>
          <w:trHeight w:val="375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руб.</w:t>
            </w:r>
          </w:p>
        </w:tc>
      </w:tr>
      <w:tr>
        <w:trPr>
          <w:trHeight w:val="72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реш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+», «-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Сеготского сельского поселения Пучежского муниципального района Ива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местного самоуправ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0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20 1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79 9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0 113,00</w:t>
            </w:r>
          </w:p>
        </w:tc>
      </w:tr>
      <w:tr>
        <w:trPr>
          <w:trHeight w:val="5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местного самоуправления Сеготского сельского поселения (Закупка товаров, работ и услуг для государственных 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0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7 55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 241,5</w:t>
            </w:r>
          </w:p>
        </w:tc>
      </w:tr>
      <w:tr>
        <w:trPr>
          <w:trHeight w:val="5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местного самоуправления Сеготского сельского поселения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0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 40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92,5</w:t>
            </w:r>
          </w:p>
        </w:tc>
      </w:tr>
      <w:tr>
        <w:trPr>
          <w:trHeight w:val="5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резервным фондом администрации Сеготского сельского поселения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0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государственных 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0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 3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5 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 500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информации о деятельности органов местного самоуправления Сеготского сельского поселения в СМИ и на интернет порталах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9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 020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мероприятий, направленных на выполнение других обязательств государст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3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0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 791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9 791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 583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300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0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недополученных доходов организациям, предоставляющим  транспортные услуги населению автомобильным транспортом в границах Сеготского сельского поселения 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0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 4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9 019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 449,09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й документации на осуществление капитального ремонта, ремонта и содержания дорог  (Закупка товаров, работ и услуг для государственных 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 5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3 19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 399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и содержание дорог местного значения Сеготского сельского поселения (Закупка товаров, работ и услуг для государственных 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0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118 64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 359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дорог общего пользования и дворовых территорий (Закупка товаров, работ и услуг для государственных 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73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+ 88 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061 32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части полномочий Пучежского муниципального района по решению вопросов местного значения в соответствии с заключенными соглашениям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купка товаров, работ и услуг для государственных 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9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10 6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7 602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собственности на дороги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3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4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1 999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409,55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ремонт муниципального жилищного фонда (Закупка товаров, работ и услуг для государственных 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0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46 8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 061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плату электрической энергии (Закупка товаров, работ и услуг для государственных 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10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9 1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 112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ремонт  уличных светильников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10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 0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7 3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 400,00</w:t>
            </w:r>
          </w:p>
        </w:tc>
      </w:tr>
      <w:tr>
        <w:trPr>
          <w:trHeight w:val="4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за оказание услуг по размещению линии наружного освещ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купка товаров, работ и услуг для государственных 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 0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 5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12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по ремонту переходов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010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 5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 504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01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 6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3 3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311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073 602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144 941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218 544,6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8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240" w:after="60"/>
      <w:ind w:left="432" w:hanging="432"/>
      <w:outlineLvl w:val="0"/>
    </w:pPr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Calibri"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7" TargetMode="External"/><Relationship Id="rId3" Type="http://schemas.openxmlformats.org/officeDocument/2006/relationships/hyperlink" Target="garantf1://10800200.22701" TargetMode="External"/><Relationship Id="rId4" Type="http://schemas.openxmlformats.org/officeDocument/2006/relationships/hyperlink" Target="garantf1://10800200.228" TargetMode="External"/><Relationship Id="rId5" Type="http://schemas.openxmlformats.org/officeDocument/2006/relationships/hyperlink" Target="garantf1://10800200.227" TargetMode="External"/><Relationship Id="rId6" Type="http://schemas.openxmlformats.org/officeDocument/2006/relationships/hyperlink" Target="garantf1://10800200.22701" TargetMode="External"/><Relationship Id="rId7" Type="http://schemas.openxmlformats.org/officeDocument/2006/relationships/hyperlink" Target="garantf1://10800200.228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31:00Z</dcterms:created>
  <dc:creator>Бухгалтер</dc:creator>
  <dc:description/>
  <cp:keywords/>
  <dc:language>en-US</dc:language>
  <cp:lastModifiedBy>Пользователь</cp:lastModifiedBy>
  <cp:lastPrinted>2016-12-08T13:28:00Z</cp:lastPrinted>
  <dcterms:modified xsi:type="dcterms:W3CDTF">2017-01-10T10:45:00Z</dcterms:modified>
  <cp:revision>14</cp:revision>
  <dc:subject/>
  <dc:title/>
</cp:coreProperties>
</file>