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8.11.2016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5.12.2015г. № 1 «О бюджете Сеготского сельского поселения на 2016 год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5.12.2015г. № 1 «О бюджете Сеготского сельского поселения на 2016 год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Сеготского сельского поселения на 2016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11 073 602,99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 сумме 11 073 602,99 руб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в сумме 0,0 тыс. рублей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Внести изменения в приложение № 2 «Доходы бюджета Сеготского сельского поселения по кодам классификации доходов бюджетов на 2016 год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Внести изменения в приложение № 3 Решения «Перечень главных администраторов доходов бюджета Сеготского сельского поселения  на 2016 год» согласно приложе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№ 4 Решения «Источники внутреннего финансирования дефицита бюджета Сеготского сельского поселения на 2016 год» согласно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6 год» согласно приложению №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6 год» согласно приложению №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7 Решения «Ведомственная структура расходов бюджета Сеготского сельского поселения на 2016 год» согласно приложению №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Опубликовать настоящее решение в Правовом вестнике Пучеж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>28.11.2016г.</w:t>
      </w:r>
      <w:r>
        <w:rPr>
          <w:iCs/>
          <w:sz w:val="24"/>
          <w:szCs w:val="24"/>
        </w:rPr>
        <w:t xml:space="preserve"> № </w:t>
      </w:r>
      <w:r>
        <w:rPr>
          <w:iCs/>
          <w:sz w:val="24"/>
          <w:szCs w:val="24"/>
          <w:lang w:val="ru-RU"/>
        </w:rPr>
        <w:t>2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Сеготского сельского поселения  по кодам классификации доходов бюджетов на 2016 год</w:t>
      </w:r>
    </w:p>
    <w:tbl>
      <w:tblPr>
        <w:tblW w:w="1504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94"/>
        <w:gridCol w:w="1984"/>
        <w:gridCol w:w="1985"/>
        <w:gridCol w:w="2410"/>
      </w:tblGrid>
      <w:tr>
        <w:trPr>
          <w:trHeight w:val="46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67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393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55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49 8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39 5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39  5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6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0 2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6 416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9 2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084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85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 2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85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 2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7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8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 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4 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1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2 7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40 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 7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33 10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8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43 10 0000 11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2 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7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4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25 10 0000 120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17 702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 355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3 602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  28.11.2016г. № 2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на 2016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9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4926"/>
        <w:gridCol w:w="1985"/>
        <w:gridCol w:w="1984"/>
        <w:gridCol w:w="41"/>
        <w:gridCol w:w="2091"/>
      </w:tblGrid>
      <w:tr>
        <w:trPr>
          <w:tblHeader w:val="true"/>
          <w:trHeight w:val="435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66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го казначейства по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7 3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85 9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 2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3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4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7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8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4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5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7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94 4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1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 03 0226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6 0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63 3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42 7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50 0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 180 2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730 2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96 2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0 216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6 416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02030 01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19 284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84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33 10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78 0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0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43 10 0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62 7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 700,00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380 402,99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10 2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370 202,99</w:t>
            </w:r>
          </w:p>
        </w:tc>
      </w:tr>
      <w:tr>
        <w:trPr>
          <w:trHeight w:val="242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2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20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 28.11.2016г. № 2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Сеготского сельского поселения  на 2016 год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544"/>
        <w:gridCol w:w="4111"/>
        <w:gridCol w:w="1900"/>
        <w:gridCol w:w="1560"/>
        <w:gridCol w:w="1785"/>
      </w:tblGrid>
      <w:tr>
        <w:trPr>
          <w:tblHeader w:val="true"/>
          <w:trHeight w:val="440" w:hRule="atLeast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ы классификации источников финансирования дефици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617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ы, подгруппы, статьи, вида источника финансирования дефици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 717 7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55 9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1 073 602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717 7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5 9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073 602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717 7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5 9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073 602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717 7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5 9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073 602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17 7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55 9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3 602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7 7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5 9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3 602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7 7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5 9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3 602,99</w:t>
            </w:r>
          </w:p>
        </w:tc>
      </w:tr>
      <w:tr>
        <w:trPr>
          <w:trHeight w:val="19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7 70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5 9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3 602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8.11.2016г.  № 2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ов внутреннего финансирования дефицита бюджета Сеготского сельского поселения на 2016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3090"/>
        <w:gridCol w:w="5120"/>
        <w:gridCol w:w="2410"/>
        <w:gridCol w:w="2126"/>
        <w:gridCol w:w="1985"/>
      </w:tblGrid>
      <w:tr>
        <w:trPr>
          <w:trHeight w:val="393" w:hRule="atLeast"/>
          <w:cantSplit w:val="true"/>
        </w:trPr>
        <w:tc>
          <w:tcPr>
            <w:tcW w:w="4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152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 717 70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5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073 602,99</w:t>
            </w:r>
          </w:p>
        </w:tc>
      </w:tr>
      <w:tr>
        <w:trPr>
          <w:trHeight w:val="17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17 70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55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73 602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от  </w:t>
      </w:r>
      <w:r>
        <w:rPr>
          <w:iCs/>
          <w:sz w:val="24"/>
          <w:szCs w:val="24"/>
          <w:lang w:val="ru-RU"/>
        </w:rPr>
        <w:t xml:space="preserve">28.11.2016г.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>2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6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1276"/>
        <w:gridCol w:w="2693"/>
        <w:gridCol w:w="1985"/>
        <w:gridCol w:w="1984"/>
      </w:tblGrid>
      <w:tr>
        <w:trPr>
          <w:trHeight w:val="393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емонт и содержание автомобильных дорог общего пользования в границах населенных пунктов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0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70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21 5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монт автомобильных дорог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68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 79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4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1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85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 9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формление права собств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4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 41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права собственности на дороги местного зна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3 0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 4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 41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68 6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22 882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Уличное освещени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 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и ремонт уличного освещ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1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Содержание территории мест захорон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0 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 82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Проведение мероприятий по организации содержания мест захоронения на территории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0 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82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сельских кладбищ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0 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82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Благоустройство  Сеготского сельского посел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432 96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 962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и проведение мероприятий по благоустройству на территории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32 96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 962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чистке колодце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 6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72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колодце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09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092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переходо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0 5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504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56 6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694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«Развит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зической культуры и спорта в Сеготском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м поселе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мероприятий по развитию физической культуры и спорт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Сеготского сельского поселения «Забота и вним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 7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745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и проведение мероприятий на территории Сеготского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7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45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7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45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480 402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75 92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04 475,9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4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 653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 4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0 147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0 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8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направленных на выполнение других обязательств государ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00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4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в границах Сегот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8 5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 430,0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(Социальное обеспечение и иные выпла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17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829,00</w:t>
            </w:r>
          </w:p>
        </w:tc>
      </w:tr>
      <w:tr>
        <w:trPr>
          <w:trHeight w:val="5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17 702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3 602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от  28.11.2016г.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</w:t>
      </w:r>
    </w:p>
    <w:p>
      <w:pPr>
        <w:pStyle w:val="Normal"/>
        <w:jc w:val="center"/>
        <w:rPr/>
      </w:pPr>
      <w:r>
        <w:rPr/>
        <w:t xml:space="preserve">Ведомственная структура расходов бюджета Сеготского сельского поселения на 2016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2 4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1 653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Сегот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2 4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720 147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80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 38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и о деятельности органов местного самоуправления Сеготского сельского поселения в СМИ и на интернет порталах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ские взносы в Совет муниципальных образований Ивановской области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 534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2 7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 745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мероприятий, направленных на выполнение других обязательств государ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организациям, предоставляющим  транспортные услуги населению автомобильным транспортом в границах Сеготского сельского поселения 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8 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 43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документации на осуществление капитального ремонта, ремонта и содержания дорог 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2 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59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ный контроль за выполнением работ по ремонту автомобильных дорог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дорог общего пользования и дворовых территорий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1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18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3 2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собственности на дороги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3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2 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1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лату электрической энерги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0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й сельских кладбищ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0 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82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чистке колодце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 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72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ремонту колодца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0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 092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роприятий по ремонту переходо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50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504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56 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694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 муниципальных служащих, вышедших на пенсию (Социальное обеспечение и иные выпл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 1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829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1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717 70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35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073 602,9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701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1:00Z</dcterms:created>
  <dc:creator>Бухгалтер</dc:creator>
  <dc:description/>
  <cp:keywords/>
  <dc:language>en-US</dc:language>
  <cp:lastModifiedBy>Бухгалтер</cp:lastModifiedBy>
  <cp:lastPrinted>2016-12-08T13:28:00Z</cp:lastPrinted>
  <dcterms:modified xsi:type="dcterms:W3CDTF">2016-12-08T10:29:00Z</dcterms:modified>
  <cp:revision>8</cp:revision>
  <dc:subject/>
  <dc:title/>
</cp:coreProperties>
</file>