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че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тьего созы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6.12.2016г.                                                                                                          № 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совета Сеготского сельского поселения от 28.06.2016г. № 2 «Об утверждении Положения о бюджетном процессе в Сеготском сельском поселении Пучежского муниципального района Иванов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06.10.2003г. № 131-ФЗ  «Об общих принципах организации местного самоуправления в Российской Федерации», Уставом Сеготского сельского поселения, на основании экспертного заключения главного управления Правительства Ивановской области от 01.11.2016г. № 32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 реш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следующие изменения и дополнения в решение Совета Сеготского сельского поселения от 28.06.2016г. № 2 «Об утверждении Положения о бюджетном процессе в Сеготском сельском поселении Пучежского муниципального района Ивановской области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Статью 5 «Участники бюджетного процесса» читать в следующей редакции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ами бюджетного процесса в Сеготском сельском поселении Пучежского муниципального района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ва Сеготского сельского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т Сеготского сельского поселения Пучежского муниципального район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министрация Сеготского сельского поселения как исполнительно-распорядительный орга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нансовый отдел администрации Пучежского муниципального район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но – счетная комиссия Пучежского муниципального район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вные распорядители (распорядители) бюджетных средст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атели бюджетных средст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вные администраторы (администраторы) доходов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вные администраторы (администраторы) источников финансирования дефицита бюдже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рриториальные учреждения Банка Рос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Пункт 5 статьи 7 «Общие положения» 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. Составление проекта бюджета поселения основывается на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гнозе социально-экономического развития Сеготского сельского поселения Пучежского муниципального район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новных направлениях бюджетной политики и основных направлениях налоговой политики Сеготского сельского поселения Пучежского муниципального район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юджетном прогнозе бюджета Сеготского сельского поселения Пучежского муниципального района (проекте бюджетного прогноза, проекте изменений бюджетного прогноза на долгосрочный период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униципальных программах Сеготского сельского поселения Пучежского муниципального района (проектах муниципальных программ, проектах изменений указанных программ).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Пункт 1 статьи 10 «Планирование бюджетных ассигнований» изложить в новой редакци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ование бюджетных ассигнований осуществляется в порядке и в соответствии с методикой, устанавливаемой администрацией  Сеготского сельского поселения.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Пункт 2 статьи 17 «Основы исполнения бюджета» изложить в новой редак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 Организация исполнения бюджета поселения возлагается на администрацию Сеготского сельского поселения. Исполнение бюджета поселения организуется на основе бюджетной росписи и кассового плана, порядок составления и ведение которых устанавливается администрацией Сеготского сельского по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исполняется на основе единства кассы и подведомственности расход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ссовое обслуживание исполнения бюджетов бюджетной системы Российской Федерации осуществляется Федеральным казначейством.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Пункт 2 статьи 18 «Составление бюджетной отчетности» изложить в новой редак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 Бюджетная отчетность Сеготского сельского поселения Пучежского муниципального района составляется администрацией Сеготского сельского поселения на основании сводной бюджетной отчетности главных администраторов бюджетных средств поселения.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публиковать настоящее решение в «Правовом вестнике Пучежсмкого муниципального район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готского сельского поселения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чежского муниципального района                                                      Г.В. Сорок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5:18:00Z</dcterms:created>
  <dc:creator>Легион</dc:creator>
  <dc:description/>
  <cp:keywords/>
  <dc:language>en-US</dc:language>
  <cp:lastModifiedBy>Легион</cp:lastModifiedBy>
  <dcterms:modified xsi:type="dcterms:W3CDTF">2017-01-09T14:58:00Z</dcterms:modified>
  <cp:revision>6</cp:revision>
  <dc:subject/>
  <dc:title/>
</cp:coreProperties>
</file>