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.12.2017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6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6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7 год: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904 100,00  рублей 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971 198,00  рублей 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67 098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2.На 2018 год: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3.На 2019 год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- общий объем до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6"/>
        <w:jc w:val="both"/>
        <w:rPr>
          <w:bCs/>
        </w:rPr>
      </w:pPr>
      <w:r>
        <w:rPr>
          <w:bCs/>
        </w:rPr>
        <w:t>2.Пункт 2 подпункт 2 статьи 3 изложить в ново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изменения в приложение № 2 «Доходы бюджета Сеготского сельского поселения по кодам классификации доходов бюджетов на 2017 год и плановый период 2018 и 2019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нести изменения в приложение № 3 «Перечень главных администраторов доходов бюджета Сеготского сельского поселения  на 2017 год и плановый период 2018 и 2019 годов» согласно приложению №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7 год и плановый период 2018 и 2019 годов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8 Решения «Ведомственная структура расходов бюджета Сеготского сельского поселения на 2017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7 год и на плановый период 2018 и 2019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Г.В. Сорок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Н.А. Лоб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2.12.2017г.</w:t>
      </w:r>
      <w:r>
        <w:rPr>
          <w:iCs/>
          <w:sz w:val="24"/>
          <w:szCs w:val="24"/>
        </w:rPr>
        <w:t xml:space="preserve"> №</w:t>
      </w:r>
      <w:r>
        <w:rPr>
          <w:iCs/>
          <w:sz w:val="24"/>
          <w:szCs w:val="24"/>
          <w:lang w:val="ru-RU"/>
        </w:rPr>
        <w:t xml:space="preserve"> 6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8 и 2019 годов</w:t>
      </w:r>
    </w:p>
    <w:tbl>
      <w:tblPr>
        <w:tblW w:w="153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0"/>
        <w:gridCol w:w="1560"/>
        <w:gridCol w:w="1711"/>
        <w:gridCol w:w="1409"/>
        <w:gridCol w:w="1559"/>
        <w:gridCol w:w="1569"/>
      </w:tblGrid>
      <w:tr>
        <w:trPr>
          <w:trHeight w:val="4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 1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00 6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12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12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3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2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4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3 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3 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3 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55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 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47 3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 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8 7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8 6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107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403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00 6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2 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22.12.2017г. № 6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620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3969"/>
        <w:gridCol w:w="1604"/>
        <w:gridCol w:w="15"/>
        <w:gridCol w:w="1935"/>
        <w:gridCol w:w="15"/>
        <w:gridCol w:w="1392"/>
        <w:gridCol w:w="1843"/>
        <w:gridCol w:w="1559"/>
      </w:tblGrid>
      <w:tr>
        <w:trPr>
          <w:tblHeader w:val="true"/>
          <w:trHeight w:val="60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9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 7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92 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8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3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2 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3 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8 6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7 8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 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7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7 1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 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22.12.2017г. № 6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7 год и плановый период 2018 и 2019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773"/>
        <w:gridCol w:w="3261"/>
        <w:gridCol w:w="1560"/>
        <w:gridCol w:w="1845"/>
        <w:gridCol w:w="1417"/>
        <w:gridCol w:w="1701"/>
        <w:gridCol w:w="1418"/>
      </w:tblGrid>
      <w:tr>
        <w:trPr>
          <w:tblHeader w:val="true"/>
          <w:trHeight w:val="525" w:hRule="atLeast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0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0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403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0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90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0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0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0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67 6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 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67 6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 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67 6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 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67 6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 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2.12.2017г.  № 6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62"/>
        <w:gridCol w:w="3969"/>
        <w:gridCol w:w="1588"/>
        <w:gridCol w:w="1560"/>
        <w:gridCol w:w="1388"/>
        <w:gridCol w:w="1559"/>
        <w:gridCol w:w="1417"/>
      </w:tblGrid>
      <w:tr>
        <w:trPr>
          <w:trHeight w:val="435" w:hRule="atLeast"/>
          <w:cantSplit w:val="true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491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6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0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67 6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1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2.12.2017г. </w:t>
      </w:r>
      <w:r>
        <w:rPr>
          <w:iCs/>
          <w:sz w:val="24"/>
          <w:szCs w:val="24"/>
        </w:rPr>
        <w:t>№</w:t>
      </w:r>
      <w:r>
        <w:rPr>
          <w:iCs/>
          <w:sz w:val="24"/>
          <w:szCs w:val="24"/>
          <w:lang w:val="ru-RU"/>
        </w:rPr>
        <w:t xml:space="preserve"> 6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7"/>
        <w:gridCol w:w="2114"/>
        <w:gridCol w:w="3"/>
        <w:gridCol w:w="1272"/>
        <w:gridCol w:w="3"/>
        <w:gridCol w:w="2696"/>
        <w:gridCol w:w="7"/>
        <w:gridCol w:w="1987"/>
        <w:gridCol w:w="7"/>
        <w:gridCol w:w="46"/>
        <w:gridCol w:w="1932"/>
        <w:gridCol w:w="7"/>
      </w:tblGrid>
      <w:tr>
        <w:trPr>
          <w:trHeight w:val="393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10 4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11 142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21 542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Уличное освещение»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1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 058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 942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058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942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6 379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379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(Закупка товаров, работ и услуг для государственных (муниципальных) нужд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1 01 000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9 485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15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52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8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 4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15 2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5 6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 4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5 2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6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 788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212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788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12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9 9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344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70 244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2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38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962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8 9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5 01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3 919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774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 56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212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223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7,0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5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86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3 114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000,00</w:t>
            </w:r>
          </w:p>
        </w:tc>
      </w:tr>
      <w:tr>
        <w:trPr>
          <w:trHeight w:val="138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26,0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 943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69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6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4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0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4 102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102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075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75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 (муниципальных) нужд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18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75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020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20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(Закупка товаров, работ и услуг для государственных  (муниципальных) нуж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200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 055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945,00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 500,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67 698,0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 198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2.12.2017г.   №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962,00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5 0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03 919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 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21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7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7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1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3 1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 9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69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4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4 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10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75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2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 3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379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9 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15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8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6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945,0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67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1 198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2.12.2017г.  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70 57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1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81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 962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 30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 40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39 362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3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9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1 542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07 61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7 61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9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71 19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15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12 1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52:00Z</dcterms:created>
  <dc:creator>Бухгалтер</dc:creator>
  <dc:description/>
  <cp:keywords/>
  <dc:language>en-US</dc:language>
  <cp:lastModifiedBy>Пользователь</cp:lastModifiedBy>
  <cp:lastPrinted>2018-01-26T11:33:00Z</cp:lastPrinted>
  <dcterms:modified xsi:type="dcterms:W3CDTF">2018-01-26T08:34:00Z</dcterms:modified>
  <cp:revision>12</cp:revision>
  <dc:subject/>
  <dc:title/>
</cp:coreProperties>
</file>