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03.10.2018г.                                                                                                        №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Сеготского сельского поселения от 28.06.2016г. № 2 «Об утверждении Положения о бюджетном процессе в Сеготском сельском поселении Пучежского муниципального района Ива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 «Об общих принципах организации местного самоуправления в Российской Федерации», Уставом Сеготского сельского поселения, на основании экспертного заключения главного управления Правительства Ивановской области от 21.06.2018г. № 238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решение Совета Сеготского сельского поселения от 28.06.2016г. № 2 «Об утверждении Положения о бюджетном процессе в Сеготском сельском поселении Пучежского муниципального района Ивановской област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Пункт 1 статьи 10 «</w:t>
      </w:r>
      <w:r>
        <w:rPr>
          <w:rFonts w:cs="Times New Roman" w:ascii="Times New Roman" w:hAnsi="Times New Roman"/>
        </w:rPr>
        <w:t>Планирование бюджетных ассигнований</w:t>
      </w:r>
      <w:r>
        <w:rPr>
          <w:rFonts w:cs="Times New Roman" w:ascii="Times New Roman" w:hAnsi="Times New Roman"/>
          <w:sz w:val="24"/>
          <w:szCs w:val="24"/>
        </w:rPr>
        <w:t>» изложить в следующе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Планирование бюджетных ассигнований осуществляется в порядке и в соответствии с методикой, устанавливаемой финансовым органом Сеготского сельского поселения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Пункт 2 статьи 17 «Основы исполнения бюджета»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Организация исполнения бюджета поселения возлагается на финансовый орган Сеготского сельского поселения. Исполнение бюджета поселения организуется на основе бюджетной росписи и кассового плана, порядок составления и ведение которых устанавливается финансовым органом Сегот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исполняется на основе единства кассы и подведомственности расх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совое обслуживание исполнения бюджетов бюджетной системы Российской Федерации осуществляется Федеральным казначейством.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2 статьи 18 «Составление бюджетной отчетности»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Бюджетная отчетность Сеготского сельского поселения Пучежского муниципального района составляется финансовым органом Сеготского сельского поселения на основании сводной бюджетной отчетности главных администраторов бюджетных средств поселения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решение в «Правовом вестнике Пучежского муниципального район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Г.В. Сорок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Н.А. Лоба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39:00Z</dcterms:created>
  <dc:creator>Легион</dc:creator>
  <dc:description/>
  <dc:language>en-US</dc:language>
  <cp:lastModifiedBy>Пользователь</cp:lastModifiedBy>
  <cp:lastPrinted>2018-10-05T10:38:00Z</cp:lastPrinted>
  <dcterms:modified xsi:type="dcterms:W3CDTF">2018-10-05T07:39:00Z</dcterms:modified>
  <cp:revision>2</cp:revision>
  <dc:subject/>
  <dc:title/>
</cp:coreProperties>
</file>