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 29.03.2019 г.                                                                                   № 3</w:t>
      </w:r>
    </w:p>
    <w:p>
      <w:pPr>
        <w:pStyle w:val="Normal"/>
        <w:ind w:left="3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еготь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утверждении Положения об оказании поддержки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лаготворительной деятельности и добровольчеству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территории Сеготского сельского поселения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2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2"/>
          <w:lang w:eastAsia="ru-RU" w:bidi="ar-SA"/>
        </w:rPr>
        <w:t xml:space="preserve">В соответствии с Гражданским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lang w:eastAsia="ru-RU" w:bidi="ar-SA"/>
          </w:rPr>
          <w:t>кодекс</w:t>
        </w:r>
      </w:hyperlink>
      <w:r>
        <w:rPr>
          <w:rFonts w:eastAsia="Times New Roman" w:cs="Times New Roman" w:ascii="Times New Roman" w:hAnsi="Times New Roman"/>
          <w:kern w:val="2"/>
          <w:lang w:eastAsia="ru-RU" w:bidi="ar-SA"/>
        </w:rPr>
        <w:t xml:space="preserve">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lang w:eastAsia="ru-RU" w:bidi="ar-SA"/>
          </w:rPr>
          <w:t>закон</w:t>
        </w:r>
      </w:hyperlink>
      <w:r>
        <w:rPr>
          <w:rFonts w:eastAsia="Times New Roman" w:cs="Times New Roman" w:ascii="Times New Roman" w:hAnsi="Times New Roman"/>
          <w:kern w:val="2"/>
          <w:lang w:eastAsia="ru-RU" w:bidi="ar-SA"/>
        </w:rPr>
        <w:t xml:space="preserve">ом от 11 августа 1995 года   № 135-ФЗ «О благотворительной деятельности и благотворительных организациях», иными федеральными законами в целях создания условий для развития благотворительной деятельности и добровольчества на территории Сеготского сельского поселения, </w:t>
      </w:r>
      <w:r>
        <w:rPr>
          <w:rFonts w:cs="Times New Roman" w:ascii="Times New Roman" w:hAnsi="Times New Roman"/>
          <w:bCs/>
        </w:rPr>
        <w:t>руководствуясь Уставом Сеготского сельского поселени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овет  Сеготского   сельского поселения   решил</w:t>
      </w:r>
      <w:r>
        <w:rPr>
          <w:rFonts w:cs="Times New Roman" w:ascii="Times New Roman" w:hAnsi="Times New Roman"/>
        </w:rPr>
        <w:t>:</w:t>
      </w:r>
    </w:p>
    <w:p>
      <w:pPr>
        <w:pStyle w:val="Standard"/>
        <w:widowControl w:val="false"/>
        <w:suppressAutoHyphens w:val="false"/>
        <w:bidi w:val="0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cxspmiddle"/>
        <w:widowControl w:val="false"/>
        <w:spacing w:before="0" w:after="0"/>
        <w:ind w:left="0" w:right="0" w:firstLine="709"/>
        <w:jc w:val="both"/>
        <w:rPr/>
      </w:pPr>
      <w:r>
        <w:rPr/>
        <w:t xml:space="preserve">1. </w:t>
      </w:r>
      <w:r>
        <w:rPr>
          <w:bCs/>
        </w:rPr>
        <w:t xml:space="preserve">Утвердить Положение </w:t>
      </w:r>
      <w:r>
        <w:rPr/>
        <w:t>об оказании поддержки благотворительной деятельности и добровольчеству на территории Сеготского сельского поселения согласно приложению.</w:t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местить настоящее решение на официальном сайте администрации Сеготского сель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auto" w:line="19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19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19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Сеготского сельского поселения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чежского муниципального района                          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Сеготского сельского поселения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чежского муниципального района                                                                         Н.А.Лобанова</w:t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9"/>
      </w:tblGrid>
      <w:tr>
        <w:trPr>
          <w:trHeight w:val="1771" w:hRule="atLeast"/>
        </w:trPr>
        <w:tc>
          <w:tcPr>
            <w:tcW w:w="48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решению Совета 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Сеготского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от 29.03.2019 № 3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45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ЛОЖЕНИЕ ОБ ОКАЗАНИИ ПОДДЕРЖКИ БЛАГОТВОРИТЕЛЬНОЙ ДЕЯТЕЛЬНОСТИ И ДОБРОВОЛЬЧЕСТВУ 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ТЕРРИТОРИИ СЕГОТСКОГО СЕЛЬСКОГО ПОСЕЛЕНИЯ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Глава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>. Общие положения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егулирует отношения, возникающие в связи с оказанием администрацией Сеготского сельского поселения мер муниципальной поддержки благотворительной деятельности и добровольчеству на территории Сеготского сельского поселения.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 xml:space="preserve">2. Муниципальная поддержка благотворительной деятельности и </w:t>
      </w:r>
      <w:r>
        <w:rPr>
          <w:rFonts w:cs="Times New Roman" w:ascii="Times New Roman" w:hAnsi="Times New Roman"/>
          <w:sz w:val="24"/>
          <w:szCs w:val="24"/>
        </w:rPr>
        <w:t>добровольчества на территории  Сеготского сельского поселения (далее – муниципальная поддержка)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осуществляется на основе следующих принципов: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1) соблюдения и равенства прав благотворителей и добровольцев на свободу выбора целей благотворительной деятельности и форм ее осуществления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 xml:space="preserve">2) признания социальной значимости благотворительной деятельности и </w:t>
      </w:r>
      <w:r>
        <w:rPr>
          <w:rFonts w:cs="Times New Roman" w:ascii="Times New Roman" w:hAnsi="Times New Roman"/>
          <w:sz w:val="24"/>
          <w:szCs w:val="24"/>
        </w:rPr>
        <w:t>добровольчеств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;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3) взаимодействия органов местного самоуправления  муниципального образования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и участников благотворительной деятельности и добровольцев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4) учета мнения участников благотворительной деятельности и добровольцев при осуществлении органами местного самоуправления  полномочий в сфере муниципальной  поддержк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5) гласности и открытости информации о муниципальной поддержке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6) недопустимости замены исполнения органами местного самоуправления  своих обязательных функций деятельностью благотворителей и добровольцев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7) широкого распространения информации о благотворительной деятельности и добровольчестве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8) адресной направленности благотворительной деятельности и добровольчества, включая социальную поддержку малообеспеченных категорий граждан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Направления и формы муниципальной поддержки. Меры поощрения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 w:bidi="ar-SA"/>
        </w:rPr>
        <w:t>в сфере благотворительной деятельности и добровольчества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ы местного самоуправления осуществляют муниципальную поддержку по следующим направлениям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витие и популяризация благотворительной деятельности и добровольчества, повышение доверия граждан к благотворительной деятельности и добровольчеству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условий адресности благотворительной деятельности и добровольчества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действие развитию форм благотворительной деятельности и добровольчества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инфраструктуры муниципальной поддержки благотворительной деятельности и добровольчества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сотрудничества органов местного самоуправления и благотворителей, добровольцев при формировании и реализации муниципальной политики в сфере решения социальных проблем и развития институтов гражданского обществ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реализации основных направлений муниципальной поддержки осуществляется органами местного самоуправления в соответствии с их компетенцией, установленной муниципальными правовыми актами Сеготского сельского поселени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ы местного самоуправления оказывают муниципальную поддержку в следующих формах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вая, информационная, консультационная, методическая помощь участникам благотворительной деятельност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мощь в организации и проведении мероприятий, направленных на поддержку и развитие благотворительной деятельности и добровольчеств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едоставление благотворителям и добровольцам, осуществляющим деятельность на территории Сеготского сельского поселения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езвозмездное пользование и (или) в аренду на льготных условиях имущества, находящегося в муниципальной собственности Сеготского сельского поселения,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действие в распространении информации о благотворительной деятельности и добровольчестве, формировании позитивного общественного мнения о благотворительной деятельности и добровольчестве, в том числе посредством размещения соответствующей информации на официальном сайте администрации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формы, не противоречащие законодательству Российской Федераци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 xml:space="preserve">6. В целях поощрения </w:t>
      </w:r>
      <w:r>
        <w:rPr>
          <w:rFonts w:cs="Times New Roman" w:ascii="Times New Roman" w:hAnsi="Times New Roman"/>
          <w:sz w:val="24"/>
          <w:szCs w:val="24"/>
        </w:rPr>
        <w:t>благотворителей и добровольце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 xml:space="preserve"> органы местного самоуправления применяют следующие меры поощрения: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1) присвоение почетных званий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2) награждение Почетной грамотой  Сеготского сельского поселения, Почетной грамотой Главы Сеготского сельского поселения, Почетной грамотой Совета Сеготского сельского поселения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3) награждение благодарностью Главы Сеготского сельского поселения, благодарностью Совета Сеготского сельского поселения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4) награждение благодарственным письмом Главы Сеготского сельского поселения, благодарственным письмом Совета Сеготского сельского поселения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5) иные меры поощрения, предусмотренные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 w:bidi="ar-SA"/>
        </w:rPr>
        <w:t>Совет  по поддержке благотворительной деятельности и добровольчества в Сегот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 w:bidi="ar-SA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7. В целях поддержки и развития благотворительной деятельности и добровольчества на территории Сеготского сельского поселения, осуществления взаимодействия между органами местного самоуправления и участниками благотворительной деятельности и добровольчества создается Совет по поддержке благотворительной деятельности и добровольчества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в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kern w:val="2"/>
          <w:sz w:val="24"/>
          <w:szCs w:val="24"/>
          <w:lang w:eastAsia="ru-RU" w:bidi="ar-SA"/>
        </w:rPr>
        <w:t xml:space="preserve">Сеготском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сельском поселени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8. Совет является коллегиальным совещательным органом по вопросам муниципальной поддержки и развития благотворительной деятельности и добровольчества в Сеготском сельском поселении.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 w:bidi="ar-SA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Решения Совета носят рекомендательный характер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 xml:space="preserve">9. Состав Совета и положение о нем утверждаются правовыми актами </w:t>
      </w:r>
      <w:r>
        <w:rPr>
          <w:rFonts w:cs="Times New Roman" w:ascii="Times New Roman" w:hAnsi="Times New Roman"/>
          <w:sz w:val="24"/>
          <w:szCs w:val="24"/>
        </w:rPr>
        <w:t xml:space="preserve"> органов местного самоуправ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 xml:space="preserve"> Сеготского сельского поселения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10. Основными направлениями деятельности Совета являются: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1) обеспечение взаимодействия между органами местного самоуправления муниципального образования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и участниками благотворительной деятельности и добровольчества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2) содействие в осуществлении деятельности благотворителей и добровольцев, направление рекомендаций об адресном оказании благотворительных пожертвований, помощи добровольцев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3) разработка предложений по муниципальной поддержке благотворительной деятельности и добровольчества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4) рассмотрение проектов муниципальных правовых актов Сеготского сельского поселения,  направленных на поддержку и развитие благотворительной деятельности и добровольчества, подготовка предложений по совершенствованию муниципальных правовых актов в указанной сфере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5) осуществление связи со средствами массовой информации, пропаганда благотворительной деятельности и добровольчества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6) выявление лиц, нуждающихся в благотворительных пожертвованиях, помощи добровольцев, предоставление информации об указанных лицах потенциальным благотворителям и добровольцам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7) участие в мероприятиях, направленных на развитие благотворительной деятельности и добровольчества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8) направление в органы местного самоуправления рекомендаций о поощрении благотворителей и добровольцев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ar-SA"/>
        </w:rPr>
        <w:t>9) иные направления, предусмотренные действующим законодательством РФ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cxsplast">
    <w:name w:val="consplus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cxspmiddle">
    <w:name w:val="standard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cxsplast">
    <w:name w:val="standard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Constitlecxspmiddle">
    <w:name w:val="constit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Constitlecxsplast">
    <w:name w:val="constit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Consplusnormalcxspmiddle">
    <w:name w:val="consplus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lang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CE9FB54C04BDED64F877660E37A92AAA1192A1210CD67D505FD24C20sAbBD" TargetMode="External"/><Relationship Id="rId3" Type="http://schemas.openxmlformats.org/officeDocument/2006/relationships/hyperlink" Target="consultantplus://offline/ref=A1CE9FB54C04BDED64F877660E37A92AA91692A32102D67D505FD24C20AB59F11FAF5CABs0b9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43:00Z</dcterms:created>
  <dc:creator>Ivanova</dc:creator>
  <dc:description/>
  <dc:language>en-US</dc:language>
  <cp:lastModifiedBy/>
  <cp:lastPrinted>2019-03-29T08:20:00Z</cp:lastPrinted>
  <dcterms:modified xsi:type="dcterms:W3CDTF">2019-03-29T05:22:20Z</dcterms:modified>
  <cp:revision>10</cp:revision>
  <dc:subject/>
  <dc:title>Наименование местной администрации</dc:title>
</cp:coreProperties>
</file>