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вановская област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от 02.10.2019 г.                                                                                      №   8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.Сегот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О внесении изменений в решение Совета Сеготского сельского поселения Пучежского муниципального района от 02.04.2018 г. № 1 «Об утверждении Положения о порядке проведения конкурса по отбору кандидатур на должность Главы  Сеготского сельского поселения Пучежского муниципального района»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В соответствии с часть 2.1 статьи 36 федерального закона от 06.10.2003 г. № 131-ФЗ «Об общих принципах организации местного самоуправления в Российской Федерации»,  Уставом Сеготского сельского поселения, на основании экспертного заключения аппарата Правительства Ивановской области от 17.05.2019 г. № 1586, </w:t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Совет Сеготского сельского поселения   РЕШИЛ: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sz w:val="24"/>
        </w:rPr>
        <w:t>Ввести следующие  изменения в решение Совета Сеготского сельского поселения от 01.04.2018 г. № 1 «Об утверждении Положения о порядке проведения конкурса по отбору кандидатур на должность Главы  Сеготского сельского поселения Пучежского муниципального района» следующие изменения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1.1 пункт 6 Порядка  отменить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1.2 пункт 39 Порядка отменить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1.3 Подпункты 1, 5 пункта 41 Порядка отменить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1.4 Подпункт 3 пункта 30 Порядка изложить в новой редакции: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« 3) </w:t>
      </w: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копию документа удостоверяющего личность (по прибытии на конкурс — подлинник):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 xml:space="preserve">- для гражданина Российской Федерации- паспорта гражданина Российской Федерации 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- для иностранного гражданина-  копию документа удостоверяющими личность иностранного гражданина в Российской Федерации-паспорт иностранного гражданина,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- для лица без гражданства в Российской Федерации: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1) документ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2) разрешение на временное проживание;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3) вид на жительство;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>4)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».</w:t>
      </w:r>
    </w:p>
    <w:p>
      <w:pPr>
        <w:pStyle w:val="Normal"/>
        <w:ind w:left="0" w:right="0" w:firstLine="540"/>
        <w:jc w:val="both"/>
        <w:rPr/>
      </w:pPr>
      <w:r>
        <w:rPr>
          <w:rStyle w:val="WT2"/>
          <w:rFonts w:cs="Times New Roman" w:ascii="Times New Roman" w:hAnsi="Times New Roman"/>
          <w:color w:val="000000"/>
          <w:spacing w:val="-1"/>
          <w:sz w:val="24"/>
        </w:rPr>
        <w:t xml:space="preserve">1.4.  В пункт 34 Порядка слова « </w:t>
      </w:r>
      <w:r>
        <w:rPr>
          <w:rStyle w:val="WT24"/>
          <w:rFonts w:cs="Times New Roman" w:ascii="Times New Roman" w:hAnsi="Times New Roman"/>
          <w:color w:val="000000"/>
          <w:spacing w:val="-1"/>
          <w:sz w:val="24"/>
        </w:rPr>
        <w:t>предусмотренных настоящей главой» заменить словами « предусмотренных пунктом 30  настоящей главы»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местить настоящее решение на официальном сайте Сеготского сельского  поселения Пучежского муниципального района в сети Интернет, опубликовать в «Правовом вестнике Пучежского муниципального района».</w:t>
      </w:r>
    </w:p>
    <w:p>
      <w:pPr>
        <w:pStyle w:val="Normal"/>
        <w:tabs>
          <w:tab w:val="left" w:pos="567" w:leader="none"/>
          <w:tab w:val="left" w:pos="709" w:leader="none"/>
        </w:tabs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hd w:fill="D8EDE8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hd w:fill="D8EDE8" w:val="clear"/>
        </w:rPr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hd w:fill="D8EDE8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hd w:fill="D8EDE8" w:val="clear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  <w:shd w:fill="D8EDE8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  <w:shd w:fill="D8EDE8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Сегот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           Н.А.Лобанова</w:t>
      </w: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Normal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T24">
    <w:name w:val="wT24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WT2">
    <w:name w:val="wT2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P61">
    <w:name w:val="wP61"/>
    <w:basedOn w:val="Normal"/>
    <w:qFormat/>
    <w:pPr>
      <w:widowControl w:val="false"/>
      <w:spacing w:lineRule="auto" w:line="240"/>
      <w:jc w:val="both"/>
    </w:pPr>
    <w:rPr>
      <w:rFonts w:ascii="Times New Roman" w:hAnsi="Times New Roman" w:eastAsia="Calibri" w:cs="Times New Roman"/>
      <w:sz w:val="24"/>
      <w:lang w:eastAsia="zh-CN" w:bidi="hi-IN"/>
    </w:rPr>
  </w:style>
  <w:style w:type="paragraph" w:styleId="WP66">
    <w:name w:val="wP66"/>
    <w:basedOn w:val="Normal"/>
    <w:qFormat/>
    <w:pPr>
      <w:widowControl w:val="false"/>
      <w:spacing w:lineRule="auto" w:line="240"/>
      <w:jc w:val="both"/>
    </w:pPr>
    <w:rPr>
      <w:rFonts w:ascii="Times New Roman" w:hAnsi="Times New Roman" w:eastAsia="Calibri" w:cs="Times New Roman"/>
      <w:sz w:val="24"/>
      <w:lang w:eastAsia="zh-CN" w:bidi="hi-IN"/>
    </w:rPr>
  </w:style>
  <w:style w:type="paragraph" w:styleId="WP80">
    <w:name w:val="wP80"/>
    <w:basedOn w:val="Normal"/>
    <w:qFormat/>
    <w:pPr>
      <w:widowControl w:val="false"/>
      <w:spacing w:lineRule="auto" w:line="240"/>
      <w:jc w:val="both"/>
    </w:pPr>
    <w:rPr>
      <w:rFonts w:ascii="Times New Roman" w:hAnsi="Times New Roman" w:eastAsia="Calibri" w:cs="Times New Roman"/>
      <w:sz w:val="28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9:00Z</dcterms:created>
  <dc:creator/>
  <dc:description/>
  <dc:language>en-US</dc:language>
  <cp:lastModifiedBy/>
  <cp:lastPrinted>2019-10-09T10:39:00Z</cp:lastPrinted>
  <dcterms:modified xsi:type="dcterms:W3CDTF">2019-10-09T07:45:02Z</dcterms:modified>
  <cp:revision>10</cp:revision>
  <dc:subject/>
  <dc:title/>
</cp:coreProperties>
</file>