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вановская область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учеж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 Сегот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 xml:space="preserve">от 10.12.2019 г.                                                                                      № 1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.Сеготь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</w:rPr>
        <w:t>О назначении  опроса граждан на территории Сеготского сельского поселения Пучежского муниципального района д.Палашино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В соответствии с Федеральным законом  от 6 октября 2003 года N 131-ФЗ "Об общих принципах организации местного самоуправления в Российской Федерации", решением Совета Сеготского сельского поселения  от 29.03.2019 г. № 4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sz w:val="24"/>
        </w:rPr>
        <w:t>Об утверждении Порядка назначения и проведения  опроса граждан на территории Сеготского сельского поселения» ( в действующей редакции), Уставом Сеготского сельского поселения,с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целью изучения общественного мн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 w:val="24"/>
        </w:rPr>
        <w:t>Совет Сеготского сельского поселения   РЕШИЛ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1.Назначить  опрос граждан Сеготского сельского поселения  на территории деревни Палашино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в целях выявления мнения населения по вопросу о включении д.Палашино Сеготского сельского поселения    в территориальную схему Пучежского района для предоставления жителям коммунальной услуги по вывозу твердых коммунальных отходов на дату 23 декабря 2019 г. с 10.00 ч. до 14-00 ч. по московскому времени. 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Утвердить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 Методику проведения опроса (Приложение № 1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 Вопросы, предлагаемые  при проведении опроса граждан (Приложение № 2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 Форму опросного листа (Приложение № 3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 Утвердить состав комиссии по проведению опроса граждан д.Палашино (Приложение № 4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становить минимальную численность жителей Сеготского сельского поселения , участвующих в опросе,-в количестве 2 / 3  от численности граждан, обладающих избирательным  голосом, проживающих в д.Палашино- 6 человек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  <w:t>4. Опубликовать настоящее решение в газете «Пучежские вести» и на официальном сайте администрации Сеготского сельского поселения в сети Интерне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hd w:fill="D8EDE8" w:val="clear"/>
        </w:rPr>
      </w:pPr>
      <w:r>
        <w:rPr>
          <w:rFonts w:cs="Times New Roman" w:ascii="Times New Roman" w:hAnsi="Times New Roman"/>
          <w:color w:val="000000"/>
          <w:sz w:val="24"/>
          <w:shd w:fill="D8EDE8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Сегот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чежского муниципального района                                                                    Г.В.Сороки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Совета Сегот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Пучежского муниципального района                                                                     Н.А.Лобанова</w:t>
      </w:r>
      <w:r>
        <w:rPr>
          <w:rFonts w:cs="Times New Roman" w:ascii="Times New Roman" w:hAnsi="Times New Roman"/>
          <w:b/>
          <w:sz w:val="24"/>
        </w:rPr>
        <w:t xml:space="preserve">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07:00Z</dcterms:created>
  <dc:creator/>
  <dc:description/>
  <cp:keywords/>
  <dc:language>en-US</dc:language>
  <cp:lastModifiedBy>HP</cp:lastModifiedBy>
  <cp:lastPrinted>2019-12-10T13:55:00Z</cp:lastPrinted>
  <dcterms:modified xsi:type="dcterms:W3CDTF">2019-12-13T08:07:00Z</dcterms:modified>
  <cp:revision>2</cp:revision>
  <dc:subject/>
  <dc:title/>
</cp:coreProperties>
</file>