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03.2019г.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24"/>
          <w:szCs w:val="24"/>
        </w:rPr>
        <w:t xml:space="preserve">Об утверждении отчета об исполнении бюджета Сеготского сельского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за 2018 год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Уставом Сеготского сельского поселения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Утвердить отчет об исполнении бюджета Сеготского сельского поселения за 2018г. по доходам в сумме 8 405 913,02 руб. и по расходам в сумме 8 825 417,04 руб. с превышением расходов над доходами (дефицит бюджета) в сумме 419 504,0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ю №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Утвердить расходы бюджета поселения по разделам и подразделам классификации расходов бюджетов согласно приложение № 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 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Пучежского муниципального района:                                                          Г.В. Сороки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Пучежского муниципального района                                                            Н.А. Ло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3:00Z</dcterms:created>
  <dc:creator>Пользователь</dc:creator>
  <dc:description/>
  <cp:keywords/>
  <dc:language>en-US</dc:language>
  <cp:lastModifiedBy>HP</cp:lastModifiedBy>
  <cp:lastPrinted>2019-03-29T09:49:00Z</cp:lastPrinted>
  <dcterms:modified xsi:type="dcterms:W3CDTF">2019-05-14T09:30:00Z</dcterms:modified>
  <cp:revision>7</cp:revision>
  <dc:subject/>
  <dc:title/>
</cp:coreProperties>
</file>