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третьего созыва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 Е Ш Е Н И Е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cs="Times New Roman"/>
          <w:b/>
          <w:bCs/>
          <w:sz w:val="24"/>
          <w:szCs w:val="24"/>
        </w:rPr>
        <w:t>от 20.06.2019 г.                                                                                   № 4</w:t>
      </w:r>
    </w:p>
    <w:p>
      <w:pPr>
        <w:pStyle w:val="Normal"/>
        <w:ind w:left="3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.Сеготь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34" w:leader="none"/>
          <w:tab w:val="left" w:pos="3420" w:leader="none"/>
        </w:tabs>
        <w:ind w:left="-72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о порядке ведения реестра муниципального имущества, находящегося в собственности Сеготского сельского поселения </w:t>
      </w:r>
    </w:p>
    <w:p>
      <w:pPr>
        <w:pStyle w:val="Normal"/>
        <w:tabs>
          <w:tab w:val="clear" w:pos="708"/>
          <w:tab w:val="left" w:pos="1334" w:leader="none"/>
          <w:tab w:val="left" w:pos="3420" w:leader="none"/>
        </w:tabs>
        <w:ind w:left="-72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чежского муниципального района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г. № 424 «Об утверждении Порядка ведения органами местного самоуправления реестров муниципального имущества»,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вом Сеготского сельского поселения, с целью совершенствования системы учета муниципального имущества Сеготского сельского поселения, механизмов управления и распоряжения муниципальным имуществом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рядке ведении реестра муниципального имущества, находящегося в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Сеготского сельского поселения Пучеж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», согласно приложения №1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стить настоящее решение  на официальном сайте администрации Сеготского сельского поселения в информационно-телекоммуникационной сети «Интернет» и опубликовать в правовом вестнике Пучежского муниципального район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лава Сеготского сельского поселения                              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учежского муниципального района                                                      Г.В.Сорокина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седатель Совета Сеготского   сельского поселения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учежского муниципального района                                                       Н.А.Лоб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гот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от  20.06.2019 г. № 4   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порядке ведения реестра муниципального имущества Сеготского сельского поселения Пучежского муниципального района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Настоящий Порядок устанавливает правила ведения реестра муниципального имущества Сеготского сельского поселения Пучежского муниципального района  (далее также  - реестр), в том числе правила внесения сведений об имуществе в реестр, общие требования к порядку предоставления информации из реестра, состав информации о муниципальном имуществе, принадлежащем на вещном праве или в силу закона Сеготскому сельскому поселению Пучежского муниципального района, муниципальным учреждениям, муниципальным унитарным предприятиям, иным лицам (далее - правообладатель) и подлежащем учету в реестре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ъектами учета в реестре являютс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3 ноября 2006 г. N 174-ФЗ "Об автономных учреждениях" ,  Федераль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12 января 1996 г. N 7-ФЗ "О некоммерческих организациях".  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 образованию, иные юридические лица, учредителем (участником) которых является муниципальное образование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Ведение реестра осуществляется органом местного самоуправ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 местного самоуправления, уполномоченный вести реестр, обязан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информационно-справочное обслуживание, выдавать выписки из реестр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Реестр состоит из 3 раздел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здел 1 включаются сведения о муниципальном недвижимом имуществе, в том числе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недвижимого имуществ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дрес (местоположение) недвижимого имуществ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номер муниципального недвижимого имуществ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кадастровой стоимости недвижимого имуществ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правообладателе муниципального недвижимого имуществ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здел 2 включаются сведения о муниципальном движимом имуществе, в том числе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движимого имуществ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правообладателе муниципального движимого имуществ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ное наименование и организационно-правовая форма юридического лиц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дрес (местонахождение)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р уставного фонда (для муниципальных унитарных предприятий)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Реестры веду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естры должны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Документы реестров хранятся в соответствии с Федеральным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22 октября 2004 г. N 125-ФЗ "Об архивном деле в Российской Федерации"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явление с приложением заверенных копий документов предоставляется в орган местного самоуправления, уполномоченный на ведение реестра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ведения о создании муниципальным образованием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орган местного самоуправления, уполномоченный на ведение реестра, в 2-недельный срок с момента изменения сведений об объектах учет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отношении объектов казны Сеготского сельского поселения Пучежского муниципального района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орган местного самоуправления, уполномоченный на ведение реестра (должностному лицу такого органа, ответственному за ведение реестра)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В случае, если установлено, что имущество не относится к объектам учета либо имущество не находится в собственности соответствующего муниципального образования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орган местного самоуправления, уполномоченный вести реестр, принимает решение об отказе включения сведений об имуществе в реестр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ргана местного самоуправления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Сведения об объектах учета, содержащихся в реестрах, носят открытый характер и предоставляются любым заинтересованным лицам в виде выписок из реестр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ведений об объектах учета осуществляется органом местного самоуправления, уполномоченным на ведение реестра, на основании письменных запросов в 10-дневный срок со дня поступления запр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оряд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ЕСТ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имущества  Сеготского сельского поселения Пучеж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. Сведения о муниципальном недвижимом имуществе  Сеготского сельского поселения Пучежского муниципального райо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7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1"/>
        <w:gridCol w:w="1038"/>
        <w:gridCol w:w="1275"/>
        <w:gridCol w:w="1134"/>
        <w:gridCol w:w="993"/>
        <w:gridCol w:w="992"/>
        <w:gridCol w:w="1276"/>
        <w:gridCol w:w="1275"/>
        <w:gridCol w:w="1134"/>
        <w:gridCol w:w="1401"/>
        <w:gridCol w:w="1009"/>
        <w:gridCol w:w="1843"/>
        <w:gridCol w:w="709"/>
        <w:gridCol w:w="1306"/>
      </w:tblGrid>
      <w:tr>
        <w:trPr>
          <w:trHeight w:val="51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  положение) не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протяженность и )или иные параметры, характеризующие физические свойства недвижимого имуще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дастровой стоимости недвижимого имуществ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установленных в отношении муниципального недвижимого имущества огранич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ременений) с указанием оснований и даты их возникновения и прекраще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в отношении муниципального недвижимого имущества, ограничениях ( обременениях) с указанением оснований и даты их возникновения и прекращения</w:t>
            </w:r>
          </w:p>
        </w:tc>
      </w:tr>
      <w:tr>
        <w:trPr>
          <w:trHeight w:val="29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ой стоим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ой амортизации (износ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права муниципальной собственности на недвижим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я права муниципальной собственности на недвижимое имущество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Сведения о муниципальном движимом имуществе  Сеготского сельского поселения Пучежского муниципального района</w:t>
      </w:r>
    </w:p>
    <w:tbl>
      <w:tblPr>
        <w:tblW w:w="143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791"/>
        <w:gridCol w:w="1605"/>
        <w:gridCol w:w="1417"/>
        <w:gridCol w:w="1276"/>
        <w:gridCol w:w="1559"/>
        <w:gridCol w:w="1843"/>
        <w:gridCol w:w="268"/>
        <w:gridCol w:w="420"/>
        <w:gridCol w:w="1155"/>
        <w:gridCol w:w="2419"/>
        <w:gridCol w:w="20"/>
      </w:tblGrid>
      <w:tr>
        <w:trPr/>
        <w:tc>
          <w:tcPr>
            <w:tcW w:w="10299" w:type="dxa"/>
            <w:gridSpan w:val="8"/>
            <w:tcBorders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7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кращ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движим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 установленных в в отношении муниципального движимого и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, огран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х ( обре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х) с указан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аний  и даты их их возникновения и прекращения</w:t>
            </w:r>
          </w:p>
        </w:tc>
      </w:tr>
      <w:tr>
        <w:trPr>
          <w:trHeight w:val="21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ой стоимости движимого имущ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ой амортизации (изно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права муниципальной собственности на движим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я права муниципальной собственности на движимое имуществ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3. Сведения о муниципальных учреждениях  Сеготского сельского поселения Пучежского муниципального района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31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72"/>
        <w:gridCol w:w="2034"/>
        <w:gridCol w:w="3045"/>
        <w:gridCol w:w="2126"/>
        <w:gridCol w:w="2386"/>
        <w:gridCol w:w="1896"/>
      </w:tblGrid>
      <w:tr>
        <w:trPr>
          <w:trHeight w:val="598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естонахождение)  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РН) и дата государственной регистрации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116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ой стоимости основных средств (фондов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ой стоимости основных средств (фондов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6A61F9D71FA9DF8005025F4A7012A7661DA42FDE268029EA207EE222HAy1J" TargetMode="External"/><Relationship Id="rId3" Type="http://schemas.openxmlformats.org/officeDocument/2006/relationships/hyperlink" Target="consultantplus://offline/ref=3B6A61F9D71FA9DF8005025F4A7012A7661EA224D42F8029EA207EE222HAy1J" TargetMode="External"/><Relationship Id="rId4" Type="http://schemas.openxmlformats.org/officeDocument/2006/relationships/hyperlink" Target="consultantplus://offline/ref=3B6A61F9D71FA9DF8005025F4A7012A7661FA42BDB278029EA207EE222HAy1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02:00Z</dcterms:created>
  <dc:creator>User</dc:creator>
  <dc:description/>
  <dc:language>en-US</dc:language>
  <cp:lastModifiedBy/>
  <cp:lastPrinted>2019-06-25T09:04:00Z</cp:lastPrinted>
  <dcterms:modified xsi:type="dcterms:W3CDTF">2019-06-25T06:09:14Z</dcterms:modified>
  <cp:revision>5</cp:revision>
  <dc:subject/>
  <dc:title/>
</cp:coreProperties>
</file>