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№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13.12.2018г. № 1 «О бюджете Сеготского сель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13.12.2018г. № 1 «О бюджете Сеготского сельского поселения на 2019 год и плановый период 2020 и 2021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1.1.На 2019 год: </w:t>
      </w:r>
    </w:p>
    <w:p>
      <w:pPr>
        <w:pStyle w:val="Style14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9 559 518,11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9 809 518,11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250 000,0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- общий объем доходов бюджета в сумме 7 324 531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324 531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- общий объем доходов бюджета в сумме 7 256 14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- общий объем расходов бюджета в сумме 7 256 14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ind w:left="709" w:hanging="709"/>
        <w:jc w:val="both"/>
        <w:rPr>
          <w:bCs/>
        </w:rPr>
      </w:pPr>
      <w:r>
        <w:rPr>
          <w:bCs/>
        </w:rPr>
        <w:t>2. Подпункт 2 пункта 2 статьи 3 Решения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4"/>
        <w:jc w:val="both"/>
        <w:rPr>
          <w:bCs/>
        </w:rPr>
      </w:pPr>
      <w:r>
        <w:rPr>
          <w:bCs/>
        </w:rPr>
        <w:t>а) на 2019 год  в сумме 1 972 328,11   рублей;</w:t>
      </w:r>
    </w:p>
    <w:p>
      <w:pPr>
        <w:pStyle w:val="Style14"/>
        <w:jc w:val="both"/>
        <w:rPr>
          <w:bCs/>
        </w:rPr>
      </w:pPr>
      <w:r>
        <w:rPr>
          <w:bCs/>
        </w:rPr>
        <w:t>б) на 2020 год в сумме 568 011,00  рублей;</w:t>
      </w:r>
    </w:p>
    <w:p>
      <w:pPr>
        <w:pStyle w:val="Style14"/>
        <w:jc w:val="both"/>
        <w:rPr>
          <w:bCs/>
        </w:rPr>
      </w:pPr>
      <w:r>
        <w:rPr>
          <w:bCs/>
        </w:rPr>
        <w:t>в) на 2021 год в сумме 568 020,00 рублей.»</w:t>
      </w:r>
    </w:p>
    <w:p>
      <w:pPr>
        <w:pStyle w:val="Style14"/>
        <w:jc w:val="both"/>
        <w:rPr>
          <w:bCs/>
        </w:rPr>
      </w:pPr>
      <w:r>
        <w:rPr>
          <w:bCs/>
        </w:rPr>
        <w:t>3. Дополнить Решение статьей 11 следующего содержания:</w:t>
      </w:r>
    </w:p>
    <w:p>
      <w:pPr>
        <w:pStyle w:val="Style14"/>
        <w:jc w:val="both"/>
        <w:rPr>
          <w:bCs/>
        </w:rPr>
      </w:pPr>
      <w:r>
        <w:rPr>
          <w:bCs/>
        </w:rPr>
        <w:t>«Статья 11. Особенности установления отдельных расходных обязательств Сегот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размер увеличения (индексации) денежного вознаграждения (должностного оклада) Главы Сеготского сельского поселения, лиц, замещающих муниципальные должности Сеготского сельского поселения в органах местного самоуправления Сеготского сельского поселения, размеров месячных окладов муниципальных служащих Сеготского сельского поселения в соответствии с замещаемыми ими должностями муниципальной службы Сеготского сельского поселения  и размеров месячных окладов муниципальных служащих Сеготского сельского поселения в соответствии с присвоенным им классными чинами муниципальной службы Сеготского сельского поселения с 1 октября 2019 года равного 1,044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2 «Доходы бюджета Сеготского сельского поселения по кодам классификации доходов бюджетов на 2019 год и плановый период 2020 и 2021 годов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ложение № 3 «Перечень главных администраторов доходов бюджета Сеготского сельского поселения  на 2019 год и плановый период 2020 и 2021 годов»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ложение № 4 Решения «Источники внутреннего финансирования дефицита бюджета Сеготского сельского поселения на 2019 год и плановый период 2020 и 2021 годов» изложить в новой редакции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иложение № 5 Решения «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» изложить в новой редакции  согласно приложению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» согласно приложению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нести изменения в приложение № 7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плановый период 2020 и 201 годов» согласно приложению №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нести изменения в приложение № 8 Решения «Ведомственная структура расходов бюджета Сеготского сельского поселения на 2019 год» согласно приложению №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нести изменения в приложение № 9 Решения «Ведомственная структура расходов бюджета Сеготского сельского поселения на плановый период 2020 и 2021 годов» согласно приложению №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9 год и на плановый период 2020 и 2021 годов» изложить в новой редакции согласно приложению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9:00Z</dcterms:created>
  <dc:creator>Бухгалтер</dc:creator>
  <dc:description/>
  <cp:keywords/>
  <dc:language>en-US</dc:language>
  <cp:lastModifiedBy>HP</cp:lastModifiedBy>
  <cp:lastPrinted>2019-03-05T10:43:00Z</cp:lastPrinted>
  <dcterms:modified xsi:type="dcterms:W3CDTF">2019-10-09T08:01:00Z</dcterms:modified>
  <cp:revision>7</cp:revision>
  <dc:subject/>
  <dc:title/>
</cp:coreProperties>
</file>