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483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 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3"/>
              <w:ind w:left="720" w:right="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9.2012г                                                                 № 70-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его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вязанных со строительством»</w:t>
      </w:r>
    </w:p>
    <w:p>
      <w:pPr>
        <w:pStyle w:val="Normal"/>
        <w:shd w:fill="FFFFFF" w:val="clear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(прилагается).</w:t>
      </w:r>
    </w:p>
    <w:p>
      <w:pPr>
        <w:pStyle w:val="ConsPlusNormal"/>
        <w:bidi w:val="0"/>
        <w:ind w:left="36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Г.В.Сорокина  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Ё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еготского сельского поселения</w:t>
      </w:r>
    </w:p>
    <w:p>
      <w:pPr>
        <w:pStyle w:val="Normal"/>
        <w:jc w:val="right"/>
        <w:rPr/>
      </w:pPr>
      <w:r>
        <w:rPr/>
        <w:t xml:space="preserve">Пучежского 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right"/>
        <w:rPr/>
      </w:pPr>
      <w:r>
        <w:rPr>
          <w:u w:val="none"/>
        </w:rPr>
        <w:t xml:space="preserve">№  </w:t>
      </w:r>
      <w:r>
        <w:rPr>
          <w:u w:val="none"/>
        </w:rPr>
        <w:t>70-п от  03.09.2012 г.</w:t>
      </w:r>
    </w:p>
    <w:p>
      <w:pPr>
        <w:pStyle w:val="ConsPlusTitle"/>
        <w:widowControl/>
        <w:bidi w:val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постановления от 26.01.2023 г. № 6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>1.1.</w:t>
      </w:r>
      <w:r>
        <w:rPr>
          <w:bCs/>
          <w:spacing w:val="-2"/>
          <w:sz w:val="28"/>
          <w:szCs w:val="28"/>
        </w:rPr>
        <w:t xml:space="preserve"> Административный регламент оказания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spacing w:val="-2"/>
          <w:sz w:val="28"/>
          <w:szCs w:val="28"/>
        </w:rPr>
        <w:t>1.2.</w:t>
      </w:r>
      <w:r>
        <w:rPr>
          <w:bCs/>
          <w:color w:val="943634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Сеготского сельского поселения Пучежского муниципального района Ивановской области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1.3. Настоящий Регламент устанавливает требования к предоставлению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определяет сроки и последовательность действий (административные процедуры) при рассмотрении обращений граждан</w:t>
      </w:r>
      <w:r>
        <w:rPr>
          <w:bCs/>
          <w:color w:val="943634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авом на получение муниципальной услуги, указанной в Регламенте, обладают физические и юридические лица, либо их уполномоченные представители (далее – заявитель).</w:t>
      </w:r>
    </w:p>
    <w:p>
      <w:pPr>
        <w:pStyle w:val="Normal"/>
        <w:shd w:fill="FFFFFF" w:val="clear"/>
        <w:ind w:left="0" w:right="0" w:firstLine="720"/>
        <w:jc w:val="both"/>
        <w:rPr>
          <w:color w:val="943634"/>
          <w:sz w:val="16"/>
          <w:szCs w:val="16"/>
        </w:rPr>
      </w:pPr>
      <w:r>
        <w:rPr>
          <w:color w:val="943634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0" w:right="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Наименование органа, предоставляющего муниципальную услугу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bCs/>
          <w:sz w:val="28"/>
          <w:szCs w:val="28"/>
        </w:rPr>
        <w:t>Администрация Сеготского сельского поселения Пучежского муниципального района Ивановской области в лице Главы администрации (далее – Администрация)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: Ивановская область, Пучежский район, с. Сеготь, ул.Советская д.32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: 8(49345)2-91-23, факс: 8(49345) 2-91-25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>адрес электронной почты: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go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рес сайта в сети Интернет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ch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9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 муниципального образования, уполномоченный на предоставление муниципальной услуги – администрация Сеготского сельского поселения Пучежского муниципального района (далее  – Администрация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есто нахождения и почтовый адрес Администрации: Ивановская область, Пучежский район, с. </w:t>
      </w:r>
      <w:r>
        <w:rPr>
          <w:sz w:val="28"/>
          <w:szCs w:val="28"/>
          <w:lang w:val="ru-RU"/>
        </w:rPr>
        <w:t>Сеготь ул.Советская, д.32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результате предоставления муниципальной услуги заявителю выдается либо направляетс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оставлении земельного участка в собственность за плату или бесплатно и договор купли-продажи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 предоставлении земельного участка в аренду и договор аренды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 предоставлении земельного участка в безвозмездное срочное пользование и договор безвозмездного срочного пользования земельным участком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шение о предоставлении земельного участка в постоянное (бессрочное) пользование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земельного участка для целей, не связанных со строительств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Срок предоставления муниципальной услуги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ок принятия решения о предоставлении земельного участка в собственность за плату или бесплатно либо о передаче его в аренду, либо в безвозмездное срочное пользование, либо в постоянное (бессрочное) пользование составляет не более 14 дней со дня предоставлении кадастрового паспорта испрашиваемого земельного участ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ок заключения договора аренды, купли-продажи, безвозмездного срочного пользования, земельного участка для целей, не связанных со строительством составляет 7 дн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ок заключения договора аренды, купли-продажи по результатам торгов (конкурсов, аукционов) сформированного земельного участка с лицом, выигравшим торги –90 дней с момента подачи заяв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  Конституция Российской Федерации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Земельный кодекс Российской Федерации 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 xml:space="preserve">Федеральный закон от 25.10.2001 № 137-ФЗ «О введении в действие Земельного кодекса Российской Федерации» (в действующей редакции);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Федеральный закон от 24.07.2008 № 161-ФЗ «О содействии развитию жилищного строительства» 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Федеральный закон от 06.10.2003 № 131-ФЗ « Об общих принципах организации местного самоуправления в Российской Федерации» (в действующей редакции);</w:t>
      </w:r>
    </w:p>
    <w:p>
      <w:pPr>
        <w:pStyle w:val="Normal"/>
        <w:ind w:left="0" w:right="0" w:firstLine="720"/>
        <w:jc w:val="both"/>
        <w:rPr/>
      </w:pPr>
      <w:r>
        <w:rPr>
          <w:bCs/>
          <w:spacing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еральный закон от 02.05.2006 № 59 – ФЗ «О порядке рассмотрения обращений граждан Российской Федерации»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"О крестьянском (фермерском) хозяйстве" от 11.06.2003 № 74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"О личном подсобном хозяйстве" от 07.07.2003     № 112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/>
      </w:pPr>
      <w:r>
        <w:rPr>
          <w:bCs/>
          <w:sz w:val="28"/>
          <w:szCs w:val="28"/>
        </w:rPr>
        <w:t xml:space="preserve">Постановление Правительства Российской Федерации от 11.11.2002    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 </w:t>
      </w:r>
      <w:r>
        <w:rPr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-   Устав Сеготского сельского поселения Пучежского муниципального района Ивановской области;</w:t>
      </w:r>
    </w:p>
    <w:p>
      <w:pPr>
        <w:pStyle w:val="Normal"/>
        <w:shd w:fill="FFFFFF" w:val="clear"/>
        <w:ind w:left="1080" w:right="0" w:hanging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тменено постановлением от 26.01.2023 г. № 6-п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/>
      </w:pPr>
      <w:r>
        <w:rPr>
          <w:sz w:val="28"/>
          <w:szCs w:val="28"/>
        </w:rPr>
        <w:t xml:space="preserve">Иные нормативные правовые акты </w:t>
      </w:r>
      <w:r>
        <w:rPr>
          <w:rStyle w:val="Emphasis"/>
          <w:color w:val="000000"/>
          <w:sz w:val="28"/>
          <w:szCs w:val="28"/>
        </w:rPr>
        <w:t>Российской Федерации и Ивановской област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6. Для получения муниципальной услуги заявители подают в Администрацию заявления о предоставлении земельных участков для целей, не связанных со строительством. Формы заявлений приведены в </w:t>
      </w:r>
      <w:hyperlink r:id="rId6">
        <w:r>
          <w:rPr>
            <w:rStyle w:val="InternetLink"/>
            <w:sz w:val="28"/>
            <w:szCs w:val="28"/>
          </w:rPr>
          <w:t>приложениях №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явлением представляются следующие документы: </w:t>
      </w:r>
    </w:p>
    <w:p>
      <w:pPr>
        <w:pStyle w:val="Normal"/>
        <w:shd w:fill="FFFFFF" w:val="clear"/>
        <w:ind w:left="78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shd w:fill="FFFFFF" w:val="clear"/>
        <w:ind w:left="708" w:right="5" w:firstLine="12"/>
        <w:jc w:val="both"/>
        <w:rPr>
          <w:sz w:val="28"/>
          <w:szCs w:val="28"/>
        </w:rPr>
      </w:pPr>
      <w:r>
        <w:rPr>
          <w:sz w:val="28"/>
          <w:szCs w:val="28"/>
        </w:rPr>
        <w:t>в) 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земельного участка;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выписка из Единого государственного реестра прав на недвижимое имущество и сделок с ним на земельный участок.</w:t>
      </w:r>
    </w:p>
    <w:p>
      <w:pPr>
        <w:pStyle w:val="Normal"/>
        <w:shd w:fill="FFFFFF" w:val="clear"/>
        <w:ind w:left="0"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Документы указанные в п.п. в, г, пункта 2.6. заявитель предоставляет самостоятельно. </w:t>
      </w:r>
    </w:p>
    <w:p>
      <w:pPr>
        <w:pStyle w:val="Normal"/>
        <w:shd w:fill="FFFFFF" w:val="clear"/>
        <w:ind w:left="0" w:right="5" w:firstLine="708"/>
        <w:jc w:val="both"/>
        <w:rPr/>
      </w:pPr>
      <w:r>
        <w:rPr>
          <w:bCs/>
          <w:sz w:val="28"/>
          <w:szCs w:val="28"/>
        </w:rPr>
        <w:t xml:space="preserve">2.8. Документы (их копии или сведения, содержащиеся в них) указанные в пп. а, б, д, е, пункта 2.6. запрашиваются уполномоченным органом </w:t>
      </w:r>
      <w:r>
        <w:rPr>
          <w:sz w:val="28"/>
          <w:szCs w:val="28"/>
        </w:rPr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ксты представляемых документов должны быть написаны разборчиво, наименования юридических лиц - без сокращения, с указанием мест их нахождения. Фамилии, имена, отчества физических лиц, адреса их мест жительства должны быть написаны полность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 июля 2012 года документы, указанные в п. 2.8, необходимые для предоставления земельного участка для целей, не связанных со строительством, не могут быть затребованы у заявителя, при этом заявитель вправе их представить вместе с заявлением о предоставлении земельного участка для целей, не связанных со строи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личности лица, обратившегося с заявлением, лицу, указанному в заявлении в качестве заявителя;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лица, обратившегося в качестве представителя заявителя, полномочий действовать от имени заявителя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явление подано не по установленной форме; 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анонимного характер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непредставление всех необходимых документов, перечисленных в пункте 2.6, а также их отсутствие  </w:t>
      </w:r>
      <w:r>
        <w:rPr>
          <w:sz w:val="28"/>
          <w:szCs w:val="28"/>
        </w:rPr>
        <w:t>в государственных органах и подведомственных государственным органам  организациях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х случаях, предусмотренных законода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Административные процедуры по предоставлению муниципальной услуги осуществляются бесплатн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я о предоставлении земельного участка для целей, не связанных со строительством, регистрируются в день их поступления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14. </w:t>
      </w:r>
      <w:r>
        <w:rPr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ом для этих целей помещении. Помещение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льями.</w:t>
      </w:r>
    </w:p>
    <w:p>
      <w:pPr>
        <w:pStyle w:val="Normal"/>
        <w:ind w:left="0" w:right="0" w:firstLine="708"/>
        <w:jc w:val="both"/>
        <w:rPr/>
      </w:pPr>
      <w:r>
        <w:rPr>
          <w:spacing w:val="-2"/>
          <w:sz w:val="28"/>
          <w:szCs w:val="28"/>
        </w:rPr>
        <w:t xml:space="preserve">Рабочее место специалиста оборудуется необходимой функциональной </w:t>
      </w:r>
      <w:r>
        <w:rPr>
          <w:sz w:val="28"/>
          <w:szCs w:val="28"/>
        </w:rPr>
        <w:t>мебелью, оргтехникой и телефонной связь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, а также 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ind w:left="0" w:right="0" w:firstLine="360"/>
        <w:jc w:val="both"/>
        <w:rPr/>
      </w:pPr>
      <w:r>
        <w:rPr>
          <w:spacing w:val="-2"/>
          <w:sz w:val="28"/>
          <w:szCs w:val="28"/>
        </w:rPr>
        <w:t xml:space="preserve">- извлечения из законодательных и иных нормативных правовых актов, </w:t>
      </w:r>
      <w:r>
        <w:rPr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 (полная версия – на Интернет-сайте, извлечения – на информационном стенде)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сто и режим приема заявителей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основания для отказа в предоставлении муниципальной услуги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порядок информирования о ходе предоставления муниципальной услуги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порядок получения консультаций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ind w:left="54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Показатели доступности и качества муниципальных услуг. 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ростота и ясность изложения информацио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б исполн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короткое время ожид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добный график работы органа, осуществляющего исполн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пециалистов;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сроков исполнения муниципальной услуги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Администрации (далее - Сайт)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 процедура предоставления муниципальной услуги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место нахождения, почтовый адрес, номера телефонов, график работы специалистов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извлечения из нормативных правовых актов по вопросам предоставления муниципальной услуги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результатах предоставления муниципальной услуг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предоставляемой муниципальной услуге размещается на информационном стенде по месту нахождения Администрации. Данная информация должна содержать следующее: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Администрации;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заполнения форм документов для получения муниципальной услуги. 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7. Прием заявителей для предоставления муниципальной услуги осуществляется специалистами Администрации согласно графику приема граждан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49345) 2 – 91-23 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 приема  граждан  специалистами Администрации: рабочие дни с 8-00 до 17-00 ч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При обращении на личный прием к специалисту заявитель предоставляет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в случае, если интересы заявителя представляет уполномоченное лицо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9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9.1. По телефону предоставляется информация по следующим вопросам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Администрации;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2. Ответы на письменные обращения по вопросам информирования  о процедуре предоставления муниципальной услуги направляются почтой в адрес заявителя либо выдаются на руки в срок, не превышающий 14 дней с даты их регистрации. </w:t>
      </w:r>
    </w:p>
    <w:p>
      <w:pPr>
        <w:pStyle w:val="Normal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без проведения торг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предоставления муниципальной услуги без проведения торгов является одна зарегистрированная заявка, поступившая в период опубликования в СМИ сообщения о возможном предоставлении земельного участка, с приложением документов, указанных в п. 2.6. настоящего административного регламент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ассмотрение заявлений о предоставлении земельного участка для целей, не связанных со строительством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предоставлении земельного участка для целей, не связанных со строительством, и выдача заявителю постановления о предоставлении земельного участка в собственность, аренду, безвозмездное срочное пользование или постоянное (бессрочное) пользование, либо отказ в предоставлении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договора купли-продажи, аренды, безвозмездного срочного пользования земельного участ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земельного участка для целей, не связанных со строительством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3.3. Заявление о предоставлении земельного участка для целей, не связанных со строительством, подается заявителем после проведения государственного кадастрового учета земельного участка</w:t>
      </w:r>
      <w:r>
        <w:rPr>
          <w:color w:val="000000"/>
          <w:sz w:val="28"/>
          <w:szCs w:val="28"/>
        </w:rPr>
        <w:t xml:space="preserve"> и регистрируется в течение одного дня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</w:rPr>
        <w:t>Последовательность прохождения процедуры предоставления муниципальной услуги определяется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утвержденном Решением  Совета депутатов Пучежского муниципального района   Ивановской  области от 11.03.2008 г. № 203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предоставления муниципальной услуги на торгах является более одной зарегистрированной заявки, поступившей в период опубликования в СМИ сообщения о возможном предоставлении земельного участка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земельного участка для целей не связанных со строительством путем проведения торгов (конкурсов, аукционов)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рыночную стоимость земельного участка, права на заключение договора аренды земельного участка или начального размера арендной платы. 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тчета о рыночной стоимости земельного участка, права на заключение договора аренды земельного участка или начального размера арендной платы: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определяет условия аукцион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оекта постановления Администрации о проведении аукциона по продаже земельного участка или права на заключение договора аренды земельного участк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подготовленные материалы главе Администрации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издает постановление о проведении аукциона по продаже земельного участка или права на заключение договора аренды земельного участка и о возмещении затрат, связанных с подготовкой и проведением аукциона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я: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бликует извещение о проведении торгов  (конкурсов, аукционов) по продаже земельного участка или права на заключение договора аренды земельного участка в средствах массовой информации не менее чем за 30 календарных дней до даты проведения торгов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аукцион в соответствии с требованиями действующего законодательств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о результатах аукциона;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 соответствующий договор с победителем аукциона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процедуры – не более 90 дней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720" w:right="0" w:hanging="0"/>
        <w:jc w:val="both"/>
        <w:rPr/>
      </w:pPr>
      <w:r>
        <w:rPr>
          <w:b w:val="false"/>
          <w:bCs/>
          <w:color w:val="000000"/>
          <w:sz w:val="28"/>
          <w:szCs w:val="28"/>
        </w:rPr>
        <w:t xml:space="preserve">3.5( введено постановлением от 26.01.2023 г. № 6-п)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и наступлении событий, являющихся основанием для предоставления  муниципальных услуг, орган, предоставляющий муниципальную услугу, вправе:</w:t>
      </w:r>
    </w:p>
    <w:p>
      <w:pPr>
        <w:pStyle w:val="TextBody"/>
        <w:spacing w:before="0" w:after="0"/>
        <w:ind w:left="0" w:right="0" w:firstLine="54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line">
                  <wp:posOffset>-20807680</wp:posOffset>
                </wp:positionV>
                <wp:extent cx="276225" cy="200025"/>
                <wp:effectExtent l="635" t="635" r="0" b="0"/>
                <wp:wrapNone/>
                <wp:docPr id="2" name="Врезк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1" path="m0,0l-2147483645,0l-2147483645,-2147483646l0,-2147483646xe" stroked="f" o:allowincell="f" style="position:absolute;margin-left:0pt;margin-top:-1638.4pt;width:21.7pt;height:15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Start w:id="0" w:name="dst336"/>
      <w:bookmarkStart w:id="1" w:name="dst336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line">
                  <wp:posOffset>-20807680</wp:posOffset>
                </wp:positionV>
                <wp:extent cx="276225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88" w:before="0" w:after="14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5.75pt;mso-wrap-distance-left:0pt;mso-wrap-distance-right:0pt;mso-wrap-distance-top:0pt;mso-wrap-distance-bottom:0pt;margin-top:-1638.4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88" w:before="0" w:after="140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line">
                  <wp:posOffset>-20807680</wp:posOffset>
                </wp:positionV>
                <wp:extent cx="276225" cy="200025"/>
                <wp:effectExtent l="635" t="635" r="0" b="0"/>
                <wp:wrapNone/>
                <wp:docPr id="4" name="Врезк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резка2" path="m0,0l-2147483645,0l-2147483645,-2147483646l0,-2147483646xe" stroked="f" o:allowincell="f" style="position:absolute;margin-left:0pt;margin-top:-1638.4pt;width:21.7pt;height:15.7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1) проводить мероприятия, направленные на подготовку результатов предоставления 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  <w:bookmarkStart w:id="2" w:name="dst337"/>
      <w:bookmarkEnd w:id="2"/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line">
                  <wp:posOffset>-20807680</wp:posOffset>
                </wp:positionV>
                <wp:extent cx="276225" cy="200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88" w:before="0" w:after="14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5.75pt;mso-wrap-distance-left:0pt;mso-wrap-distance-right:0pt;mso-wrap-distance-top:0pt;mso-wrap-distance-bottom:0pt;margin-top:-1638.4pt;mso-position-vertical-relative:text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88" w:before="0" w:after="140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0" w:after="0"/>
        <w:ind w:left="0" w:right="0"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4. Формы контроля за исполнением административного регламента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943634"/>
          <w:spacing w:val="-3"/>
          <w:sz w:val="16"/>
          <w:szCs w:val="16"/>
        </w:rPr>
      </w:pPr>
      <w:r>
        <w:rPr>
          <w:b/>
          <w:color w:val="943634"/>
          <w:spacing w:val="-3"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последовательности действий, определенных настоящим Регламентом, осуществляется  главой администрации.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sz w:val="28"/>
          <w:szCs w:val="28"/>
        </w:rPr>
        <w:t xml:space="preserve"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8"/>
          <w:szCs w:val="28"/>
        </w:rPr>
        <w:t>процедур, установленных настоящим Регламентом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рав заявителей осуществляется привлечение виновных лиц к </w:t>
      </w:r>
      <w:r>
        <w:rPr>
          <w:spacing w:val="-2"/>
          <w:sz w:val="28"/>
          <w:szCs w:val="28"/>
        </w:rPr>
        <w:t>ответственности в соответствии  с законодательством Российской Федера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"/>
          <w:sz w:val="28"/>
          <w:szCs w:val="28"/>
        </w:rPr>
        <w:t>4.5.</w:t>
      </w:r>
      <w:r>
        <w:rPr>
          <w:sz w:val="28"/>
          <w:szCs w:val="28"/>
        </w:rPr>
        <w:t xml:space="preserve">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943634"/>
          <w:sz w:val="16"/>
          <w:szCs w:val="16"/>
        </w:rPr>
      </w:pPr>
      <w:r>
        <w:rPr>
          <w:b/>
          <w:bCs/>
          <w:color w:val="943634"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sz w:val="28"/>
          <w:szCs w:val="28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8"/>
          <w:szCs w:val="28"/>
        </w:rPr>
        <w:t>в том числе, в следующих случаях: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left="0" w:right="0" w:firstLine="540"/>
        <w:jc w:val="both"/>
        <w:rPr/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Сеготь, ул.Советская, д.32, либо в электронной форме в орган, предоставляющий муниципальную услугу на адрес: </w:t>
      </w:r>
      <w:r>
        <w:rPr>
          <w:color w:val="000000"/>
          <w:sz w:val="28"/>
          <w:szCs w:val="28"/>
          <w:lang w:val="en-US"/>
        </w:rPr>
        <w:t>sego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физических л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ЗАЯВЛЕНИЕ</w:t>
      </w:r>
    </w:p>
    <w:p>
      <w:pPr>
        <w:pStyle w:val="ConsPlusTitle"/>
        <w:widowControl/>
        <w:bidi w:val="0"/>
        <w:jc w:val="center"/>
        <w:rPr/>
      </w:pPr>
      <w:r>
        <w:rPr/>
        <w:t>О ПРЕДОСТАВЛЕНИИ ЗЕМЕЛЬНОГО УЧАСТКА ДЛЯ ЦЕЛЕЙ,</w:t>
      </w:r>
    </w:p>
    <w:p>
      <w:pPr>
        <w:pStyle w:val="ConsPlusTitle"/>
        <w:widowControl/>
        <w:bidi w:val="0"/>
        <w:jc w:val="center"/>
        <w:rPr/>
      </w:pPr>
      <w:r>
        <w:rPr/>
        <w:t>НЕ СВЯЗАННЫХ СО СТРОИТЕЛЬСТВОМ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я Сеготского сельского поселения Пучежского муниципального района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bidi w:val="0"/>
        <w:ind w:left="581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widowControl/>
        <w:bidi w:val="0"/>
        <w:ind w:left="5812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widowControl/>
        <w:bidi w:val="0"/>
        <w:ind w:left="5812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_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(сим)  предоставить  мне  (нам)  земельный  участок  на праве _______________________ для целей, не связанных со строительством за плату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обственности или аренды)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 (нужное подчеркнуть) из земель  категории _____________________________________ , площадью _________ кв. метров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указать категорию земель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ложенный  по  адресу:  Ивановская  область, Пучежский район, __________________________________________________________________________,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существления _________________________________________________________ 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разрешенное использование земельного участка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5387" w:right="0" w:hanging="538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исло                                                                                 Подпись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юридических лиц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администрации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тского сельского поселения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в заявлении юридического лица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указываются его полное наименование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в соответствии с учредительными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документами, юридический и почтовый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адреса, контактный телефон,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Ф.И.О. руководителя, ИНН)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для 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целевое использование земельного участка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Кадастровый  номер  земельного  участка  (в  случае  если испрашиваемый земельный участок прошел государственный кадастровый учет) 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Площадь  земельного  участка  в соответствии с кадастровым планом  земельного  участка или ориентировочная площадь земельного участка  и  ее  обоснование  (в  случае  если земельный участок не сформирован   и   в  отношении  его  не  проведен  государственный кадастровый учет) 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Местоположение   земельного   участка   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Испрашиваемое право на земельный участок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собственность, аренда, постоянное (бессрочное) пользование, безвозмездное срочное пользование)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______________                    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                                                                 (подпись)      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едставителя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 лица)</w:t>
      </w:r>
    </w:p>
    <w:p>
      <w:pPr>
        <w:pStyle w:val="ConsPlusNonformat"/>
        <w:widowControl/>
        <w:bidi w:val="0"/>
        <w:spacing w:before="0" w:after="24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"___" __________ 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tabs>
          <w:tab w:val="clear" w:pos="708"/>
          <w:tab w:val="left" w:pos="7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92710</wp:posOffset>
                </wp:positionV>
                <wp:extent cx="2805430" cy="434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акета документов о предоставлении земельного участк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34.25pt;mso-wrap-distance-left:9.05pt;mso-wrap-distance-right:9.05pt;mso-wrap-distance-top:0pt;mso-wrap-distance-bottom:0pt;margin-top:7.3pt;mso-position-vertical-relative:text;margin-left:13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акета документов о предоставлении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24765</wp:posOffset>
                </wp:positionV>
                <wp:extent cx="635" cy="22987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.95pt" to="239pt,20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18415</wp:posOffset>
                </wp:positionV>
                <wp:extent cx="5588635" cy="434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акета документов на главу администрации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05pt;height:34.25pt;mso-wrap-distance-left:9.05pt;mso-wrap-distance-right:9.05pt;mso-wrap-distance-top:0pt;mso-wrap-distance-bottom:0pt;margin-top:1.45pt;mso-position-vertical-relative:text;margin-left:3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акета документов на главу администраци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935</wp:posOffset>
                </wp:positionH>
                <wp:positionV relativeFrom="paragraph">
                  <wp:posOffset>8890</wp:posOffset>
                </wp:positionV>
                <wp:extent cx="1270" cy="228600"/>
                <wp:effectExtent l="37465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0.7pt" to="239.1pt,18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742315</wp:posOffset>
                </wp:positionV>
                <wp:extent cx="1270" cy="228600"/>
                <wp:effectExtent l="37465" t="508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8.45pt" to="239.2pt,76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81915</wp:posOffset>
                </wp:positionV>
                <wp:extent cx="5045075" cy="4419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41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5pt;height:34.8pt;mso-wrap-distance-left:9.05pt;mso-wrap-distance-right:9.05pt;mso-wrap-distance-top:0pt;mso-wrap-distance-bottom:0pt;margin-top:6.4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240</wp:posOffset>
                </wp:positionH>
                <wp:positionV relativeFrom="paragraph">
                  <wp:posOffset>85090</wp:posOffset>
                </wp:positionV>
                <wp:extent cx="1616710" cy="5873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46.25pt;mso-wrap-distance-left:9.05pt;mso-wrap-distance-right:9.05pt;mso-wrap-distance-top:0pt;mso-wrap-distance-bottom:0pt;margin-top:6.7pt;mso-position-vertical-relative:text;margin-left:1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 документы в наличии,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46355</wp:posOffset>
                </wp:positionV>
                <wp:extent cx="347345" cy="2311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5pt;height:18.2pt;mso-wrap-distance-left:9.05pt;mso-wrap-distance-right:9.05pt;mso-wrap-distance-top:0pt;mso-wrap-distance-bottom:0pt;margin-top:3.65pt;mso-position-vertical-relative:text;margin-left:9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9390</wp:posOffset>
                </wp:positionH>
                <wp:positionV relativeFrom="paragraph">
                  <wp:posOffset>46355</wp:posOffset>
                </wp:positionV>
                <wp:extent cx="463550" cy="2343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45pt;mso-wrap-distance-left:9.05pt;mso-wrap-distance-right:9.05pt;mso-wrap-distance-top:0pt;mso-wrap-distance-bottom:0pt;margin-top:3.65pt;mso-position-vertical-relative:text;margin-left:3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9345</wp:posOffset>
                </wp:positionH>
                <wp:positionV relativeFrom="paragraph">
                  <wp:posOffset>38735</wp:posOffset>
                </wp:positionV>
                <wp:extent cx="1387475" cy="7016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уведомления, при неполном пак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55.25pt;mso-wrap-distance-left:9.05pt;mso-wrap-distance-right:9.05pt;mso-wrap-distance-top:0pt;mso-wrap-distance-bottom:0pt;margin-top:3.05pt;mso-position-vertical-relative:text;margin-left:38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уведомления, при неполном пак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640</wp:posOffset>
                </wp:positionH>
                <wp:positionV relativeFrom="paragraph">
                  <wp:posOffset>28575</wp:posOffset>
                </wp:positionV>
                <wp:extent cx="57086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.25pt" to="168.1pt,2.2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665</wp:posOffset>
                </wp:positionH>
                <wp:positionV relativeFrom="paragraph">
                  <wp:posOffset>130175</wp:posOffset>
                </wp:positionV>
                <wp:extent cx="635" cy="457835"/>
                <wp:effectExtent l="38100" t="508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.25pt" to="108.95pt,46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235</wp:posOffset>
                </wp:positionH>
                <wp:positionV relativeFrom="paragraph">
                  <wp:posOffset>27940</wp:posOffset>
                </wp:positionV>
                <wp:extent cx="228600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2.2pt" to="316pt,2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27305</wp:posOffset>
                </wp:positionV>
                <wp:extent cx="457200" cy="635"/>
                <wp:effectExtent l="508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.15pt" to="388.05pt,2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0850</wp:posOffset>
                </wp:positionH>
                <wp:positionV relativeFrom="paragraph">
                  <wp:posOffset>133350</wp:posOffset>
                </wp:positionV>
                <wp:extent cx="0" cy="702945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0.5pt" to="335.5pt,65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6710</wp:posOffset>
                </wp:positionH>
                <wp:positionV relativeFrom="paragraph">
                  <wp:posOffset>-5715</wp:posOffset>
                </wp:positionV>
                <wp:extent cx="3330575" cy="23488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348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необходимых документов для обеспечения принятия решения о предоставлении земельного участк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 и прилагаемого пакета документов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убликация информации о  возможности предоставления земельного участка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роведение процедуры торгов (если по истечении 30 дней с момента публикации подано два и более заявления)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одготовка и подписание договора аренды/купли-продажи 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184.95pt;mso-wrap-distance-left:9.05pt;mso-wrap-distance-right:9.05pt;mso-wrap-distance-top:0pt;mso-wrap-distance-bottom:0pt;margin-top:-0.4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необходимых документов для обеспечения принятия решения о предоставлении земельного участк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рассмотрение заявления и прилагаемого пакета документов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убликация информации о  возможности предоставления земельного участка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роведение процедуры торгов (если по истечении 30 дней с момента публикации подано два и более заявления)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одготовка и подписание договора аренды/купли-продажи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2175</wp:posOffset>
                </wp:positionH>
                <wp:positionV relativeFrom="paragraph">
                  <wp:posOffset>96520</wp:posOffset>
                </wp:positionV>
                <wp:extent cx="1845310" cy="5867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письменного отказа в связи с несоответствием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2pt;mso-wrap-distance-left:9.05pt;mso-wrap-distance-right:9.05pt;mso-wrap-distance-top:0pt;mso-wrap-distance-bottom:0pt;margin-top:7.6pt;mso-position-vertical-relative:text;margin-left:2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письменного отказа в связи с несоответствием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szCs w:val="28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4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Готовый текст"/>
    <w:qFormat/>
    <w:pPr>
      <w:widowControl/>
      <w:suppressAutoHyphens w:val="true"/>
      <w:bidi w:val="0"/>
    </w:pPr>
    <w:rPr>
      <w:rFonts w:ascii="Times New Roman" w:hAnsi="Times New Roman" w:eastAsia="Arial" w:cs="Times New Roman"/>
      <w:bCs/>
      <w:color w:val="auto"/>
      <w:spacing w:val="-4"/>
      <w:sz w:val="24"/>
      <w:szCs w:val="24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hyperlink" Target="consultantplus://offline/ref=77A5C8AADC2876911604AFEC649B8ACEA13F9A85B14D91302CE78D70C2EDz6E" TargetMode="External"/><Relationship Id="rId5" Type="http://schemas.openxmlformats.org/officeDocument/2006/relationships/hyperlink" Target="consultantplus://offline/ref=77A5C8AADC2876911604AFEC649B8ACEA13E978EB04D91302CE78D70C2EDz6E" TargetMode="External"/><Relationship Id="rId6" Type="http://schemas.openxmlformats.org/officeDocument/2006/relationships/hyperlink" Target="consultantplus://offline/ref=5D726B7176929D8D307986575E2C4A4B5FEE4267788441F10C800DA46657FDBE0F5737561CE36E636B14F2m3F1G" TargetMode="External"/><Relationship Id="rId7" Type="http://schemas.openxmlformats.org/officeDocument/2006/relationships/hyperlink" Target="consultantplus://offline/ref=5D726B7176929D8D307986575E2C4A4B5FEE4267788441F10C800DA46657FDBE0F5737561CE36E636B14F0m3F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10:00Z</dcterms:created>
  <dc:creator>Admin</dc:creator>
  <dc:description/>
  <dc:language>en-US</dc:language>
  <cp:lastModifiedBy/>
  <cp:lastPrinted>2013-08-22T14:20:00Z</cp:lastPrinted>
  <dcterms:modified xsi:type="dcterms:W3CDTF">2023-01-27T12:00:08Z</dcterms:modified>
  <cp:revision>24</cp:revision>
  <dc:subject/>
  <dc:title/>
</cp:coreProperties>
</file>