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3.11.2015 г.                                                                         № 148-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A"/>
          <w:sz w:val="24"/>
          <w:szCs w:val="24"/>
        </w:rPr>
        <w:t>О внесении изменений и дополнений в постановление администрации от 18.05.2015 г. № 60-п  «Об утверждении административного регламента по оказанию муниципальной услуги  «Утверждение схемы расположения земельного участка на кадастровом плане территории»</w:t>
      </w:r>
    </w:p>
    <w:p>
      <w:pPr>
        <w:pStyle w:val="Normal"/>
        <w:rPr>
          <w:rFonts w:ascii="Times New Roman" w:hAnsi="Times New Roman" w:eastAsia="Arial" w:cs="Times New Roman"/>
          <w:color w:val="00000A"/>
          <w:sz w:val="24"/>
          <w:szCs w:val="24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>"Об организации предоставления государственных и муниципальных услуг", Уставом Сеготского сельского поселения, на основании экспертного заключения главного правового управления  Правительства Ивановской области от 25.09.2015 г. № 297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ЕТ:</w:t>
      </w:r>
    </w:p>
    <w:p>
      <w:pPr>
        <w:pStyle w:val="Normal"/>
        <w:ind w:left="3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4"/>
          <w:szCs w:val="24"/>
        </w:rPr>
        <w:tab/>
        <w:t>Внести следующие изменения 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sz w:val="24"/>
          <w:szCs w:val="24"/>
        </w:rPr>
        <w:t>дополнений в постановление администрации от 18.05.2015 г. № 60-п «Об утверждении административного регламента по оказанию муниципальной услуги  «Утверждение схемы расположения земельного участка на кадастровом плане территории»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Абзац 2 пункта 2.4 раздела 2 читать в следующей редакции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«10 календарных дней со дня поступления заявления об утверждении Схемы (в остальных случаях)»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2.Абзац 9 пункта 2.5 раздела 2 чита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«Приказ Минэкономразвития России от 12.01.2015 г. «Об утверждении перечня документов, подтверждающих право заявителя на приобретение земельного участка без проведения торгов».</w:t>
      </w:r>
    </w:p>
    <w:p>
      <w:pPr>
        <w:pStyle w:val="Wikip"/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3. Раздел 2 административного регламента дополнить пунктами 2.13; 2.14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«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2.14. Регистрация запроса о предоставлении муниципальной услуги осуществляется в день подачи заявления о предоставлении муниципальной услуги»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     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4. Абзац 6 пункта 2.9.2 раздела 2 </w:t>
      </w:r>
      <w:r>
        <w:rPr>
          <w:rFonts w:cs="Times New Roman" w:ascii="Times New Roman" w:hAnsi="Times New Roman"/>
          <w:sz w:val="24"/>
          <w:szCs w:val="24"/>
        </w:rPr>
        <w:t xml:space="preserve"> отменить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5. Раздел 3 административного регламента дополнить пунктом 3.7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«3.7 Предоставление муниципальной услуги в многофункциональном центре осуществляется в соответствии с федеральным законом от 27.07.2010 г. № ФЗ-210 «Об организации предоставления государственных и муниципальных услуг», иными нормативными актами Российской Федерации, нормативными правовыми актами Ивановской области, муниципальными правовыми актами по принципу «одного окна», в соответствии с которыми  предоставление муниципальной услуги осуществляется после однократного обращения заявителя  с соответствующим запросом, а взаимодействие с органами,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 о взаимодействии.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6.Раздел 5 административного регламента читать в новой реда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color w:val="00000A"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 Жалоба должна содержа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0" w:name="Par293"/>
      <w:bookmarkEnd w:id="0"/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5.1 настоящей статьи, незамедлительно направляет имеющиеся материалы в органы прокуратуры.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Постановление вступает в силу в соответствии с действующим законодательством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Пучежского муниципального района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  <w:color w:val="00000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1-26T11:59:00Z</cp:lastPrinted>
  <cp:revision>0</cp:revision>
  <dc:subject/>
  <dc:title/>
</cp:coreProperties>
</file>