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5 г.                                                                         № 174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432" w:right="0" w:hanging="432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 внесении изменений и дополнений в постановление администрации Сеготского сельского поселения от 02.08.2013 г. № 134 -п 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  <w:shd w:fill="FFFFFF" w:val="clear"/>
        </w:rPr>
        <w:t>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».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A"/>
          <w:sz w:val="28"/>
          <w:szCs w:val="28"/>
          <w:shd w:fill="FFFFFF" w:val="clear"/>
        </w:rPr>
        <w:t> 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 Пучежского муниципального района Ивановской области, на основании протеста прокуратуры Пучежского района от 30.11.2015 г. № 02-15в-15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>Внести следующие изменения и дополнения в постановление администрации Сеготского сельского поселения от 02.08.2013 г. № 134 -п 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A"/>
          <w:sz w:val="24"/>
          <w:szCs w:val="24"/>
          <w:shd w:fill="FFFFFF" w:val="clear"/>
        </w:rPr>
        <w:t>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1.Раздел 5 административного регламента читать в новой редакци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b/>
          <w:bCs/>
          <w:color w:val="00000A"/>
          <w:sz w:val="28"/>
          <w:szCs w:val="28"/>
          <w:shd w:fill="FFFFFF" w:val="clear"/>
        </w:rPr>
        <w:t>Досудебный порядок обжалования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2-15T11:34:00Z</cp:lastPrinted>
  <cp:revision>0</cp:revision>
  <dc:subject/>
  <dc:title/>
</cp:coreProperties>
</file>