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4.12.2015 г.                                                                         № 171-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432" w:right="0" w:hanging="432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О внесении изменений и дополнений в постановление администрации Сеготского сельского поселения от 06.05.2013 г. № 93-п «Об утверждении административного регламента по оказанию муниципальной услуги  </w:t>
      </w:r>
      <w:r>
        <w:rPr>
          <w:rFonts w:cs="Times New Roman" w:ascii="Times New Roman" w:hAnsi="Times New Roman"/>
          <w:b/>
          <w:sz w:val="24"/>
          <w:szCs w:val="24"/>
        </w:rPr>
        <w:t>«Присвоение почтового адреса объекту недвижимости, расположенному на территории  муниципального образования «Сеготское сельское поселение Пучежского муниципального района Ивановской области»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-ФЗ </w:t>
      </w:r>
      <w:r>
        <w:rPr>
          <w:rFonts w:cs="Times New Roman" w:ascii="Times New Roman" w:hAnsi="Times New Roman"/>
          <w:sz w:val="24"/>
          <w:szCs w:val="24"/>
        </w:rPr>
        <w:t>"Об организации предоставления государственных и муниципальных услуг", Уставом Сеготского сельского поселения Пучежского муниципального района Ивановской области, на основании протеста прокуратуры Пучежского района от 30.11.2015 г. № 02-15в-15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color w:val="00000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A"/>
          <w:sz w:val="24"/>
          <w:szCs w:val="24"/>
        </w:rPr>
        <w:t>Внести следующие изменения и дополнения в постановление администрации Сеготского сельского поселения от 06.05.2013 г. № 93-п «Об утверждении административного регламента по оказанию муниципальной услуги  «Присвоение почтового адреса объекту недвижимости, расположенному на территории  муниципального образования «Сеготское сельское поселение Пучежского муниципального района Ивановской области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1.Раздел 5 административного регламента читать в новой редакции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color w:val="00000A"/>
          <w:sz w:val="24"/>
          <w:szCs w:val="24"/>
        </w:rPr>
        <w:t xml:space="preserve">5. </w:t>
      </w:r>
      <w:r>
        <w:rPr>
          <w:rStyle w:val="StrongEmphasis"/>
          <w:rFonts w:cs="Times New Roman" w:ascii="Times New Roman" w:hAnsi="Times New Roman"/>
          <w:color w:val="00000A"/>
          <w:sz w:val="28"/>
          <w:szCs w:val="28"/>
        </w:rPr>
        <w:t xml:space="preserve"> Досудебный порядок обжалования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 Жалоба должна содержать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0" w:name="Par293"/>
      <w:bookmarkEnd w:id="0"/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5.1 настоящей статьи, незамедлительно направляет имеющиеся материалы в органы прокуратуры.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Пучежского муниципального района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2-15T11:22:00Z</cp:lastPrinted>
  <cp:revision>0</cp:revision>
  <dc:subject/>
  <dc:title/>
</cp:coreProperties>
</file>