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5 г.                                                                         № 172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О внесении изменений и дополнений в постановление администрации Сеготского сельского поселения от 02.08.2013 г. № 133 -п «Об утверждении административного регламента по оказанию муниципальной услуги  </w:t>
      </w: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 недвижимого имущества,  находящихся в муниципальной собственности и предназначенных для сдачи в аренду»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протеста прокуратуры Пучежского района от 30.11.2015 г. № 02-15в-15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Внести следующие изменения и дополнения в постановление администрации Сеготского сельского поселения от 02.08.2013 г. № 133 -п «Об утверждении административного регламента по оказанию муниципальной услуги  «Предоставление информации об объектах недвижимого имущества,  находящихся в муниципальной собственности и предназначенных для сдачи в аренду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1.Раздел 5 административного регламента читать в новой редакци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Порядок обжалования  действий (бездействия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ого лица, а также принимаемых им решений при предоставлении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2-15T11:21:00Z</cp:lastPrinted>
  <cp:revision>0</cp:revision>
  <dc:subject/>
  <dc:title/>
</cp:coreProperties>
</file>