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5 г.                                                                         № 170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О внесении изменений и дополнений в постановление администрации Сеготского сельского поселения от 06.05.2013 г. № 92-п «Об утверждении административного регламента по оказанию муниципальной услуги  </w:t>
      </w:r>
      <w:r>
        <w:rPr>
          <w:rFonts w:cs="Times New Roman" w:ascii="Times New Roman" w:hAnsi="Times New Roman"/>
          <w:b/>
          <w:sz w:val="24"/>
          <w:szCs w:val="24"/>
        </w:rPr>
        <w:t>«Выдача документов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протеста прокуратуры Пучежского района от 30.11.2015 г. № 02-15в-15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Внести следующие изменения и дополнения в постановление администрации Сеготского сельского поселения от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06.05.2013 г. № 92-п «Об утверждении административного регламента по оказанию муниципальной услуги  «Выдача документов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1.Раздел 5 административного регламента читать в новой редакци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color w:val="00000A"/>
          <w:sz w:val="28"/>
          <w:szCs w:val="28"/>
        </w:rPr>
        <w:t xml:space="preserve"> Досудебный порядок обжалования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2-15T11:25:00Z</cp:lastPrinted>
  <cp:revision>0</cp:revision>
  <dc:subject/>
  <dc:title/>
</cp:coreProperties>
</file>