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3.11.2015 г.                                                                         № 149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О внесении изменений и дополнений в постановление администрации Сеготского сельского поселения от 18.05.2015 г. № 61-п «Об утверждении административного регламента по оказанию муниципальной услуги 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 Пучежского муниципального района Ивановской области, на основании экспертного заключения главного правового управления Правительства Ивановской области от 14.09.2015 г. № 1924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Внести следующие изменения и дополнения в постановление администрации Сеготского сельского поселения от 18.05.2015 г. № 61-п «Об утверждении административного регламента по оказанию муниципальной услуги  </w:t>
      </w:r>
      <w:r>
        <w:rPr>
          <w:rFonts w:cs="Times New Roman" w:ascii="Times New Roman" w:hAnsi="Times New Roman"/>
          <w:sz w:val="24"/>
          <w:szCs w:val="24"/>
        </w:rPr>
        <w:t>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Раздел 2 административного регламента дополнить пунктами 2.13; 2.14 следующего содержания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«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2.14. Регистрация запроса о предоставлении муниципальной услуги осуществляется в день подачи заявления о предоставлении муниципальной услуги.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Раздел 3 административного регламента дополнить пунктом 3.7 следующего содержания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«3.7  Предоставление муниципальной услуги в многофункциональном центре осуществляется в соответствии с федеральным законом от 27.07.2010 г. № ФЗ-210 «Об организации предоставления государственных и муниципальных услуг», иными нормативными актами Российской Федерации, нормативными правовыми актами Ивановской области, муниципальными правовыми актами по принципу «одного окна», в соответствии с которыми  предоставление муниципальной услуги осуществляется после однократного обращения заявителя  с соответствующим запросом, а взаимодействие с органами,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 о взаимодействии»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4.Раздел 5 административного регламента читать в ново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Постановл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  <w:color w:val="00000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6T12:56:00Z</cp:lastPrinted>
  <cp:revision>0</cp:revision>
  <dc:subject/>
  <dc:title/>
</cp:coreProperties>
</file>