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ind w:left="0" w:righ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ind w:left="0" w:right="0" w:firstLine="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ind w:left="0" w:right="0"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 18.05.2015 г.</w:t>
        <w:tab/>
        <w:tab/>
        <w:tab/>
        <w:tab/>
        <w:t xml:space="preserve">                                     </w:t>
        <w:tab/>
        <w:t>№ 60-п</w:t>
        <w:tab/>
        <w:tab/>
      </w:r>
    </w:p>
    <w:p>
      <w:pPr>
        <w:pStyle w:val="Normal"/>
        <w:ind w:left="0" w:right="0"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.Сеготь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 утверждении административного регламента по  оказанию  муниципальной услуги «Утверждение схемы расположения земельного участка на кадастровом плане территории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4"/>
        </w:rPr>
        <w:t>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уководствуясь Конституцией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 Уставо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Сеготского сельского поселения Пучежского муниципального района Ивановской области, в целях  повышения качества и доступности предоставляемых муниципальных услуг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 О С Т А Н О В Л Я Ю : 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 Утвердить  административный регламент по оказанию  муниципальной услуги «Утверждение схемы расположения земельного участк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на кадастровом плане территории»» (прилагается)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100" w:before="0" w:after="0"/>
        <w:ind w:left="0" w:right="0" w:firstLine="5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Настоящее постановление обнародовать в соответствии с Уставом Сеготского сельского поселения Пучежского района Ивановской области.</w:t>
      </w:r>
    </w:p>
    <w:p>
      <w:pPr>
        <w:pStyle w:val="Normal"/>
        <w:spacing w:lineRule="atLeast" w:line="100" w:before="0" w:after="0"/>
        <w:ind w:left="0" w:right="0" w:firstLine="5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1"/>
          <w:numId w:val="1"/>
        </w:numPr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становление вступает в силу в соответствии с действующим законодательством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а администрации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готского сельского поселения                                              Г.В.Сорокин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56:14Z</dcterms:created>
  <dc:creator/>
  <dc:description/>
  <dc:language>en-US</dc:language>
  <cp:lastModifiedBy/>
  <dcterms:modified xsi:type="dcterms:W3CDTF">2015-05-21T12:17:57Z</dcterms:modified>
  <cp:revision>1</cp:revision>
  <dc:subject/>
  <dc:title/>
</cp:coreProperties>
</file>