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25.06.2015 г.</w:t>
        <w:tab/>
        <w:tab/>
        <w:tab/>
        <w:tab/>
        <w:tab/>
        <w:tab/>
        <w:t>№ 81-п</w:t>
        <w:tab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Сеготского сельского поселения Пучежского муниципального района Ивановской области от 18.05.2015 г. № 60-п «Об утверждении административного регламента по оказанию муниципальной услуги «Утверждение схемы расположения земельного участка на кадастровом плане территории»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left"/>
        <w:rPr/>
      </w:pPr>
      <w:r>
        <w:rPr/>
      </w:r>
    </w:p>
    <w:p>
      <w:pPr>
        <w:pStyle w:val="Normal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унктом 6 статьи 11.2 2Федерального закона от 27.07.2010 г. № 210-ФЗ ( в действующей редакции) «Об организации предоставления государственных и муниципальных услуг» , на основании протеста прокуратуры Пучежского района от 16.06.2015 г. № 02-15в-15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е т :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 пункте 5.1.4. Административного регламента слова «в течение 30 дней со дня его регистрации» заменить словами «в течение 15рабочих дней со дня её регистрации, а в отдельных случаях в течении 5 рабочих дней»</w:t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  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Г.В.Сороки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06-26T09:18:00Z</cp:lastPrinted>
  <cp:revision>0</cp:revision>
  <dc:subject/>
  <dc:title/>
</cp:coreProperties>
</file>