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Администрация Сегот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Пучежского муниципального района Ивановской области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т 23.01.2017 .                                                                        № 6 -п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. Сеготь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 утверждении административного регламент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редоставления муниципальной услуги «Предоставление письменных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азъяснений по вопросам применения нормативных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правовых актов Сегот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о местных налогах и сборах»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0 № 210-ФЗ «Об организации предоставления государственных и муниципальных услуг», ст. 34.2 «Налогового кодекса Российской Федерации», Уставом Сеготского сельского поселения, в целях обеспечения доступа граждан к достоверной и актуальной информации и повышения качества исполнения и доступности результатов предоставления муниципальной услуги, администрация Сеготского сельского поселения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административный регламент предоставления муниципальной услуги «Предоставление письменных разъяснений по вопросам применения нормативных правовых актов Сеготского сельского поселения о местных налогах и сборах» (прилагается)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настоящее постановление для официального опубликования и размещения на официальном сайте администрации Сеготского сельского поселения, в «Правовом вестнике Пучежского муниципального района»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в соответствии с действующим законодательство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Глава Сеготского сельского поселения </w:t>
      </w:r>
    </w:p>
    <w:p>
      <w:pPr>
        <w:pStyle w:val="TextBody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Г.В.Сорокина</w:t>
      </w:r>
    </w:p>
    <w:p>
      <w:pPr>
        <w:pStyle w:val="TextBody"/>
        <w:spacing w:before="0" w:after="120"/>
        <w:jc w:val="right"/>
        <w:rPr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br/>
        </w:r>
      </w:hyperlink>
    </w:p>
    <w:p>
      <w:pPr>
        <w:pStyle w:val="TextBody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Сеготского сельского поселения 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1.2017 г. № 6-п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Административный регламен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предоставления муниципальной услуги «Предоставление письменных разъяснений по вопросам применения нормативных правовых актов Сеготского сельского поселения о местных налогах и сборах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о предоставлению муниципальной услуги «Предоставление письменных разъяснений по вопросам применения нормативных правовых актов Сеготского сельского поселения о местных налогах и сборах» (далее - Административный регламент) устанавливает порядок и стандарт предоставления муниципальной услуги.</w:t>
        <w:br/>
        <w:t>1.2. Заявителем при предоставлении муниципальной услуги является физическое или юридическое лицо (за исключением государственных органов, территориальных органов, органов государственных внебюджетн6ых фондов и их территориальных органов, органов местного самоуправления) либо их уполномоченные представители, обратившиеся в администрацию сельского поселения с запросом о предоставлении муниципальной услуги, выраженным в устной, письменной или электронной форме (далее – заявитель).</w:t>
        <w:br/>
        <w:t>1.3. Порядок информирования о предоставлении муниципальной услуги:</w:t>
        <w:br/>
        <w:t>Место нахождения Администрации Сеготского сельского поселения (далее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й орган):</w:t>
        <w:br/>
        <w:t>Почтовый адрес Уполномоченного органа: 155382, Ивановская область, Пучежский район, с. Сеготь, ул. Советская д. 32;</w:t>
        <w:br/>
        <w:t>Телефон/факс: 8(49345) 2-91-23;</w:t>
        <w:br/>
        <w:t>Адрес электронной почты:</w:t>
      </w:r>
      <w:r>
        <w:rPr>
          <w:rFonts w:cs="Times New Roman" w:ascii="Times New Roman" w:hAnsi="Times New Roman"/>
          <w:sz w:val="24"/>
          <w:szCs w:val="24"/>
          <w:lang w:val="en-US"/>
        </w:rPr>
        <w:t>segot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ru;</w:t>
        <w:br/>
        <w:t>адрес сайта в сети «Интернет»: http://</w:t>
      </w:r>
      <w:r>
        <w:rPr>
          <w:rFonts w:cs="Times New Roman" w:ascii="Times New Roman" w:hAnsi="Times New Roman"/>
          <w:sz w:val="24"/>
          <w:szCs w:val="24"/>
          <w:lang w:val="en-US"/>
        </w:rPr>
        <w:t>segotadm</w:t>
      </w:r>
      <w:r>
        <w:rPr>
          <w:rFonts w:cs="Times New Roman" w:ascii="Times New Roman" w:hAnsi="Times New Roman"/>
          <w:sz w:val="24"/>
          <w:szCs w:val="24"/>
        </w:rPr>
        <w:t>.ru/;</w:t>
        <w:br/>
        <w:t xml:space="preserve">График работы Уполномоченного органа: с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8.30 </w:t>
      </w:r>
      <w:r>
        <w:rPr>
          <w:rFonts w:cs="Times New Roman" w:ascii="Times New Roman" w:hAnsi="Times New Roman"/>
          <w:sz w:val="24"/>
          <w:szCs w:val="24"/>
          <w:lang w:val="ru-RU"/>
        </w:rPr>
        <w:t>ч.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sz w:val="24"/>
          <w:szCs w:val="24"/>
          <w:lang w:val="en-US"/>
        </w:rPr>
        <w:t>17.00</w:t>
      </w:r>
      <w:r>
        <w:rPr>
          <w:rFonts w:cs="Times New Roman" w:ascii="Times New Roman" w:hAnsi="Times New Roman"/>
          <w:sz w:val="24"/>
          <w:szCs w:val="24"/>
        </w:rPr>
        <w:t xml:space="preserve"> ч. Пятница с 8-30 ч. до 16-00 ч.</w:t>
        <w:br/>
        <w:t>Перерыв на обед: с 12.00ч до 13.00 час, выходной: суббота, воскресенье.</w:t>
        <w:br/>
        <w:t>Адрес Единого портала государственных и муниципальных услуг (функций): http://www.gosuslugi.ru/.</w:t>
        <w:br/>
        <w:t>Место нахождения многофункционального центра предоставления государственных и муниципальных услуг, с которым заключено соглашение о взаимодействии (далее - МФЦ):</w:t>
        <w:br/>
        <w:t>Почтовый адрес МФЦ: 155360, Ивановская область, г. Пучеж, ул. Максима Горького, д. 16.</w:t>
        <w:br/>
        <w:t>Телефон для справок: 8(49345) 2-22-14.</w:t>
        <w:br/>
        <w:t>График работы МФЦ: понедельник-четверг с 08.00 до 18.00, пятница с 08.00 до 17.00, выходной: суббота, воскресенье.</w:t>
        <w:br/>
        <w:t>1.4. Способы и порядок получения информации о правилах предоставления муниципальной услуги:</w:t>
        <w:br/>
        <w:t xml:space="preserve">Информацию о правилах предоставления муниципальной услуги заявитель может получить следующими способами: </w:t>
        <w:br/>
        <w:t>- лично;</w:t>
        <w:br/>
        <w:t>- посредством телефонной, факсимильной связи;</w:t>
        <w:br/>
        <w:t xml:space="preserve">- посредством электронной связи, </w:t>
        <w:br/>
        <w:t>- посредством почтовой связи;</w:t>
        <w:br/>
        <w:t>- на информационных стендах в помещениях Уполномоченного органа, МФЦ;</w:t>
        <w:br/>
        <w:t>в информационно-телекоммуникационных сетях общего пользования:</w:t>
        <w:br/>
        <w:t xml:space="preserve">- на официальном сайте Уполномоченного органа; </w:t>
        <w:br/>
        <w:t>- на Едином портале государственных и муниципальных услуг (функций).</w:t>
        <w:br/>
        <w:t>1.5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  <w:br/>
        <w:t xml:space="preserve">- информационном стенде Уполномоченного органа; </w:t>
        <w:br/>
        <w:t>- официальном сайте Уполномоченного органа;</w:t>
        <w:br/>
        <w:t>- Едином портале государственных и муниципальных услуг (функций).</w:t>
        <w:br/>
        <w:t xml:space="preserve">1.6. Информирование по вопросам предоставления муниципальной услуги осуществляется специалистами Уполномоченного органа, ответственными за информирование. </w:t>
        <w:br/>
        <w:t>Специалисты Уполномоченного органа, ответственные за информирование, определяются муниципальным правовым актом Уполномоченного органа, который размещается на официальном сайте в информационно-телекоммуникационной сети «Интернет» и на информационном стенде Уполномоченного органа.</w:t>
        <w:br/>
        <w:t>1.7. Информирование о правилах предоставления муниципальной услуги осуществляется по следующим вопросам:</w:t>
        <w:br/>
        <w:t>- местонахождение Уполномоченного органа, МФЦ;</w:t>
        <w:br/>
        <w:t xml:space="preserve">- должностные лица и муниципальные служащие Уполномоченного органа, уполномоченные предоставлять муниципальную услугу и номера контактных телефонов; </w:t>
        <w:br/>
        <w:t>- график работы Уполномоченного органа, МФЦ;</w:t>
        <w:br/>
        <w:t>- адрес официального сайта Уполномоченного органа;</w:t>
        <w:br/>
        <w:t>- адрес электронной почты Уполномоченного органа;</w:t>
        <w:br/>
        <w:t>- нормативных правовых актах по вопросам предоставления муниципальной услуги, в том числе, настоящем административном регламенте (наименование, номер, дата принятия нормативного правового акта);</w:t>
        <w:br/>
        <w:t>- ход предоставления муниципальной услуги;</w:t>
        <w:br/>
        <w:t>- административных процедурах предоставления муниципальной услуги;</w:t>
        <w:br/>
        <w:t>- срок предоставления муниципальной услуги;</w:t>
        <w:br/>
        <w:t>- порядок и формы контроля за предоставлением муниципальной услуги;</w:t>
        <w:br/>
        <w:t>- основания для отказа в предоставлении муниципальной услуги;</w:t>
        <w:br/>
        <w:t>- досудебном и судебном порядке обжалования действий (бездействия) должностных лиц и муниципальных служащих Уполномоченного органа, ответственных за предоставление муниципальной услуги, а также решений, принятых в ходе предоставления муниципальной услуги.</w:t>
        <w:br/>
        <w:t>- иная информация о деятельности Уполномоченного органа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  <w:br/>
        <w:t>1.8. Информирование (консультирование) осуществляется специалистами Уполномоченного органа, ответственными за информирование, при обращении заявителей за информацией лично, по телефону, посредством почты или электронной почты.</w:t>
        <w:br/>
        <w:t>Информирование проводится на русском языке в форме: индивидуального и публичного информирования.</w:t>
        <w:br/>
        <w:t>1.8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  <w:b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  <w:b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 заявителю, для разъяснения.</w:t>
        <w:br/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Уполномоченного органа. </w:t>
        <w:b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  <w:br/>
        <w:t>1.8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  <w:b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 Уполномоченного органа.</w:t>
        <w:br/>
        <w:t>1.8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Уполномоченного органа.</w:t>
        <w:br/>
        <w:t>1.8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  <w:br/>
        <w:t>- в средствах массовой информации;</w:t>
        <w:br/>
        <w:t>- на официальном сайте в информационно-телекоммуникационной сети «Интернет»;</w:t>
        <w:br/>
        <w:t>- на Едином портале государственных и муниципальных услуг (функций);</w:t>
        <w:br/>
        <w:t>- на информационных стендах Уполномоченного орган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</w:t>
        <w:br/>
        <w:t xml:space="preserve">«Предоставление письменных разъяснений по вопросам применения нормативных правовых актов Сеготского сельского поселения о местных налогах и сборах» </w:t>
        <w:br/>
        <w:t>2.2. Наименование органа местного самоуправления, предоставляющего муниципальную услугу</w:t>
        <w:br/>
        <w:t>Муниципальная услуга предоставляется администрацией Сеготского сельского поселения Пучежского муниципального района Ивановской области (уполномоченным органом).</w:t>
        <w:br/>
        <w:t>2.3. Результат предоставления муниципальной услуги</w:t>
        <w:br/>
        <w:t>Результатом предоставления муниципальной услуги является:</w:t>
        <w:br/>
        <w:t>1) письменное разъяснение по вопросам применения муниципальных правовых актов о налогах и сборах;</w:t>
        <w:br/>
        <w:t xml:space="preserve">2) письменный отказ в предоставлении муниципальной услуги. </w:t>
        <w:br/>
        <w:t>2.4. Срок предоставления муниципальной услуги</w:t>
        <w:br/>
        <w:t xml:space="preserve">Срок предоставления муниципальной услуги составляет не более одного месяца со дня поступления заявления в Уполномоченный орган. </w:t>
        <w:br/>
        <w:t>2.5. Перечень нормативных правовых актов, регулирующих отношения, возникающие в связи с предоставлением муниципальной услуги</w:t>
        <w:br/>
        <w:t>Отношения, возникающие в связи с предоставлением муниципальной услуги, регулируются следующими нормативными правовыми актами:</w:t>
        <w:br/>
        <w:t>- Конституцией Российской Федерации;</w:t>
        <w:br/>
        <w:t>- Федеральным законом от 27.07.2010 № 210-ФЗ «Об организации предоставления государственных и муниципальных услуг»;</w:t>
        <w:br/>
        <w:t xml:space="preserve">- п. 3 ст. 34.2 Налогового кодекса Российской Федерации; </w:t>
        <w:br/>
        <w:t>- настоящим административным регламентом.</w:t>
        <w:br/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  <w:br/>
        <w:t xml:space="preserve">2.6.1. Для предоставления муниципальной услуги по предоставление письменных разъяснений по вопросам применения нормативных правовых актов Сеготского сельского поселения о местных налогах и сборах заявитель представляет заявление о предоставлении письменных разъяснений по вопросам применения нормативных правовых актов Сеготского сельского поселения о местных налогах и сборах (далее - заявление) по форме, указанной в приложении 1 к настоящему Административному регламенту; </w:t>
        <w:br/>
        <w:t>2.6.2. Заявитель в своем письменном обращении в обязательном порядке указывает:</w:t>
        <w:br/>
        <w:t>- наименование уполномоченного органа местного самоуправления, либо фамилию, имя, отчество руководителя, либо должность соответствующего лица, которому направлено письменное обращение;</w:t>
        <w:br/>
        <w:t>- наименование организации или фамилия, имя, отчество гражданина, направившего обращение;</w:t>
        <w:br/>
        <w:t>- адрес заявителя, по которому должен быть направлен ответ;</w:t>
        <w:br/>
        <w:t>- содержание обращения;</w:t>
        <w:br/>
        <w:t>- подпись лица;</w:t>
        <w:br/>
        <w:t>- дата обращения.</w:t>
        <w:br/>
        <w:t>2.6.3. Письменное обращение юридического лица оформляется на бланке с указанием реквизитов заявителя, даты и регистрационного номера, фамилии и номера телефона исполнителя за подписью руководителя или должностного лица, имеющего право подписи соответствующих документов.</w:t>
        <w:br/>
        <w:t>2.6.4. Обращение, поступившее в форме электронного документа, подлежит рассмотрению в порядке, установленном настоящим Административным регламентом. В обращении заявитель в обязательном порядке указывает свои фамилию, имя, отчество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При личном приеме специалистом администрации поселения заявитель предъявляет документ, удостоверяющий его личность, и излагает содержание своего устного обращения.</w:t>
        <w:br/>
        <w:t>2.6.5. Заявление и документы, прилагаемые к заявлению (или их копии), должны быть составлены на русском языке.</w:t>
        <w:br/>
        <w:t>2.6.6. 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чтовым отправлением.</w:t>
        <w:br/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.</w:t>
        <w:br/>
        <w:t>2.6.7. 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  <w:br/>
        <w:t>2.7. Исчерпывающий перечень оснований для отказа в приеме документов, необходимых для предоставления муниципальной услуги</w:t>
        <w:br/>
        <w:t>Основания для отказа в приеме документов законодательством не предусмотрены.</w:t>
        <w:br/>
        <w:t>2.8. Исчерпывающий перечень оснований для приостановления или отказа в предоставлении муниципальной услуги</w:t>
        <w:br/>
        <w:t>2.8.1. Основания для приостановления предоставления муниципальной услуги законодательством не предусмотрены, за исключением случая приостановки по письменной просьбе заявителя.</w:t>
        <w:br/>
        <w:t>2.8.2. Основания для отказа в предоставлении муниципальной услуги.</w:t>
        <w:br/>
        <w:t>Ответ на обращение не даётся:</w:t>
        <w:br/>
        <w:t>- если в письменном обращении не указана фамилия заявителя, направившего обращение, или не указан почтовый адрес, по которому должен быть направлен ответ;</w:t>
        <w:br/>
        <w:t>- если текст письменного обращения не поддается прочтению и оно не подлежит направлению на рассмотрение должностному лицу, о чем в течение семи дней сообщается заявителю, направившему обращение, если его фамилия и почтовый адрес поддаются прочтению;</w:t>
        <w:br/>
        <w:t>- если в письменном обращении заявителя содержится вопрос, на который ему</w:t>
        <w:br/>
        <w:t>уполномоченным органом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сельского поселения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</w:t>
        <w:br/>
        <w:t>ранее направляемые обращения направлялись в уполномоченный орган. О данном</w:t>
        <w:br/>
        <w:t>решении уведомляется заявитель, направивший обращение;</w:t>
        <w:br/>
        <w:t>- если ответ по существу поставленного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  <w:br/>
        <w:t>- если обращение содержит нецензурные либо оскорбительные выражения, угрозы жизни, здоровью и имуществу должностного лица, а также членов его семьи. Заявителю сообщается о недопустимости злоупотребления правом.</w:t>
        <w:br/>
        <w:t>2.8.3. После устранения причин, послуживших основаниями для принятия решения об отказе в предоставлении муниципальной услуги, заявитель вправе вновь обратиться в Уполномоченный орган в порядке, установленном настоящим Административным регламентом.</w:t>
        <w:br/>
        <w:t>2.9. Перечень услуг, которые являются необходимыми и обязательными для предоставления муниципальной услуги</w:t>
        <w:br/>
        <w:t>Услуги, которые является необходимыми и обязательными для предоставления муниципальной услуги, отсутствуют.</w:t>
        <w:br/>
        <w:t>2.10. Порядок, размер и основания взимания пошлины или иной платы, взимаемой за предоставление муниципальной услуги</w:t>
        <w:br/>
        <w:t>Предоставление муниципальной услуги осуществляется бесплатно.</w:t>
        <w:br/>
        <w:t>2.11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  <w:br/>
        <w:t>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  <w:br/>
        <w:t>2.12. Срок и порядок регистрации запроса заявителя о предоставлении муниципальной услуги</w:t>
        <w:br/>
        <w:t>2.12.1. Специалист, ответственный за прием и регистрацию заявления, регистрирует заявление о предоставлении муниципальной услуги в день его поступления.</w:t>
        <w:br/>
        <w:t>При поступлении заявления в электронном виде в нерабочее время оно регистрируется специалистом, ответственным за прием и регистрацию заявления, в рабочий день, следующий за днем поступления указанного заявления.</w:t>
        <w:br/>
        <w:t>2.12.2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документов.</w:t>
        <w:br/>
        <w:t>2.13. Требования к помещениям, в которых предоставляется муниципальная услуга</w:t>
        <w:br/>
        <w:t>2.13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.</w:t>
        <w:br/>
        <w:t>2.13.2. Прием граждан для предоставления муниципальной услуги осуществляется в помещениях, оборудованных в соответствии с требованиями санитарных норм и правил, в том числе с требованиями по обеспечению доступности для инвалидов в соответствии с законодательством Российской Федерации о социальной защите инвалидов.</w:t>
        <w:br/>
        <w:t>Рабочие места специалистов, осуществляющих муниципальную услугу, оборудуются средствами вычислительной техники и оргтехникой, позволяющими организовать исполнение муниципальной услуги в полном объеме.</w:t>
        <w:br/>
        <w:t>2.12.3. Помещение для ожидания личного приема должно соответствовать комфортным условиям для заявителей, оборудуется стульями, столами, обеспечивается канцелярскими принадлежностями для написания письменных обращений, информационными стендами.</w:t>
        <w:br/>
        <w:t>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информацией, размещаемой на информационных стендах. К информационным стендам, на которых размещается информация, должна быть обеспечена возможность свободного доступа граждан.</w:t>
        <w:br/>
        <w:t>2.14. Показатели доступности и качества муниципальной услуги</w:t>
        <w:br/>
        <w:t>2.14.1. Показателями доступности муниципальной услуги являются:</w:t>
        <w:br/>
        <w:t>- информация о предоставлении муниципальной услуги размещается на официальном сайте Сеготского сельского поселения;</w:t>
        <w:br/>
        <w:t>- оборудование территорий, прилегающих к месторасположению Уполномоченного органа, местами парковки автотранспортных средств, в том числе для лиц с ограниченными возможностями;</w:t>
        <w:br/>
        <w:t>- соблюдение графика работы Уполномоченного органа;</w:t>
        <w:br/>
        <w:t>- услуга оказывается бесплатно.</w:t>
        <w:br/>
        <w:t>2.14.2. Показателями качества муниципальной услуги являются:</w:t>
        <w:br/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  <w:br/>
        <w:t>- 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став и последовательность действий при предоставлении муниципальной услуги.</w:t>
        <w:br/>
        <w:t>Предоставление муниципальной услуги включает в себя следующие административные процедуры:</w:t>
        <w:br/>
        <w:t>1) прием и регистрация заявления и приложенных к нему документов;</w:t>
        <w:br/>
        <w:t>2) рассмотрение заявления и документов, принятие решения о даче письменных разъяснений по вопросам применения муниципальных правовых актов о налогах и сборах;</w:t>
        <w:br/>
        <w:t>3) направление результатов рассмотрения заявления:</w:t>
        <w:br/>
        <w:t>- письменное разъяснение по вопросам применения муниципальных правовых актов о налогах и сборах;</w:t>
        <w:br/>
        <w:t>- письменный отказ в предоставлении муниципальной услуги.</w:t>
        <w:br/>
        <w:t>Последовательность административных процедур при предоставлении муниципальной услуги приведена в блок-схеме (приложение 2 к Административному регламенту).</w:t>
        <w:br/>
        <w:t>3.2. Прием и регистрация заявления и приложенных к нему документов</w:t>
        <w:br/>
        <w:t>3.2.1. Основанием для начала административной процедуры является поступление в Уполномоченный орган заявления (в том числе поступившего из МФЦ) и приложенных к нему документов.</w:t>
        <w:br/>
        <w:t>3.2.2. Заявление, поступившее непосредственно от заявителя, посредством факсимильной или почтовой связи принимается и регистрируется в день поступления специалистом, ответственным за прием документов Уполномоченного органа. При личном обращении заявителя в Уполномоченный орган по его просьбе делается отметка о приеме заявления на копии или втором экземпляре с указанием даты приема заявления.</w:t>
        <w:br/>
        <w:t>3.2.3. При личном обращении заявитель предварительно может получить консультацию специалиста Уполномоченного органа, ответственного за информирование, в отношении порядка представления и правильности оформления заявления.</w:t>
        <w:br/>
        <w:t>3.2.4. В день регистрации заявления указанное заявление с приложенными документами специалист, ответственный за прием документов Уполномоченного органа передает руководителю Уполномоченного органа.</w:t>
        <w:br/>
        <w:t>3.2.5. Результатом выполнения административной процедуры является получение заявления с приложенными к нему документами руководителю Уполномоченного органа.</w:t>
        <w:br/>
        <w:t xml:space="preserve">3.3. Рассмотрение заявления и документов, принятие и направление заявителю решения. </w:t>
        <w:br/>
        <w:t>3.3.1. Основанием для начала административной процедуры является получение заявления и прилагаемых к нему документов руководителем Уполномоченного органа.</w:t>
        <w:br/>
        <w:t>3.3.2. Руководитель Уполномоченного органа не позднее рабочего дня, следующего за днем передачи заявления и прилагаемых к нему документов, определяет специалиста, ответственного за рассмотрение заявления (далее – ответственный исполнитель), путем наложения соответствующей визы на заявление и передает указанные документы специалисту, ответственному за предоставление муниципальной услуги (далее - ответственный исполнитель).</w:t>
        <w:br/>
        <w:t>3.3.3. Ответственный исполнитель рассматривает заявление с приложенными к нему документами и оформляет письменное разъяснение.</w:t>
        <w:br/>
        <w:t>Ответ на вопрос предоставляется в простой, четкой и понятной форме за подписью руководителя уполномоченного органа либо лица его замещающего.</w:t>
        <w:br/>
        <w:t>В ответе также указывается фамилия, имя, отчество, номер телефона должностного лица, ответственного за подготовку ответа на обращение.</w:t>
        <w:br/>
        <w:t>При рассмотрении обращения уполномоченное должностное лицо вправе привлекать иных должностных лиц уполномоченного органа для оказания методической и консультативной помощи.</w:t>
        <w:br/>
        <w:t>Ответ на обращение заявителя подписывается руководителем уполномоченного органа в срок не более 2 рабочих дней с момента получения проекта ответа от ответственного исполнителя.</w:t>
        <w:br/>
        <w:t>После подписания ответа специалист, ответственный за прием и регистрацию документов,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1 рабочего дня с момента подписания.</w:t>
        <w:br/>
        <w:t>Ответ на обращение, поступающее в форме электронного документа, направляется в форме электронного документа по адресу электронной почты, указанной в обращении или в письменной форме по почтовому адресу, указанному в обращении.</w:t>
        <w:br/>
        <w:t>3.4. Срок исполнения муниципальной услуги.</w:t>
        <w:br/>
        <w:t>Максимальный срок исполнения административной процедуры составляет один месяц с даты поступления заявления.</w:t>
        <w:br/>
        <w:t>3.5. Результатом административной процедуры является:</w:t>
        <w:br/>
        <w:t>1) направление либо передача решения Уполномоченного органа о предоставлении письменных разъяснений по вопросам применения нормативных правовых актов Сеготского сельского поселения о местных налогах и сборах;</w:t>
        <w:br/>
        <w:t>2) направление либо передача решения Уполномоченного органа об отказе в предоставлении письменных разъяснений по вопросам применения нормативных правовых актов Сеготского сельского поселения о местных налогах и сборах.</w:t>
        <w:br/>
        <w:t>3.6. Особенности предоставления муниципальной услуги в МФЦ.</w:t>
        <w:br/>
        <w:t>Предоставление муниципальной услуги в многофункциональном центре осуществляется в соответствии с Федеральным законом от 27 июля 2010 года № 210-ФЗ «Об организации предоставления государственных и муниципальных услуг» по принципу «одного окна».</w:t>
        <w:br/>
        <w:t>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.</w:t>
        <w:br/>
        <w:t>Взаимодействие многофункционального центра с администраций осуществляется без участия заявителя в соответствии с нормативными правовыми актами и соглашением о взаимодействии.</w:t>
        <w:br/>
        <w:t>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</w:t>
      </w:r>
    </w:p>
    <w:p>
      <w:pPr>
        <w:pStyle w:val="TextBody"/>
        <w:ind w:left="45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Ы КОНТРОЛЯ ЗА ИСПОЛНЕНИЕМ</w:t>
      </w:r>
    </w:p>
    <w:p>
      <w:pPr>
        <w:pStyle w:val="TextBody"/>
        <w:ind w:left="45" w:right="0" w:firstLine="1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ОГО РЕГЛАМЕНТ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нтроль за соблюдением и исполнением должностными лицами Уполномоченного органа, положений административного регламента и иных нормативных правовых актов, устанавливающих требования к предоставлению муниципальной услуги должностными лицам и муниципальными служащими Уполномоченного органа, а также за принятием ими решений включает в себя общий, текущий контроль.</w:t>
        <w:br/>
        <w:t>4.2. Общий контроль над полнотой и качеством предоставления муниципальной услуги осуществляет руководитель Уполномоченного органа.</w:t>
        <w:br/>
        <w:t>4.3. 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, иных нормативных правовых актов Российской Федерации и Ивановской области, устанавливающих требования к предоставлению муниципальной услуги.</w:t>
        <w:br/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может проводиться по конкретному обращению заявителя, также содержащую жалобу на действия (бездействие) должностных лиц, участвующих в исполнении муниципальной услуги.</w:t>
        <w:br/>
        <w:t>4.4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  <w:br/>
        <w:t>4.5.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.</w:t>
        <w:br/>
        <w:t>4.6. Ответственность за неисполнение, ненадлежащее исполнение возложенных обязанностей по предоставлению муниципальной услуги, предусмотренная в соответствии с Трудовым Кодексом Российской Федерации, Кодексом Российской Федерации об административных правонарушениях возлагается на лиц, замещающих должности в Уполномоченном органе, ответственных за предоставление муниципальной услуг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  <w:br/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  <w:br/>
        <w:t>5.2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  <w:br/>
        <w:t>1) нарушение срока регистрации запроса заявителя о предоставлении муниципальной услуги;</w:t>
        <w:br/>
        <w:t>2) нарушение срока предоставления муниципальной услуги;</w:t>
        <w:br/>
        <w:t>3) требование у заявителя документов, не предусмотренных нормативными правовыми актами Российской Федерации, нормативными правовыми актами области для предоставления муниципальной услуги, муниципальными правовыми актами муниципального образования;</w:t>
        <w:br/>
        <w:t>4) 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 для предоставления муниципальной услуги, муниципальными правовыми актами муниципального образования;</w:t>
        <w:b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;</w:t>
        <w:b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;</w:t>
        <w:br/>
        <w:t>7) 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  <w:br/>
        <w:t>5.3. Основанием для начала процедуры досудебного (внесудебного) обжалования является поступление жалобы заявителя в Уполномоченный орган.</w:t>
        <w:br/>
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<w:br/>
        <w:t>5.4. В досудебном порядке могут быть обжалованы действия (бездействие) и решения должностных лиц Уполномоченного органа, муниципальных служащих – руководителю Уполномоченного органа.</w:t>
        <w:br/>
        <w:t>5.5. Жалоба должна содержать:</w:t>
        <w:br/>
        <w:t>1) Наименование Уполномоченного органа, должностного лица Уполномоченного органа либо муниципального служащего, решения и действия (бездействие) которых обжалуются;</w:t>
        <w:b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<w:br/>
        <w:t>3) сведения об обжалуемых решениях и действиях (бездействии) Уполномоченного органа, должностного лица Уполномоченного органа либо муниципального служащего;</w:t>
        <w:br/>
        <w:t>4) 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  <w:br/>
        <w:t>5.6. На стадии досудебного обжалования действий (бездействия) Уполномоченного органа, должностного лица Уполномоченного органа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пяти дней с момента обращения.</w:t>
        <w:br/>
        <w:t xml:space="preserve">5.7. Жалоба, поступившая в Уполномоченный орган, рассматривается в течение пятнадцати рабочих дней со дня ее регистрации, а в случае обжалования отказа Уполномоченного органа, должностного лица Уполномоченного органа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  <w:br/>
        <w:t>5.8. Случаи оставления жалобы без ответа:</w:t>
        <w:br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  <w:br/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  <w:br/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  <w:br/>
        <w:t>5.9. Случаи отказа в удовлетворении жалобы:</w:t>
        <w:br/>
        <w:t>а) отсутствие нарушения порядка предоставления муниципальной услуги;</w:t>
        <w:br/>
        <w:t>б) наличие вступившего в законную силу решения суда, арбитражного суда по жалобе о том же предмете и по тем же основаниям;</w:t>
        <w:br/>
        <w:t>в) подача жалобы лицом, полномочия которого не подтверждены в порядке, установленном законодательством Российской Федерации;</w:t>
        <w:br/>
        <w:t>г) наличие решения по жалобе, принятого ранее в отношении того же заявителя и по тому же предмету жалобы.</w:t>
        <w:br/>
        <w:t>5.10. По результатам рассмотрения жалобы принимается одно из следующих решений:</w:t>
        <w:br/>
        <w:t>1) об удовлетворении жалобы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, а также в иных формах;</w:t>
        <w:br/>
        <w:t>2) об отказе в удовлетворении жалобы.</w:t>
        <w:br/>
        <w:t>5.11. Не позднее дня, следующего за днем принятия решения, указанного в пункте 5.10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bookmarkStart w:id="0" w:name="applications"/>
      <w:bookmarkEnd w:id="0"/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ysokovo.ru/tinybrowser/files/reglamenty/proekty/2/pril-k-proekt-admin.-regl.-nalogi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31:21Z</dcterms:created>
  <dc:creator/>
  <dc:description/>
  <dc:language>en-US</dc:language>
  <cp:lastModifiedBy/>
  <cp:lastPrinted>2017-01-24T16:39:00Z</cp:lastPrinted>
  <dcterms:modified xsi:type="dcterms:W3CDTF">2017-01-24T13:39:31Z</dcterms:modified>
  <cp:revision>1</cp:revision>
  <dc:subject/>
  <dc:title/>
</cp:coreProperties>
</file>