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284" w:leader="none"/>
        </w:tabs>
        <w:spacing w:before="0" w:after="0"/>
        <w:ind w:left="0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Сеготского сельского поселен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чежского муниципального района Ивановской области 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А С П О Р Я Ж Е Н И 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jc w:val="center"/>
        <w:rPr/>
      </w:pPr>
      <w:r>
        <w:rPr>
          <w:rFonts w:cs="Times New Roman" w:ascii="Times New Roman" w:hAnsi="Times New Roman"/>
          <w:sz w:val="24"/>
        </w:rPr>
        <w:t>от 06.09.2024 г.                                                                                   № 17-р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.Сеготь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 основных направлениях бюджетной и налоговой политики</w:t>
      </w:r>
    </w:p>
    <w:p>
      <w:pPr>
        <w:pStyle w:val="Normal"/>
        <w:tabs>
          <w:tab w:val="clear" w:pos="708"/>
          <w:tab w:val="left" w:pos="8265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Сеготского сельского поселения на 2025 год </w:t>
      </w:r>
    </w:p>
    <w:p>
      <w:pPr>
        <w:pStyle w:val="Normal"/>
        <w:tabs>
          <w:tab w:val="clear" w:pos="708"/>
          <w:tab w:val="left" w:pos="8265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</w:rPr>
        <w:t>и плановый период 2026 и 2027 годов.</w:t>
      </w:r>
    </w:p>
    <w:p>
      <w:pPr>
        <w:pStyle w:val="Normal"/>
        <w:tabs>
          <w:tab w:val="clear" w:pos="708"/>
          <w:tab w:val="left" w:pos="8265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8265" w:leader="none"/>
        </w:tabs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Руководствуясь Федеральным законом № 131-ФЗ от 06.10.2003 г. «Об общих принципах организации местного самоуправления в Российской Федерации», Бюджетным Кодексом РФ от 31.07.1998г. № 145-ФЗ, решением Совета Сеготского сельского поселения от 28.06.2016г. № 2 «Об утверждении Положения о бюджетном процессе в Сеготском сельском поселении Пучежского муниципального района Ивановской области»</w:t>
      </w:r>
    </w:p>
    <w:p>
      <w:pPr>
        <w:pStyle w:val="Normal"/>
        <w:tabs>
          <w:tab w:val="clear" w:pos="708"/>
          <w:tab w:val="left" w:pos="8265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-284" w:hanging="0"/>
        <w:jc w:val="both"/>
        <w:rPr/>
      </w:pPr>
      <w:r>
        <w:rPr>
          <w:rFonts w:cs="Times New Roman" w:ascii="Times New Roman" w:hAnsi="Times New Roman"/>
          <w:sz w:val="24"/>
        </w:rPr>
        <w:t>1.Утвердить основные направления бюджетной и налоговой политики Сеготского сельского поселения на 2025 год и на плановый период 2026 и 2027 годов (приложение №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Администрации Сеготского сельского поселения в своей деятельности при разработке бюджета Сеготского сельского поселения на 2025 год и плановый период 2026 и 2027 годов  руководствоваться данными направлени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3.Распоряжение № 20 – р от 06.09.2023г. «Об основных направлениях бюджетной и налоговой политики Сеготского сельского поселения на 2024 год и плановый период 2025 и 2026 годов» счит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26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26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ва  Сеготского сельского поселения </w:t>
      </w:r>
    </w:p>
    <w:p>
      <w:pPr>
        <w:pStyle w:val="Normal"/>
        <w:tabs>
          <w:tab w:val="clear" w:pos="708"/>
          <w:tab w:val="left" w:pos="82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>Пучежского муниципального района                                                          Ю.В. Кудрявце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№ 1 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распоряж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гот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</w:rPr>
        <w:t>от 06.09.2024 г. № 17-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сновные направления бюджетной и налоговой  политик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Сеготского сельского поселения на 2025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и на плановый период 2026 и  2027 годов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90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Основные направления бюджетной и налоговой политики Сеготского сельского поселения на 2025 год  и на плановый период 2026 и 2027 годов подготовлены в соответствии   со статьей 172 Бюджетного Кодекса Российской Федерации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4"/>
        </w:rPr>
        <w:t>Основные направления бюджетной и налоговой политики Сеготского сельского поселения являются базой для формирования бюджета поселения на 2025 год  и на плановый период 2026 и 2027  годов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целях обеспечения сбалансированности и устойчивости  бюджетной системы, безусловного выполнения расходных обязательств Сеготского сельского поселения, повышения эффективности бюджетных расходов предусматривается принятие мер по следующим направлениям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вершенствование бюджетного процесса, что обеспечит преемственность и предсказуемость бюджетной и налоговой политики, будет способствовать повышению устойчивости бюджетной системы Сеготского сельского поселения, повысит обоснованность планирования бюджетных расходов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вышение эффективности бюджетных расходов путем перехода на бюджетирование, ориентированное на результат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менение механизмов, стимулирующих к эффективному решению комплексных социально-экономических проблем поселения и повышению качества предоставляемых муниципальных услуг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здание  условий для обеспечения роста налогового потенциала Сеготского сельского поселения на основе экономического роста, мобилизации собственных доходов с принятием мер по собираемости налогов, вовлечению недоимки в бюджет Сеготского сельского поселения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вышение эффективности управления муниципальной собственностью Сеготского сельского поселения, увеличение доходов от использования муниципального имуществ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36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Основные задачи бюджетной политики на 2025 год 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 плановый период 2026 и 2027 годов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юджетная политика должна быть ориентирована на адаптацию бюджетной системы к изменившимся условиям и на создание предпосылок для устойчивого социально-экономического развития поселения. Сложность современной экономической ситуации и связанные с этим проблемы формирования и исполнения бюджета не должны рассматриваться в качестве основания для отказа от ранее определенных целей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о решить следующие основные 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09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йти к режиму жесткой экономии бюджетных средст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о четко определить цели использования бюджетных средств, проведя подробную инвентаризацию бюджетных расходов в целях исключения необязательных в текущий момент затрат. При принятии решений о финансировании должен быть ясно определен ожидаемый эффект и установлены индикаторы, позволяющие отслеживать его достиж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ить повышение качества предоставляемых муниципальных услу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буется развитие современных форм организации предоставления услуг в муниципальном секторе, обеспечение их оплаты за реальный результат. Необходимо определить сферы, в которых целесообразен переход от производства услуг муниципалитетом к их приобретению в интересах граждан на конкурентном рын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ршенствовать механизм муниципальных закупок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стема муниципальных закупок должна исключать случаи необоснованного завышения и занижения цен и заключения контрактов с заведомо некомпетентными исполнителями, а также задержки в реализации соответствующих процедур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Бюджетная  политика в области доходов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области доходов будут осуществляться мероприятия, направленные на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звитие налоговой базы поселения, увеличение собираемости платежей в бюджет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организацию работы по проведению инвентаризации земельных участков и объектов недвижимости, принадлежащих физическим лицам. 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юджетная политика в области доходов должна быть ориентирована  на создание комфортных условий для развития экономической деятельности,  а также на снижение уклонения от уплаты налогов, подлежащих зачислению в бюджет Сеготского сельского поселения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4"/>
        </w:rPr>
        <w:t>Формирование доходной части бюджета во многом зависит от налоговой политики, проводимой на федеральном и областном уровнях. В связи с этим при определении основных направлений налоговой политики Сеготского сельского поселения учитываются изменения федерального и областного законодательства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формировании налоговой политики должен учитываться ряд актуальных факторов: в кризисный период произошло резкое снижение доходов бюджетной системы, прежде всего налоговых поступлений, большинство граждан и организаций находятся сегодня в сложном финансовом положении. Риск для стабильности доходной части бюджета по прежнему представляет практика использования схем уклонения от уплаты налогов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4"/>
        </w:rPr>
        <w:t>В отношении представления организациям налоговых льгот политика Сеготского сельского  поселения сохраниться прежней, расширять перечень льгот, действующих в 2023 году, не предполагается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Бюджетная политика в области расходов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основу бюджетной политики Сеготского сельского  поселения положено безусловное исполнение действующих обязательств. Необходим взвешенный и осторожный подход к увеличению и принятию новых расходных обязательств с учетом имеющихся доходов.  Должен быть сформирован четкий и прозрачный механизм оценки финансовых возможностей для принятия новых обязательств, определения их объема и состава, оценки ожидаемой эффективности и анализа альтернативных решений.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ые программы Сеготского сельского поселения должны стать ключевым механизмом, с помощью которого увязывается стратегическое и бюджетное планирование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личные варианты достижения должны рассматриваться на этапе подготовки муниципальных программ, но при утверждении программ должен быть выбран только один вариант – тот, который администрация Сеготского сельского поселения считает обоснованным с точки зрения достижения поставленных целей и для реализации которого имеются необходимые ресурсы. В рамках подготовки проекта бюджета поселения на очередной год и плановый период необходимо четко определить приоритеты, еще раз оценить содержание муниципальных программ, доработать при необходимости, предусмотреть объемы их финансирования в соответствии с реальными возможностями бюджета поселения и только после этого утвердить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4"/>
        </w:rPr>
        <w:t>Основные усилия органов местного самоуправления Сеготского сельского поселения на 2025 год и  на плановый период 2026 и 2027 годы должны быть направлены на обеспечение населения поселения доступными и качественными муниципальными услугами и ориентированы на содействие социальному и экономическому развитию поселения при безусловном учете критериев эффективности и результативности бюджетных расходов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длежит активизировать работу по совершенствованию  механизмов осуществления бюджетных расходов, способствующих  целевой направленности  расходования бюджетных средств. Расходная часть бюджета Сеготского сельского поселения  должна стать инструментом достижения социальных целей поселения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мостоятельность бюджетополучателей в распоряжении средствами должна  сопровождаться ростом их ответственности за результаты работы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области жилищно-коммунального  хозяйства необходимо сохранить темпы роста модернизации объектов коммунальной инфраструктуры и жилищного фонда.  При подготовке и реализации решений о произведении бюджетных расходов необходимо учитывать условия более оперативного решения этих вопросов и соблюдать принцип оптимизации расходов.  Финансовое обеспечение должно осуществляться не только за счет увеличения объемов финансирования из бюджета, но и за счет привлечения средств из внебюджетных источников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лжны быть кардинально изменены подходы к осуществлению муниципального контроля. Его содержание должно состоять не только в фиксации факта выделения и расходования средств, но и в подтверждении достижения эффекта, на который рассчитывали при принятии решений об их выделении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о на практике обеспечивать внедрение муниципальных заданий на оказание муниципальных услуг и их оплату по реальным результатам, создать стимулы для ориентации муниципальных учреждений на запросы потребителей, привязанных к реальным результатам работы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всех уровнях управления следует регулярно публиковать (размещать в сети Интернет) «Бюджет для граждан», данная информация позволит гражданам составить представление о направлениях расходования бюджетных средств и сделать вывод об эффективности расходов и целевом использовании средств. Также необходимо проводить экспертное обсуждение проекта бюджета поселения на очередной финансовый год и плановый период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ежбюджетные отнош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смотря на положительные изменения в системе межбюджетных отношений и в организации бюджетного процесса сохраняются диспропорции доходных поступлений и расходов бюджета. Объем принятых на этих уровнях бюджетной системы расходных обязательств зачастую существенно превосходит объем располагаемых доходов. В условиях снижения доходов и сохранения практически на прежнем уровне расходных обязательств проблема несбалансированности бюджета усугубляется. Действующая система разграничения расходных обязательств между уровнями власти в ряде случаев не обеспечивает эффективного предоставления бюджетных услуг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вершенствование межбюджетных отношений в Сеготском сельском поселении должно основываться на неукоснительном соблюдении принципов разграничения ответственности за принимаемые решения  и исполнения закрепленных расходных обязательств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новной задачей исполнения бюджета должна быть сбалансированность доходных и расходных част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Style14">
    <w:name w:val="Основной текст Знак"/>
    <w:qFormat/>
    <w:rPr>
      <w:rFonts w:ascii="Arial" w:hAnsi="Arial" w:eastAsia="Lucida Sans Unicode" w:cs="Times New Roman"/>
      <w:kern w:val="2"/>
      <w:sz w:val="20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7:33:00Z</dcterms:created>
  <dc:creator>Легион</dc:creator>
  <dc:description/>
  <dc:language>en-US</dc:language>
  <cp:lastModifiedBy>Пользователь</cp:lastModifiedBy>
  <cp:lastPrinted>2022-09-19T10:46:00Z</cp:lastPrinted>
  <dcterms:modified xsi:type="dcterms:W3CDTF">2024-09-17T07:33:00Z</dcterms:modified>
  <cp:revision>2</cp:revision>
  <dc:subject/>
  <dc:title/>
</cp:coreProperties>
</file>