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Сегот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«Забота и внимание</w:t>
      </w:r>
      <w:r>
        <w:rPr>
          <w:b/>
        </w:rPr>
        <w:t>»</w:t>
      </w:r>
    </w:p>
    <w:p>
      <w:pPr>
        <w:pStyle w:val="Normal"/>
        <w:shd w:fill="FFFFFF" w:val="clear"/>
        <w:spacing w:before="0" w:after="2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25"/>
        <w:jc w:val="center"/>
        <w:rPr/>
      </w:pPr>
      <w:r>
        <w:rPr/>
        <w:t>Паспорт Программы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3813"/>
        <w:gridCol w:w="524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4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униципальная  программа Сеготского сельского поселения «</w:t>
            </w:r>
            <w:r>
              <w:rPr>
                <w:sz w:val="24"/>
                <w:szCs w:val="24"/>
                <w:lang w:eastAsia="ru-RU"/>
              </w:rPr>
              <w:t>Забота и внимание» (далее – Программ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Федеральный закон от 06.10.2003 №131-ФЗ «Об общих принципах организации местного самоуправления»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Федеральный закон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12.01.1995 N 5-ФЗ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"О ветеранах"</w:t>
            </w:r>
            <w:r>
              <w:rPr>
                <w:b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sz w:val="24"/>
                <w:szCs w:val="24"/>
                <w:lang w:eastAsia="ru-RU"/>
              </w:rPr>
              <w:t xml:space="preserve">Федеральный закон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24.11.1995 N 181-ФЗ</w:t>
              </w:r>
            </w:hyperlink>
            <w:r>
              <w:rPr>
                <w:sz w:val="24"/>
                <w:szCs w:val="24"/>
                <w:lang w:eastAsia="ru-RU"/>
              </w:rPr>
              <w:t>"О социальной защите инвалидов в РФ"</w:t>
            </w:r>
            <w:r>
              <w:rPr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Федеральный закон </w:t>
            </w:r>
            <w:hyperlink r:id="rId4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17.07.1999 г. N 178-ФЗ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"О государственной социальной помощи";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- Федеральный закон </w:t>
            </w:r>
            <w:hyperlink r:id="rId5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02.08.1995 г. N 122-ФЗ</w:t>
              </w:r>
            </w:hyperlink>
            <w:r>
              <w:rPr>
                <w:sz w:val="24"/>
                <w:szCs w:val="24"/>
                <w:lang w:eastAsia="ru-RU"/>
              </w:rPr>
              <w:t xml:space="preserve"> "О социальном обслуживании граждан пожилого возраста и инвалидов"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 Постано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Сеготского  сельского поселения от 26.09.2013г. № 167 "О Порядке разработки, утверждения и реализации муниципальных  программ Сеготского сельского поселения";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6"/>
                  <w:sz w:val="26"/>
                  <w:szCs w:val="26"/>
                </w:rPr>
                <w:t>Устав</w:t>
              </w:r>
            </w:hyperlink>
            <w:r>
              <w:rPr>
                <w:rFonts w:cs="Times New Roman" w:ascii="Times New Roman" w:hAnsi="Times New Roman"/>
              </w:rPr>
              <w:t xml:space="preserve"> Сеготского сельского поселения Пучежского муниципального района Ивановской области в действующей редакции.</w:t>
            </w:r>
          </w:p>
          <w:p>
            <w:pPr>
              <w:pStyle w:val="Normal"/>
              <w:ind w:left="146" w:right="1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разработчик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/>
            </w:pPr>
            <w:r>
              <w:rPr>
                <w:sz w:val="24"/>
                <w:szCs w:val="24"/>
                <w:lang w:eastAsia="ru-RU"/>
              </w:rPr>
              <w:t>Администрация Сеготского 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дминистрация Сеготского сельского поселения</w:t>
            </w:r>
          </w:p>
        </w:tc>
      </w:tr>
      <w:tr>
        <w:trPr>
          <w:trHeight w:val="154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и задач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 программы: </w:t>
            </w:r>
          </w:p>
          <w:p>
            <w:pPr>
              <w:pStyle w:val="Normal"/>
              <w:autoSpaceDE w:val="false"/>
              <w:ind w:left="146" w:right="116" w:firstLine="58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оздание условий, обеспечивающих достойную жизнь, активную деятельность, почет и уважение в об</w:t>
              <w:softHyphen/>
              <w:t>ществе для участников ВОВ и тружеников тыла, инвали</w:t>
              <w:softHyphen/>
              <w:t>дов, граждан, проходивших службу в условиях чрезвы</w:t>
              <w:softHyphen/>
              <w:t>чайного положения и при вооруженных конфликтах, ве</w:t>
              <w:softHyphen/>
              <w:t>теранов труда, людей разных профессий, защита материнства и детства.</w:t>
            </w:r>
          </w:p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программы: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- Реализация комплекса социальных мер, направленных на проявление заботы и внимания, оказание поддержки отдельным категориям граждан и семьям с детьми, социальная поддержка которых не урегулирована законодательством РФ и Ивановской области.</w:t>
            </w:r>
          </w:p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вышение взаимодействия органов местного самоуправления и общественных объединений (организаций), с целью повышения уровня социальной активности граждан пожилого возраста, ветеранов, инвалидов и упрочения социальных связей</w:t>
            </w:r>
          </w:p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- Повышение  доступности культурно - досуговых услуг для граждан определенных категорий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2025 - 2027 год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объем финансирования –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60 000,00 рублей в том числе: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2025 – 20 000,00 рублей,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2026 – 20 000,00 рублей,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 – 20 000,00 рублей.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Объем финансирования уточняется ежегодно с учетом средств, заложенных в бюджете поселения.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ирования программы – местный бюджет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е конечные результаты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 практическое решение проблем граждан старшего поколения, повышение качества социального обслужива</w:t>
              <w:softHyphen/>
              <w:t>ния;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 обеспечение системного подхода к решению проблем социально не защищенных граждан;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 повышение эффективного использования средств, выделенных из бюджета поселения, на проведение праздничных мероприятий, приуроченных к чествованию данных категорий граждан и проведению содержательного досуга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активизация участия граждан пожилого возраста в культурно-массовых мероприятиях путем вовлечения в кружки, клубы по интересам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обеспечение поддержки общественных организаций.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выполнением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Контроль за выполнением Программы осуществляет Администрация Сегот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548.0/" TargetMode="External"/><Relationship Id="rId3" Type="http://schemas.openxmlformats.org/officeDocument/2006/relationships/hyperlink" Target="garantf1://10064504.0/" TargetMode="External"/><Relationship Id="rId4" Type="http://schemas.openxmlformats.org/officeDocument/2006/relationships/hyperlink" Target="garantf1://80687.0/" TargetMode="External"/><Relationship Id="rId5" Type="http://schemas.openxmlformats.org/officeDocument/2006/relationships/hyperlink" Target="garantf1://10003878.0/" TargetMode="External"/><Relationship Id="rId6" Type="http://schemas.openxmlformats.org/officeDocument/2006/relationships/hyperlink" Target="garantf1://28227220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19:00Z</dcterms:created>
  <dc:creator>Пользователь</dc:creator>
  <dc:description/>
  <cp:keywords/>
  <dc:language>en-US</dc:language>
  <cp:lastModifiedBy>Пользователь</cp:lastModifiedBy>
  <dcterms:modified xsi:type="dcterms:W3CDTF">2024-11-12T11:49:00Z</dcterms:modified>
  <cp:revision>3</cp:revision>
  <dc:subject/>
  <dc:title/>
</cp:coreProperties>
</file>