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60" w:leader="none"/>
        </w:tabs>
        <w:jc w:val="center"/>
        <w:outlineLvl w:val="0"/>
        <w:rPr/>
      </w:pPr>
      <w:r>
        <w:rPr>
          <w:b/>
          <w:sz w:val="28"/>
          <w:szCs w:val="28"/>
        </w:rPr>
        <w:t>к проекту  бюджета Сегот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 2025 год и плановый период 2026-2027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формировании прогноза бюджета учитывалось  налоговое законодательство,  действующее на момент составления проекта бюджета, а также принятые федеральные законы, предусматривающие внесение изменений и дополнений в законодательство Российской Федерации о налогах и сборах и областные законы, вступающие в действие с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доходов бюджета сельского поселения без  учета финансовой помощи из областного и районного бюджета и доходов от предпринимательской и иной приносящей доход деятельности предусмотре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5 год  в сумме – 947 052,00 руб.; </w:t>
      </w:r>
    </w:p>
    <w:p>
      <w:pPr>
        <w:pStyle w:val="Normal"/>
        <w:jc w:val="both"/>
        <w:rPr/>
      </w:pPr>
      <w:r>
        <w:rPr>
          <w:sz w:val="28"/>
          <w:szCs w:val="28"/>
        </w:rPr>
        <w:t>на 2026 год в сумме – 968 052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26 год в сумме – 988 052,00 руб.;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В структуре доходов бюджета поселения налоговые доходы в 2025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ляют – 909 000,00руб.; в 2026 году – 930 000,00 руб.; в 2027 году – 950 000,00 руб.; неналоговые доходы в 2025 году в сумме – 38 052,00 руб.; в 2026 году в сумме 38 052,00 руб.; в 2027 году в сумме 38 052,00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80" w:leader="none"/>
        </w:tabs>
        <w:jc w:val="center"/>
        <w:outlineLvl w:val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8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О Х О Д 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доходы  физических лиц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ноз поступления налога на доходы физических лиц рассчитан исходя из показателей социально-экономического развития поселения на 2025 год с учетом среднего темпа роста доходов, принимаемых для налоговой базы с учетом налоговых вычетов, предусмотренных статьями 218-220 Налогового Кодекса Российской Федерации, с учетом  нормативов зачисления налога в бюджет поселений в размере 5%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о сумма налога на доходы физических лиц  состав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 – 570 00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6 год – 580 00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7 год – 590 00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на доходы физических лиц в бюджет Сеготского сельского поселения предусматривается  -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228 Налогового Кодекса Российской Федерации, а также доходов от долевого участия в организации, полученных физическим лицом – налоговым резидентом Российской Федерации в виде дивидендов (в части суммы налога, не превышающей 650</w:t>
      </w:r>
      <w:r>
        <w:rPr/>
        <w:t xml:space="preserve"> </w:t>
      </w:r>
      <w:r>
        <w:rPr>
          <w:sz w:val="28"/>
          <w:szCs w:val="28"/>
        </w:rPr>
        <w:t>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480" w:leader="none"/>
        </w:tabs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 на имуществ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 прогнозировании налога на имущество физических лиц за основу принято фактическое поступление данного налога за 2023 год, за 9 месяцев 2024 года, ожидаемые поступления за 202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ноз данного налога соста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на 2025 год – 75 00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6 год - 80 00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7 год - 80 00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числяется в бюджет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20" w:leader="none"/>
        </w:tabs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льный налог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ноз поступления земельного налога на 2025 год рассчитан исходя из ожидаемого поступления земельного налога в 2024 году с учетом сроков его уплаты и с учетом налогооблагаемой базы (по данным ФНС) по кадастровой стоимости земель. 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 поступления земельного нало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5 год – 264 00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на 2026 год – 270 00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7 год -  280 00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тив зачисления данного налога в бюджет поселения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емельный налог, с физических лиц, обладающих земельным участком, расположенным в границах сельских поселен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5 год- 130 00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на 2026 год - 130 00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на 2027 год -  130 00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налог, с организаций, обладающих земельным участком, расположенным  в границах сельских посел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5 год – 134 00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на 2026 год – 140 00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7 год – 150 00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ходы от использования имущества, находящегос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обственности Сеготского сельского поселения Пучежского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го района</w:t>
      </w:r>
    </w:p>
    <w:p>
      <w:pPr>
        <w:pStyle w:val="2"/>
        <w:rPr/>
      </w:pPr>
      <w:r>
        <w:rPr>
          <w:szCs w:val="28"/>
        </w:rPr>
        <w:t>Доходы от использования имущества, находящегося  в муниципальной собственности Сеготского сельского поселения Пучежского муниципального района, поступающие в бюджет, прогнозируются на 2025 год в сумме</w:t>
      </w:r>
      <w:r>
        <w:rPr>
          <w:b/>
          <w:szCs w:val="28"/>
        </w:rPr>
        <w:t xml:space="preserve"> </w:t>
      </w:r>
      <w:r>
        <w:rPr>
          <w:szCs w:val="28"/>
        </w:rPr>
        <w:t>29 336,00 руб., на 2026 год  в сумме 29 336,00 руб., на 2027 год – 29 336 руб.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 автономных учреждений)</w:t>
      </w:r>
      <w:r>
        <w:rPr>
          <w:sz w:val="28"/>
          <w:szCs w:val="28"/>
        </w:rPr>
        <w:t xml:space="preserve"> на 2025 год в сум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9 336,00 руб., на 2026 год  в сумме 29 336,00 руб., на 2027 год – 29 336 руб., при нормативе зачисления в бюджет поселения – 100 %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ходы от оказания платных услуг (работ)и компенсации затрат государст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чие доходы от оказания платных услуг (работ) получателями средств бюджетов сельских поселений в 2025 году составят 8 716,00 руб.; в 2026 году составят 8 716,00 руб.; в 2027 году составят 8 716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тив зачисления в бюджет поселения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звозмездные поступл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отации бюджетам сельских поселений на выравнивание бюджетной обеспеченности из бюджета субъекта Российской Федерации</w:t>
      </w:r>
      <w:r>
        <w:rPr>
          <w:color w:val="000000"/>
          <w:shd w:fill="FFFFFF" w:val="clear"/>
        </w:rPr>
        <w:t xml:space="preserve">   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5 год – 6 640 40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6 год – 4 764 90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7 год – 3 541 80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5 год – 744 258,23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6 год – 264 311,56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7 год – 264 311,56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Субвенции бюджетам сельских поселений на осуществление первичного воинского учета органами местного самоуправления поселений,  </w:t>
      </w:r>
      <w:r>
        <w:rPr>
          <w:color w:val="000000"/>
          <w:sz w:val="28"/>
          <w:szCs w:val="28"/>
        </w:rPr>
        <w:t>муниципальных и городских округов</w:t>
      </w:r>
      <w:r>
        <w:rPr>
          <w:sz w:val="28"/>
          <w:szCs w:val="28"/>
        </w:rPr>
        <w:t xml:space="preserve"> – на 2025 год – 158 140,00 руб.; на 2026 год – 173 220,00 руб.; на 2027 год – 179 46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snapToGrid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чие субсидии бюджетам сельских поселений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5 год – 90 00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6 год – 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7 год – 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 из бюджета Пучежского муниципального района на передачу полномочий в соответствии с заключенными соглашения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5 год – 4 408 370,75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6 год -  4 506 978,53 руб.;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2027 год – 6 339 477,21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2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2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2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2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С Х О Д 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20" w:leader="none"/>
        </w:tabs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20" w:leader="none"/>
        </w:tabs>
        <w:jc w:val="both"/>
        <w:outlineLvl w:val="0"/>
        <w:rPr/>
      </w:pPr>
      <w:r>
        <w:rPr>
          <w:b/>
          <w:sz w:val="32"/>
          <w:szCs w:val="32"/>
        </w:rPr>
        <w:t>Раздел 0100 «Общегосударственные вопрос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.п. 0104 ц. ст. 05 9 00 001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непрограмных направлений  отражены  расходы на содержание главы   Сеготского  сельского поселения в сумме  на 2025 год – 834 204,00 руб.; на 2026 год – 834 204,00 руб.; на 2027 год – 834 204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 р.п. 0104 ц. ст. 05 9 00 0016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непрограмных направлений отражены расходы на содержание штата администрации поселения  на 2025 год – 3 624 223,00 руб.; на 2026 год – 3 724 223,00 руб.; на 2027 год – 3 624 223,00 руб. Штатная численность на 2024 год составляет 8,5 е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.п. 0107 ц. ст.</w:t>
      </w:r>
      <w:r>
        <w:rPr/>
        <w:t xml:space="preserve"> </w:t>
      </w:r>
      <w:r>
        <w:rPr>
          <w:b/>
          <w:sz w:val="28"/>
          <w:szCs w:val="28"/>
        </w:rPr>
        <w:t>05 9 00 00280</w:t>
      </w:r>
      <w:r>
        <w:rPr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«Обеспечение проведения выборов и референдум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мках непрограмных направлений отражены расходы на подготовку и проведение выборов депутатов на 2025 год – 349 000,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По р.п. 0111 ц. ст. 05 9 00 00170  « Резервные фонды местных администраций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 рамках не программных направлений предусмотрены расходы резервного фонда местной администрации:  на 2025 год – 20 000,00 руб.; на 2026 год – 20 000,00 руб.; на  2027 год – 20 000,00 руб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По р.п.0113 ц. ст. 04 0 01 0014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муниципальной программы «Забота и внимание в Сеготском сельском поселении»  предусмотрены расходы в сумме 20 000,00 руб. на 2025 год; 20 000,00 руб. на 2026 год; 20 000,00 руб. на 2027 год для проведения праздничных мероприят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По р. п. 0113 ц. ст. 05 9 00 0018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рамках не программных направлений деятельности отражены средства на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оценку недвижимости, признание прав и регулирование отношений по муниципальной собственности</w:t>
      </w:r>
      <w:r>
        <w:rPr>
          <w:sz w:val="28"/>
          <w:szCs w:val="28"/>
        </w:rPr>
        <w:t xml:space="preserve"> на 2025 год – 10 000,00 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По р. п. 0113 ц. ст. 05 9 00 0019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не программных направлений деятельности отражены средства на размещение информации в СМИ и на сайте о деятельности органов местного самоуправления на 2025 год – 15 000,00 руб.; на 2026 год – 15 000,00 руб.; на 2027 год - 15 000,00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.п. 0113 ц. ст. 05 9 00 002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не программных направлений деятельности предусмотрены средства на уплату членских взносов в Совет  муниципальных образований Ивановской области  в сумме 3 700,00 руб. на 2025 год; 3 500,00 руб. на 2026 год; 3 500,00 руб. на 2027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.п. 0113 ц. ст.</w:t>
      </w:r>
      <w:r>
        <w:rPr/>
        <w:t xml:space="preserve"> </w:t>
      </w:r>
      <w:r>
        <w:rPr>
          <w:b/>
          <w:sz w:val="28"/>
          <w:szCs w:val="28"/>
        </w:rPr>
        <w:t>05 9 00 0029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рамках не программных направлений деятельности отражены расходы на</w:t>
      </w:r>
      <w:r>
        <w:rPr/>
        <w:t xml:space="preserve"> </w:t>
      </w:r>
      <w:r>
        <w:rPr>
          <w:sz w:val="28"/>
          <w:szCs w:val="28"/>
        </w:rPr>
        <w:t xml:space="preserve">проведение мероприятий, направленных на выполнение других обязательств государства на 2025 год в сумме 293 216,23,00 руб.; на 2026 год в сумм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4 620,00 руб.; на 2027 год в сумме 94 620,00 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.п. 0113 ц. ст.</w:t>
      </w:r>
      <w:r>
        <w:rPr/>
        <w:t xml:space="preserve"> </w:t>
      </w:r>
      <w:r>
        <w:rPr>
          <w:b/>
          <w:sz w:val="28"/>
          <w:szCs w:val="28"/>
        </w:rPr>
        <w:t>05 9 00 0032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В рамках не программных направлений деятельности отражены расходы на сопровождение программного обеспечения на 2025 год в сумме 50 000,00 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32"/>
          <w:szCs w:val="32"/>
        </w:rPr>
        <w:t>Раздел 0200 « Национальная оборона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.п.0203 ц. ст. 05 9 00 5118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В рамках не программных направлений деятельности за счет средств областного бюджета </w:t>
      </w:r>
      <w:r>
        <w:rPr>
          <w:sz w:val="28"/>
          <w:szCs w:val="28"/>
          <w:shd w:fill="FFFFFF" w:val="clear"/>
        </w:rPr>
        <w:t>на осуществление первичного воинского учета органами местного самоуправления поселений и городских округов</w:t>
      </w:r>
      <w:r>
        <w:rPr>
          <w:sz w:val="28"/>
          <w:szCs w:val="28"/>
        </w:rPr>
        <w:t xml:space="preserve">, предусмотрен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158 140,00 руб. на  2025 год; 173 220,00 руб. на  2026 год; 179 460,00 руб. на  2027 год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Штатная численность – 0,4  став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400 «Национальная эконом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.п. 0409 ц. ст.</w:t>
      </w:r>
      <w:r>
        <w:rPr/>
        <w:t xml:space="preserve"> </w:t>
      </w:r>
      <w:r>
        <w:rPr>
          <w:b/>
          <w:sz w:val="28"/>
          <w:szCs w:val="28"/>
        </w:rPr>
        <w:t>01 0 02 900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«Ремонт и содержание автомобильных дорог общего пользования в границах населенных пунктов Сеготского сельского поселения» предусмотрены межбюджетные трансферты на ремонт и содержание дорог в сумме 4 408 370,75 руб. на 2025 год; в сумме 4 506 978,53 руб. на 2026 год; в сумме 6 339 477,21 руб. на 202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0500 « Жилищно-коммунальное хозяйств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.п.0503</w:t>
      </w:r>
      <w:r>
        <w:rPr>
          <w:b/>
        </w:rPr>
        <w:t xml:space="preserve"> </w:t>
      </w:r>
      <w:r>
        <w:rPr/>
        <w:t xml:space="preserve"> </w:t>
      </w:r>
      <w:r>
        <w:rPr>
          <w:sz w:val="28"/>
          <w:szCs w:val="28"/>
        </w:rPr>
        <w:t>Благоустройство территории Сеготского  сельского поселения в рамках муниципальной программы «Благоустройство Сеготского сельского поселения» предусмотрены расходы на 2025 год в сумме 1 040 000,00руб.; на 2026 год  в сумме 349 716,56 руб.; на 2027 год в сумме 146 616,56 руб.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по ц. ст. 02 1 01 00060 </w:t>
      </w:r>
      <w:r>
        <w:rPr>
          <w:sz w:val="28"/>
          <w:szCs w:val="28"/>
        </w:rPr>
        <w:t>в рамках муниципальной программы «Благоустройство Сеготского сельского поселения» на оплату электроэнергии уличного освещения в сумме 360 000 руб. на 2025 год, в сумме 160 000,00 руб. на 2026 год и в сумме 125 616,56 руб. на 202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по ц. ст. 02 1 01 00070 </w:t>
      </w:r>
      <w:r>
        <w:rPr>
          <w:sz w:val="28"/>
          <w:szCs w:val="28"/>
        </w:rPr>
        <w:t>в рамках муниципальной программы «Благоустройство Сеготского сельского поселения» на оплату электроэнергии уличного освещения в сумме 30 000 руб. на 2025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по ц. ст. 02 1 01 00300</w:t>
      </w:r>
      <w:r>
        <w:rPr/>
        <w:t xml:space="preserve"> </w:t>
      </w:r>
      <w:r>
        <w:rPr>
          <w:sz w:val="28"/>
          <w:szCs w:val="28"/>
        </w:rPr>
        <w:t>в рамках муниципальной программы «Благоустройство Сеготского сельского поселения» предусмотрены расходы</w:t>
      </w:r>
      <w:r>
        <w:rPr/>
        <w:t xml:space="preserve"> </w:t>
      </w:r>
      <w:r>
        <w:rPr>
          <w:sz w:val="28"/>
          <w:szCs w:val="28"/>
        </w:rPr>
        <w:t>за услуги по размещению линии наружного освещения в сумме 75 000,00 руб. на 2025 год, в сумме 28 000,00 руб. на 2026 год и в сумме 21 000,00 на 202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по ц. ст. 02 3 01 00120</w:t>
      </w:r>
      <w:r>
        <w:rPr/>
        <w:t xml:space="preserve"> </w:t>
      </w:r>
      <w:r>
        <w:rPr>
          <w:sz w:val="28"/>
          <w:szCs w:val="28"/>
        </w:rPr>
        <w:t>в рамках муниципальной программы «Благоустройство Сеготского сельского поселения» предусмотрены расходы на прочие мероприятия по благоустройству в сумме 415 000,00 руб. на 2025 год, в сумме 161 716,56 руб. на 202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по ц. ст. 02 5 03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2000</w:t>
      </w:r>
      <w:r>
        <w:rPr/>
        <w:t xml:space="preserve"> </w:t>
      </w:r>
      <w:r>
        <w:rPr>
          <w:sz w:val="28"/>
          <w:szCs w:val="28"/>
        </w:rPr>
        <w:t>в рамках муниципальной программы «Благоустройство Сеготского сельского поселения» предусмотрены расходы на благоустройство по наказам избирателей  в сумме 90 000,00 руб. на 202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700 «Образов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.п.  0705 ц. ст. 05 9 00 003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не программных направлений деятельности отражены средства на подготовку, переподготовку и повышение квалификации служащих и специалистов на 2025 год – 15 000,00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0800 «Культура. Кинематограф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.п.  0801 ц. ст. 05 9 00 95600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рамках не программных направлений деятельности  предусмотрены средства на содержание учреждений культуры МБУК ««Межпоселенческая централизованная клубная система Пучежского муниципального района» на 2025 год – 2 275 367,00 руб.; на 2026 год – 900 00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00 «Социальная полит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 р.п. 1001  ц. ст. 05 9 00 00250</w:t>
      </w:r>
    </w:p>
    <w:p>
      <w:pPr>
        <w:pStyle w:val="Normal"/>
        <w:tabs>
          <w:tab w:val="clear" w:pos="708"/>
          <w:tab w:val="left" w:pos="25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не программных направлениях деятельности отражены расходы в сумме 36 000,00 руб. на 2025 год; 36 000,00 руб. на 2026 год; 36 000,00 руб. на 2027 год на выплату пенсий за выслугу лет муниципальным служащим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8:11:00Z</dcterms:created>
  <dc:creator>1</dc:creator>
  <dc:description/>
  <cp:keywords/>
  <dc:language>en-US</dc:language>
  <cp:lastModifiedBy>Пользователь</cp:lastModifiedBy>
  <dcterms:modified xsi:type="dcterms:W3CDTF">2024-11-15T07:08:00Z</dcterms:modified>
  <cp:revision>26</cp:revision>
  <dc:subject/>
  <dc:title>Пояснительная записка</dc:title>
</cp:coreProperties>
</file>