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    </w:t>
      </w:r>
      <w:r>
        <w:rPr>
          <w:b/>
        </w:rPr>
        <w:t>от 01.11.2024г.                                                                              № 43 -п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го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ей </w:t>
        <w:br/>
        <w:t xml:space="preserve">главных администраторов доходов и источников </w:t>
        <w:br/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готского сельского поселения </w:t>
        <w:br/>
        <w:t>на 2025 год и на плановый период 2026 и 2027 годов</w:t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60.1, пунктом 4 статьи 160.2 Бюджетного кодекса Российской Федерации, администрация Сего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1. Утвердить перечень главных администраторов доходов бюджета Сеготского сельского поселения  на 2025 год и на плановый период 2026 и 2027 годов (приложение № 1)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2. Утвердить перечень главных администраторов источников внутреннего финансирования дефицита бюджета Сеготского сельского поселения на 2025 год и на плановый период 2026 и 2027 годов (приложение № 2)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3. Настоящее постановление применяется к правоотношениям, возникающим при составлении и исполнении бюджета Сеготского сельского поселения, начиная с бюджета на 2025 год и на плановый период 2026 и 2027 годов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4. 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5. 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Ю.В. Кудряв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01.11.2024 г. № 43 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5 год и плановый период 2026 и 2027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5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5386"/>
      </w:tblGrid>
      <w:tr>
        <w:trPr>
          <w:tblHeader w:val="true"/>
          <w:trHeight w:val="60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</w:t>
              <w:br/>
              <w:t>доходов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896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</w:t>
            </w:r>
            <w:r>
              <w:rPr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 1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готского сельского поселения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1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/>
              <w:t>330 1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евыясненные поступления,  зачисляемые в бюджеты 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330 2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330 202 1500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color w:val="000000"/>
              </w:rPr>
            </w:pPr>
            <w:r>
              <w:rPr/>
              <w:t>330 2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330 2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330 2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30 2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яемых на излишне взысканные  суммы</w:t>
            </w:r>
          </w:p>
        </w:tc>
      </w:tr>
      <w:tr>
        <w:trPr>
          <w:trHeight w:val="24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 218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01.11.2024 г. № 43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источников внутреннего финансирования дефицита бюджета Сеготского сельского поселения на 2025 год и плановый период 2026 и 2027 годов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5255"/>
      </w:tblGrid>
      <w:tr>
        <w:trPr>
          <w:trHeight w:val="435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</w:tr>
      <w:tr>
        <w:trPr>
          <w:trHeight w:val="378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40:00Z</dcterms:created>
  <dc:creator>Пользователь</dc:creator>
  <dc:description/>
  <cp:keywords/>
  <dc:language>en-US</dc:language>
  <cp:lastModifiedBy>Пользователь</cp:lastModifiedBy>
  <cp:lastPrinted>2023-12-25T13:08:00Z</cp:lastPrinted>
  <dcterms:modified xsi:type="dcterms:W3CDTF">2024-11-05T12:33:00Z</dcterms:modified>
  <cp:revision>14</cp:revision>
  <dc:subject/>
  <dc:title> </dc:title>
</cp:coreProperties>
</file>