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Сеготского сельского поселения Пучежского муниципального района на 2025 год и на период до 2027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Введение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ерритория Сеготского сельского поселения Пучежского муниципального района Ивановской области расположена на правом берегу Горьковского водохранилища в 18 км от районного центра г. Пучеж и в 180 км от областного центра г. Ивано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ая площадь Сеготского сельского поселения составляет 26 539 га, это 33,7 % общей площади Пучежского муниципального района. Из них площадь сельскохозяйственных угодий 12 137 га, что составляет 45 % от общей площади поселения. Площадь гослесфонда составляет 1 740 га (29%) общей площад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яженность Сеготского сельского поселения составляет 40 км (между населенными пунктами Кулижного – Лямтюги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Сеготское сельское поселение объединяет 82 населенных пункта</w:t>
      </w:r>
      <w:r>
        <w:rPr>
          <w:sz w:val="28"/>
          <w:szCs w:val="28"/>
        </w:rPr>
        <w:t>: 4 села и 78 дере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Сельское хозяйство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труктуре производимой продукции Сеготское сельское поселение относится к аграрной группе. Промышленной продукции не производи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поселения функционируют 2 коллективных хозяйства- СПК ПЗ «Ленинский путь» и СПК «Русь» и 495 личных подсобных хозяйств. Основными  видами производимой продукции являются молоко и мясо, а производимая в растениеводстве продукция идет на кормовую базу для крупного рогатого скота внутри хозя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ую площадь сельскохозяйственных угодий Сеготского сельского поселения занимает СПК ПЗ «Ленинский путь» - 3 933 га, СПК «Русь» - 1 852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сельскохозяйственных производственных предприятиях происходит незначительное увеличение объёма выпускаемой продукции, модернизируют фермы и увеличивают поголовье скота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ынок товаров и услуг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работают 5 стационарных магазинов. Розничной торговлей товарами занимаются: ИП Макарушкова Л.В.– магазины с. Сеготь, д. Летнево, д. Марищи, с. Петрово; ИП Макаров О.С. магазин в с. Сего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орот розничной торговли в 2023 году составил 26,3 млн.  рублей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ём доходов бюджета Сеготского сельского поселения на 2025-2027 годы (без учёта безвозмездных поступлений) определён исходя из ожидаемой оценки поступлений налоговых и других обязательных платежей в бюджет Сеготского сельского поселения в 2024 году, основных показателей прогноза Сеготского сельского поселения на 2025-2027 годы и основных направлений налоговой и бюджетной политики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составлен в соответствии с действующим налоговым и бюджетным законодательством, с учётом принятых федеральных и областных законов, вступающих в действие с 01.01.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ём доходов и расходов бюджета Сеготского сельского поселения на 2024-2026 годы увеличен за счёт увеличения поступлений межбюджетных трансфертов, предоставляемых  из областного бюджета в виде субвенций и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алое и среднее предпринимательств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11.2024 года в Сеготском сельском </w:t>
      </w:r>
      <w:r>
        <w:rPr/>
        <w:t>поселении функционируют фактически следующие малые предприятия и предпринимател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 (предпринимател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К ПЗ «Ленинский пут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сочетании с животновод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К «Рус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сочетании с животновод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карушкова Л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в неспециализированных магазин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каров О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в неспециализированных магазинах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Демограф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мографическая ситуация в Сеготском сельском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В 2023 году число умерших составило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число родившихся – 0 человек. За десять месяцев 2024 года число умерших – 13 человек, число родившихся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Труд и занят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старения населения и снижения его численности также будет продолжаться уменьшение численности трудоспособного населения, в результате численность трудовых ресурсов также снизится. В 2025-2027 годах также несколько снизится уровень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5-2027 годах ожидается рост средней номинальной заработной платы с темпами, превышающими инфляцию. Показатель планируется к увеличению за счёт роста производительности труда в промышленности, сельском хозяйстве и сфере ЖКХ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социальной сфер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ботают 1 сельский дом культуры, 3 сельских клуба, 4 библиотек. Сохранена сеть ФАПов. Также продолжают работу 1 отделение связи с. Сеготь и выездная почта в населенные пункты д. Летнево, с. Петрово, д. Марищи. Также на территории поселения осуществляет свою работу  передвижной пункт Сберба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ительстве жилья не планируется строительство многоквартирных домов. Ввод жилья  будет осуществляться только за счёт строительства населением частных домов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8:10:00Z</dcterms:created>
  <dc:creator>Пользователь</dc:creator>
  <dc:description/>
  <cp:keywords/>
  <dc:language>en-US</dc:language>
  <cp:lastModifiedBy>Пользователь</cp:lastModifiedBy>
  <cp:lastPrinted>2018-11-14T15:34:00Z</cp:lastPrinted>
  <dcterms:modified xsi:type="dcterms:W3CDTF">2024-11-12T08:54:00Z</dcterms:modified>
  <cp:revision>16</cp:revision>
  <dc:subject/>
  <dc:title>Пояснительная записка</dc:title>
</cp:coreProperties>
</file>