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верхнем пределе муниципального долга Сеготского сельского поселения на 01 января 2026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Сеготского сельского поселения на 01 января 2026 года составляет 0,0 рублей; в том числе верхний предел муниципального долга  на 01 января 2026 года составляет 0,0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Сведения о верхнем пределе муниципального долга Сеготского сельского поселения на 01 января 2027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Сеготского сельского поселения на 01 января 2027 года составляет 0,0 рублей; в том числе верхний предел муниципального долга  на 01 января 2027 года составляет 0,0 рублей.</w:t>
      </w:r>
    </w:p>
    <w:p>
      <w:pPr>
        <w:pStyle w:val="Normal"/>
        <w:tabs>
          <w:tab w:val="clear" w:pos="708"/>
          <w:tab w:val="left" w:pos="37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Сведения о верхнем пределе муниципального долга Сеготского сельского поселения на 01 января 2028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Сеготского сельского поселения на 01 января 2028 года составляет 0,0 рублей; в том числе верхний предел муниципального долга  на 01 января 2028 года составляет 0,0 рублей.</w:t>
      </w:r>
    </w:p>
    <w:p>
      <w:pPr>
        <w:pStyle w:val="Normal"/>
        <w:tabs>
          <w:tab w:val="clear" w:pos="708"/>
          <w:tab w:val="left" w:pos="399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6:44:00Z</dcterms:created>
  <dc:creator>Бухгалтер</dc:creator>
  <dc:description/>
  <cp:keywords/>
  <dc:language>en-US</dc:language>
  <cp:lastModifiedBy>Пользователь</cp:lastModifiedBy>
  <cp:lastPrinted>2016-11-25T11:16:00Z</cp:lastPrinted>
  <dcterms:modified xsi:type="dcterms:W3CDTF">2024-11-05T07:51:00Z</dcterms:modified>
  <cp:revision>6</cp:revision>
  <dc:subject/>
  <dc:title/>
</cp:coreProperties>
</file>